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Lusty Cow, Part 3</w:t>
      </w:r>
    </w:p>
    <w:p>
      <w:pPr>
        <w:pStyle w:val="Normal"/>
        <w:jc w:val="center"/>
        <w:rPr/>
      </w:pPr>
      <w:r>
        <w:rPr/>
      </w:r>
    </w:p>
    <w:p>
      <w:pPr>
        <w:pStyle w:val="Normal"/>
        <w:rPr/>
      </w:pPr>
      <w:r>
        <w:rPr/>
        <w:tab/>
        <w:t>The Royal Palace of Lakshmi was ablaze with light. There were many lanterns that were strewn outdoors, most of them along the walkways, and through the windows, one could see grand rooms that had an even greater luminescence. If one looked at the entire city from a bird’s eye view, against the approaching dusk sky it looked like a magnificent sun, surrounded by the minor, twinkling lights of the lesser buildings that belonged to those belonging to lower classes.</w:t>
      </w:r>
    </w:p>
    <w:p>
      <w:pPr>
        <w:pStyle w:val="Normal"/>
        <w:rPr/>
      </w:pPr>
      <w:r>
        <w:rPr/>
        <w:tab/>
        <w:t>Within another room of the palace, a busty brown haired girl lay upon a cushioned chaise lounge chair. She wore only a small white loincloth; she loved the feel of the open air upon her skin. Surrounding her were a number of female servants; one combed her curly hair, one was giving her a manicure, one giving her a pedicure, another hand-feeding her from a bowl of strawberries, and one rubbing fragrant lotion into her skin. Having been here for over a month, Gerda had become quite accustomed to being looked after like this. It was only one of the many perks to being the Queen’s concubine.</w:t>
      </w:r>
    </w:p>
    <w:p>
      <w:pPr>
        <w:pStyle w:val="Normal"/>
        <w:rPr/>
      </w:pPr>
      <w:r>
        <w:rPr/>
        <w:tab/>
        <w:t>Suddenly, a woman walked into the room. She was older, about forty or so, with an austere look on her face, and her hair tied back into a tight bun. Draped on her arm was a beautiful white stola, a dress for Gerda to wear.</w:t>
      </w:r>
    </w:p>
    <w:p>
      <w:pPr>
        <w:pStyle w:val="Normal"/>
        <w:rPr/>
      </w:pPr>
      <w:r>
        <w:rPr/>
        <w:tab/>
        <w:t>“Oh, hello, Sherifa,” said Gerda, turning her head to acknowledge the woman’s arrival.</w:t>
      </w:r>
    </w:p>
    <w:p>
      <w:pPr>
        <w:pStyle w:val="Normal"/>
        <w:rPr/>
      </w:pPr>
      <w:r>
        <w:rPr/>
        <w:tab/>
        <w:t>“Gerda, it’s time,” she said flatly.</w:t>
      </w:r>
    </w:p>
    <w:p>
      <w:pPr>
        <w:pStyle w:val="Normal"/>
        <w:rPr/>
      </w:pPr>
      <w:r>
        <w:rPr/>
        <w:tab/>
        <w:t>Gerda sighed, and as she removed herself from the couch the servants backed away from her, bowing low in respect to the girl they had been tending to.</w:t>
      </w:r>
    </w:p>
    <w:p>
      <w:pPr>
        <w:pStyle w:val="Normal"/>
        <w:rPr/>
      </w:pPr>
      <w:r>
        <w:rPr/>
        <w:tab/>
        <w:t>The reason for the opulent lighting of the palace was because of a grand celebration taking place on the grounds. Earlier today, the Princess of the Nation of Tarmagant had arrived to discuss a possible treaty with Queen Ashanta. She had been sent ahead by her father, as both a messenger of goodwill, and an advance inspector to see what the Queen was like. She had arrived earlier today, only to have many comforts and compliments lavished upon her by the Queen and her servants. Nevertheless, she would not be swayed by pretty gifts or sweet talk; she was an ambassador who had come to deal in cold, hard politics.</w:t>
      </w:r>
    </w:p>
    <w:p>
      <w:pPr>
        <w:pStyle w:val="Normal"/>
        <w:rPr/>
      </w:pPr>
      <w:r>
        <w:rPr/>
        <w:tab/>
        <w:t>The two aforementioned females were walking down a hallway, side by side, followed closely by a coterie of servants and lower nobility. Princess Selene was a graceful beauty with long, straight, blond hair that grew down to her knees. In addition to the beautiful white gown she wore, she also had a small tiara on her head, a string of pearls around her neck, and a beautiful jeweled bracelet. Queen Ashanta wore a silk, purple robe with gold buttons and trimming.  She too wore a headpiece, a crown of gold.</w:t>
      </w:r>
    </w:p>
    <w:p>
      <w:pPr>
        <w:pStyle w:val="Normal"/>
        <w:rPr/>
      </w:pPr>
      <w:r>
        <w:rPr/>
        <w:tab/>
        <w:t>“Lady Ashanta, I appreciate your hospitality, but there are certain misgivings I have about our prospective alliance.”</w:t>
      </w:r>
    </w:p>
    <w:p>
      <w:pPr>
        <w:pStyle w:val="Normal"/>
        <w:rPr/>
      </w:pPr>
      <w:r>
        <w:rPr/>
        <w:tab/>
        <w:t>“My dear Princess, you have nothing to worry about, I assure you. But for now, let us put politics aside and enjoy the party that I’ve held in honor of your arrival.”</w:t>
      </w:r>
    </w:p>
    <w:p>
      <w:pPr>
        <w:pStyle w:val="Normal"/>
        <w:rPr/>
      </w:pPr>
      <w:r>
        <w:rPr/>
        <w:tab/>
        <w:t>“Fine, but I don’t want to stay up too late; my father, the King, will be arriving tomorrow.”</w:t>
      </w:r>
    </w:p>
    <w:p>
      <w:pPr>
        <w:pStyle w:val="Normal"/>
        <w:rPr/>
      </w:pPr>
      <w:r>
        <w:rPr/>
        <w:tab/>
        <w:t>“I assure you, you’ll get to bed soon enough,” Ashanta said with a smile.</w:t>
      </w:r>
    </w:p>
    <w:p>
      <w:pPr>
        <w:pStyle w:val="Normal"/>
        <w:rPr/>
      </w:pPr>
      <w:r>
        <w:rPr/>
        <w:tab/>
        <w:t>The entered a room, finding themselves standing on the top row of a large, indoor amphitheater. The two ladies were ushered into two large, ornate armchairs, while their entourage sat down in smaller seats in the lower rows. Upon the top row, sat Ashanta and Selene, flanked by two burly guards.</w:t>
      </w:r>
    </w:p>
    <w:p>
      <w:pPr>
        <w:pStyle w:val="Normal"/>
        <w:rPr/>
      </w:pPr>
      <w:r>
        <w:rPr/>
        <w:tab/>
        <w:t>“So, what kind of performance will we be viewing?” asked Selene.</w:t>
      </w:r>
    </w:p>
    <w:p>
      <w:pPr>
        <w:pStyle w:val="Normal"/>
        <w:rPr/>
      </w:pPr>
      <w:r>
        <w:rPr/>
        <w:tab/>
        <w:t xml:space="preserve">“Oh, I call it </w:t>
      </w:r>
      <w:r>
        <w:rPr>
          <w:i/>
        </w:rPr>
        <w:t>The Wild Lovers</w:t>
      </w:r>
      <w:r>
        <w:rPr/>
        <w:t xml:space="preserve">,” answered Ashanta. She then raised a hand to command silence from all the numerous occupants sitting in rows below them. </w:t>
      </w:r>
    </w:p>
    <w:p>
      <w:pPr>
        <w:pStyle w:val="Normal"/>
        <w:ind w:firstLine="720"/>
        <w:rPr/>
      </w:pPr>
      <w:r>
        <w:rPr/>
        <w:t>Selene found it strange that she and Ashanta had the whole row to themselves, but she simply dismissed it as a mere privilege of ladies of their status. She joined Ashanta in watching closely at the center of the amphitheater. She then saw something walk into the theater and gave a shriek as her eyes widened.</w:t>
      </w:r>
    </w:p>
    <w:p>
      <w:pPr>
        <w:pStyle w:val="Normal"/>
        <w:ind w:firstLine="720"/>
        <w:rPr/>
      </w:pPr>
      <w:r>
        <w:rPr/>
        <w:t>“</w:t>
      </w:r>
      <w:r>
        <w:rPr/>
        <w:t>Ah, here is our lead actor!” exclaimed Ashanta.</w:t>
      </w:r>
    </w:p>
    <w:p>
      <w:pPr>
        <w:pStyle w:val="Normal"/>
        <w:ind w:firstLine="720"/>
        <w:rPr/>
      </w:pPr>
      <w:r>
        <w:rPr/>
        <w:t>Inside the center strode a strange figure; it stood like a man, but yet, it wasn’t a man. Its muscular body was covered in blue fur, had clawed feet and hands, and a long tail. Its face was comprised of two long, pointed ears, whiskers, and big, golden eyes with slitted pupils. This man…thing…whatever…it looked like a cat!</w:t>
      </w:r>
    </w:p>
    <w:p>
      <w:pPr>
        <w:pStyle w:val="Normal"/>
        <w:ind w:firstLine="720"/>
        <w:rPr/>
      </w:pPr>
      <w:r>
        <w:rPr/>
        <w:t>“</w:t>
      </w:r>
      <w:r>
        <w:rPr/>
        <w:t>A Nyarl? I thought that they didn’t exist anymore!” exclaimed Selene.</w:t>
      </w:r>
    </w:p>
    <w:p>
      <w:pPr>
        <w:pStyle w:val="Normal"/>
        <w:ind w:firstLine="720"/>
        <w:rPr/>
      </w:pPr>
      <w:r>
        <w:rPr/>
        <w:t>“</w:t>
      </w:r>
      <w:r>
        <w:rPr/>
        <w:t>Of course they do,” answered Ashanta. “They’re just very inconspicuous, and very elusive. I caught this one inside the in my stables; don’t know what he was doing in there. I’m sure that there’s an entire colony living in the Black Jungle, but no one is foolish or brave enough to go inside. Strange things go on in that jungle. But hush, let’s watch.”</w:t>
      </w:r>
    </w:p>
    <w:p>
      <w:pPr>
        <w:pStyle w:val="Normal"/>
        <w:ind w:firstLine="720"/>
        <w:rPr/>
      </w:pPr>
      <w:r>
        <w:rPr/>
        <w:t>The Nyarl stood there with a collar around his neck, which was connected to a long chain that was being fed through the wall. The men who had released him had made sure to give him enough of the chain’s length so that he could walk freely, but not to be able jump over the wall and into the stands. Normally, a Nyarl could break bonds like these with little to no effort, but thanks to a potion with which the humans had been lacing his food and drink, he had the strength of a common man. He felt confused as he looked around at the crowd that stared down at him. What was going to happen to him?</w:t>
      </w:r>
    </w:p>
    <w:p>
      <w:pPr>
        <w:pStyle w:val="Normal"/>
        <w:ind w:firstLine="720"/>
        <w:rPr/>
      </w:pPr>
      <w:r>
        <w:rPr/>
        <w:t>Then, at the opposite end of the stadium, a gate was being raised, and from out of it walked four muscular men, each carrying a beautiful human woman upon a flat, topless litter bed. She wore only a white dress, and through it all could see her buxom frame. Selene became slightly worried; within the back of her mind, a tiny inkling had begun to form as to what this performance would turn into.</w:t>
      </w:r>
    </w:p>
    <w:p>
      <w:pPr>
        <w:pStyle w:val="Normal"/>
        <w:ind w:firstLine="720"/>
        <w:rPr/>
      </w:pPr>
      <w:r>
        <w:rPr/>
        <w:t>“</w:t>
      </w:r>
      <w:r>
        <w:rPr/>
        <w:t>And here’s our beautiful leading lady,” Ashanta said as the litter bearers placed the litter in front of the gate, retreated back inside, and lowered the gate. “Let the show begin!”</w:t>
      </w:r>
    </w:p>
    <w:p>
      <w:pPr>
        <w:pStyle w:val="Normal"/>
        <w:ind w:firstLine="720"/>
        <w:rPr/>
      </w:pPr>
      <w:r>
        <w:rPr/>
        <w:t xml:space="preserve">Hearing her Queen’s voice, Gerda let her body’s confines slip away, and letting the warmth envelop her body. She smiled as she closed her eyes, slowly raising her hands and bring them to her chest. She began to cradle and fondle her breasts, capturing the attention of all watching, especially the Nyarl. </w:t>
      </w:r>
      <w:r>
        <w:rPr>
          <w:i/>
        </w:rPr>
        <w:t>Now, I need to let it all out, just as I was told</w:t>
      </w:r>
      <w:r>
        <w:rPr/>
        <w:t>, she thought to herself. With an emphatic sigh she began to lactate profusely; the milk gushed forth in abundance, quickly wetting her dress. It ran down her front, past her legs and feet, instantly making a puddle where she stood.</w:t>
      </w:r>
    </w:p>
    <w:p>
      <w:pPr>
        <w:pStyle w:val="Normal"/>
        <w:ind w:firstLine="720"/>
        <w:rPr/>
      </w:pPr>
      <w:r>
        <w:rPr/>
        <w:t>Everyone was captivated by the lactating beauty, even the stunned and confused Princess Selene. “Wha…what is she DOING?!?” She looked over at Ashanta, whose eyes were still upon Gerda while she licked her lips with a hungry look on her face.</w:t>
      </w:r>
    </w:p>
    <w:p>
      <w:pPr>
        <w:pStyle w:val="Normal"/>
        <w:ind w:firstLine="720"/>
        <w:rPr/>
      </w:pPr>
      <w:r>
        <w:rPr/>
        <w:t>The Nyarl was still staring at Gerda, look as the wet dress pressed up against her body, making her various curves and orifices visible. Who was this strange girl? His sensitive feline nose caught the scent of the sweet milk, even though it was clear across the room. The Nyarl gave a growl and then…</w:t>
      </w:r>
    </w:p>
    <w:p>
      <w:pPr>
        <w:pStyle w:val="Normal"/>
        <w:ind w:firstLine="720"/>
        <w:rPr/>
      </w:pPr>
      <w:r>
        <w:rPr/>
        <w:t>“</w:t>
      </w:r>
      <w:r>
        <w:rPr/>
        <w:t>Oh, my…OH, MY!” chuckled Ashanta. Selene gave a shriek and averted her eyes from the Nyarl; from within its bushy loins a prodigious penis had emerged.</w:t>
      </w:r>
    </w:p>
    <w:p>
      <w:pPr>
        <w:pStyle w:val="Normal"/>
        <w:ind w:firstLine="720"/>
        <w:rPr/>
      </w:pPr>
      <w:r>
        <w:rPr/>
        <w:t>“</w:t>
      </w:r>
      <w:r>
        <w:rPr/>
        <w:t>Lady Ashanta, this is most indecent! I…”</w:t>
      </w:r>
    </w:p>
    <w:p>
      <w:pPr>
        <w:pStyle w:val="Normal"/>
        <w:ind w:firstLine="720"/>
        <w:rPr/>
      </w:pPr>
      <w:r>
        <w:rPr/>
        <w:t>“</w:t>
      </w:r>
      <w:r>
        <w:rPr/>
        <w:t>Look, Princess, look!” said Ashanta pointing downwards. Selene reflexively looked and saw the Nyarl sprinting towards the girl.</w:t>
      </w:r>
    </w:p>
    <w:p>
      <w:pPr>
        <w:pStyle w:val="Normal"/>
        <w:ind w:firstLine="720"/>
        <w:rPr/>
      </w:pPr>
      <w:r>
        <w:rPr/>
        <w:t>Gerda saw the approaching creature, blushing as she turned her head and closed her eyes. She had been assured that she’d be safe. Upon hearing that she would be doing this, she was somewhat scared, but after seeing the Nyarl’s penis, all the fear melted away instantly. She felt a pair of strong padded, fuzzy hands grab her arms.  She now belonged to him.</w:t>
      </w:r>
    </w:p>
    <w:p>
      <w:pPr>
        <w:pStyle w:val="Normal"/>
        <w:ind w:firstLine="720"/>
        <w:rPr/>
      </w:pPr>
      <w:r>
        <w:rPr/>
        <w:t>The Nyarl gave a loud roar as he ripped the milk-soaked dress from Gerda’s body and tossed it aside. It stopped to admire her wet breasts, which were furiously spraying milk all over his fur. He swooped down and took a distended nipple into his maw and began to suck. Gerda squealed; his tongue was like sandpaper brushing against her skin.</w:t>
      </w:r>
    </w:p>
    <w:p>
      <w:pPr>
        <w:pStyle w:val="Normal"/>
        <w:rPr/>
      </w:pPr>
      <w:r>
        <w:rPr/>
        <w:t>He reached over with his other hand and began to play with the unattended breast.</w:t>
      </w:r>
    </w:p>
    <w:p>
      <w:pPr>
        <w:pStyle w:val="Normal"/>
        <w:rPr/>
      </w:pPr>
      <w:r>
        <w:rPr/>
        <w:tab/>
        <w:t>“Oh, your claws hurt!”</w:t>
      </w:r>
    </w:p>
    <w:p>
      <w:pPr>
        <w:pStyle w:val="Normal"/>
        <w:rPr/>
      </w:pPr>
      <w:r>
        <w:rPr/>
        <w:tab/>
        <w:t xml:space="preserve">Gerda was amazed as the Nyarl looked up momentarily, and retracted its claws; so it </w:t>
      </w:r>
      <w:r>
        <w:rPr>
          <w:i/>
        </w:rPr>
        <w:t>could</w:t>
      </w:r>
      <w:r>
        <w:rPr/>
        <w:t xml:space="preserve"> understand her.</w:t>
      </w:r>
    </w:p>
    <w:p>
      <w:pPr>
        <w:pStyle w:val="Normal"/>
        <w:rPr/>
      </w:pPr>
      <w:r>
        <w:rPr/>
        <w:tab/>
        <w:t>“Thank you, you’re very sweet…unh, oh, my tits!”</w:t>
      </w:r>
    </w:p>
    <w:p>
      <w:pPr>
        <w:pStyle w:val="Normal"/>
        <w:rPr/>
      </w:pPr>
      <w:r>
        <w:rPr/>
        <w:tab/>
        <w:t>The Nyarl then felt a weight bearing him down, ushering him to his knees. He brought his head away from the teat, watching as it ballooned outward and downward. Gerda moaned wildly, as the flow of milk increased, gushing full force with an intensity that consumed most of his body. He leapt back, shook his body in an effort to dry himself somewhat, and watched the young woman grow. Who was she and why did her milk taste so good?</w:t>
      </w:r>
    </w:p>
    <w:p>
      <w:pPr>
        <w:pStyle w:val="Normal"/>
        <w:rPr/>
      </w:pPr>
      <w:r>
        <w:rPr/>
        <w:tab/>
        <w:t>Gerda bent forward to rest her body upon her rapidly filling tits. Ashanta had made her do exercises to help her back support the mammoth bust, but she could only take so much. Despite seeing her milk beginning to consume most of the stadium floor, she wanted very much to have someone help her get rid of the rest. The areolas themselves seemed to indicate the growth further, as they continued to bloat, taking up more ground beneath them. They became redder and tiny bumps the size of corks erupted upon them.</w:t>
      </w:r>
    </w:p>
    <w:p>
      <w:pPr>
        <w:pStyle w:val="Normal"/>
        <w:rPr/>
      </w:pPr>
      <w:r>
        <w:rPr/>
        <w:tab/>
        <w:t>“I…what is she?” gasped Selene.</w:t>
      </w:r>
    </w:p>
    <w:p>
      <w:pPr>
        <w:pStyle w:val="Normal"/>
        <w:rPr/>
      </w:pPr>
      <w:r>
        <w:rPr/>
        <w:tab/>
        <w:t>“Gerda is a very special girl,” said Ashanta. “Just watch and see, Princess.”</w:t>
      </w:r>
    </w:p>
    <w:p>
      <w:pPr>
        <w:pStyle w:val="Normal"/>
        <w:rPr/>
      </w:pPr>
      <w:r>
        <w:rPr/>
        <w:tab/>
        <w:t>The Nyarl soon decided that he had seen enough of this girl’s growing breasts, and decided to resume his consumption of her milk. Stooping low to the ground, he put the grossly, overly lengthened nipple into his fanged mouth and began to drink. Taking only what he could fit in his mouth, he let the excess milk dribble from the sides of his snout, wetting his fur.</w:t>
      </w:r>
    </w:p>
    <w:p>
      <w:pPr>
        <w:pStyle w:val="Normal"/>
        <w:rPr/>
      </w:pPr>
      <w:r>
        <w:rPr/>
        <w:tab/>
        <w:t>“Oh, fuck me…”</w:t>
      </w:r>
    </w:p>
    <w:p>
      <w:pPr>
        <w:pStyle w:val="Normal"/>
        <w:rPr/>
      </w:pPr>
      <w:r>
        <w:rPr/>
        <w:tab/>
        <w:t>The Nyarl stopped drinking and looked up at the girl’s face, upon which was plastered a most blissful expression. She looked like she was in a dream of sorts.</w:t>
      </w:r>
    </w:p>
    <w:p>
      <w:pPr>
        <w:pStyle w:val="Normal"/>
        <w:rPr/>
      </w:pPr>
      <w:r>
        <w:rPr/>
        <w:tab/>
        <w:t>“I know you can understand me. I see you have a dick, so use it. Please, take me as your lover.”</w:t>
      </w:r>
    </w:p>
    <w:p>
      <w:pPr>
        <w:pStyle w:val="Normal"/>
        <w:rPr/>
      </w:pPr>
      <w:r>
        <w:rPr/>
        <w:tab/>
        <w:t>The Nyarl slowly rose to his feet and calmly walked around to the girl’s backside. She was very beautiful to look at. In his lifetime, he had seen many human girls, but none like her. The fact that she also was coated in the same, flavorful milk that she was producing served only to arouse him further. He grabbed her waist with his paws and immediately slid his cock into her.</w:t>
      </w:r>
    </w:p>
    <w:p>
      <w:pPr>
        <w:pStyle w:val="Normal"/>
        <w:rPr/>
      </w:pPr>
      <w:r>
        <w:rPr/>
        <w:tab/>
        <w:t>“OOOOOAAAAUGH!”</w:t>
      </w:r>
    </w:p>
    <w:p>
      <w:pPr>
        <w:pStyle w:val="Normal"/>
        <w:rPr/>
      </w:pPr>
      <w:r>
        <w:rPr/>
        <w:tab/>
        <w:t>Gerda grunted at the size of his pecker; she certainly hadn’t felt something this big penetrate her back in her native land. He must’ve been popular with the females back where he was from. He had decided to enter her ass instead of her vessel, not wanting to impregnate the young girl. Nyarl men had overly-effective sperm; one drop was enough to impregnate a human female instantly. In the old days, when humans and Nyarl coexisted, many marriages between the two were common, resulting half-human/half-Nyarl children; but that was the past, and these hybrids had not been seen for hundreds of years.</w:t>
      </w:r>
    </w:p>
    <w:p>
      <w:pPr>
        <w:pStyle w:val="Normal"/>
        <w:rPr/>
      </w:pPr>
      <w:r>
        <w:rPr/>
        <w:tab/>
        <w:t>Selene watched in horror as those occupying the lower rows cheered on the Nyarl as he violated the girl. Why was the girl smiling? How could she possibly be enjoying this shameful violation of her body? For reasons unknown—perhaps not to offend Queen Ashanta—she remained seated with her hands on her eyes, occasionally peeking. Queen Ashanta was still enjoying the spectacle.</w:t>
      </w:r>
    </w:p>
    <w:p>
      <w:pPr>
        <w:pStyle w:val="Normal"/>
        <w:rPr/>
      </w:pPr>
      <w:r>
        <w:rPr/>
        <w:tab/>
        <w:t>“That’s right, Nyarl, enjoy her ass! Fuck her until she can’t walk!”</w:t>
      </w:r>
    </w:p>
    <w:p>
      <w:pPr>
        <w:pStyle w:val="Normal"/>
        <w:rPr/>
      </w:pPr>
      <w:r>
        <w:rPr/>
        <w:tab/>
        <w:t>The Nyarl tuned out the sound of the jeering humans, for now, it was only he and the girl. He reached down and lifted one of Gerda’s legs up into the air, grasping it in order to thrust more effectively. Gerda squealed with glee, waving her arms aimlessly in the air, for she could not grasp anything because of her huge rack. Finding the girl’s flapping arms to be distracting, he put down her leg, grabbed each arm, and held them behind her back. In this new position, he growled loudly with each thrust of his member.</w:t>
      </w:r>
    </w:p>
    <w:p>
      <w:pPr>
        <w:pStyle w:val="Normal"/>
        <w:rPr/>
      </w:pPr>
      <w:r>
        <w:rPr/>
        <w:tab/>
        <w:t>His people had always had an affinity for sex, especially the way it filled every sense of his body. His whiskers could feel every vibration of her shaking body; his ears could focus on her moaning, and also on the wet, squishy sound of her dripping cunt; his eyes poured over every inch of her luscious body. As for taste, he’d certainly tasted something noteworthy.</w:t>
      </w:r>
    </w:p>
    <w:p>
      <w:pPr>
        <w:pStyle w:val="Normal"/>
        <w:rPr/>
      </w:pPr>
      <w:r>
        <w:rPr/>
        <w:tab/>
        <w:t>“Oh, I’m gonna CUM!”</w:t>
      </w:r>
    </w:p>
    <w:p>
      <w:pPr>
        <w:pStyle w:val="Normal"/>
        <w:rPr/>
      </w:pPr>
      <w:r>
        <w:rPr/>
        <w:tab/>
        <w:t>The Nyarl’s ears tensed at her words: time to pull out. He let go of her arms, racing around to face her. He stood there rapidly stroking his meaty staff. Emptying his hot, sticky load onto her face, he howled at the pain of his release. He felt ashamed; Nyarl men could go up to twelve hours when having sex, but his captors had kept him weak, diminishing his stamina to pitiable low. This girl certainly had a nice ass, but he hadn’t been the first one there, that was for sure.</w:t>
      </w:r>
    </w:p>
    <w:p>
      <w:pPr>
        <w:pStyle w:val="Normal"/>
        <w:rPr/>
      </w:pPr>
      <w:r>
        <w:rPr/>
        <w:tab/>
        <w:t>He then felt himself being yanked by the neck; the chain attached to the collar around his neck was being pulled back towards the wall from where he had first entered. He did nothing to resist its pull, but walked back to the opposite side of the arena. As he walked, he could hear the humans around him applauding him; what stupid creatures they were. He turned his head to see that a bunch of beautiful, naked, dark-skinned girls emerging to attend to the girl.</w:t>
      </w:r>
    </w:p>
    <w:p>
      <w:pPr>
        <w:pStyle w:val="Normal"/>
        <w:rPr/>
      </w:pPr>
      <w:r>
        <w:rPr/>
        <w:tab/>
        <w:t>Some of the girls carried pails of hot soap water and sponges, which they used to wipe Gerda’s sweaty body. While they washed her, a girl holding a small cordial filled with green liquid walked up to Gerda, put the cordial to her mouth, and made her drink the liquid. It was a special potion to ensure that she would not get pregnant from the highly-fertile Nyarl sperm, in the event that some had actually gotten in her womb. After rinsing her off, two girls, each of them holding wooden stool and an empty bucket, sat down in front of Gerda and began milking her. The other girls formed a line that started behind the two milk maids, and extended past the gate where they had emerged from.</w:t>
      </w:r>
    </w:p>
    <w:p>
      <w:pPr>
        <w:pStyle w:val="Normal"/>
        <w:rPr/>
      </w:pPr>
      <w:r>
        <w:rPr/>
        <w:tab/>
        <w:t>After a bucket was filled, the girl at the head of the line would receive it and pass it on to the next girl, while receiving an empty bucket to collect more milk. This became the steady rhythm of labor for the entire line. At the other end of the line, the milk was being put into large mugs, which were put onto trays. Several girls took the trays and walked away.</w:t>
      </w:r>
    </w:p>
    <w:p>
      <w:pPr>
        <w:pStyle w:val="Normal"/>
        <w:rPr/>
      </w:pPr>
      <w:r>
        <w:rPr/>
        <w:tab/>
        <w:t>“Princess Selene, you can open your eyes, it’s all over.”</w:t>
      </w:r>
    </w:p>
    <w:p>
      <w:pPr>
        <w:pStyle w:val="Normal"/>
        <w:rPr/>
      </w:pPr>
      <w:r>
        <w:rPr/>
        <w:tab/>
        <w:t>Selene cautiously opened her eyes, although her mind was already tainted with the obscene intercourse that she had been witness to. Her disgust quickly turned to anger, an anger which she would express towards Ashanta.</w:t>
      </w:r>
    </w:p>
    <w:p>
      <w:pPr>
        <w:pStyle w:val="Normal"/>
        <w:rPr/>
      </w:pPr>
      <w:r>
        <w:rPr/>
        <w:tab/>
        <w:t>“Lady Ashanta…what…what was that?!?”</w:t>
      </w:r>
    </w:p>
    <w:p>
      <w:pPr>
        <w:pStyle w:val="Normal"/>
        <w:rPr/>
      </w:pPr>
      <w:r>
        <w:rPr/>
        <w:tab/>
        <w:t>“I told you,” said Ashanta calmly. “It was a performance, and a good one at that.”</w:t>
      </w:r>
    </w:p>
    <w:p>
      <w:pPr>
        <w:pStyle w:val="Normal"/>
        <w:rPr/>
      </w:pPr>
      <w:r>
        <w:rPr/>
        <w:tab/>
        <w:t>“A performance indeed; that was a complete abomination! Interspecies intercourse, bestiality…COMPLETE SMUT!”</w:t>
      </w:r>
    </w:p>
    <w:p>
      <w:pPr>
        <w:pStyle w:val="Normal"/>
        <w:rPr/>
      </w:pPr>
      <w:r>
        <w:rPr/>
        <w:tab/>
        <w:t>Ashanta chuckled, “Perhaps, but for now you must excuse me, I have an announcement to make.”</w:t>
      </w:r>
    </w:p>
    <w:p>
      <w:pPr>
        <w:pStyle w:val="Normal"/>
        <w:rPr/>
      </w:pPr>
      <w:r>
        <w:rPr/>
        <w:tab/>
        <w:t>She then rose to her feet, and clapped her hands to draw the attention of the audience to her.</w:t>
      </w:r>
    </w:p>
    <w:p>
      <w:pPr>
        <w:pStyle w:val="Normal"/>
        <w:rPr/>
      </w:pPr>
      <w:r>
        <w:rPr/>
        <w:tab/>
        <w:t>“Now, my subjects, you may let the orgy commence!’</w:t>
      </w:r>
    </w:p>
    <w:p>
      <w:pPr>
        <w:pStyle w:val="Normal"/>
        <w:rPr/>
      </w:pPr>
      <w:r>
        <w:rPr/>
        <w:tab/>
        <w:t>A soon as she had said these words, everyone in the lower rows began to kiss and embrace each other. Stately robes were cast off, skin was bared, and all pretenses of modesty were cast aside. They all degenerated into a mass of licking, fucking, biting naked bodies. Ashanta then looked to the two guards and pointed to Selene. Horrified, she watched the two hulking men approach her.</w:t>
      </w:r>
    </w:p>
    <w:p>
      <w:pPr>
        <w:pStyle w:val="Normal"/>
        <w:rPr/>
      </w:pPr>
      <w:r>
        <w:rPr/>
        <w:tab/>
        <w:t>“Wha…what are you doing?”</w:t>
      </w:r>
    </w:p>
    <w:p>
      <w:pPr>
        <w:pStyle w:val="Normal"/>
        <w:rPr/>
      </w:pPr>
      <w:r>
        <w:rPr/>
        <w:tab/>
        <w:t>The two guards grabbed the princess by the arms and forced her off of her seat. They brought her over to stand in front of Ashanta.</w:t>
      </w:r>
    </w:p>
    <w:p>
      <w:pPr>
        <w:pStyle w:val="Normal"/>
        <w:rPr/>
      </w:pPr>
      <w:r>
        <w:rPr/>
        <w:tab/>
        <w:t>“What is the meaning of this? I demand that you unhand me at once. If you harm me in any way, then my father will burn your miserable kingdom to the ground!”</w:t>
      </w:r>
    </w:p>
    <w:p>
      <w:pPr>
        <w:pStyle w:val="Normal"/>
        <w:rPr/>
      </w:pPr>
      <w:r>
        <w:rPr/>
        <w:tab/>
        <w:t>“Oh, my dear Princess, please shut up.”</w:t>
      </w:r>
    </w:p>
    <w:p>
      <w:pPr>
        <w:pStyle w:val="Normal"/>
        <w:rPr/>
      </w:pPr>
      <w:r>
        <w:rPr/>
        <w:tab/>
        <w:t>“What did you say? How dare you! Barbarian BITCH!”</w:t>
      </w:r>
    </w:p>
    <w:p>
      <w:pPr>
        <w:pStyle w:val="Normal"/>
        <w:rPr/>
      </w:pPr>
      <w:r>
        <w:rPr/>
        <w:tab/>
        <w:t>Ashanta delivered a hard slap upon Selene’s cheek, making it red. Selene whimpered as her eyes began to well with tears.</w:t>
      </w:r>
    </w:p>
    <w:p>
      <w:pPr>
        <w:pStyle w:val="Normal"/>
        <w:rPr/>
      </w:pPr>
      <w:r>
        <w:rPr/>
        <w:tab/>
        <w:t>“Oh, you poor dear, you’re hurt…Here, let me kiss it better.”</w:t>
      </w:r>
    </w:p>
    <w:p>
      <w:pPr>
        <w:pStyle w:val="Normal"/>
        <w:rPr/>
      </w:pPr>
      <w:r>
        <w:rPr/>
        <w:tab/>
        <w:t xml:space="preserve">Ashanta grabbed the young girl’s impudent face, bent forward and forced her tongue into her mouth. The girl could not pull away; the Queen’s grip was like a vice! She could feel the tongue wriggling in her mouth like an eel. It made the hairs on the back of her neck stand up to be kissed like this. She was ashamed to admit it, but this was easily her first kiss. </w:t>
      </w:r>
    </w:p>
    <w:p>
      <w:pPr>
        <w:pStyle w:val="Normal"/>
        <w:ind w:firstLine="720"/>
        <w:rPr/>
      </w:pPr>
      <w:r>
        <w:rPr/>
        <w:t>Ashanta pulled away, stroking Selene’s cheek; she could already feel her body getting warmer.</w:t>
      </w:r>
    </w:p>
    <w:p>
      <w:pPr>
        <w:pStyle w:val="Normal"/>
        <w:ind w:firstLine="720"/>
        <w:rPr/>
      </w:pPr>
      <w:r>
        <w:rPr/>
        <w:t>“</w:t>
      </w:r>
      <w:r>
        <w:rPr/>
        <w:t>So, did you enjoy that, Princess?”</w:t>
      </w:r>
    </w:p>
    <w:p>
      <w:pPr>
        <w:pStyle w:val="Normal"/>
        <w:rPr/>
      </w:pPr>
      <w:r>
        <w:rPr/>
        <w:tab/>
        <w:t>She said nothing, but simply turned her head and bit her lip. She fought the urge to blush, but it was no use.</w:t>
      </w:r>
    </w:p>
    <w:p>
      <w:pPr>
        <w:pStyle w:val="Normal"/>
        <w:rPr/>
      </w:pPr>
      <w:r>
        <w:rPr/>
        <w:tab/>
        <w:t>“Oh, my, you’re red in the face! I always find it intriguing that while white people’s skin can change into many different colors, they refer to all other races as ‘colored’. Nonetheless, I simply adore your women. Prepare her.”</w:t>
      </w:r>
    </w:p>
    <w:p>
      <w:pPr>
        <w:pStyle w:val="Normal"/>
        <w:rPr/>
      </w:pPr>
      <w:r>
        <w:rPr/>
        <w:tab/>
        <w:t>Selene watched in horror as the guards ripped her clothing from her body. At the same time, Ashanta opened her robe revealing her nude body to the captive princess. Selene gasped, for she had never seen another woman nude before, not to mention such big breasts! It looked like the Queen had two sea lions attached to her chest. At the ends were stiff nipples that stuck out and pointed down to the floor like fingers, each of them surrounded by areolas that resembled large, dark cookies.</w:t>
      </w:r>
    </w:p>
    <w:p>
      <w:pPr>
        <w:pStyle w:val="Normal"/>
        <w:rPr/>
      </w:pPr>
      <w:r>
        <w:rPr/>
        <w:tab/>
        <w:t>“Yes, Princess Selene, gaze upon my body. Have you ever seen a naked woman before? Then let me be the first.” She reached forward and grabbed at Selene’s right breast. “Yes such nice tits; you are a vision of beauty. And what’s this? Look at this well-shaved pussy? Although I do prefer hairy women, you are no less beautiful in my eyes.”</w:t>
      </w:r>
    </w:p>
    <w:p>
      <w:pPr>
        <w:pStyle w:val="Normal"/>
        <w:rPr/>
      </w:pPr>
      <w:r>
        <w:rPr/>
        <w:tab/>
        <w:t>Ashanta then reached down and began to stroke at her crotch. Within minutes, she could feel energy surging down towards the place she was touching. The Princess was about to get a surprise.</w:t>
      </w:r>
    </w:p>
    <w:p>
      <w:pPr>
        <w:pStyle w:val="Normal"/>
        <w:rPr/>
      </w:pPr>
      <w:r>
        <w:rPr/>
        <w:tab/>
        <w:t>Selene looked down in horror at the Queen’s crotch; something was growing and getting longer. It looked at first like the Queen was giving birth, but what was emerging from her loins was not a baby. At last she looked down at a fully enlarged clit that closely resembled a man’s penis.</w:t>
      </w:r>
    </w:p>
    <w:p>
      <w:pPr>
        <w:pStyle w:val="Normal"/>
        <w:rPr/>
      </w:pPr>
      <w:r>
        <w:rPr/>
        <w:tab/>
        <w:t>“H-how…how could you…what are you?”</w:t>
      </w:r>
    </w:p>
    <w:p>
      <w:pPr>
        <w:pStyle w:val="Normal"/>
        <w:rPr/>
      </w:pPr>
      <w:r>
        <w:rPr/>
        <w:tab/>
        <w:t>“I am a Queen,” said Ashanta. “And tonight you have been most discourteous to me. I will teach you a lesson in how a lady should act, my young cunt.” Ashanta sat down on her chair and spread her legs. “Guards, place the young Princess on her new throne.”</w:t>
      </w:r>
    </w:p>
    <w:p>
      <w:pPr>
        <w:pStyle w:val="Normal"/>
        <w:rPr/>
      </w:pPr>
      <w:r>
        <w:rPr/>
        <w:tab/>
        <w:t>Selene gasped as the guards reached down and grabbed each of her legs, lifting her into the air. She struggled helplessly as the carried her towards Ashanta’s waiting lap. Ashanta extended her arms, ready to welcome her with a lustful smile upon her beautiful face.</w:t>
      </w:r>
    </w:p>
    <w:p>
      <w:pPr>
        <w:pStyle w:val="Normal"/>
        <w:rPr/>
      </w:pPr>
      <w:r>
        <w:rPr/>
        <w:tab/>
        <w:t>“No…please, I’m sorry…don’t do this!”</w:t>
      </w:r>
    </w:p>
    <w:p>
      <w:pPr>
        <w:pStyle w:val="Normal"/>
        <w:rPr/>
      </w:pPr>
      <w:r>
        <w:rPr/>
        <w:tab/>
        <w:t>It was all for naught, for the guards quickly lowered her onto Ashanta’s waiting erection. She screamed as she slid all the way down the length of the shaft. It seemed to fill her very insides! Ashanta wrapped her arms around the screaming girl. Her pussy was so tight.</w:t>
      </w:r>
    </w:p>
    <w:p>
      <w:pPr>
        <w:pStyle w:val="Normal"/>
        <w:rPr/>
      </w:pPr>
      <w:r>
        <w:rPr/>
        <w:tab/>
        <w:t>“Oho!” laughed Ashanta as she saw the blood running down onto her lap. “A virgin? How delightful! That makes me your first cock, Princess.”</w:t>
      </w:r>
    </w:p>
    <w:p>
      <w:pPr>
        <w:pStyle w:val="Normal"/>
        <w:rPr/>
      </w:pPr>
      <w:r>
        <w:rPr/>
        <w:tab/>
        <w:t>“I-I...I’m a virgin, this…this can’t be happening!”</w:t>
      </w:r>
    </w:p>
    <w:p>
      <w:pPr>
        <w:pStyle w:val="Normal"/>
        <w:rPr/>
      </w:pPr>
      <w:r>
        <w:rPr/>
        <w:tab/>
        <w:t>“Oh, but it is, my love. You’re being raped by a Queen with a big cock, the biggest that you’ll ever know. Now, keep screaming, and move that ass of yours!”</w:t>
      </w:r>
    </w:p>
    <w:p>
      <w:pPr>
        <w:pStyle w:val="Normal"/>
        <w:rPr/>
      </w:pPr>
      <w:r>
        <w:rPr/>
        <w:tab/>
        <w:t>Ashanta gave Selene’s backside a slap and continued to fuck her madly. The two women groaned as they continued to make love. Ashanta was in pure bliss, for she was violating a white skinned, Princess, whom she had recently deflowered. She continued to pump her cock upwards into the tight girl. Her screaming was nice, but it was becoming rather irksome.</w:t>
      </w:r>
    </w:p>
    <w:p>
      <w:pPr>
        <w:pStyle w:val="Normal"/>
        <w:rPr/>
      </w:pPr>
      <w:r>
        <w:rPr/>
        <w:tab/>
        <w:t>“Oh, shut up,” she said as she grabbed the back of the girl’s head and forced her into another kiss. Her screams reverberated into Ashanta’s body, as if her mouth was some kind of cave. The slut was definitely learning her lesson…</w:t>
      </w:r>
    </w:p>
    <w:p>
      <w:pPr>
        <w:pStyle w:val="Normal"/>
        <w:rPr/>
      </w:pPr>
      <w:r>
        <w:rPr/>
        <w:tab/>
        <w:t>“M-Milady?”</w:t>
      </w:r>
    </w:p>
    <w:p>
      <w:pPr>
        <w:pStyle w:val="Normal"/>
        <w:rPr/>
      </w:pPr>
      <w:r>
        <w:rPr/>
        <w:tab/>
        <w:t>Ashanta turned her head, seeing a trio of nude servant girls. Two of them were carrying a small, raised table into the room, while the third stood there carrying a tray laden with three mugs full of milk.</w:t>
      </w:r>
    </w:p>
    <w:p>
      <w:pPr>
        <w:pStyle w:val="Normal"/>
        <w:rPr/>
      </w:pPr>
      <w:r>
        <w:rPr/>
        <w:tab/>
        <w:t>“Ah, the milk is here! Just set it down, Shiri.”</w:t>
      </w:r>
    </w:p>
    <w:p>
      <w:pPr>
        <w:pStyle w:val="Normal"/>
        <w:rPr/>
      </w:pPr>
      <w:r>
        <w:rPr/>
        <w:tab/>
        <w:t>Shiri placed the tray upon the table that stood next to Ashanta’s chair. Ashanta grabbed a mug and drank the milk. She drank so deeply that some of it began to trickle down the sides of her mouth.</w:t>
      </w:r>
    </w:p>
    <w:p>
      <w:pPr>
        <w:pStyle w:val="Normal"/>
        <w:rPr/>
      </w:pPr>
      <w:r>
        <w:rPr/>
        <w:tab/>
        <w:t>“Ah!” she exclaimed, smacking her lips. “Gerda does make the tastiest milk! I must’ve drunk this milk a thousand times, but I never seemed to get tired of it! Here, girl, taste some of this.”</w:t>
      </w:r>
    </w:p>
    <w:p>
      <w:pPr>
        <w:pStyle w:val="Normal"/>
        <w:rPr/>
      </w:pPr>
      <w:r>
        <w:rPr/>
        <w:tab/>
        <w:t>She dumped the remaining milk into Selene’s wailing mouth, making her gurgle and choke as she tried to swallow it down. Her screams subsided at once, and her breathing became less erratic. She sat still upon Ashanta’s dick, with a calm look on her face.</w:t>
      </w:r>
    </w:p>
    <w:p>
      <w:pPr>
        <w:pStyle w:val="Normal"/>
        <w:rPr/>
      </w:pPr>
      <w:r>
        <w:rPr/>
        <w:tab/>
        <w:t>“That milk…it’s so tasty! Where—where did you get it from?”</w:t>
      </w:r>
    </w:p>
    <w:p>
      <w:pPr>
        <w:pStyle w:val="Normal"/>
        <w:rPr/>
      </w:pPr>
      <w:r>
        <w:rPr/>
        <w:tab/>
        <w:t>“Well,” said Ashanta running her hands along Selene’s front. “It’s quite easy; the Nyarl just enjoyed some, and even now my subjects are enjoying it…”</w:t>
      </w:r>
    </w:p>
    <w:p>
      <w:pPr>
        <w:pStyle w:val="Normal"/>
        <w:rPr/>
      </w:pPr>
      <w:r>
        <w:rPr/>
        <w:tab/>
        <w:t>Selene turned her head to look downward into the amphitheater. Amidst the nude audience members, still partaking in intercourse, were nude girls holding trays that held mugs of milk. Mostly everyone was drinking the milk; it ran down their bodies as they drank, drenching them and making the floor wet. She watched in horror as one girl with an empty tray, who had slipped on the milk, was immediately set upon by a group of men and women, forcing her to partake in their sex. This was madness.</w:t>
      </w:r>
    </w:p>
    <w:p>
      <w:pPr>
        <w:pStyle w:val="Normal"/>
        <w:rPr/>
      </w:pPr>
      <w:r>
        <w:rPr/>
        <w:tab/>
        <w:t>“Dear, Selene,” Ashanta said, making Selene turn back to face her. “You’ve become so quiet. You’re not even thrashing around like you were before.”</w:t>
      </w:r>
    </w:p>
    <w:p>
      <w:pPr>
        <w:pStyle w:val="Normal"/>
        <w:rPr/>
      </w:pPr>
      <w:r>
        <w:rPr/>
        <w:tab/>
        <w:t>Selene looked down at her crotch, seeing that Ashanta was still inside her. It was strange; the pain didn’t bother her as much as it had before. But, now she felt a new pleasure: the aftertaste of this wondrous milk that she had sampled.</w:t>
      </w:r>
    </w:p>
    <w:p>
      <w:pPr>
        <w:pStyle w:val="Normal"/>
        <w:rPr/>
      </w:pPr>
      <w:r>
        <w:rPr/>
        <w:tab/>
        <w:t>“Is it possible that you have accepted me inside you?”</w:t>
      </w:r>
    </w:p>
    <w:p>
      <w:pPr>
        <w:pStyle w:val="Normal"/>
        <w:rPr/>
      </w:pPr>
      <w:r>
        <w:rPr/>
        <w:tab/>
        <w:t>“No,” Selene lied, blushing and looking away.</w:t>
      </w:r>
    </w:p>
    <w:p>
      <w:pPr>
        <w:pStyle w:val="Normal"/>
        <w:rPr/>
      </w:pPr>
      <w:r>
        <w:rPr/>
        <w:tab/>
        <w:t>“Ah, you’re lying; I can see it in your face,” Ashanta smiled. “Oh, well, lying girls don’t get any more milk.” Ashanta reached over, grabbed another full mug and drank. Selene watched the contents of the glass decrease, her face full of longing. Then Ashanta did the worst thing: not even bothering to finish it, she poured the rest onto her lap, washing away the blood and cum. With a pained face, Selene bit her lip.</w:t>
      </w:r>
    </w:p>
    <w:p>
      <w:pPr>
        <w:pStyle w:val="Normal"/>
        <w:rPr/>
      </w:pPr>
      <w:r>
        <w:rPr/>
        <w:tab/>
        <w:t>“In the ass,” she murmured.</w:t>
      </w:r>
    </w:p>
    <w:p>
      <w:pPr>
        <w:pStyle w:val="Normal"/>
        <w:rPr/>
      </w:pPr>
      <w:r>
        <w:rPr/>
        <w:tab/>
        <w:t>“What was that?” said Ashanta, putting her hand to her ear, feigning hardness of hearing. “I couldn’t catch that.”</w:t>
      </w:r>
    </w:p>
    <w:p>
      <w:pPr>
        <w:pStyle w:val="Normal"/>
        <w:rPr/>
      </w:pPr>
      <w:r>
        <w:rPr/>
        <w:tab/>
        <w:t>“I want it…in my ass! Please, just…let me have some more milk. Please.”</w:t>
      </w:r>
    </w:p>
    <w:p>
      <w:pPr>
        <w:pStyle w:val="Normal"/>
        <w:rPr/>
      </w:pPr>
      <w:r>
        <w:rPr/>
        <w:tab/>
        <w:t>Ashanta grabbed her hips and lifted Selene off of her dick. Globs of hot sticky cum dropped out of her snatch, falling on Ashanta’s lap. Once she was free, she let out a whimper, and then began to urinate all over Ashanta.</w:t>
      </w:r>
    </w:p>
    <w:p>
      <w:pPr>
        <w:pStyle w:val="Normal"/>
        <w:rPr/>
      </w:pPr>
      <w:r>
        <w:rPr/>
        <w:tab/>
        <w:t>“Oh, dear!” laughed Ashanta. “You poor virgin, you’re cumming and pissing at the same time, how lovely!”</w:t>
      </w:r>
    </w:p>
    <w:p>
      <w:pPr>
        <w:pStyle w:val="Normal"/>
        <w:rPr/>
      </w:pPr>
      <w:r>
        <w:rPr/>
        <w:tab/>
        <w:t>Despite being naked and having just been raped, Selene still felt embarrassed. It was her first time having sex—albeit, with a woman—and her body felt so confusing to her. Ashanta turned her around and held her virgin asshole above her waiting cock.</w:t>
      </w:r>
    </w:p>
    <w:p>
      <w:pPr>
        <w:pStyle w:val="Normal"/>
        <w:rPr/>
      </w:pPr>
      <w:r>
        <w:rPr/>
        <w:tab/>
        <w:t>“Now, Princess, feel the pain of love!”</w:t>
      </w:r>
    </w:p>
    <w:p>
      <w:pPr>
        <w:pStyle w:val="Normal"/>
        <w:rPr/>
      </w:pPr>
      <w:r>
        <w:rPr/>
        <w:tab/>
        <w:t>She dropped her, letting the poor girl plummet down on her lap and stabbing her with her dick. Selene screamed and shook her hips wildly, which made Ashanta writhe in pleasure. Selene’s eyes brimmed with tears as Ashanta grabbed her hips and started to fuck her. She laughed giddily, feeling the Princess’ virgin anus squeezing tightly around her cock.</w:t>
      </w:r>
    </w:p>
    <w:p>
      <w:pPr>
        <w:pStyle w:val="Normal"/>
        <w:rPr/>
      </w:pPr>
      <w:r>
        <w:rPr/>
        <w:tab/>
        <w:t>“Oooh, you’re so tight! Yes, you are a good fuck, Selene.”</w:t>
      </w:r>
    </w:p>
    <w:p>
      <w:pPr>
        <w:pStyle w:val="Normal"/>
        <w:rPr/>
      </w:pPr>
      <w:r>
        <w:rPr/>
        <w:tab/>
        <w:t>“My bottom…oh, my bottom…ohhhh!”</w:t>
      </w:r>
    </w:p>
    <w:p>
      <w:pPr>
        <w:pStyle w:val="Normal"/>
        <w:rPr/>
      </w:pPr>
      <w:r>
        <w:rPr/>
        <w:tab/>
        <w:t>“It’s called an ‘ass’, dearest, and you have one of the tightest ones that’s I’ve ever felt. Unh…oh, yes, take that cock…SIT…ON…THAT…COCK!”</w:t>
      </w:r>
    </w:p>
    <w:p>
      <w:pPr>
        <w:pStyle w:val="Normal"/>
        <w:rPr/>
      </w:pPr>
      <w:r>
        <w:rPr/>
        <w:tab/>
        <w:t>Sweat began to drip down Ashanta’s beautiful, ebony skin. She was going to take her time with this one; she didn’t even get the chance to orgasm in her pussy. Oh, why was she heating up all of a sudden? Suddenly, she felt a rush of energy surge into her breasts. She groaned as milk began to gush out from nipples, pelting the Princess’ body.</w:t>
      </w:r>
    </w:p>
    <w:p>
      <w:pPr>
        <w:pStyle w:val="Normal"/>
        <w:rPr/>
      </w:pPr>
      <w:r>
        <w:rPr/>
        <w:tab/>
        <w:t>“My tits…my tits are making milk again!”</w:t>
      </w:r>
    </w:p>
    <w:p>
      <w:pPr>
        <w:pStyle w:val="Normal"/>
        <w:rPr/>
      </w:pPr>
      <w:r>
        <w:rPr/>
        <w:tab/>
        <w:t>Ashanta groaned as a wave of lust swept over her body; ever since she had breast fed from Gerda, she too—as expected—had a bigger bust and the ability to lactate. However, there was a drawback: it had also made her breasts more sensitive, thus detracting from her marvelous staying power. Oh, well, it didn’t matter; her tits felt great! Selene could be seen licking the milk from her shoulders, but it wasn’t enough for her. The pressure of the cock in her ass made her feel like her head was about to explode.</w:t>
      </w:r>
    </w:p>
    <w:p>
      <w:pPr>
        <w:pStyle w:val="Normal"/>
        <w:rPr/>
      </w:pPr>
      <w:r>
        <w:rPr/>
        <w:tab/>
        <w:t>“OH, ASHANTA, I LOVE YOU!”</w:t>
      </w:r>
    </w:p>
    <w:p>
      <w:pPr>
        <w:pStyle w:val="Normal"/>
        <w:rPr/>
      </w:pPr>
      <w:r>
        <w:rPr/>
        <w:tab/>
        <w:t>“And I…unhh…love you…but now it’s time…oh, my god…to end this…” Ashanta reached forward and rubbed the Princess flat tummy. “I’m going to fill your stomach with my seed. From this moment on, you are my slave.”</w:t>
      </w:r>
    </w:p>
    <w:p>
      <w:pPr>
        <w:pStyle w:val="Normal"/>
        <w:rPr/>
      </w:pPr>
      <w:r>
        <w:rPr/>
        <w:tab/>
        <w:t>“OH PLEASE CUM!!”</w:t>
      </w:r>
    </w:p>
    <w:p>
      <w:pPr>
        <w:pStyle w:val="Normal"/>
        <w:rPr/>
      </w:pPr>
      <w:r>
        <w:rPr/>
        <w:tab/>
        <w:t>“As you wish…OHHH…AHHHHHH!”</w:t>
      </w:r>
    </w:p>
    <w:p>
      <w:pPr>
        <w:pStyle w:val="Normal"/>
        <w:rPr/>
      </w:pPr>
      <w:r>
        <w:rPr/>
        <w:tab/>
        <w:t>Ashanta and Selene yelled at their mutual release. Ashanta’s cock erupted with smegma, which shot up into Selene’s anus. Selene’s stomach rapidly ballooned, now burdened with Ashanta’s cream, which made her navel give a faint pop. She suddenly felt heavy, and weighted down by her massive stomach, she was finding it very hard to get off the big dick. Having no other recourse, she leaned forward, deliberately letting her self slide off of Ashanta and onto the floor.</w:t>
      </w:r>
    </w:p>
    <w:p>
      <w:pPr>
        <w:pStyle w:val="Normal"/>
        <w:rPr/>
      </w:pPr>
      <w:r>
        <w:rPr/>
        <w:tab/>
        <w:t>Ashanta sat there heaving and still lactating. This girl’s ass was a prime choice—and a little bit looser as well, thanks to her.</w:t>
      </w:r>
    </w:p>
    <w:p>
      <w:pPr>
        <w:pStyle w:val="Normal"/>
        <w:rPr/>
      </w:pPr>
      <w:r>
        <w:rPr/>
        <w:tab/>
        <w:t>“Stand up, Princess. Stand before me and let me see your beautiful white body.”</w:t>
      </w:r>
    </w:p>
    <w:p>
      <w:pPr>
        <w:pStyle w:val="Normal"/>
        <w:rPr/>
      </w:pPr>
      <w:r>
        <w:rPr/>
        <w:tab/>
        <w:t>Selene looked up at her as she still lay on the floor catching her breath. Compelled by carnal desire, she slowly got to her feet. She felt her knees beginning to buckle, and stood bowlegged in order to accommodate her huge stomach. Ashanta’s cock hardened as the girl stood before her, cradling her overgrown belly.</w:t>
      </w:r>
    </w:p>
    <w:p>
      <w:pPr>
        <w:pStyle w:val="Normal"/>
        <w:rPr/>
      </w:pPr>
      <w:r>
        <w:rPr/>
        <w:tab/>
        <w:t>“Now, make a profession of your love to me, and I will give you more milk.”</w:t>
      </w:r>
    </w:p>
    <w:p>
      <w:pPr>
        <w:pStyle w:val="Normal"/>
        <w:rPr/>
      </w:pPr>
      <w:r>
        <w:rPr/>
        <w:tab/>
        <w:t>“I, Princess Selene, am now and forevermore your dirty sex slave. My body, and all that it does, is only meant to exist for your whim. I live for nothing, except to be with you, my Queen.”</w:t>
      </w:r>
    </w:p>
    <w:p>
      <w:pPr>
        <w:pStyle w:val="Normal"/>
        <w:rPr/>
      </w:pPr>
      <w:r>
        <w:rPr/>
        <w:tab/>
        <w:t>“Well spoken, my love. Now, you truly are a woman—my woman. Come forward and let me touch your beautiful body.”</w:t>
      </w:r>
    </w:p>
    <w:p>
      <w:pPr>
        <w:pStyle w:val="Normal"/>
        <w:rPr/>
      </w:pPr>
      <w:r>
        <w:rPr/>
        <w:tab/>
        <w:t>Selene waddled closer to Ashanta, who reached forward and rubbed her stomach and flicked at her navel with her long fingernails.</w:t>
      </w:r>
    </w:p>
    <w:p>
      <w:pPr>
        <w:pStyle w:val="Normal"/>
        <w:rPr/>
      </w:pPr>
      <w:r>
        <w:rPr/>
        <w:tab/>
        <w:t>“My Queen, am I…am I pregnant?”</w:t>
      </w:r>
    </w:p>
    <w:p>
      <w:pPr>
        <w:pStyle w:val="Normal"/>
        <w:rPr/>
      </w:pPr>
      <w:r>
        <w:rPr/>
        <w:tab/>
        <w:t>“No, dearest,” replied Ashanta. “You will expel all of the cum in your stomach later, perhaps while you sleep.” Ashanta then grabbed her chin, “But do not worry, for when you succeed your father on the throne, you will have the pleasure of bearing one of my children, thus strengthening the bond of our two countries.”</w:t>
      </w:r>
    </w:p>
    <w:p>
      <w:pPr>
        <w:pStyle w:val="Normal"/>
        <w:rPr/>
      </w:pPr>
      <w:r>
        <w:rPr/>
        <w:tab/>
        <w:t>“Really?” Selene asked giddily.</w:t>
      </w:r>
    </w:p>
    <w:p>
      <w:pPr>
        <w:pStyle w:val="Normal"/>
        <w:rPr/>
      </w:pPr>
      <w:r>
        <w:rPr/>
        <w:tab/>
        <w:t>“Yes, my love.” Ashanta gave her a deep kiss, while rubbing her flaccid dick along her stomach. All that the poor girl needed was a nice cock to help her blossom into something more beautiful. Ashanta then picked her up, sat down upon the chair, and cradled her in her lap. The young Princess smiled wearily as she looked up at Ashanta.</w:t>
      </w:r>
    </w:p>
    <w:p>
      <w:pPr>
        <w:pStyle w:val="Normal"/>
        <w:rPr/>
      </w:pPr>
      <w:r>
        <w:rPr/>
        <w:tab/>
        <w:t>“Now, my slave,” said Ashanta putting her dark, oversized nipple to Selene’s lips. “Here is your reward, drink.”</w:t>
      </w:r>
    </w:p>
    <w:p>
      <w:pPr>
        <w:pStyle w:val="Normal"/>
        <w:rPr/>
      </w:pPr>
      <w:r>
        <w:rPr/>
        <w:tab/>
        <w:t>Selene obeyed, taking the nipple into her mouth and suckling at Ashanta’s teat peacefully. Ashanta felt her ears grow hot; the sensation of breastfeeding this girl made her tingle all over. She then heard the guards; they were sweating and panting, with dark, wet bulges on the crotch of their pants. Ashanta released them from their duty, bidding them to go down to the lower rows and partake in the orgy.</w:t>
      </w:r>
    </w:p>
    <w:p>
      <w:pPr>
        <w:pStyle w:val="Normal"/>
        <w:rPr/>
      </w:pPr>
      <w:r>
        <w:rPr/>
        <w:tab/>
        <w:t>“Now, my Princess,” said Ashanta as she rose from her seat with Selene still in her arms. “Let us go to bed; we have a big day tomorrow. I suspect that because you enjoyed the evening so much, that you’ll give your father a glowing testimonial, leading to good relations between our people.”</w:t>
      </w:r>
    </w:p>
    <w:p>
      <w:pPr>
        <w:pStyle w:val="Normal"/>
        <w:rPr/>
      </w:pPr>
      <w:r>
        <w:rPr/>
        <w:tab/>
        <w:t>Selene only let out a soft hum, her mouth still full of nipple. As Ashanta exited the theater, she found herself face-to-face with Sherifa.</w:t>
      </w:r>
    </w:p>
    <w:p>
      <w:pPr>
        <w:pStyle w:val="Normal"/>
        <w:rPr/>
      </w:pPr>
      <w:r>
        <w:rPr/>
        <w:tab/>
        <w:t>“My Lady,” she said with a bow. “What is your will?”</w:t>
      </w:r>
    </w:p>
    <w:p>
      <w:pPr>
        <w:pStyle w:val="Normal"/>
        <w:rPr/>
      </w:pPr>
      <w:r>
        <w:rPr/>
        <w:tab/>
        <w:t>“I’m going to bed with the Princess; be sure that we are awoken tomorrow at the proper time.”</w:t>
      </w:r>
    </w:p>
    <w:p>
      <w:pPr>
        <w:pStyle w:val="Normal"/>
        <w:rPr/>
      </w:pPr>
      <w:r>
        <w:rPr/>
        <w:tab/>
        <w:t>“Will that be all, My Queen?”</w:t>
      </w:r>
    </w:p>
    <w:p>
      <w:pPr>
        <w:pStyle w:val="Normal"/>
        <w:rPr/>
      </w:pPr>
      <w:r>
        <w:rPr/>
        <w:tab/>
        <w:t>“No, order everyone in the castle to have sex; make sure that there are some people doing it outside as well. And send three servant girls to my chambers immediately—I don’t care which ones you send. I have a feeling here that the Princess doesn’t have much left in her. That will be all.”</w:t>
      </w:r>
    </w:p>
    <w:p>
      <w:pPr>
        <w:pStyle w:val="Normal"/>
        <w:rPr/>
      </w:pPr>
      <w:r>
        <w:rPr/>
        <w:tab/>
        <w:t>“Very good, My Lady.”</w:t>
      </w:r>
    </w:p>
    <w:p>
      <w:pPr>
        <w:pStyle w:val="Normal"/>
        <w:rPr/>
      </w:pPr>
      <w:r>
        <w:rPr/>
        <w:tab/>
        <w:t>Ashanta walked towards her room, leaving her standing alone in the hall. She then summoned a massive task force of servants to get the guests to leave, clean up the amphitheatre, and take Gerda to her room.</w:t>
      </w:r>
    </w:p>
    <w:p>
      <w:pPr>
        <w:pStyle w:val="Normal"/>
        <w:rPr/>
      </w:pPr>
      <w:r>
        <w:rPr/>
      </w:r>
    </w:p>
    <w:p>
      <w:pPr>
        <w:pStyle w:val="Normal"/>
        <w:rPr/>
      </w:pPr>
      <w:r>
        <w:rPr/>
        <w:tab/>
        <w:t>Gerda awoke in her bed, looking around confused in the placid darkness of her own room. How long had she been asleep? The last thing that she remembered was seeing two of the slave girls riding her titties like they were horses, while the other ones gathered the milk. They must have brought her back to her room after the orgy was done. She saw that it was about three in the morning.</w:t>
      </w:r>
    </w:p>
    <w:p>
      <w:pPr>
        <w:pStyle w:val="Normal"/>
        <w:rPr/>
      </w:pPr>
      <w:r>
        <w:rPr/>
        <w:tab/>
        <w:t>Though well rested, she still felt extremely horny. She instinctively put one hand to her breast and another to her crotch. Oh, how she needed a man right now. Thankfully, her newfound high status in Lakshmi made obtaining a man for sex relatively easy. She leapt out of bed and ran for the door; surely there would be a big, hung guard who she could grab.</w:t>
      </w:r>
    </w:p>
    <w:p>
      <w:pPr>
        <w:pStyle w:val="Normal"/>
        <w:rPr/>
      </w:pPr>
      <w:r>
        <w:rPr/>
        <w:tab/>
        <w:t>She swung the door open, finding no one outside. In desperation, she ran down the hall, looking for anyone. She opened door after door, only to be disappointed. In most of the halls and rooms, she only found spent men, women, --and strangely enough animals—all spent as they lay there sleeping. Oh, she could bear the thought of returning to her room alone! But, wait, wasn’t there a dungeon?</w:t>
      </w:r>
    </w:p>
    <w:p>
      <w:pPr>
        <w:pStyle w:val="Normal"/>
        <w:rPr/>
      </w:pPr>
      <w:r>
        <w:rPr/>
        <w:tab/>
        <w:t>Upon reaching the dungeon, she found the fat jailor sound asleep, lying naked on the floor with two girls. She didn’t bother looking for the keys, for she found the door to the cells wide open, so she made a bolt inside. The dungeon was surprisingly well kept; the floors were clean, there were functioning toilets and sinks, and there were even beds that were fit for human use. However, they were all empty; perhaps in a land ruled by a beautiful and horny queen, no one thought to oppose her. Gerda couldn’t believe her rotten luck.</w:t>
      </w:r>
    </w:p>
    <w:p>
      <w:pPr>
        <w:pStyle w:val="Normal"/>
        <w:rPr/>
      </w:pPr>
      <w:r>
        <w:rPr/>
        <w:tab/>
        <w:t>Then, she heard a faint sound, like someone moaning. She walked stealthily towards the origin of the sound, hearing it grow gradually louder. She gasped and hid herself behind the corner of the corridor. It was unbelievable what she had come upon. Sherifa and the Nyarl were having sex!</w:t>
      </w:r>
    </w:p>
    <w:p>
      <w:pPr>
        <w:pStyle w:val="Normal"/>
        <w:rPr/>
      </w:pPr>
      <w:r>
        <w:rPr/>
        <w:tab/>
        <w:t>In the dim torchlight of the jail, Gerda could see Sherifa’s naked visage. She had luscious curves, large melon breasts, and nice shaved pussy. Gerda was entranced by the expression of lust on Sherifa’s face; she had never seen this side of her before. Her hair was long, not being held up in the usual tight bun. The Nyarl sat on the edge of the bed, while Sherifa rode his inhuman phallus.</w:t>
      </w:r>
    </w:p>
    <w:p>
      <w:pPr>
        <w:pStyle w:val="Normal"/>
        <w:rPr/>
      </w:pPr>
      <w:r>
        <w:rPr/>
        <w:tab/>
        <w:t>“Oh, my love,” she said running her hands through her own hair. “Oh, how I’ve missed you.”</w:t>
      </w:r>
    </w:p>
    <w:p>
      <w:pPr>
        <w:pStyle w:val="Normal"/>
        <w:rPr/>
      </w:pPr>
      <w:r>
        <w:rPr/>
        <w:tab/>
        <w:t>“And I you,” he answered in a deep voice that seemed to reverberate through the halls and Gerda’s body. “It has been too long since we became as one. But, we must hurry or someone will find you here.”</w:t>
      </w:r>
    </w:p>
    <w:p>
      <w:pPr>
        <w:pStyle w:val="Normal"/>
        <w:rPr/>
      </w:pPr>
      <w:r>
        <w:rPr/>
        <w:tab/>
        <w:t>“Oh, I don’t want to leave you. I miss your touch. Please, touch me!”</w:t>
      </w:r>
    </w:p>
    <w:p>
      <w:pPr>
        <w:pStyle w:val="Normal"/>
        <w:rPr/>
      </w:pPr>
      <w:r>
        <w:rPr/>
        <w:tab/>
        <w:t>The Nyarl grabbed at Sherifa’s tit and squeezed it within his paw. Sherifa let out a moan that Gerda thought that she was not capable of. She stood there rooted to the spot, tantalized by the lovemaking that she was not apart of. Then Sherifa suddenly made a low, guttural grunt as she gave up a copious amount of sperm on the Nyarl’s dick. Gerda was disappointed at the sudden orgasm, and from the looks of it, so was the Nyarl.</w:t>
      </w:r>
    </w:p>
    <w:p>
      <w:pPr>
        <w:pStyle w:val="Normal"/>
        <w:rPr/>
      </w:pPr>
      <w:r>
        <w:rPr/>
        <w:tab/>
        <w:t>“You came already?” the Nyarl asked as he reclined on the bed.</w:t>
      </w:r>
    </w:p>
    <w:p>
      <w:pPr>
        <w:pStyle w:val="Normal"/>
        <w:rPr/>
      </w:pPr>
      <w:r>
        <w:rPr/>
        <w:tab/>
        <w:t>“I’m sorry…my love,” Sherifa gasped as she got off the dick and lay down upon the Nyarl’s chest. “It just…it’s been so long.”</w:t>
      </w:r>
    </w:p>
    <w:p>
      <w:pPr>
        <w:pStyle w:val="Normal"/>
        <w:rPr/>
      </w:pPr>
      <w:r>
        <w:rPr/>
        <w:tab/>
        <w:t>Looking forward, the Nyarl’s eyes widened, for standing in the doorway of his cell was that strange girl from the arena. Sherifa felt her lover’s body tense, and noticing that something was attracting his gaze, looked back in horror.</w:t>
      </w:r>
    </w:p>
    <w:p>
      <w:pPr>
        <w:pStyle w:val="Normal"/>
        <w:rPr/>
      </w:pPr>
      <w:r>
        <w:rPr/>
        <w:tab/>
        <w:t>“Gerda, what are you…?”</w:t>
      </w:r>
    </w:p>
    <w:p>
      <w:pPr>
        <w:pStyle w:val="Normal"/>
        <w:rPr/>
      </w:pPr>
      <w:r>
        <w:rPr/>
        <w:tab/>
        <w:t>“Sherifa, its okay, I just…what’s going on?”</w:t>
      </w:r>
    </w:p>
    <w:p>
      <w:pPr>
        <w:pStyle w:val="Normal"/>
        <w:rPr/>
      </w:pPr>
      <w:r>
        <w:rPr/>
        <w:tab/>
        <w:t>Sherifa stood up, looking at Gerda with a worried face. Gerda had never seen such fear in her eyes before.</w:t>
      </w:r>
    </w:p>
    <w:p>
      <w:pPr>
        <w:pStyle w:val="Normal"/>
        <w:rPr/>
      </w:pPr>
      <w:r>
        <w:rPr/>
        <w:tab/>
        <w:t>“I suppose there’s no lying about this; Davion… is my lover.”</w:t>
      </w:r>
    </w:p>
    <w:p>
      <w:pPr>
        <w:pStyle w:val="Normal"/>
        <w:rPr/>
      </w:pPr>
      <w:r>
        <w:rPr/>
        <w:tab/>
        <w:t>“Davion?” asked Gerda looking at the Nyarl. “Is that your name?”</w:t>
      </w:r>
    </w:p>
    <w:p>
      <w:pPr>
        <w:pStyle w:val="Normal"/>
        <w:rPr/>
      </w:pPr>
      <w:r>
        <w:rPr/>
        <w:tab/>
        <w:t>“Yes,” replied the Nyarl.</w:t>
      </w:r>
    </w:p>
    <w:p>
      <w:pPr>
        <w:pStyle w:val="Normal"/>
        <w:rPr/>
      </w:pPr>
      <w:r>
        <w:rPr/>
        <w:tab/>
        <w:t>Gerda smiled, “Listen you guys; I swear I won’t tell anyone about what I saw. But, tell me, how did you meet?”</w:t>
      </w:r>
    </w:p>
    <w:p>
      <w:pPr>
        <w:pStyle w:val="Normal"/>
        <w:rPr/>
      </w:pPr>
      <w:r>
        <w:rPr/>
        <w:tab/>
        <w:t xml:space="preserve">Sherifa and Davion smiled. Now that she was facing Gerda, Sherifa’s body could be properly admired. Gerda secretly wished that Sherifa too could mimic Ashanta’s “special talent” and ravage her right then and there.  They all sat down upon the bed, where Davion recounted his tale to Gerda. </w:t>
      </w:r>
    </w:p>
    <w:p>
      <w:pPr>
        <w:pStyle w:val="Normal"/>
        <w:ind w:firstLine="720"/>
        <w:rPr/>
      </w:pPr>
      <w:r>
        <w:rPr/>
        <w:t>“</w:t>
      </w:r>
      <w:r>
        <w:rPr/>
        <w:t>I was from the Black Jungle, where my mighty tribe lived without fear from humans. One day, while hunting for meat, I heard the strangest noise; it sounded like singing. I followed it to a small pool of water in a clearing in the woods, where I found a girl bathing. Upon seeing her body, I felt my love-staff grow hard. My instincts told me to leave, but being entranced by her beauty, I could not help myself, and revealed myself to her.”</w:t>
      </w:r>
    </w:p>
    <w:p>
      <w:pPr>
        <w:pStyle w:val="Normal"/>
        <w:ind w:firstLine="720"/>
        <w:rPr/>
      </w:pPr>
      <w:r>
        <w:rPr/>
        <w:t>“</w:t>
      </w:r>
      <w:r>
        <w:rPr/>
        <w:t>When, I saw him there,” said Sherifa. “With that big Nyarl penis, I wasn’t afraid. I jumped out of the water and we made love for hours on the jungle floor.”</w:t>
      </w:r>
    </w:p>
    <w:p>
      <w:pPr>
        <w:pStyle w:val="Normal"/>
        <w:ind w:firstLine="720"/>
        <w:rPr/>
      </w:pPr>
      <w:r>
        <w:rPr/>
        <w:t>“</w:t>
      </w:r>
      <w:r>
        <w:rPr/>
        <w:t>But, didn’t you get pregnant?” asked Gerda. “Nyarl sperm is very potent.”</w:t>
      </w:r>
    </w:p>
    <w:p>
      <w:pPr>
        <w:pStyle w:val="Normal"/>
        <w:ind w:firstLine="720"/>
        <w:rPr/>
      </w:pPr>
      <w:r>
        <w:rPr/>
        <w:t>“</w:t>
      </w:r>
      <w:r>
        <w:rPr/>
        <w:t>Indeed,” agreed Davion. “But before she could become fertilized, I cast this seal upon her uterus, which halts any pregnancy.”</w:t>
      </w:r>
    </w:p>
    <w:p>
      <w:pPr>
        <w:pStyle w:val="Normal"/>
        <w:rPr/>
      </w:pPr>
      <w:r>
        <w:rPr/>
        <w:tab/>
        <w:t>Sherifa pointed to the area above her dark patch of pubic hair, letting Gerda see a tattoo of a diamond within a diamond.</w:t>
      </w:r>
    </w:p>
    <w:p>
      <w:pPr>
        <w:pStyle w:val="Normal"/>
        <w:rPr/>
      </w:pPr>
      <w:r>
        <w:rPr/>
        <w:tab/>
        <w:t>“So, then what happened?”</w:t>
      </w:r>
    </w:p>
    <w:p>
      <w:pPr>
        <w:pStyle w:val="Normal"/>
        <w:rPr/>
      </w:pPr>
      <w:r>
        <w:rPr/>
        <w:tab/>
        <w:t>“Well,” said Sherifa. “One day, Ashanta and her mother, the previous Queen, came to my village when I was 18 and she was ten. Ashanta thought I was beautiful, and begged her mother to let her have me a servant. Her mother paid my parents a lot of gold, and I became Ashanta’s Lady-in-Waiting…among other things.”</w:t>
      </w:r>
    </w:p>
    <w:p>
      <w:pPr>
        <w:pStyle w:val="Normal"/>
        <w:rPr/>
      </w:pPr>
      <w:r>
        <w:rPr/>
        <w:tab/>
        <w:t>“I soon began to miss my love,” Davion continued. “She had already made plans to run away and live with me in the jungle. But then that woman came!” He let out a low growl at the very thought of Ashanta. “I followed her scent here, but I was caught and taken prisoner. Normally, I would’ve been executed, but after Ashanta saw my dick, it was decided that I was to be kept alive as a sex slave.”</w:t>
      </w:r>
    </w:p>
    <w:p>
      <w:pPr>
        <w:pStyle w:val="Normal"/>
        <w:rPr/>
      </w:pPr>
      <w:r>
        <w:rPr/>
        <w:tab/>
        <w:t>“So you’ve been here for over twenty years?”</w:t>
      </w:r>
    </w:p>
    <w:p>
      <w:pPr>
        <w:pStyle w:val="Normal"/>
        <w:rPr/>
      </w:pPr>
      <w:r>
        <w:rPr/>
        <w:tab/>
        <w:t>“Yes,” said Sherifa as she put her head to Davion’s chest. “And though I walk freely in this city, I too, consider myself a prisoner.”</w:t>
      </w:r>
    </w:p>
    <w:p>
      <w:pPr>
        <w:pStyle w:val="Normal"/>
        <w:rPr/>
      </w:pPr>
      <w:r>
        <w:rPr/>
        <w:tab/>
        <w:t>“Well, why didn’t your tribe come to rescue you?”</w:t>
      </w:r>
    </w:p>
    <w:p>
      <w:pPr>
        <w:pStyle w:val="Normal"/>
        <w:rPr/>
      </w:pPr>
      <w:r>
        <w:rPr/>
        <w:tab/>
        <w:t>“My tribe,” said Davion. “Was unaware that I was seeing Sherifa, for I jealously guarded the knowledge of my human lover from my kinsmen. I was foolish.”</w:t>
      </w:r>
    </w:p>
    <w:p>
      <w:pPr>
        <w:pStyle w:val="Normal"/>
        <w:rPr/>
      </w:pPr>
      <w:r>
        <w:rPr/>
        <w:tab/>
        <w:t>“Well, if they knew you were here, would they come?”</w:t>
      </w:r>
    </w:p>
    <w:p>
      <w:pPr>
        <w:pStyle w:val="Normal"/>
        <w:rPr/>
      </w:pPr>
      <w:r>
        <w:rPr/>
        <w:tab/>
        <w:t>“I’m sure they would, but we have already tried that, girl. Ashanta has eyes everywhere, not just in Lakshmi, but abroad as well,” Davion said.</w:t>
      </w:r>
    </w:p>
    <w:p>
      <w:pPr>
        <w:pStyle w:val="Normal"/>
        <w:rPr/>
      </w:pPr>
      <w:r>
        <w:rPr/>
        <w:tab/>
        <w:t>“Everywhere I go,” said Sherifa. “Even outside the palace, I’m being watched. So, even if I were to leave in the dead of night, when all were sleeping, I’d be caught.”</w:t>
      </w:r>
    </w:p>
    <w:p>
      <w:pPr>
        <w:pStyle w:val="Normal"/>
        <w:rPr/>
      </w:pPr>
      <w:r>
        <w:rPr/>
        <w:tab/>
        <w:t>“What about mail?”</w:t>
      </w:r>
    </w:p>
    <w:p>
      <w:pPr>
        <w:pStyle w:val="Normal"/>
        <w:rPr/>
      </w:pPr>
      <w:r>
        <w:rPr/>
        <w:tab/>
        <w:t xml:space="preserve"> Davion and Sherifa chuckled. “Gerda, no one sets foot into the Black Jungle, let alone send mail there?”</w:t>
      </w:r>
    </w:p>
    <w:p>
      <w:pPr>
        <w:pStyle w:val="Normal"/>
        <w:rPr/>
      </w:pPr>
      <w:r>
        <w:rPr/>
        <w:tab/>
        <w:t xml:space="preserve">Gerda’s eyes narrowed, “But </w:t>
      </w:r>
      <w:r>
        <w:rPr>
          <w:i/>
        </w:rPr>
        <w:t>if</w:t>
      </w:r>
      <w:r>
        <w:rPr/>
        <w:t xml:space="preserve"> you were to send someone into the Black Jungle, what kind of person would you recommend?”</w:t>
      </w:r>
    </w:p>
    <w:p>
      <w:pPr>
        <w:pStyle w:val="Normal"/>
        <w:rPr/>
      </w:pPr>
      <w:r>
        <w:rPr/>
        <w:tab/>
        <w:t>“Well,” said Davion as he scrawled a strange glyph into the wall with his claw. “My people used this magic seal to protect ourselves from the dangers of the jungle.” He then erased it completely from the wall. “Anyone who bears that seal will never fall into harm.”</w:t>
      </w:r>
    </w:p>
    <w:p>
      <w:pPr>
        <w:pStyle w:val="Normal"/>
        <w:rPr/>
      </w:pPr>
      <w:r>
        <w:rPr/>
        <w:tab/>
        <w:t>“Perfect!” exclaimed Gerda. “I have a plan. Davion, Sherifa, listen up…”</w:t>
      </w:r>
    </w:p>
    <w:p>
      <w:pPr>
        <w:pStyle w:val="Normal"/>
        <w:rPr/>
      </w:pPr>
      <w:r>
        <w:rPr/>
      </w:r>
    </w:p>
    <w:p>
      <w:pPr>
        <w:pStyle w:val="Normal"/>
        <w:rPr/>
      </w:pPr>
      <w:r>
        <w:rPr/>
      </w:r>
    </w:p>
    <w:p>
      <w:pPr>
        <w:pStyle w:val="Normal"/>
        <w:rPr/>
      </w:pPr>
      <w:r>
        <w:rPr/>
        <w:tab/>
        <w:t>Selene awoke in the middle of the night to find herself alone in the darkness. She must’ve been asleep for hours. All she remembered was being thrown onto Ashanta’s bed, and having her anus repeatedly raped over and over until both of their bodies was contented. She could still feel her body in the same position, on all fours with her ass pointed high in the air. But where was Ashanta?</w:t>
      </w:r>
    </w:p>
    <w:p>
      <w:pPr>
        <w:pStyle w:val="Normal"/>
        <w:rPr/>
      </w:pPr>
      <w:r>
        <w:rPr/>
        <w:tab/>
        <w:t>Looking around, she saw only darkness, but it was weird. She then felt like something was pressed over her eyes. Was she wearing a blindfold? She tried to bring a hand to her eyes, only to feel them bound tightly behind her back. She struggled against the bonds, but they were too tight.</w:t>
      </w:r>
    </w:p>
    <w:p>
      <w:pPr>
        <w:pStyle w:val="Normal"/>
        <w:rPr/>
      </w:pPr>
      <w:r>
        <w:rPr/>
        <w:tab/>
        <w:t>Selene then felt someone get onto the bed? It must’ve been Ashanta. Oh, the lecherous Queen had obviously done this for some kinky new activity. Her body tingled with excitement; being a slut was invigorating!</w:t>
      </w:r>
    </w:p>
    <w:p>
      <w:pPr>
        <w:pStyle w:val="Normal"/>
        <w:rPr/>
      </w:pPr>
      <w:r>
        <w:rPr/>
        <w:tab/>
        <w:t>“Ashanta, my love, is that you?”</w:t>
      </w:r>
    </w:p>
    <w:p>
      <w:pPr>
        <w:pStyle w:val="Normal"/>
        <w:rPr/>
      </w:pPr>
      <w:r>
        <w:rPr/>
        <w:tab/>
        <w:t>“Yes, my sweet, hush now.”</w:t>
      </w:r>
    </w:p>
    <w:p>
      <w:pPr>
        <w:pStyle w:val="Normal"/>
        <w:rPr/>
      </w:pPr>
      <w:r>
        <w:rPr/>
        <w:tab/>
        <w:t>“Oh, my Queen,” Selene breathed. “You truly are a great one. Have you come to ravage me again?”</w:t>
      </w:r>
    </w:p>
    <w:p>
      <w:pPr>
        <w:pStyle w:val="Normal"/>
        <w:rPr/>
      </w:pPr>
      <w:r>
        <w:rPr/>
        <w:tab/>
        <w:t xml:space="preserve">“Of course, my lovely, ivory ass-slave.” Selene yelped and giggled as she felt a series of hard smacks on her bottom. </w:t>
      </w:r>
      <w:r>
        <w:rPr>
          <w:i/>
        </w:rPr>
        <w:t xml:space="preserve">When get married, I’ll get fucked in the arse every night, </w:t>
      </w:r>
      <w:r>
        <w:rPr/>
        <w:t>she thought to herself. When the smacks stopped, the room was silent save only for Selene’s heavy breathing.</w:t>
      </w:r>
    </w:p>
    <w:p>
      <w:pPr>
        <w:pStyle w:val="Normal"/>
        <w:rPr/>
      </w:pPr>
      <w:r>
        <w:rPr/>
        <w:tab/>
        <w:t>“Oh, please my Queen, rape me. Rape me in the buttocks! I’m a good slave, aren’t I. Punish my ass!” Selene thrashed wildly on the bed.</w:t>
      </w:r>
    </w:p>
    <w:p>
      <w:pPr>
        <w:pStyle w:val="Normal"/>
        <w:rPr/>
      </w:pPr>
      <w:r>
        <w:rPr/>
        <w:tab/>
        <w:t xml:space="preserve">“Very well, but first listen to me. In your luggage, I have hidden a box filled instructions for a very important task. You must only open the box </w:t>
      </w:r>
      <w:r>
        <w:rPr>
          <w:i/>
        </w:rPr>
        <w:t>after</w:t>
      </w:r>
      <w:r>
        <w:rPr/>
        <w:t xml:space="preserve"> you have left my kingdom. Understand?”</w:t>
      </w:r>
    </w:p>
    <w:p>
      <w:pPr>
        <w:pStyle w:val="Normal"/>
        <w:rPr/>
      </w:pPr>
      <w:r>
        <w:rPr/>
        <w:tab/>
        <w:t>“Yes, yes, I understand. Now, please rape my asshole.”</w:t>
      </w:r>
    </w:p>
    <w:p>
      <w:pPr>
        <w:pStyle w:val="Normal"/>
        <w:rPr/>
      </w:pPr>
      <w:r>
        <w:rPr/>
        <w:tab/>
        <w:t>“One, more thing: if you succeed, then I will give you what ever you ask. Fail me, and you will have nothing!” She felt a slap on her bald pussy.</w:t>
      </w:r>
    </w:p>
    <w:p>
      <w:pPr>
        <w:pStyle w:val="Normal"/>
        <w:rPr/>
      </w:pPr>
      <w:r>
        <w:rPr/>
        <w:tab/>
        <w:t>“Oh! Yes, I understand!”</w:t>
      </w:r>
    </w:p>
    <w:p>
      <w:pPr>
        <w:pStyle w:val="Normal"/>
        <w:rPr/>
      </w:pPr>
      <w:r>
        <w:rPr/>
        <w:tab/>
        <w:t>“Oh, and um…don’t mention this to anyone, not even me.”</w:t>
      </w:r>
    </w:p>
    <w:p>
      <w:pPr>
        <w:pStyle w:val="Normal"/>
        <w:rPr/>
      </w:pPr>
      <w:r>
        <w:rPr/>
        <w:tab/>
        <w:t>“I under...OH!” Selene felt something very large breach her threshold. Now the joy had begun. She moaned and laughed as she bit at the pillows, feeling the mammoth cock push her harder and harder into the bed. Oh, she’d never get tired of this.</w:t>
      </w:r>
    </w:p>
    <w:p>
      <w:pPr>
        <w:pStyle w:val="Normal"/>
        <w:rPr/>
      </w:pPr>
      <w:r>
        <w:rPr/>
        <w:tab/>
        <w:t>“Please…my mistress…don’t…fill my belly…Father…”</w:t>
      </w:r>
    </w:p>
    <w:p>
      <w:pPr>
        <w:pStyle w:val="Normal"/>
        <w:rPr/>
      </w:pPr>
      <w:r>
        <w:rPr/>
        <w:tab/>
        <w:t>“Relax, dear child,” she heard Ashanta say as she felt her rub her ass. “I won’t put my cum in your belly.”</w:t>
      </w:r>
    </w:p>
    <w:p>
      <w:pPr>
        <w:pStyle w:val="Normal"/>
        <w:rPr/>
      </w:pPr>
      <w:r>
        <w:rPr/>
        <w:tab/>
        <w:t>“Oh, thank you, my mistress…..OHHHH!”</w:t>
      </w:r>
    </w:p>
    <w:p>
      <w:pPr>
        <w:pStyle w:val="Normal"/>
        <w:rPr/>
      </w:pPr>
      <w:r>
        <w:rPr/>
        <w:tab/>
        <w:t>Selene came violently, making hot jets of semen spray all over her crotch. She collapsed on the bed, feeling absolute bliss. Sleep washed over her, and she went willingly into its embrace.</w:t>
      </w:r>
    </w:p>
    <w:p>
      <w:pPr>
        <w:pStyle w:val="Normal"/>
        <w:rPr/>
      </w:pPr>
      <w:r>
        <w:rPr/>
      </w:r>
    </w:p>
    <w:p>
      <w:pPr>
        <w:pStyle w:val="Normal"/>
        <w:rPr/>
      </w:pPr>
      <w:r>
        <w:rPr/>
        <w:tab/>
        <w:t xml:space="preserve">Gerda rushed out of Ashanta’s room, holding a very large, wooden dildo that closely resembled both a small log, and Ashanta’s penis. The thing smelled of ass. That poor girl certainly liked that little anal session. Sherifa had been correct to assume that since the Princess was new to sex, then she wouldn’t last very long in bed, thus causing Ashanta to leave her for someone with more stamina. </w:t>
      </w:r>
      <w:r>
        <w:rPr>
          <w:i/>
        </w:rPr>
        <w:t xml:space="preserve">I guess being around Ashanta so long really paid off, </w:t>
      </w:r>
      <w:r>
        <w:rPr/>
        <w:t>Gerda thought to herself as she ran back to her room, feeling that a milking session was soon due.</w:t>
      </w:r>
    </w:p>
    <w:p>
      <w:pPr>
        <w:pStyle w:val="Normal"/>
        <w:rPr/>
      </w:pPr>
      <w:r>
        <w:rPr/>
        <w:tab/>
      </w:r>
    </w:p>
    <w:p>
      <w:pPr>
        <w:pStyle w:val="Normal"/>
        <w:rPr/>
      </w:pPr>
      <w:r>
        <w:rPr/>
        <w:tab/>
        <w:t>The arrival of Selene’s father went off without a hitch. Selene gave her father numerous glowing testimonials on Ashanta’s benevolence, wisdom, and strength, as did all her subjects. Upon hearing all this, the King and Ashanta were able to negotiate a very stable alliance. How could he refuse a good relationship with such a beautiful monarch, especially at the behest of his always shrewd and sensible daughter? The whole thing went off without a hitch, not counting the way Selene kept winking at Ashanta.</w:t>
      </w:r>
    </w:p>
    <w:p>
      <w:pPr>
        <w:pStyle w:val="Normal"/>
        <w:rPr/>
      </w:pPr>
      <w:r>
        <w:rPr/>
      </w:r>
    </w:p>
    <w:p>
      <w:pPr>
        <w:pStyle w:val="Normal"/>
        <w:rPr/>
      </w:pPr>
      <w:r>
        <w:rPr/>
        <w:tab/>
        <w:t>Two weeks had passed and Ashanta was busy one afternoon doing what she did best. She was in a room, surrounded by females, all of them lying on the floor, asleep and covered in cum and milk. She’d had too much of Gerda’s milk today, and she was feeling extra horny. Right now, she was fucking Gerda doggy-style upon a bear skin rug, which was already wet with their combined milk.</w:t>
      </w:r>
    </w:p>
    <w:p>
      <w:pPr>
        <w:pStyle w:val="Normal"/>
        <w:rPr/>
      </w:pPr>
      <w:r>
        <w:rPr/>
        <w:tab/>
        <w:t>Gerda yelped like a dog with each thrust. From here, she could smell the milk-soaked rug, plus Ashanta’s sweaty body. Ashanta was grunting like a beast in heat. Gerda’s tits dangled as they continued expanding, slowly filling up with untapped stores of milk. Her swaying nipples looked like tiny dicks, which seemed to reach down to flick themselves against the fur rug, making them tickle and stiffen.</w:t>
      </w:r>
    </w:p>
    <w:p>
      <w:pPr>
        <w:pStyle w:val="Normal"/>
        <w:rPr/>
      </w:pPr>
      <w:r>
        <w:rPr/>
        <w:tab/>
        <w:t>“Oh, Gerda, you’ve lasted longer than all…mmph…my other slaves. But how…GUHH…how much longer will you last with those tits of yours, my pet?”</w:t>
      </w:r>
    </w:p>
    <w:p>
      <w:pPr>
        <w:pStyle w:val="Normal"/>
        <w:rPr/>
      </w:pPr>
      <w:r>
        <w:rPr/>
        <w:tab/>
        <w:t>“Oh, my nipples…drink my milk please!”</w:t>
      </w:r>
    </w:p>
    <w:p>
      <w:pPr>
        <w:pStyle w:val="Normal"/>
        <w:rPr/>
      </w:pPr>
      <w:r>
        <w:rPr/>
        <w:tab/>
        <w:t>“Patience, dear, I’ll have someone milk you soon, just let me climax. My tits are on FIRE!”</w:t>
      </w:r>
    </w:p>
    <w:p>
      <w:pPr>
        <w:pStyle w:val="Normal"/>
        <w:rPr/>
      </w:pPr>
      <w:r>
        <w:rPr/>
        <w:tab/>
        <w:t>Ashanta’s dark teats sprayed everywhere as she thrashed around. The pain at the tip of her penis told her that she was approaching her limit. The veins that ran along her pecker began to bulge as the blood began to course furiously through them. Ashanta began to bellow, feeling her dick weighed down with semen; it felt like she had the pillar of a building attached to her crotch.</w:t>
      </w:r>
    </w:p>
    <w:p>
      <w:pPr>
        <w:pStyle w:val="Normal"/>
        <w:rPr/>
      </w:pPr>
      <w:r>
        <w:rPr/>
        <w:tab/>
        <w:t>“OH, I CAN’T BEAR IT ANY LONGER!” she cried.</w:t>
      </w:r>
    </w:p>
    <w:p>
      <w:pPr>
        <w:pStyle w:val="Normal"/>
        <w:rPr/>
      </w:pPr>
      <w:r>
        <w:rPr/>
        <w:tab/>
        <w:t xml:space="preserve">She quickly pulled out of Gerda, stood up, grabbed her dick, and with a scream, she blasted her hot cum all over poor Gerda’s body. The stream seemed never ending, and Ashanta whimpered as she continued to ejaculate, praying that it would end. She went on for a full two minutes before falling to her knees, trying furiously to catch her breath. </w:t>
      </w:r>
    </w:p>
    <w:p>
      <w:pPr>
        <w:pStyle w:val="Normal"/>
        <w:ind w:firstLine="720"/>
        <w:rPr/>
      </w:pPr>
      <w:r>
        <w:rPr/>
        <w:t>The two women panted madly, totally spent by their exertions. Ashanta reclined back to sit on her rear, rubbing her sore, soft clit. Oh, that Gerda was by far the best sex slave she’d ever had. Gerda was still on her hands and knees, still covered in Ashanta’s milk and semen. Her tits, though they had shrunken during the intercourse, still resembled twin globes.</w:t>
      </w:r>
    </w:p>
    <w:p>
      <w:pPr>
        <w:pStyle w:val="Normal"/>
        <w:ind w:firstLine="720"/>
        <w:rPr/>
      </w:pPr>
      <w:r>
        <w:rPr/>
        <w:t>“</w:t>
      </w:r>
      <w:r>
        <w:rPr/>
        <w:t>Gerda,” Ashanta gasped. “You have the most wondrous holes…”</w:t>
      </w:r>
    </w:p>
    <w:p>
      <w:pPr>
        <w:pStyle w:val="Normal"/>
        <w:ind w:firstLine="720"/>
        <w:rPr/>
      </w:pPr>
      <w:r>
        <w:rPr/>
        <w:t>“</w:t>
      </w:r>
      <w:r>
        <w:rPr/>
        <w:t>Thank you,” she whispered.</w:t>
      </w:r>
    </w:p>
    <w:p>
      <w:pPr>
        <w:pStyle w:val="Normal"/>
        <w:ind w:firstLine="720"/>
        <w:rPr/>
      </w:pPr>
      <w:r>
        <w:rPr/>
        <w:t>“</w:t>
      </w:r>
      <w:r>
        <w:rPr/>
        <w:t>Let us take a rest, and once I’m rested, I’m going to get you pregnant.”</w:t>
      </w:r>
    </w:p>
    <w:p>
      <w:pPr>
        <w:pStyle w:val="Normal"/>
        <w:ind w:firstLine="720"/>
        <w:rPr/>
      </w:pPr>
      <w:r>
        <w:rPr/>
        <w:t>It took a while for Gerda to process what she had just heard, but when she did, a feeling of dread washed over her.</w:t>
      </w:r>
    </w:p>
    <w:p>
      <w:pPr>
        <w:pStyle w:val="Normal"/>
        <w:ind w:firstLine="720"/>
        <w:rPr/>
      </w:pPr>
      <w:r>
        <w:rPr/>
        <w:t>“</w:t>
      </w:r>
      <w:r>
        <w:rPr/>
        <w:t>But, I don’t want to get pregnant. I’m not ready!”</w:t>
      </w:r>
    </w:p>
    <w:p>
      <w:pPr>
        <w:pStyle w:val="Normal"/>
        <w:ind w:firstLine="720"/>
        <w:rPr/>
      </w:pPr>
      <w:r>
        <w:rPr/>
        <w:t>“</w:t>
      </w:r>
      <w:r>
        <w:rPr/>
        <w:t>Oh, my foolish slave,” said Ashanta, still breathing haggardly. “It is not your choice; your body is mine. You will bear me a fine child, perhaps several like the other wives. However, you will spend little time raising them, for they will be raised by their governesses. Your place is in my bed.”</w:t>
      </w:r>
    </w:p>
    <w:p>
      <w:pPr>
        <w:pStyle w:val="Normal"/>
        <w:ind w:firstLine="720"/>
        <w:rPr/>
      </w:pPr>
      <w:r>
        <w:rPr/>
        <w:t>“</w:t>
      </w:r>
      <w:r>
        <w:rPr/>
        <w:t>Please, my Queen. Don’t get me pregnant!”</w:t>
      </w:r>
    </w:p>
    <w:p>
      <w:pPr>
        <w:pStyle w:val="Normal"/>
        <w:ind w:firstLine="720"/>
        <w:rPr/>
      </w:pPr>
      <w:r>
        <w:rPr/>
        <w:t>“</w:t>
      </w:r>
      <w:r>
        <w:rPr/>
        <w:t>Enough, the matter is closed. I can’t use condoms forever. I want to enjoy you to the fullest extent. Once you have had some of my children, you will grow to accept this.”</w:t>
      </w:r>
    </w:p>
    <w:p>
      <w:pPr>
        <w:pStyle w:val="Normal"/>
        <w:ind w:firstLine="720"/>
        <w:rPr/>
      </w:pPr>
      <w:r>
        <w:rPr/>
        <w:t>Gerda became fearful and confused. One part of her was not ready for children; she wasn’t even thirty yet! Another part of her--which had been dominant during her time in Lakshmi—wanted only to please Ashanta, not caring what she did with her body. Gerda’s heart raced, knowing Ashanta, she’d be up in little or no time thanks to her amazing stamina. She craned her head over her shoulder, able to see Ashanta’s mutant clit already beginning to harden.</w:t>
      </w:r>
    </w:p>
    <w:p>
      <w:pPr>
        <w:pStyle w:val="Normal"/>
        <w:ind w:firstLine="720"/>
        <w:rPr/>
      </w:pPr>
      <w:r>
        <w:rPr/>
        <w:t>“</w:t>
      </w:r>
      <w:r>
        <w:rPr/>
        <w:t>Mmm, I feel my strength returning to me,” said Ashanta. She drew in a large breath and slowly rose to her feet. “Now, Gerda, prepare yourself.”</w:t>
      </w:r>
    </w:p>
    <w:p>
      <w:pPr>
        <w:pStyle w:val="Normal"/>
        <w:ind w:firstLine="720"/>
        <w:rPr/>
      </w:pPr>
      <w:r>
        <w:rPr/>
        <w:t>BANG! Suddenly the doors burst open with so great a force they were rent from their hinges. Gerda and Ashanta turned their heads to see a group of Nyarl run into the room. There was an orange one, a brown one, a tawny-colored one, a grey one, and a cat with black and white fur; all of them wore only loincloths. They stopped for a moment, looked at Gerda, and then at Ashanta.</w:t>
      </w:r>
    </w:p>
    <w:p>
      <w:pPr>
        <w:pStyle w:val="Normal"/>
        <w:rPr/>
      </w:pPr>
      <w:r>
        <w:rPr/>
        <w:tab/>
        <w:t xml:space="preserve">“There she is, boys, GET HER!” said the orange one as he pointed to Ashanta. </w:t>
        <w:tab/>
        <w:t>Immediately, the brown and grey Nyarl sprung at her, with the brown one pinning her arms from behind her back, and the grey one baring his sharp claws in front of her throat.</w:t>
      </w:r>
    </w:p>
    <w:p>
      <w:pPr>
        <w:pStyle w:val="Normal"/>
        <w:rPr/>
      </w:pPr>
      <w:r>
        <w:rPr/>
        <w:tab/>
        <w:t>“Don’t struggle, you human whore-queen,” growled the grey Nyarl. “Or else, you’ll find yourself with a new hole to enjoy.”</w:t>
      </w:r>
    </w:p>
    <w:p>
      <w:pPr>
        <w:pStyle w:val="Normal"/>
        <w:rPr/>
      </w:pPr>
      <w:r>
        <w:rPr/>
        <w:tab/>
        <w:t>The remaining Nyarl walked over to Gerda, who was able to move and sat upright on the rug. While the other two remained standing, the orange Nyarl crouched down in front of her and smiled.</w:t>
      </w:r>
    </w:p>
    <w:p>
      <w:pPr>
        <w:pStyle w:val="Normal"/>
        <w:rPr/>
      </w:pPr>
      <w:r>
        <w:rPr/>
        <w:tab/>
        <w:t>“Are you Gerda?” he asked.</w:t>
      </w:r>
    </w:p>
    <w:p>
      <w:pPr>
        <w:pStyle w:val="Normal"/>
        <w:rPr/>
      </w:pPr>
      <w:r>
        <w:rPr/>
        <w:tab/>
        <w:t>Gerda simply nodded her head, which made her feel somewhat foolish.</w:t>
      </w:r>
    </w:p>
    <w:p>
      <w:pPr>
        <w:pStyle w:val="Normal"/>
        <w:rPr/>
      </w:pPr>
      <w:r>
        <w:rPr/>
        <w:tab/>
        <w:t>“My name is Hazibel,” said the orange Nyarl. He then pointed up at the tawny colored Nyarl, “That’s Winrick…” Winrick gave a pleasant wave, after which Hazibel pointed at the black and white Nyarl. “…and this is Potus.”</w:t>
      </w:r>
    </w:p>
    <w:p>
      <w:pPr>
        <w:pStyle w:val="Normal"/>
        <w:rPr/>
      </w:pPr>
      <w:r>
        <w:rPr/>
        <w:tab/>
        <w:t>“Nice to meet you, ma’am,” said Potus.</w:t>
      </w:r>
    </w:p>
    <w:p>
      <w:pPr>
        <w:pStyle w:val="Normal"/>
        <w:rPr/>
      </w:pPr>
      <w:r>
        <w:rPr/>
        <w:tab/>
        <w:t>Gerda looked over at the two other Nyarl that were still holding Ashanta. They momentarily broke their glaring at Ashanta to look over at Gerda.</w:t>
      </w:r>
    </w:p>
    <w:p>
      <w:pPr>
        <w:pStyle w:val="Normal"/>
        <w:rPr/>
      </w:pPr>
      <w:r>
        <w:rPr/>
        <w:tab/>
        <w:t>“Rinos, Lady Gerda,” said the brown one.</w:t>
      </w:r>
    </w:p>
    <w:p>
      <w:pPr>
        <w:pStyle w:val="Normal"/>
        <w:rPr/>
      </w:pPr>
      <w:r>
        <w:rPr/>
        <w:tab/>
        <w:t>“Kaylap, at your service,” said the grey one with a wink.</w:t>
      </w:r>
    </w:p>
    <w:p>
      <w:pPr>
        <w:pStyle w:val="Normal"/>
        <w:rPr/>
      </w:pPr>
      <w:r>
        <w:rPr/>
        <w:tab/>
        <w:t>“Very good, gents,” said Hazibel as he turned back to Gerda. “Now, Miss Gerda, we’re here to get you out of this place. We were ordered to come get you, grab some luggage, and get out of here as soon as possible.”</w:t>
      </w:r>
    </w:p>
    <w:p>
      <w:pPr>
        <w:pStyle w:val="Normal"/>
        <w:rPr/>
      </w:pPr>
      <w:r>
        <w:rPr/>
        <w:tab/>
        <w:t>“O-okay,” said a still very shocked Gerda. “I’m going to need a bath, though.”</w:t>
      </w:r>
    </w:p>
    <w:p>
      <w:pPr>
        <w:pStyle w:val="Normal"/>
        <w:rPr/>
      </w:pPr>
      <w:r>
        <w:rPr/>
        <w:tab/>
        <w:t>“Oh, do you want us to do it?” said a genuinely sincere Potus. “I’ll lick you nice and clean!”</w:t>
      </w:r>
    </w:p>
    <w:p>
      <w:pPr>
        <w:pStyle w:val="Normal"/>
        <w:rPr/>
      </w:pPr>
      <w:r>
        <w:rPr/>
        <w:tab/>
        <w:t>“Um, I don’t think so. I’m covered in breast milk…and her cum.”</w:t>
      </w:r>
    </w:p>
    <w:p>
      <w:pPr>
        <w:pStyle w:val="Normal"/>
        <w:rPr/>
      </w:pPr>
      <w:r>
        <w:rPr/>
        <w:tab/>
        <w:t>“Oh,” said Potus. “Thanks for the heads up; I’ll pass, then.”</w:t>
      </w:r>
    </w:p>
    <w:p>
      <w:pPr>
        <w:pStyle w:val="Normal"/>
        <w:rPr/>
      </w:pPr>
      <w:r>
        <w:rPr/>
        <w:tab/>
        <w:t>“Hey, Hazibel,” said Kaylap pointing at Ashanta’s cock. “Check it out; this one’s got a pecker!”</w:t>
      </w:r>
    </w:p>
    <w:p>
      <w:pPr>
        <w:pStyle w:val="Normal"/>
        <w:rPr/>
      </w:pPr>
      <w:r>
        <w:rPr/>
        <w:tab/>
        <w:t>“I’ve always heard about a technique like that…strange stuff,” said Winrick. “But, she’s got nice melons.”</w:t>
      </w:r>
    </w:p>
    <w:p>
      <w:pPr>
        <w:pStyle w:val="Normal"/>
        <w:rPr/>
      </w:pPr>
      <w:r>
        <w:rPr/>
        <w:tab/>
        <w:t>“Hey, Hazibel,” said Rinos. “Do you mind if we ravage her?”</w:t>
      </w:r>
    </w:p>
    <w:p>
      <w:pPr>
        <w:pStyle w:val="Normal"/>
        <w:rPr/>
      </w:pPr>
      <w:r>
        <w:rPr/>
        <w:tab/>
        <w:t>“Well…alright, but don’t take too long. We’ve got a long trip ahead of us.”</w:t>
      </w:r>
    </w:p>
    <w:p>
      <w:pPr>
        <w:pStyle w:val="Normal"/>
        <w:rPr/>
      </w:pPr>
      <w:r>
        <w:rPr/>
        <w:tab/>
        <w:t>“Oh, don’t worry,” said Kaylap as he poked the tip of his claw into the opening of Ashanta’s penis. “We won’t take too long.”</w:t>
      </w:r>
    </w:p>
    <w:p>
      <w:pPr>
        <w:pStyle w:val="Normal"/>
        <w:rPr/>
      </w:pPr>
      <w:r>
        <w:rPr/>
        <w:tab/>
        <w:t>“Right, well let’s go, shall we?” said Hazibel.</w:t>
      </w:r>
    </w:p>
    <w:p>
      <w:pPr>
        <w:pStyle w:val="Normal"/>
        <w:rPr/>
      </w:pPr>
      <w:r>
        <w:rPr/>
        <w:tab/>
        <w:t>Winrick grabbed a curtain from the window and helped Gerda dry herself off. Finding that she was somewhat dry, she got up and accompanied the three Nyarl men out of the room.</w:t>
      </w:r>
    </w:p>
    <w:p>
      <w:pPr>
        <w:pStyle w:val="Normal"/>
        <w:rPr/>
      </w:pPr>
      <w:r>
        <w:rPr/>
        <w:tab/>
        <w:t>“Gerda, get back here!” shouted Ashanta. “You’re not going to leave me like this?”</w:t>
      </w:r>
    </w:p>
    <w:p>
      <w:pPr>
        <w:pStyle w:val="Normal"/>
        <w:rPr/>
      </w:pPr>
      <w:r>
        <w:rPr/>
        <w:tab/>
        <w:t>Gerda looked back, “I’m sorry, but I have to go. Thanks for everything.” With that, the four left the room.</w:t>
      </w:r>
    </w:p>
    <w:p>
      <w:pPr>
        <w:pStyle w:val="Normal"/>
        <w:rPr/>
      </w:pPr>
      <w:r>
        <w:rPr/>
        <w:tab/>
        <w:t>“Gerda, come back here, I ORDER YOU!”</w:t>
      </w:r>
    </w:p>
    <w:p>
      <w:pPr>
        <w:pStyle w:val="Normal"/>
        <w:rPr/>
      </w:pPr>
      <w:r>
        <w:rPr/>
        <w:tab/>
        <w:t>“Quiet, human!” said Rinos. “You’ve got a job to do. Hey, Kaylap, I’m gonna take her ass.”</w:t>
      </w:r>
    </w:p>
    <w:p>
      <w:pPr>
        <w:pStyle w:val="Normal"/>
        <w:rPr/>
      </w:pPr>
      <w:r>
        <w:rPr/>
        <w:tab/>
        <w:t>“Go ahead, buddy,” said Kaylap with a smile as he began pinching Ashanta’s nipples. “I’m gonna enjoy the front. Man, you have some nice tits for a human.”</w:t>
      </w:r>
    </w:p>
    <w:p>
      <w:pPr>
        <w:pStyle w:val="Normal"/>
        <w:rPr/>
      </w:pPr>
      <w:r>
        <w:rPr/>
        <w:tab/>
        <w:t>“How dare you touch the Queen this way?” said Ashanta, even though she secretly enjoyed the Nyarl’s touch.</w:t>
      </w:r>
    </w:p>
    <w:p>
      <w:pPr>
        <w:pStyle w:val="Normal"/>
        <w:rPr/>
      </w:pPr>
      <w:r>
        <w:rPr/>
        <w:tab/>
        <w:t>“Relax, woman,” said Kaylap. “You’ll soon be feeling fine.”</w:t>
      </w:r>
    </w:p>
    <w:p>
      <w:pPr>
        <w:pStyle w:val="Normal"/>
        <w:rPr/>
      </w:pPr>
      <w:r>
        <w:rPr/>
        <w:tab/>
        <w:t>Kaylap bent down and took a nipple into his mouth, making Ashanta’s eyes flutter. She could feel her pussy getting wet, and her dick stiffening with anticipation. She’d been with countless men before, so why was she getting turned on so quickly? Kaylap and Rinos used their tails to remove their loincloths, and by doing so they bared their meaty cocks. She could feel the milk surging out of her tits and into Kaylap’s mouth.</w:t>
      </w:r>
    </w:p>
    <w:p>
      <w:pPr>
        <w:pStyle w:val="Normal"/>
        <w:rPr/>
      </w:pPr>
      <w:r>
        <w:rPr/>
        <w:tab/>
        <w:t>“Your milk tastes good, human,” said Kaylap.</w:t>
      </w:r>
    </w:p>
    <w:p>
      <w:pPr>
        <w:pStyle w:val="Normal"/>
        <w:rPr/>
      </w:pPr>
      <w:r>
        <w:rPr/>
        <w:tab/>
        <w:t>“Stop…get away from meeee….”Ashanta moaned as her struggling became less and less genuine.</w:t>
      </w:r>
    </w:p>
    <w:p>
      <w:pPr>
        <w:pStyle w:val="Normal"/>
        <w:rPr/>
      </w:pPr>
      <w:r>
        <w:rPr/>
        <w:tab/>
        <w:t>“I don’t think so,” said Rinos. “Let’s see what you’ve got.”</w:t>
      </w:r>
    </w:p>
    <w:p>
      <w:pPr>
        <w:pStyle w:val="Normal"/>
        <w:rPr/>
      </w:pPr>
      <w:r>
        <w:rPr/>
        <w:tab/>
        <w:t>Rinos then slid his lengthy dick into Ashanta’s ass, making her give out a scream. She hadn’t been drilled there in years since she’d found out how to enlarge her clit. Rinos let out a tiny yowl of pleasure.</w:t>
      </w:r>
    </w:p>
    <w:p>
      <w:pPr>
        <w:pStyle w:val="Normal"/>
        <w:rPr/>
      </w:pPr>
      <w:r>
        <w:rPr/>
        <w:tab/>
        <w:t>“Man, this bitch is tight! I’m having the time of my life!” yelled Rinos. He grabbed Ashanta by her thighs and hoisted her in the air. She moaned and laughed as she bobbed up and down his dick.</w:t>
      </w:r>
    </w:p>
    <w:p>
      <w:pPr>
        <w:pStyle w:val="Normal"/>
        <w:rPr/>
      </w:pPr>
      <w:r>
        <w:rPr/>
        <w:tab/>
        <w:t>“Hey, Kaylap, don’t you wanna take her pussy? Why are you still drinking her tit-milk?”</w:t>
      </w:r>
    </w:p>
    <w:p>
      <w:pPr>
        <w:pStyle w:val="Normal"/>
        <w:rPr/>
      </w:pPr>
      <w:r>
        <w:rPr/>
        <w:tab/>
        <w:t>“I don’t wanna get her pregnant; she doesn’t deserve to bear a Nyarl child.” Kaylap answered. “Besides, this milk is great, and she’s making a lot!”</w:t>
      </w:r>
    </w:p>
    <w:p>
      <w:pPr>
        <w:pStyle w:val="Normal"/>
        <w:rPr/>
      </w:pPr>
      <w:r>
        <w:rPr/>
        <w:tab/>
        <w:t>“Really? Let me try!”</w:t>
      </w:r>
    </w:p>
    <w:p>
      <w:pPr>
        <w:pStyle w:val="Normal"/>
        <w:rPr/>
      </w:pPr>
      <w:r>
        <w:rPr/>
        <w:tab/>
        <w:t>Rinos pulled out of her, turned her around and put his tongue against Ashanta’s nipple. She giggled at the feel of his tongue and her penis wiggled like a dog’s tail.</w:t>
      </w:r>
    </w:p>
    <w:p>
      <w:pPr>
        <w:pStyle w:val="Normal"/>
        <w:rPr/>
      </w:pPr>
      <w:r>
        <w:rPr/>
        <w:tab/>
        <w:t>“Man, this IS good. Let me have a drink, bitch,” he said before clamping his mouth down to nurse at her giant tit.</w:t>
      </w:r>
    </w:p>
    <w:p>
      <w:pPr>
        <w:pStyle w:val="Normal"/>
        <w:rPr/>
      </w:pPr>
      <w:r>
        <w:rPr/>
        <w:tab/>
        <w:t>“Noooo,” she wailed. “….fuck me, fuck me, fuck MEEEE!”</w:t>
      </w:r>
    </w:p>
    <w:p>
      <w:pPr>
        <w:pStyle w:val="Normal"/>
        <w:rPr/>
      </w:pPr>
      <w:r>
        <w:rPr/>
        <w:tab/>
        <w:t>“Man,” said an amazed Kaylap. “This woman sure wants it badly. Very well, Queen Slut, I’ll be happy to oblige.”</w:t>
      </w:r>
    </w:p>
    <w:p>
      <w:pPr>
        <w:pStyle w:val="Normal"/>
        <w:rPr/>
      </w:pPr>
      <w:r>
        <w:rPr/>
        <w:tab/>
        <w:t>Kaylap thrust his meat into the Queen’s dripping anus, making her squeal in delight. He was amazed, for she had a body unlike any other human. Ashanta felt her face and ears burn with shame and pleasure; she was being raped by two lowly Nyarl, and what’s more, she liked it. Flashing through her mind’s eye were all the men that she had been with, every one of them unable to satisfy her. After being in her holes, men melted like butter and worshipped her, which perhaps led her to desiring females.</w:t>
      </w:r>
    </w:p>
    <w:p>
      <w:pPr>
        <w:pStyle w:val="Normal"/>
        <w:rPr/>
      </w:pPr>
      <w:r>
        <w:rPr/>
        <w:tab/>
        <w:t>“Kaylap,” said Rinos wiping his mouth. “We should go; we’ve been here for over half an hour.”</w:t>
      </w:r>
    </w:p>
    <w:p>
      <w:pPr>
        <w:pStyle w:val="Normal"/>
        <w:rPr/>
      </w:pPr>
      <w:r>
        <w:rPr/>
        <w:tab/>
        <w:t>“Alright,” said Kaylap. “Just let me show our lovely host something.”</w:t>
      </w:r>
    </w:p>
    <w:p>
      <w:pPr>
        <w:pStyle w:val="Normal"/>
        <w:rPr/>
      </w:pPr>
      <w:r>
        <w:rPr/>
        <w:tab/>
        <w:t>“No…don’t go…please, don’t….”</w:t>
      </w:r>
    </w:p>
    <w:p>
      <w:pPr>
        <w:pStyle w:val="Normal"/>
        <w:rPr/>
      </w:pPr>
      <w:r>
        <w:rPr/>
        <w:tab/>
        <w:t>“I’m sorry, Your Highness. We’d love to stay here and rape you some more, but we’ve got to go.” Kaylap said as he walked towards the window with Ashanta still riding his dick. “But before we go, look upon your castle!”</w:t>
      </w:r>
    </w:p>
    <w:p>
      <w:pPr>
        <w:pStyle w:val="Normal"/>
        <w:rPr/>
      </w:pPr>
      <w:r>
        <w:rPr/>
        <w:tab/>
        <w:t>Finding herself on the balcony, Ashanta looked down to see scores of Nyarl running around in packs, and the only human men she could see had been captured alive. She had never seen so many in her life! Had all of them come on account of that lone Nyarl that she’d kept in her dungeons?</w:t>
      </w:r>
    </w:p>
    <w:p>
      <w:pPr>
        <w:pStyle w:val="Normal"/>
        <w:rPr/>
      </w:pPr>
      <w:r>
        <w:rPr/>
        <w:tab/>
        <w:t>“LONG LIVE THE QUEEN!” shouted Kaylap. All the Nyarl looked up just as he and Ashanta climaxed together. The Nyarl below pointed, laughed and cheered as their comrade waved and walked back into the room. Kaylap gently placed Ashanta on the bed, smacked her butt, and ran out of the room with Rinos.</w:t>
      </w:r>
    </w:p>
    <w:p>
      <w:pPr>
        <w:pStyle w:val="Normal"/>
        <w:rPr/>
      </w:pPr>
      <w:r>
        <w:rPr/>
        <w:tab/>
        <w:t xml:space="preserve">Meanwhile, Gerda, Hazibel, Winrick, and Potus had already been to Gerda’s room, where she had taken a shower, thrown on a plain dress, and packed a few essentials, namely her toiletries, some clothes, and some food. They were now running down the hall, with Hazibel in the lead, followed by Potus who carried Gerda on his back, and lastly Winrick, who carried Gerda’s bags. </w:t>
      </w:r>
    </w:p>
    <w:p>
      <w:pPr>
        <w:pStyle w:val="Normal"/>
        <w:rPr/>
      </w:pPr>
      <w:r>
        <w:rPr/>
        <w:tab/>
        <w:t>“So, how’d you guys know that we were here?” asked Gerda.</w:t>
      </w:r>
    </w:p>
    <w:p>
      <w:pPr>
        <w:pStyle w:val="Normal"/>
        <w:rPr/>
      </w:pPr>
      <w:r>
        <w:rPr/>
        <w:tab/>
        <w:t>“Well,” said Hazibel. “It was the funniest thing; one day, about a week ago, we found some crazy human female walking around in our jungle with the Mark of Protection on her arm. Well, we captured her and she gave us a letter written in our language that was supposedly from Davion, a long lost brother from our tribe. Once we read it, we realized that it was from Davion, and that he’d been captured by some human in another land. So, we took her to our Chief, showed him the letter, and he sent us after him.”</w:t>
      </w:r>
    </w:p>
    <w:p>
      <w:pPr>
        <w:pStyle w:val="Normal"/>
        <w:rPr/>
      </w:pPr>
      <w:r>
        <w:rPr/>
        <w:tab/>
        <w:t>“So, how’d you know that it wasn’t a trap?”</w:t>
      </w:r>
    </w:p>
    <w:p>
      <w:pPr>
        <w:pStyle w:val="Normal"/>
        <w:rPr/>
      </w:pPr>
      <w:r>
        <w:rPr/>
        <w:tab/>
        <w:t>“Well, we thought about that, but Davion had written the message in code as well. Just to be sure, the Chief sent out a small platoon to go in the off chance that it was a trap.”</w:t>
      </w:r>
    </w:p>
    <w:p>
      <w:pPr>
        <w:pStyle w:val="Normal"/>
        <w:rPr/>
      </w:pPr>
      <w:r>
        <w:rPr/>
        <w:tab/>
        <w:t>“The defense of this place was rather unremarkable, to tell you the truth,” said Potus solemnly.</w:t>
      </w:r>
    </w:p>
    <w:p>
      <w:pPr>
        <w:pStyle w:val="Normal"/>
        <w:rPr/>
      </w:pPr>
      <w:r>
        <w:rPr/>
        <w:tab/>
        <w:t>Soon, they exited through the main entrance, and in the front yard Gerda saw hundreds of Nyarl congregating.</w:t>
      </w:r>
    </w:p>
    <w:p>
      <w:pPr>
        <w:pStyle w:val="Normal"/>
        <w:rPr/>
      </w:pPr>
      <w:r>
        <w:rPr/>
        <w:tab/>
        <w:t>“</w:t>
      </w:r>
      <w:r>
        <w:rPr>
          <w:i/>
        </w:rPr>
        <w:t xml:space="preserve">This </w:t>
      </w:r>
      <w:r>
        <w:rPr/>
        <w:t>is a small platoon?” Gerda asked wide-eyed.</w:t>
      </w:r>
    </w:p>
    <w:p>
      <w:pPr>
        <w:pStyle w:val="Normal"/>
        <w:rPr/>
      </w:pPr>
      <w:r>
        <w:rPr/>
        <w:tab/>
        <w:t>“There are quite a lot of us, really.” Winrick said pleasantly.</w:t>
      </w:r>
    </w:p>
    <w:p>
      <w:pPr>
        <w:pStyle w:val="Normal"/>
        <w:rPr/>
      </w:pPr>
      <w:r>
        <w:rPr/>
        <w:tab/>
        <w:t>“Gerda!”</w:t>
      </w:r>
    </w:p>
    <w:p>
      <w:pPr>
        <w:pStyle w:val="Normal"/>
        <w:rPr/>
      </w:pPr>
      <w:r>
        <w:rPr/>
        <w:tab/>
        <w:t>Gerda turned her head to see Davion, Sherifa, and a black Nyarl walking towards her. Davion now wore a loincloth like his people, and Sherifa wore a sundress and her hair was let down; the both of them were smiling brightly. Gerda slid off of Potus’ back and ran over to hug Sherifa.</w:t>
      </w:r>
    </w:p>
    <w:p>
      <w:pPr>
        <w:pStyle w:val="Normal"/>
        <w:rPr/>
      </w:pPr>
      <w:r>
        <w:rPr/>
        <w:tab/>
        <w:t>“Gerda, I’m so glad that you’re alright! Your plan worked, you’re a genius!”</w:t>
      </w:r>
    </w:p>
    <w:p>
      <w:pPr>
        <w:pStyle w:val="Normal"/>
        <w:rPr/>
      </w:pPr>
      <w:r>
        <w:rPr/>
        <w:tab/>
        <w:t>“Thanks, I’m glad you’re alright as well.”</w:t>
      </w:r>
    </w:p>
    <w:p>
      <w:pPr>
        <w:pStyle w:val="Normal"/>
        <w:rPr/>
      </w:pPr>
      <w:r>
        <w:rPr/>
        <w:tab/>
        <w:t>“Gerda,” said Davion. “Meet Captain Reed, he’s in charge.”</w:t>
      </w:r>
    </w:p>
    <w:p>
      <w:pPr>
        <w:pStyle w:val="Normal"/>
        <w:rPr/>
      </w:pPr>
      <w:r>
        <w:rPr/>
        <w:tab/>
        <w:t>“Charmed,” said Reed as her took Gerda’s hand, bowed low and kiss it. The feel of his furry, whiskered mouth made Gerda’s hand tickle. “We’re almost done here. So, what do you think? Should we occupy this entire place, and take it over, or just get out of here?”</w:t>
      </w:r>
    </w:p>
    <w:p>
      <w:pPr>
        <w:pStyle w:val="Normal"/>
        <w:rPr/>
      </w:pPr>
      <w:r>
        <w:rPr/>
        <w:tab/>
        <w:t>“Let’s take it over, Cap’n!” shouted a random Nyarl, whose outburst elicited thunderous screams of approval from his comrades.</w:t>
      </w:r>
    </w:p>
    <w:p>
      <w:pPr>
        <w:pStyle w:val="Normal"/>
        <w:rPr/>
      </w:pPr>
      <w:r>
        <w:rPr/>
        <w:tab/>
        <w:t>“I’m not sure that I’m the one who you should be asking, but I say we should leave. I’ve seen enough of this place.”</w:t>
      </w:r>
    </w:p>
    <w:p>
      <w:pPr>
        <w:pStyle w:val="Normal"/>
        <w:rPr/>
      </w:pPr>
      <w:r>
        <w:rPr/>
        <w:tab/>
        <w:t>“Very well, we’ll get out of here. Let’s go, men!”</w:t>
      </w:r>
    </w:p>
    <w:p>
      <w:pPr>
        <w:pStyle w:val="Normal"/>
        <w:rPr/>
      </w:pPr>
      <w:r>
        <w:rPr/>
        <w:tab/>
        <w:t>The Nyarl prepared a pair of horses for Gerda and Sherifa to ride. Half of their forces would remain behind to make sure that no one would follow them. They rode through the palace gates, laughing with their heads held high. Looking back at all that occurred inside the palace, she really couldn’t say that she’d had an unpleasant time here in Lakshmi. She’d found about a little more about the strange condition of her breasts, discovered her newfound bisexuality, and seen a little bit more of the world outside of her village.</w:t>
      </w:r>
    </w:p>
    <w:p>
      <w:pPr>
        <w:pStyle w:val="Normal"/>
        <w:rPr/>
      </w:pPr>
      <w:r>
        <w:rPr/>
        <w:tab/>
        <w:t>Now, she was off to live amongst the mysterious and beautiful Nyar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0:00:00Z</dcterms:created>
  <dc:creator>Truly Blessed</dc:creator>
  <dc:description/>
  <cp:keywords/>
  <dc:language>en-US</dc:language>
  <cp:lastModifiedBy>Truly Blessed</cp:lastModifiedBy>
  <dcterms:modified xsi:type="dcterms:W3CDTF">2009-01-12T06:18:00Z</dcterms:modified>
  <cp:revision>46</cp:revision>
  <dc:subject/>
  <dc:title>The Lusty Cow, Part 3</dc:title>
</cp:coreProperties>
</file>