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mbria" w:hAnsi="Cambria" w:cs="Cambria"/>
        </w:rPr>
      </w:pPr>
      <w:r>
        <w:rPr>
          <w:rFonts w:cs="Cambria" w:ascii="Cambria" w:hAnsi="Cambria"/>
        </w:rPr>
        <w:t>Miracle Pills</w:t>
      </w:r>
    </w:p>
    <w:p>
      <w:pPr>
        <w:pStyle w:val="NormalWeb"/>
        <w:rPr>
          <w:rFonts w:ascii="Cambria" w:hAnsi="Cambria" w:cs="Cambria"/>
        </w:rPr>
      </w:pPr>
      <w:r>
        <w:rPr>
          <w:rFonts w:cs="Cambria" w:ascii="Cambria" w:hAnsi="Cambria"/>
        </w:rPr>
      </w:r>
    </w:p>
    <w:p>
      <w:pPr>
        <w:pStyle w:val="NormalWeb"/>
        <w:rPr>
          <w:rFonts w:ascii="Cambria" w:hAnsi="Cambria" w:cs="Cambria"/>
        </w:rPr>
      </w:pPr>
      <w:r>
        <w:rPr>
          <w:rFonts w:cs="Cambria" w:ascii="Cambria" w:hAnsi="Cambria"/>
        </w:rPr>
        <w:t>Chapter 1</w:t>
      </w:r>
    </w:p>
    <w:p>
      <w:pPr>
        <w:pStyle w:val="NormalWeb"/>
        <w:rPr>
          <w:rFonts w:ascii="Cambria" w:hAnsi="Cambria" w:cs="Cambria"/>
        </w:rPr>
      </w:pPr>
      <w:r>
        <w:rPr>
          <w:rFonts w:cs="Cambria" w:ascii="Cambria" w:hAnsi="Cambria"/>
        </w:rPr>
        <w:t xml:space="preserve">It was a quiet Friday night; Jane Campbell was spending it alone, as usual. She was as many 16 year olds were. Medium height, thin, small breasts, long red hair and green eyes. The home was quiet, almost too quiet. </w:t>
      </w:r>
    </w:p>
    <w:p>
      <w:pPr>
        <w:pStyle w:val="NormalWeb"/>
        <w:rPr>
          <w:rFonts w:ascii="Cambria" w:hAnsi="Cambria" w:cs="Cambria"/>
        </w:rPr>
      </w:pPr>
      <w:r>
        <w:rPr>
          <w:rFonts w:cs="Cambria" w:ascii="Cambria" w:hAnsi="Cambria"/>
        </w:rPr>
        <w:t xml:space="preserve">She turned on the TV. Immediately she tired of it. She turned it to MuchMusic. Most of the music videos were trashy, but she had little else to do. Some really stupid songs played, some rap video, a nameless hard rock video and something else she ignored. She soon became bored; she channel surfed and ended up on the shopping channel. After advertising some porcelain nymph they showed something that interested Jane. </w:t>
      </w:r>
    </w:p>
    <w:p>
      <w:pPr>
        <w:pStyle w:val="NormalWeb"/>
        <w:rPr/>
      </w:pPr>
      <w:r>
        <w:rPr>
          <w:rFonts w:cs="Cambria" w:ascii="Cambria" w:hAnsi="Cambria"/>
        </w:rPr>
        <w:t xml:space="preserve">They were advertising some sort of pill called Femigrow. The pill, according to the ad, used powerful natural hormones to increase breast size. Jane looked under her blouse. She had never been happy with the size. She picked up the phone and ordered the pills. She used money she had made as a camp councillor the previous summer. </w:t>
      </w:r>
    </w:p>
    <w:p>
      <w:pPr>
        <w:pStyle w:val="NormalWeb"/>
        <w:rPr>
          <w:rFonts w:ascii="Cambria" w:hAnsi="Cambria" w:cs="Cambria"/>
        </w:rPr>
      </w:pPr>
      <w:r>
        <w:rPr>
          <w:rFonts w:cs="Cambria" w:ascii="Cambria" w:hAnsi="Cambria"/>
        </w:rPr>
        <w:t xml:space="preserve">Six to eight weeks later the pills arrived. Jane grabbed them before her foster parents noticed and brought the package to her room. She took out an exact-o-knife and cut the box open. Inside were 10 bottles and an instruction letter. </w:t>
      </w:r>
    </w:p>
    <w:p>
      <w:pPr>
        <w:pStyle w:val="NormalWeb"/>
        <w:rPr>
          <w:rFonts w:ascii="Cambria" w:hAnsi="Cambria" w:cs="Cambria"/>
        </w:rPr>
      </w:pPr>
      <w:r>
        <w:rPr>
          <w:rFonts w:cs="Cambria" w:ascii="Cambria" w:hAnsi="Cambria"/>
        </w:rPr>
        <w:t>It read, “Dear customer of Femigrow, thank you for choosing our product. We guarantee our results within 2 weeks or less or your money back. Take three pills a day everyday until all pills are consumed. Consulting your medical doctor is advised before taking these pills. Children under 10 and men should not consume these pills. Side effects are breast tenderness, and sexual side effects. “Sexual side effects?” Jane wondered, “What’s that mean?”</w:t>
      </w:r>
    </w:p>
    <w:p>
      <w:pPr>
        <w:pStyle w:val="NormalWeb"/>
        <w:rPr/>
      </w:pPr>
      <w:r>
        <w:rPr>
          <w:rFonts w:cs="Cambria" w:ascii="Cambria" w:hAnsi="Cambria"/>
        </w:rPr>
        <w:t xml:space="preserve">Jane ignored the warnings and decided to take one pill. Nothing appeared to be happening, that is until the night of the fourth day. She woke up with a light sheen of sweat on her body. She noticed her hand was down into her pyjama pants. She was disturbed and decided to go to the bathroom and try to go to bed. Her fingers were wet and smelled of her arousal. She cleaned her hands. She suddenly noticed her breasts felt tender. She turned to the side and lifted up her shirt. Her breasts looked no different. She reached her hand up to her left breast. She squeezed, too tight and a sharp pain shot through her. She tried again softer. “Mmmm, that’s nice.” Jane was never one for masturbation but she had an urge, an overwhelming feeling. Jane rushed back to bed. </w:t>
      </w:r>
    </w:p>
    <w:p>
      <w:pPr>
        <w:pStyle w:val="NormalWeb"/>
        <w:rPr>
          <w:rFonts w:ascii="Cambria" w:hAnsi="Cambria" w:cs="Cambria"/>
        </w:rPr>
      </w:pPr>
      <w:r>
        <w:rPr>
          <w:rFonts w:cs="Cambria" w:ascii="Cambria" w:hAnsi="Cambria"/>
        </w:rPr>
        <w:t>Jane dived under the covers and took off her shirt. Her nipples grazed against the soft sheets. She brought her hands to her breast and began to pull her nipples. She moaned out loud. She felt herself getting hotter and wetter. Her right hand disappeared under her blankets and into her pants. She felt the damp heat of her pussy. She rubbed the length of it. Faster and faster. Her hand moved up to her clit. Gasping in the darkness of her room her pussy exploded. She brought herself down by slowing with her hand. “Wow.”</w:t>
      </w:r>
    </w:p>
    <w:p>
      <w:pPr>
        <w:pStyle w:val="NormalWeb"/>
        <w:rPr>
          <w:rFonts w:ascii="Cambria" w:hAnsi="Cambria" w:cs="Cambria"/>
        </w:rPr>
      </w:pPr>
      <w:r>
        <w:rPr>
          <w:rFonts w:cs="Cambria" w:ascii="Cambria" w:hAnsi="Cambria"/>
        </w:rPr>
        <w:t xml:space="preserve">By the next week the pills began to show clear results. But also clear side effects. By this time she was filling out her bras nicely and some were in fact too small. By the third week her breasts were a big size B. Also to cope with the side effects she started masturbating three times a day, sometimes even at school. </w:t>
      </w:r>
    </w:p>
    <w:p>
      <w:pPr>
        <w:pStyle w:val="NormalWeb"/>
        <w:rPr>
          <w:rFonts w:ascii="Cambria" w:hAnsi="Cambria" w:cs="Cambria"/>
        </w:rPr>
      </w:pPr>
      <w:r>
        <w:rPr>
          <w:rFonts w:cs="Cambria" w:ascii="Cambria" w:hAnsi="Cambria"/>
        </w:rPr>
        <w:t>Given that none of her bras fit anymore she went to a specialty store in women’s bas. The middle-aged clerk was trying her best to help Jane find clothes that could fit her. She had no idea just how young the girl was, after all she was as tall as she was. The clerk thought perhaps she was in her mid teens with a difficult body to fit. She even thought perhaps that she had misjudged the size of the girl's breasts.</w:t>
      </w:r>
    </w:p>
    <w:p>
      <w:pPr>
        <w:pStyle w:val="NormalWeb"/>
        <w:rPr>
          <w:rFonts w:ascii="Cambria" w:hAnsi="Cambria" w:cs="Cambria"/>
        </w:rPr>
      </w:pPr>
      <w:r>
        <w:rPr>
          <w:rFonts w:cs="Cambria" w:ascii="Cambria" w:hAnsi="Cambria"/>
        </w:rPr>
        <w:t>She figured she should enter the dressing room to see for herself and help fit the clothes. When she saw Jane stripped to the waist she was impressed. They really were her breasts and they were perfectly shaped. She figured the only answer was to select a Victoria Secret bra that would be tight enough to fit her body while its the nylon cups would stretch enough capture those beautiful tits. The effect was very sexy as her breasts stretched the material so much that they were transparent. Every dimple in her areolas was visible. The clerk stood behind Jane and admired her figure in the dressing room mirror. She reached under her arms and cupped each breast and ran her fingers over the nipples. The friction aroused the girl's nipples. Jane didn't know how to act she had never been touched by anyone this way before. She just stood there looking at their reflections in the mirror.</w:t>
      </w:r>
    </w:p>
    <w:p>
      <w:pPr>
        <w:pStyle w:val="NormalWeb"/>
        <w:rPr>
          <w:rFonts w:ascii="Cambria" w:hAnsi="Cambria" w:cs="Cambria"/>
        </w:rPr>
      </w:pPr>
      <w:r>
        <w:rPr>
          <w:rFonts w:cs="Cambria" w:ascii="Cambria" w:hAnsi="Cambria"/>
        </w:rPr>
        <w:t>The woman grew bolder and stroked the front of Jane’s jeans a few times. She complemented her on what a stunning build she had. All Jane could think of to say was "Thanks!"</w:t>
      </w:r>
    </w:p>
    <w:p>
      <w:pPr>
        <w:pStyle w:val="NormalWeb"/>
        <w:rPr>
          <w:rFonts w:ascii="Cambria" w:hAnsi="Cambria" w:cs="Cambria"/>
        </w:rPr>
      </w:pPr>
      <w:r>
        <w:rPr>
          <w:rFonts w:cs="Cambria" w:ascii="Cambria" w:hAnsi="Cambria"/>
        </w:rPr>
        <w:t>The woman placed her hand on the girl's flat tummy and stroked it a few times before she stuffed her hand into waistband of the skirt, and panties. Her fingers felt the soft bulge of the teen's pubis. When her fingers found only the soft traces of pubic hair on her way to stroking the clitoris she became even more excited. She rubbed and teased the clit until the girl reached a breathless climax that left her weak-kneed. The woman kissed her on the side of her neck and said, "I’ll let you take your time getting dressed before we ring up your selection" and backed out of the changing room.</w:t>
      </w:r>
    </w:p>
    <w:p>
      <w:pPr>
        <w:pStyle w:val="NormalWeb"/>
        <w:rPr>
          <w:rFonts w:ascii="Cambria" w:hAnsi="Cambria" w:cs="Cambria"/>
        </w:rPr>
      </w:pPr>
      <w:r>
        <w:rPr>
          <w:rFonts w:cs="Cambria" w:ascii="Cambria" w:hAnsi="Cambria"/>
        </w:rPr>
        <w:t xml:space="preserve">Jane had to sit on the bench in the changing room for a short time before she put her street clothes. She was still in a kind of shock at what had just happened. She slowly gathered up the clothes she had been trying on and took them to the register. She placed the clothes on the counter. One small pile of items she wanted and another pile of the items she was rejecting. She paid for them with her mother's credit card. The clerk bagged her purchase and handed Jane back her credit card. She gave her the bag with a warm smile and added, "I hope you hurry back for another personal fitting." Jane blushed as she read the meaning and went on home. </w:t>
      </w:r>
    </w:p>
    <w:p>
      <w:pPr>
        <w:pStyle w:val="NormalWeb"/>
        <w:rPr>
          <w:rFonts w:ascii="Cambria" w:hAnsi="Cambria" w:cs="Cambria"/>
        </w:rPr>
      </w:pPr>
      <w:r>
        <w:rPr>
          <w:rFonts w:cs="Cambria" w:ascii="Cambria" w:hAnsi="Cambria"/>
        </w:rPr>
        <w:t>By week five her breast had grown to be size C. She was so pleased with her results, but the side effects got stronger. One day, after getting home from school Jane ran into the living room and jumped on to the couch. Jane’s breasts bounced in her tank top. She looked down at them and smiled happily. Jane took off her tank top and stared at her much bigger breasts. She hefted them, one in each hand, she loved the weight, the feeling. Jane began to feel that constant sense of arousal grow stronger. She fondled her breasts. Her nipples grew harder as she caressed and pulled them. She felt herself get wet. She slipped a hand into her panties and began to masturbate. That’s when Ben, her foster dad, came in.</w:t>
      </w:r>
    </w:p>
    <w:p>
      <w:pPr>
        <w:pStyle w:val="NormalWeb"/>
        <w:rPr>
          <w:rFonts w:ascii="Cambria" w:hAnsi="Cambria" w:cs="Cambria"/>
        </w:rPr>
      </w:pPr>
      <w:r>
        <w:rPr>
          <w:rFonts w:cs="Cambria" w:ascii="Cambria" w:hAnsi="Cambria"/>
        </w:rPr>
        <w:t xml:space="preserve">She heard Ben walk in, open her eyes and she jumped off the couch, “Oh Shit!” she yelled as she spun around so that Ben didn’t see her large breasts. </w:t>
      </w:r>
    </w:p>
    <w:p>
      <w:pPr>
        <w:pStyle w:val="NormalWeb"/>
        <w:rPr>
          <w:rFonts w:ascii="Cambria" w:hAnsi="Cambria" w:cs="Cambria"/>
        </w:rPr>
      </w:pPr>
      <w:r>
        <w:rPr>
          <w:rFonts w:cs="Cambria" w:ascii="Cambria" w:hAnsi="Cambria"/>
        </w:rPr>
        <w:t>“</w:t>
      </w:r>
      <w:r>
        <w:rPr>
          <w:rFonts w:cs="Cambria" w:ascii="Cambria" w:hAnsi="Cambria"/>
        </w:rPr>
        <w:t xml:space="preserve">No need to stop on my account.” </w:t>
      </w:r>
    </w:p>
    <w:p>
      <w:pPr>
        <w:pStyle w:val="NormalWeb"/>
        <w:rPr>
          <w:rFonts w:ascii="Cambria" w:hAnsi="Cambria" w:cs="Cambria"/>
        </w:rPr>
      </w:pPr>
      <w:r>
        <w:rPr>
          <w:rFonts w:cs="Cambria" w:ascii="Cambria" w:hAnsi="Cambria"/>
        </w:rPr>
        <w:t xml:space="preserve">Jane became upset and started sobbing and rambling trying to explain herself. Ben slipped in behind and wrapped his arms around above her waist. “It’s ok.” Jane liked the feeling of being touched. </w:t>
      </w:r>
    </w:p>
    <w:p>
      <w:pPr>
        <w:pStyle w:val="NormalWeb"/>
        <w:rPr>
          <w:rFonts w:ascii="Cambria" w:hAnsi="Cambria" w:cs="Cambria"/>
        </w:rPr>
      </w:pPr>
      <w:r>
        <w:rPr>
          <w:rFonts w:cs="Cambria" w:ascii="Cambria" w:hAnsi="Cambria"/>
        </w:rPr>
        <w:t xml:space="preserve">Ben swayed side to side with Jane in his arms. Slowly he began to grind his crotch into her back. Jane gasped as she felt his hard-on rub against her. “You’re a beautiful girl Jane, a very beautiful girl.” Jane cooed softly. Ben hiked his arm up higher so that the top of his arm made contact with her breasts. </w:t>
      </w:r>
    </w:p>
    <w:p>
      <w:pPr>
        <w:pStyle w:val="NormalWeb"/>
        <w:rPr>
          <w:rFonts w:ascii="Cambria" w:hAnsi="Cambria" w:cs="Cambria"/>
        </w:rPr>
      </w:pPr>
      <w:r>
        <w:rPr>
          <w:rFonts w:cs="Cambria" w:ascii="Cambria" w:hAnsi="Cambria"/>
        </w:rPr>
        <w:t>“</w:t>
      </w:r>
      <w:r>
        <w:rPr>
          <w:rFonts w:cs="Cambria" w:ascii="Cambria" w:hAnsi="Cambria"/>
        </w:rPr>
        <w:t>Mmm,” moaned Jane, “Grab them!” Ben complied and grabbed her big breasts; one in each hand, Ben pinched and twisted her nipples in his hands. Jane was going to cum, “Oh god, Dad, squeeze them, harder! Harder! Yes!” As Jane’s orgasm subsided her foster mother pulled up in the driveway.</w:t>
      </w:r>
    </w:p>
    <w:p>
      <w:pPr>
        <w:pStyle w:val="NormalWeb"/>
        <w:rPr>
          <w:rFonts w:ascii="Cambria" w:hAnsi="Cambria" w:cs="Cambria"/>
        </w:rPr>
      </w:pPr>
      <w:r>
        <w:rPr>
          <w:rFonts w:cs="Cambria" w:ascii="Cambria" w:hAnsi="Cambria"/>
        </w:rPr>
        <w:t>“</w:t>
      </w:r>
      <w:r>
        <w:rPr>
          <w:rFonts w:cs="Cambria" w:ascii="Cambria" w:hAnsi="Cambria"/>
        </w:rPr>
        <w:t xml:space="preserve">Shit, run up stairs and get dressed,” ordered Ben. Jane did as she was told. Jane and Ben never said anything about what happened, but both knew, and enjoyed it. </w:t>
      </w:r>
    </w:p>
    <w:p>
      <w:pPr>
        <w:pStyle w:val="NormalWeb"/>
        <w:rPr>
          <w:rFonts w:ascii="Cambria" w:hAnsi="Cambria" w:cs="Cambria"/>
        </w:rPr>
      </w:pPr>
      <w:r>
        <w:rPr>
          <w:rFonts w:cs="Cambria" w:ascii="Cambria" w:hAnsi="Cambria"/>
        </w:rPr>
        <w:t xml:space="preserve">10 weeks after starting to take Femigrow, Jane saw results that shocked her. “Yes Miss, that’s right.” </w:t>
      </w:r>
    </w:p>
    <w:p>
      <w:pPr>
        <w:pStyle w:val="NormalWeb"/>
        <w:rPr>
          <w:rFonts w:ascii="Cambria" w:hAnsi="Cambria" w:cs="Cambria"/>
        </w:rPr>
      </w:pPr>
      <w:r>
        <w:rPr>
          <w:rFonts w:cs="Cambria" w:ascii="Cambria" w:hAnsi="Cambria"/>
        </w:rPr>
        <w:t>“</w:t>
      </w:r>
      <w:r>
        <w:rPr>
          <w:rFonts w:cs="Cambria" w:ascii="Cambria" w:hAnsi="Cambria"/>
        </w:rPr>
        <w:t>That can’t be right.”</w:t>
      </w:r>
    </w:p>
    <w:p>
      <w:pPr>
        <w:pStyle w:val="NormalWeb"/>
        <w:rPr>
          <w:rFonts w:ascii="Cambria" w:hAnsi="Cambria" w:cs="Cambria"/>
        </w:rPr>
      </w:pPr>
      <w:r>
        <w:rPr>
          <w:rFonts w:cs="Cambria" w:ascii="Cambria" w:hAnsi="Cambria"/>
        </w:rPr>
        <w:t>“</w:t>
      </w:r>
      <w:r>
        <w:rPr>
          <w:rFonts w:cs="Cambria" w:ascii="Cambria" w:hAnsi="Cambria"/>
        </w:rPr>
        <w:t xml:space="preserve">Well trust me, it is,” said the sales clerk in the bra store. The clerk had measured her again and again. 36DD. After purchasing some bras Jane headed home. </w:t>
      </w:r>
    </w:p>
    <w:p>
      <w:pPr>
        <w:pStyle w:val="NormalWeb"/>
        <w:rPr>
          <w:rFonts w:ascii="Cambria" w:hAnsi="Cambria" w:cs="Cambria"/>
        </w:rPr>
      </w:pPr>
      <w:r>
        <w:rPr>
          <w:rFonts w:cs="Cambria" w:ascii="Cambria" w:hAnsi="Cambria"/>
        </w:rPr>
        <w:t>“</w:t>
      </w:r>
      <w:r>
        <w:rPr>
          <w:rFonts w:cs="Cambria" w:ascii="Cambria" w:hAnsi="Cambria"/>
        </w:rPr>
        <w:t xml:space="preserve">Mom, I’m home.” </w:t>
      </w:r>
    </w:p>
    <w:p>
      <w:pPr>
        <w:pStyle w:val="NormalWeb"/>
        <w:rPr>
          <w:rFonts w:ascii="Cambria" w:hAnsi="Cambria" w:cs="Cambria"/>
        </w:rPr>
      </w:pPr>
      <w:r>
        <w:rPr>
          <w:rFonts w:cs="Cambria" w:ascii="Cambria" w:hAnsi="Cambria"/>
        </w:rPr>
        <w:t>“</w:t>
      </w:r>
      <w:r>
        <w:rPr>
          <w:rFonts w:cs="Cambria" w:ascii="Cambria" w:hAnsi="Cambria"/>
        </w:rPr>
        <w:t>In here, dear,” she called from the kitchen. “I’ve got some news for you.”</w:t>
      </w:r>
    </w:p>
    <w:p>
      <w:pPr>
        <w:pStyle w:val="NormalWeb"/>
        <w:rPr>
          <w:rFonts w:ascii="Cambria" w:hAnsi="Cambria" w:cs="Cambria"/>
        </w:rPr>
      </w:pPr>
      <w:r>
        <w:rPr>
          <w:rFonts w:cs="Cambria" w:ascii="Cambria" w:hAnsi="Cambria"/>
        </w:rPr>
        <w:t>“</w:t>
      </w:r>
      <w:r>
        <w:rPr>
          <w:rFonts w:cs="Cambria" w:ascii="Cambria" w:hAnsi="Cambria"/>
        </w:rPr>
        <w:t xml:space="preserve">Good, what is it?” </w:t>
      </w:r>
    </w:p>
    <w:p>
      <w:pPr>
        <w:pStyle w:val="NormalWeb"/>
        <w:rPr>
          <w:rFonts w:ascii="Cambria" w:hAnsi="Cambria" w:cs="Cambria"/>
        </w:rPr>
      </w:pPr>
      <w:r>
        <w:rPr>
          <w:rFonts w:cs="Cambria" w:ascii="Cambria" w:hAnsi="Cambria"/>
        </w:rPr>
        <w:t>“</w:t>
      </w:r>
      <w:r>
        <w:rPr>
          <w:rFonts w:cs="Cambria" w:ascii="Cambria" w:hAnsi="Cambria"/>
        </w:rPr>
        <w:t>Mrs. Jenkins wants you to baby sit for her, she’s going out to Denver for a week. She needs someone to house sit for her, $350.”</w:t>
      </w:r>
    </w:p>
    <w:p>
      <w:pPr>
        <w:pStyle w:val="NormalWeb"/>
        <w:rPr>
          <w:rFonts w:ascii="Cambria" w:hAnsi="Cambria" w:cs="Cambria"/>
        </w:rPr>
      </w:pPr>
      <w:r>
        <w:rPr>
          <w:rFonts w:cs="Cambria" w:ascii="Cambria" w:hAnsi="Cambria"/>
        </w:rPr>
        <w:t>“</w:t>
      </w:r>
      <w:r>
        <w:rPr>
          <w:rFonts w:cs="Cambria" w:ascii="Cambria" w:hAnsi="Cambria"/>
        </w:rPr>
        <w:t xml:space="preserve">Wow.” Jane had met Hanna Jenkins before. She was the mother of one of the girls she councilored for during last summer. Lana was a nice girl, babysitting her wouldn’t be hard. Jane called Mrs. Jenkins, she found out when to be there. </w:t>
      </w:r>
    </w:p>
    <w:p>
      <w:pPr>
        <w:pStyle w:val="NormalWeb"/>
        <w:rPr>
          <w:rFonts w:ascii="Cambria" w:hAnsi="Cambria" w:cs="Cambria"/>
        </w:rPr>
      </w:pPr>
      <w:r>
        <w:rPr>
          <w:rFonts w:cs="Cambria" w:ascii="Cambria" w:hAnsi="Cambria"/>
        </w:rPr>
        <w:t xml:space="preserve">Jane arrived at three o’clock. Lana greeted her with a hug and wide eyes. Last time Lana had seen her, she had been quite flat. Mrs. Jenkins’ eyes went wide also. Hanna left some numbers and instructions. Jane told Lana that there was a toy in there for her. Lana smiled and began to rifle through her backpack. The 12 year old was still rummaging when Jane went off to the bathroom. Jane knew she would enjoy the movie she got her, she fixed her hair in the mirror. When she came out, Lana said, “Thanks for the candy Jane!” </w:t>
      </w:r>
    </w:p>
    <w:p>
      <w:pPr>
        <w:pStyle w:val="NormalWeb"/>
        <w:rPr>
          <w:rFonts w:ascii="Cambria" w:hAnsi="Cambria" w:cs="Cambria"/>
        </w:rPr>
      </w:pPr>
      <w:r>
        <w:rPr>
          <w:rFonts w:cs="Cambria" w:ascii="Cambria" w:hAnsi="Cambria"/>
        </w:rPr>
        <w:t>“</w:t>
      </w:r>
      <w:r>
        <w:rPr>
          <w:rFonts w:cs="Cambria" w:ascii="Cambria" w:hAnsi="Cambria"/>
        </w:rPr>
        <w:t>What candy?”</w:t>
      </w:r>
    </w:p>
    <w:p>
      <w:pPr>
        <w:pStyle w:val="NormalWeb"/>
        <w:rPr>
          <w:rFonts w:ascii="Cambria" w:hAnsi="Cambria" w:cs="Cambria"/>
        </w:rPr>
      </w:pPr>
      <w:r>
        <w:rPr>
          <w:rFonts w:cs="Cambria" w:ascii="Cambria" w:hAnsi="Cambria"/>
        </w:rPr>
        <w:t>“</w:t>
      </w:r>
      <w:r>
        <w:rPr>
          <w:rFonts w:cs="Cambria" w:ascii="Cambria" w:hAnsi="Cambria"/>
        </w:rPr>
        <w:t xml:space="preserve">This candy,” Lana held up a white labeless bottle. The one that held Jane’s Femigrow. Jane grabbed the bottle and looked inside, all the pills were gone. </w:t>
      </w:r>
    </w:p>
    <w:p>
      <w:pPr>
        <w:pStyle w:val="NormalWeb"/>
        <w:rPr>
          <w:rFonts w:ascii="Cambria" w:hAnsi="Cambria" w:cs="Cambria"/>
        </w:rPr>
      </w:pPr>
      <w:r>
        <w:rPr>
          <w:rFonts w:cs="Cambria" w:ascii="Cambria" w:hAnsi="Cambria"/>
        </w:rPr>
        <w:t>“</w:t>
      </w:r>
      <w:r>
        <w:rPr>
          <w:rFonts w:cs="Cambria" w:ascii="Cambria" w:hAnsi="Cambria"/>
        </w:rPr>
        <w:t xml:space="preserve">Lana, that wasn’t candy, those were pills!” </w:t>
      </w:r>
    </w:p>
    <w:p>
      <w:pPr>
        <w:pStyle w:val="NormalWeb"/>
        <w:rPr>
          <w:rFonts w:ascii="Cambria" w:hAnsi="Cambria" w:cs="Cambria"/>
        </w:rPr>
      </w:pPr>
      <w:r>
        <w:rPr>
          <w:rFonts w:cs="Cambria" w:ascii="Cambria" w:hAnsi="Cambria"/>
        </w:rPr>
        <w:t>“</w:t>
      </w:r>
      <w:r>
        <w:rPr>
          <w:rFonts w:cs="Cambria" w:ascii="Cambria" w:hAnsi="Cambria"/>
        </w:rPr>
        <w:t xml:space="preserve">What kind of pills?” </w:t>
      </w:r>
    </w:p>
    <w:p>
      <w:pPr>
        <w:pStyle w:val="NormalWeb"/>
        <w:rPr>
          <w:rFonts w:ascii="Cambria" w:hAnsi="Cambria" w:cs="Cambria"/>
        </w:rPr>
      </w:pPr>
      <w:r>
        <w:rPr>
          <w:rFonts w:cs="Cambria" w:ascii="Cambria" w:hAnsi="Cambria"/>
        </w:rPr>
        <w:t>“</w:t>
      </w:r>
      <w:r>
        <w:rPr>
          <w:rFonts w:cs="Cambria" w:ascii="Cambria" w:hAnsi="Cambria"/>
        </w:rPr>
        <w:t>Older girl pills, you really shouldn’t have eaten them.”</w:t>
      </w:r>
    </w:p>
    <w:p>
      <w:pPr>
        <w:pStyle w:val="NormalWeb"/>
        <w:rPr>
          <w:rFonts w:ascii="Cambria" w:hAnsi="Cambria" w:cs="Cambria"/>
        </w:rPr>
      </w:pPr>
      <w:r>
        <w:rPr>
          <w:rFonts w:cs="Cambria" w:ascii="Cambria" w:hAnsi="Cambria"/>
        </w:rPr>
        <w:t>“</w:t>
      </w:r>
      <w:r>
        <w:rPr>
          <w:rFonts w:cs="Cambria" w:ascii="Cambria" w:hAnsi="Cambria"/>
        </w:rPr>
        <w:t>I’m sorry.”</w:t>
      </w:r>
    </w:p>
    <w:p>
      <w:pPr>
        <w:pStyle w:val="NormalWeb"/>
        <w:rPr>
          <w:rFonts w:ascii="Cambria" w:hAnsi="Cambria" w:cs="Cambria"/>
        </w:rPr>
      </w:pPr>
      <w:r>
        <w:rPr>
          <w:rFonts w:cs="Cambria" w:ascii="Cambria" w:hAnsi="Cambria"/>
        </w:rPr>
        <w:t>“</w:t>
      </w:r>
      <w:r>
        <w:rPr>
          <w:rFonts w:cs="Cambria" w:ascii="Cambria" w:hAnsi="Cambria"/>
        </w:rPr>
        <w:t>Don’t worry, I’ll just call the hotline and see what we should do.”</w:t>
      </w:r>
    </w:p>
    <w:p>
      <w:pPr>
        <w:pStyle w:val="NormalWeb"/>
        <w:rPr>
          <w:rFonts w:ascii="Cambria" w:hAnsi="Cambria" w:cs="Cambria"/>
        </w:rPr>
      </w:pPr>
      <w:r>
        <w:rPr>
          <w:rFonts w:cs="Cambria" w:ascii="Cambria" w:hAnsi="Cambria"/>
        </w:rPr>
        <w:t>“</w:t>
      </w:r>
      <w:r>
        <w:rPr>
          <w:rFonts w:cs="Cambria" w:ascii="Cambria" w:hAnsi="Cambria"/>
        </w:rPr>
        <w:t xml:space="preserve">OK Jane.” Jane called up the hotline for questions or comments. </w:t>
      </w:r>
    </w:p>
    <w:p>
      <w:pPr>
        <w:pStyle w:val="NormalWeb"/>
        <w:rPr>
          <w:rFonts w:ascii="Cambria" w:hAnsi="Cambria" w:cs="Cambria"/>
        </w:rPr>
      </w:pPr>
      <w:r>
        <w:rPr>
          <w:rFonts w:cs="Cambria" w:ascii="Cambria" w:hAnsi="Cambria"/>
        </w:rPr>
        <w:t>“</w:t>
      </w:r>
      <w:r>
        <w:rPr>
          <w:rFonts w:cs="Cambria" w:ascii="Cambria" w:hAnsi="Cambria"/>
        </w:rPr>
        <w:t>Hi, I had a question what if you ate a whole bottle?”</w:t>
      </w:r>
    </w:p>
    <w:p>
      <w:pPr>
        <w:pStyle w:val="NormalWeb"/>
        <w:rPr>
          <w:rFonts w:ascii="Cambria" w:hAnsi="Cambria" w:cs="Cambria"/>
        </w:rPr>
      </w:pPr>
      <w:r>
        <w:rPr>
          <w:rFonts w:cs="Cambria" w:ascii="Cambria" w:hAnsi="Cambria"/>
        </w:rPr>
        <w:t>“</w:t>
      </w:r>
      <w:r>
        <w:rPr>
          <w:rFonts w:cs="Cambria" w:ascii="Cambria" w:hAnsi="Cambria"/>
        </w:rPr>
        <w:t xml:space="preserve">A whole bottle! Well, the hormones work in such a way that the will just work faster, but the rapid growth could lead to damage.” </w:t>
      </w:r>
    </w:p>
    <w:p>
      <w:pPr>
        <w:pStyle w:val="NormalWeb"/>
        <w:rPr>
          <w:rFonts w:ascii="Cambria" w:hAnsi="Cambria" w:cs="Cambria"/>
        </w:rPr>
      </w:pPr>
      <w:r>
        <w:rPr>
          <w:rFonts w:cs="Cambria" w:ascii="Cambria" w:hAnsi="Cambria"/>
        </w:rPr>
        <w:t>“</w:t>
      </w:r>
      <w:r>
        <w:rPr>
          <w:rFonts w:cs="Cambria" w:ascii="Cambria" w:hAnsi="Cambria"/>
        </w:rPr>
        <w:t>Is there anything I can do if someone did?”</w:t>
      </w:r>
    </w:p>
    <w:p>
      <w:pPr>
        <w:pStyle w:val="NormalWeb"/>
        <w:rPr>
          <w:rFonts w:ascii="Cambria" w:hAnsi="Cambria" w:cs="Cambria"/>
        </w:rPr>
      </w:pPr>
      <w:r>
        <w:rPr>
          <w:rFonts w:cs="Cambria" w:ascii="Cambria" w:hAnsi="Cambria"/>
        </w:rPr>
        <w:t>“</w:t>
      </w:r>
      <w:r>
        <w:rPr>
          <w:rFonts w:cs="Cambria" w:ascii="Cambria" w:hAnsi="Cambria"/>
        </w:rPr>
        <w:t>Well, I suggest a good deal of rest, water, and maybe sedatives.”</w:t>
      </w:r>
    </w:p>
    <w:p>
      <w:pPr>
        <w:pStyle w:val="NormalWeb"/>
        <w:rPr>
          <w:rFonts w:ascii="Cambria" w:hAnsi="Cambria" w:cs="Cambria"/>
        </w:rPr>
      </w:pPr>
      <w:r>
        <w:rPr>
          <w:rFonts w:cs="Cambria" w:ascii="Cambria" w:hAnsi="Cambria"/>
        </w:rPr>
        <w:t>“</w:t>
      </w:r>
      <w:r>
        <w:rPr>
          <w:rFonts w:cs="Cambria" w:ascii="Cambria" w:hAnsi="Cambria"/>
        </w:rPr>
        <w:t xml:space="preserve">Thanks for your help.” </w:t>
      </w:r>
    </w:p>
    <w:p>
      <w:pPr>
        <w:pStyle w:val="NormalWeb"/>
        <w:rPr>
          <w:rFonts w:ascii="Cambria" w:hAnsi="Cambria" w:cs="Cambria"/>
        </w:rPr>
      </w:pPr>
      <w:r>
        <w:rPr>
          <w:rFonts w:cs="Cambria" w:ascii="Cambria" w:hAnsi="Cambria"/>
        </w:rPr>
        <w:t xml:space="preserve">Jane decided that she should keep a close watch over Lana. She didn’t want anything bad to happen. Lana suggested that they should watch the movie Jane brought. During the movie Jane observed Lana moving around a lot. Her legs were jittering and she looked flush. “Are you ok, Lana?” asked Jane after the movie. </w:t>
      </w:r>
    </w:p>
    <w:p>
      <w:pPr>
        <w:pStyle w:val="NormalWeb"/>
        <w:rPr>
          <w:rFonts w:ascii="Cambria" w:hAnsi="Cambria" w:cs="Cambria"/>
        </w:rPr>
      </w:pPr>
      <w:r>
        <w:rPr>
          <w:rFonts w:cs="Cambria" w:ascii="Cambria" w:hAnsi="Cambria"/>
        </w:rPr>
        <w:t>“</w:t>
      </w:r>
      <w:r>
        <w:rPr>
          <w:rFonts w:cs="Cambria" w:ascii="Cambria" w:hAnsi="Cambria"/>
        </w:rPr>
        <w:t xml:space="preserve">I feel funny,” she said, “my stomach feels weird, and I feel warm.” </w:t>
      </w:r>
    </w:p>
    <w:p>
      <w:pPr>
        <w:pStyle w:val="NormalWeb"/>
        <w:rPr>
          <w:rFonts w:ascii="Cambria" w:hAnsi="Cambria" w:cs="Cambria"/>
        </w:rPr>
      </w:pPr>
      <w:r>
        <w:rPr>
          <w:rFonts w:cs="Cambria" w:ascii="Cambria" w:hAnsi="Cambria"/>
        </w:rPr>
        <w:t>Jane remembered what the woman on the phone said, “maybe you should go to bed early.”</w:t>
      </w:r>
    </w:p>
    <w:p>
      <w:pPr>
        <w:pStyle w:val="NormalWeb"/>
        <w:rPr>
          <w:rFonts w:ascii="Cambria" w:hAnsi="Cambria" w:cs="Cambria"/>
        </w:rPr>
      </w:pPr>
      <w:r>
        <w:rPr>
          <w:rFonts w:cs="Cambria" w:ascii="Cambria" w:hAnsi="Cambria"/>
        </w:rPr>
        <w:t>“</w:t>
      </w:r>
      <w:r>
        <w:rPr>
          <w:rFonts w:cs="Cambria" w:ascii="Cambria" w:hAnsi="Cambria"/>
        </w:rPr>
        <w:t xml:space="preserve">Sure.” They went upstairs, Lana got changed and she got into bed. Jane got a cold cloth and pressed it to her forehead. “That’s nice,” she moaned, “can you put it on my chest too, it’s very hot.” Jane slid the cloth under her nightshirt. She placed the damp cold cloth on her sternum. Jane noticed that Lana was sliding her legs together, masturbating, her nipples were hard, and she was quietly moaning. </w:t>
      </w:r>
    </w:p>
    <w:p>
      <w:pPr>
        <w:pStyle w:val="NormalWeb"/>
        <w:rPr>
          <w:rFonts w:ascii="Cambria" w:hAnsi="Cambria" w:cs="Cambria"/>
        </w:rPr>
      </w:pPr>
      <w:r>
        <w:rPr>
          <w:rFonts w:cs="Cambria" w:ascii="Cambria" w:hAnsi="Cambria"/>
        </w:rPr>
        <w:t xml:space="preserve">After a few moments Jane got up, “if you need me, just call.” Jane went into Mrs. Jenkins’ bedroom, her bedroom. Jane stripped of her clothes and stood in front of the mirror. Jane took three breast pills; she wanted to finish off the bottles quickly. He stared at her DDs for a while, squeezing, stroking, massaging and licking them. After pleasuring herself she went to bed. </w:t>
      </w:r>
    </w:p>
    <w:p>
      <w:pPr>
        <w:pStyle w:val="NormalWeb"/>
        <w:rPr>
          <w:rFonts w:ascii="Cambria" w:hAnsi="Cambria" w:cs="Cambria"/>
        </w:rPr>
      </w:pPr>
      <w:r>
        <w:rPr>
          <w:rFonts w:cs="Cambria" w:ascii="Cambria" w:hAnsi="Cambria"/>
        </w:rPr>
        <w:t xml:space="preserve">The next morning Jane got up, put on some shorts and a tank top and headed to see Lana. She got to her door and heard quite audible moaning. She cracked open the door. In the room she saw a nude Lana, madly fingering herself. The girl was powerfully shoving half her hand into herself grunting loudly. After a few minutes she came in an explosion. She got up and dressed and Jane rushed downstairs. After a few minutes Lana came down. She looked upset. </w:t>
      </w:r>
    </w:p>
    <w:p>
      <w:pPr>
        <w:pStyle w:val="NormalWeb"/>
        <w:rPr>
          <w:rFonts w:ascii="Cambria" w:hAnsi="Cambria" w:cs="Cambria"/>
        </w:rPr>
      </w:pPr>
      <w:r>
        <w:rPr>
          <w:rFonts w:cs="Cambria" w:ascii="Cambria" w:hAnsi="Cambria"/>
        </w:rPr>
        <w:t>“</w:t>
      </w:r>
      <w:r>
        <w:rPr>
          <w:rFonts w:cs="Cambria" w:ascii="Cambria" w:hAnsi="Cambria"/>
        </w:rPr>
        <w:t>What’s the matter Lana?”</w:t>
      </w:r>
    </w:p>
    <w:p>
      <w:pPr>
        <w:pStyle w:val="NormalWeb"/>
        <w:rPr>
          <w:rFonts w:ascii="Cambria" w:hAnsi="Cambria" w:cs="Cambria"/>
        </w:rPr>
      </w:pPr>
      <w:r>
        <w:rPr>
          <w:rFonts w:cs="Cambria" w:ascii="Cambria" w:hAnsi="Cambria"/>
        </w:rPr>
        <w:t>“</w:t>
      </w:r>
      <w:r>
        <w:rPr>
          <w:rFonts w:cs="Cambria" w:ascii="Cambria" w:hAnsi="Cambria"/>
        </w:rPr>
        <w:t>It’s my boobs! Look at them!” The young girl’s breasts had clearly grown by leaps and bounds. Yesterday afternoon she had been a barely bigger than a training bra, now she was a big B. “What’s happening to me?” The young girl seemed alarmed, almost scared.</w:t>
      </w:r>
    </w:p>
    <w:p>
      <w:pPr>
        <w:pStyle w:val="NormalWeb"/>
        <w:rPr>
          <w:rFonts w:ascii="Cambria" w:hAnsi="Cambria" w:cs="Cambria"/>
        </w:rPr>
      </w:pPr>
      <w:r>
        <w:rPr>
          <w:rFonts w:cs="Cambria" w:ascii="Cambria" w:hAnsi="Cambria"/>
        </w:rPr>
        <w:t>“</w:t>
      </w:r>
      <w:r>
        <w:rPr>
          <w:rFonts w:cs="Cambria" w:ascii="Cambria" w:hAnsi="Cambria"/>
        </w:rPr>
        <w:t xml:space="preserve">Don’t worry Lana, breasts are all about being a woman,” said Jane, she then got a dirty little idea, “would you like to see mine?” Lana looked excited and nodded. Jane lifted up her tank top, freeing her giant breasts. </w:t>
      </w:r>
    </w:p>
    <w:p>
      <w:pPr>
        <w:pStyle w:val="NormalWeb"/>
        <w:rPr>
          <w:rFonts w:ascii="Cambria" w:hAnsi="Cambria" w:cs="Cambria"/>
        </w:rPr>
      </w:pPr>
      <w:r>
        <w:rPr>
          <w:rFonts w:cs="Cambria" w:ascii="Cambria" w:hAnsi="Cambria"/>
        </w:rPr>
        <w:t>“</w:t>
      </w:r>
      <w:r>
        <w:rPr>
          <w:rFonts w:cs="Cambria" w:ascii="Cambria" w:hAnsi="Cambria"/>
        </w:rPr>
        <w:t>Wow”, said Lana.</w:t>
      </w:r>
    </w:p>
    <w:p>
      <w:pPr>
        <w:pStyle w:val="NormalWeb"/>
        <w:rPr>
          <w:rFonts w:ascii="Cambria" w:hAnsi="Cambria" w:cs="Cambria"/>
        </w:rPr>
      </w:pPr>
      <w:r>
        <w:rPr>
          <w:rFonts w:cs="Cambria" w:ascii="Cambria" w:hAnsi="Cambria"/>
        </w:rPr>
        <w:t>“</w:t>
      </w:r>
      <w:r>
        <w:rPr>
          <w:rFonts w:cs="Cambria" w:ascii="Cambria" w:hAnsi="Cambria"/>
        </w:rPr>
        <w:t>Do you want to touch the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cs="Arial" w:ascii="Cambria" w:hAnsi="Cambria"/>
        </w:rPr>
        <w:t>Miracle Pills - Chapter 2</w:t>
      </w:r>
    </w:p>
    <w:p>
      <w:pPr>
        <w:pStyle w:val="Normal"/>
        <w:rPr>
          <w:rFonts w:ascii="Cambria" w:hAnsi="Cambria" w:cs="Arial"/>
        </w:rPr>
      </w:pPr>
      <w:r>
        <w:rPr>
          <w:rFonts w:cs="Arial" w:ascii="Cambria" w:hAnsi="Cambria"/>
        </w:rPr>
      </w:r>
    </w:p>
    <w:p>
      <w:pPr>
        <w:pStyle w:val="NormalWeb"/>
        <w:rPr/>
      </w:pPr>
      <w:r>
        <w:rPr>
          <w:rFonts w:eastAsia="Cambria" w:cs="Cambria" w:ascii="Cambria" w:hAnsi="Cambria"/>
        </w:rPr>
        <w:t xml:space="preserve"> </w:t>
      </w:r>
      <w:r>
        <w:rPr>
          <w:rFonts w:cs="Cambria" w:ascii="Cambria" w:hAnsi="Cambria"/>
        </w:rPr>
        <w:t>“</w:t>
      </w:r>
      <w:r>
        <w:rPr>
          <w:rFonts w:cs="Cambria" w:ascii="Cambria" w:hAnsi="Cambria"/>
        </w:rPr>
        <w:t>What’s the matter Lana?”</w:t>
      </w:r>
    </w:p>
    <w:p>
      <w:pPr>
        <w:pStyle w:val="NormalWeb"/>
        <w:rPr>
          <w:rFonts w:ascii="Cambria" w:hAnsi="Cambria" w:cs="Cambria"/>
        </w:rPr>
      </w:pPr>
      <w:r>
        <w:rPr>
          <w:rFonts w:cs="Cambria" w:ascii="Cambria" w:hAnsi="Cambria"/>
        </w:rPr>
        <w:t>“</w:t>
      </w:r>
      <w:r>
        <w:rPr>
          <w:rFonts w:cs="Cambria" w:ascii="Cambria" w:hAnsi="Cambria"/>
        </w:rPr>
        <w:t>It’s my boobs! Look at them!” The young girl’s breasts had clearly grown by leaps and bounds. Yesterday afternoon she had been a barely bigger than a training bra, now she was a big B. “What’s happening to me?” The young girl seemed alarmed, almost scared.</w:t>
      </w:r>
    </w:p>
    <w:p>
      <w:pPr>
        <w:pStyle w:val="NormalWeb"/>
        <w:rPr>
          <w:rFonts w:ascii="Cambria" w:hAnsi="Cambria" w:cs="Cambria"/>
        </w:rPr>
      </w:pPr>
      <w:r>
        <w:rPr>
          <w:rFonts w:cs="Cambria" w:ascii="Cambria" w:hAnsi="Cambria"/>
        </w:rPr>
        <w:t>“</w:t>
      </w:r>
      <w:r>
        <w:rPr>
          <w:rFonts w:cs="Cambria" w:ascii="Cambria" w:hAnsi="Cambria"/>
        </w:rPr>
        <w:t xml:space="preserve">Don’t worry Lana, breasts are all about being a woman,” said Jane, she then got a dirty little idea, “would you like to see mine?” Lana looked excited and nodded. Jane lifted up her tank top, freeing her giant breasts. </w:t>
      </w:r>
    </w:p>
    <w:p>
      <w:pPr>
        <w:pStyle w:val="NormalWeb"/>
        <w:rPr>
          <w:rFonts w:ascii="Cambria" w:hAnsi="Cambria" w:cs="Cambria"/>
        </w:rPr>
      </w:pPr>
      <w:r>
        <w:rPr>
          <w:rFonts w:cs="Cambria" w:ascii="Cambria" w:hAnsi="Cambria"/>
        </w:rPr>
        <w:t>“</w:t>
      </w:r>
      <w:r>
        <w:rPr>
          <w:rFonts w:cs="Cambria" w:ascii="Cambria" w:hAnsi="Cambria"/>
        </w:rPr>
        <w:t>Wow”, said Lana.</w:t>
      </w:r>
    </w:p>
    <w:p>
      <w:pPr>
        <w:pStyle w:val="NormalWeb"/>
        <w:rPr>
          <w:rFonts w:ascii="Cambria" w:hAnsi="Cambria" w:cs="Cambria"/>
        </w:rPr>
      </w:pPr>
      <w:r>
        <w:rPr>
          <w:rFonts w:cs="Cambria" w:ascii="Cambria" w:hAnsi="Cambria"/>
        </w:rPr>
        <w:t>“</w:t>
      </w:r>
      <w:r>
        <w:rPr>
          <w:rFonts w:cs="Cambria" w:ascii="Cambria" w:hAnsi="Cambria"/>
        </w:rPr>
        <w:t>Do you want to touch them?”</w:t>
      </w:r>
    </w:p>
    <w:p>
      <w:pPr>
        <w:pStyle w:val="Normal"/>
        <w:rPr>
          <w:rFonts w:ascii="Cambria" w:hAnsi="Cambria" w:cs="Arial"/>
        </w:rPr>
      </w:pPr>
      <w:r>
        <w:rPr>
          <w:rFonts w:cs="Arial" w:ascii="Cambria" w:hAnsi="Cambria"/>
        </w:rPr>
        <w:t>“</w:t>
      </w:r>
      <w:r>
        <w:rPr>
          <w:rFonts w:cs="Arial" w:ascii="Cambria" w:hAnsi="Cambria"/>
        </w:rPr>
        <w:t>Yes!”</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Lana’s small nubile hands wrapped around the sides and beneath Jane’s monstrous melons, ‘They’re so big!’ she said, her eyes wide. Lana moved her hands to the bottom of Jane’s massive breasts and hefted the weight.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was seated in front of a standing Lana as she gazed at her chest. The young woman squeezed and kneaded Jane’s tits very delicately for about ten minutes, as though they would break if she weren’t careful.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Given what the Femigrow pills had done to Jane’s body it didn’t take her long to get turned on. Had little Lana known what she was doing a little better Jane would have been moaning in delight. Instead though Jane thought of something else in her aroused state of min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Lan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Yes?” Lana whispered back.</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Why don’t you sit in my lap, sweethear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Lana turned so that her back faced Jane and sat down between her thighs. “If you want me to stop, just say so, ok?” Lana nodde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placed her hands on Lana’s sides and began to move them slowly up her torso. Gradually she moved them to the front of Lana’s body, by the time she got to the top Jane’s hands were encompassing little Lana’s breasts. Jane kneaded the young girl’s breasts through the t-shirt material. </w:t>
      </w:r>
    </w:p>
    <w:p>
      <w:pPr>
        <w:pStyle w:val="Normal"/>
        <w:rPr>
          <w:rFonts w:ascii="Cambria" w:hAnsi="Cambria" w:cs="Arial"/>
        </w:rPr>
      </w:pPr>
      <w:r>
        <w:rPr>
          <w:rFonts w:cs="Arial" w:ascii="Cambria" w:hAnsi="Cambria"/>
        </w:rPr>
      </w:r>
    </w:p>
    <w:p>
      <w:pPr>
        <w:pStyle w:val="Normal"/>
        <w:rPr/>
      </w:pPr>
      <w:r>
        <w:rPr>
          <w:rFonts w:cs="Arial" w:ascii="Cambria" w:hAnsi="Cambria"/>
        </w:rPr>
        <w:t xml:space="preserve">Lana’s head lolled backwards as she began to breathe deeply. Jane kept one hand on Lana’s breast and moved the other to the buttons of her pajama top. One by one Jane undid the buttons to Lana’s shirt and slipped it off of her.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began to focus on Lana’s growing breasts and gently massaged her nipples and areolae. Lana’s sensitivity soon turned the heavy breathing into loud moaning. Lana squeezed Jane’s thighs with her hands trying her best to express the build up of sexual energy in her body.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sensed Lana approaching her climax very quickly. The teenager seized the opportunity and placed her hand inside Lana’s pajama shorts. Jane’s fingers skillfully moved along Lana’s labia as the girl bucked with pleasur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Oh, oh, oh God! Jane! It feels so good!” cried the girl.</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Good Lana,” Jane said quietly, “Cum for me Lana…” At that moment Jane began to intensely rub the girl’s clitoris. Lana’s moans turned to screams and after only a minute of stimulation she burst out in a powerful and cry of orgas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Lana collapsed breathlessly on top of her babysitter. “Jane, that was amazing,” she pant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got the girl showered and dressed. They spent the day occupying the time with movies and chit chat. Jane prepared Lana’s meals and over the course of the day Lana expressed her curiosity over her changing body.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Mrs. Jenkins had given Lana the “sex talk” about a year ago when she started puberty, but the rapid changes Lana was experiencing required a more nuanced explanation. Jane did the best to explain what had happened to Lana, involving the pills, and also gave her more a “big sister” version of the sex talk. She explained the fun of orgasms, how to keep it low key, erogenous zones, boys, and most importantly her new breasts. Lana absorbed all the new information eagerly.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It was a Sunday afternoon, Jane realized it wouldn’t be very good for Lana to go to school without proper support. In the middle of the afternoon Jane borrowed Mrs. Jenkins car and went to the specialty bra store she went to befor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Look at all of these!” said Lana excitedly going over to the lacy bras and lingeri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We need to get you fitted first Lana.” Jane guided the young girl to the desk where a different clerk was working. “Hi, I need to get her siz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Oh, very good,” said the clerk in a friendly way. The clerk gave the air of a motherly type in her late thirties and slightly overweight buil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The three women went into the backroom and Lana was asked to take off her top. The young girl looked to Jane, and she nodded to show it was ok. Lana shed her sweater and t-shirt and stood there toples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The clerk mentioned something about growing girls, and with a professional detached air measured Lana. “30 inches, B-cup, but she’s very nearly a C.”</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considered a moment to herself, “If I buy Lana a bunch of C-cups her mother will definitely suspect something odd, training to C-cup is a hell of a jump… B is more reasonabl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turned to the clerk and asked for some 30Bs to try on.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The clerk provided Lana with a dozen different styles and colours to pick from. Lana was incredibly happy to stand around and model bras for Jane. Jane was pleased for Lana and remembered how excited she was when the Femigrow had started working for her all those weeks ago.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Lana picked her two favourites and Jane picked two sports bras with stretchy cups, just incase Lana underwent any more growth. They would also hopefully camouflage her spurt. Jane and Lana explored the stores in the area for a while before heading back to the Jenkins residence. Jane communicated to Lana how important it was to keep her changes hidden for a while, that she could get in trouble for what happened. Lana, being very fond of Jane of course agreed that she wouldn’t show off her new developments.</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Even though Jane was a fun babysitter she was still an authority figure. After dinner Jane has Lana do her homework and head to bed after it was all done. Jane was pleased to her Lana moaning in her room after she had gone to bed, putting what she had been told into practic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got up early and put something together for Lana’s lunch and got breakfast ready. Lana came downstairs showered and dressed. Lana has put on jeans, a sports bra and a loose t-shirt, thankfully understanding the nature of the circumstance. Lana gave Jane a hug and grabbed the bus for school. Jane likewise did the sam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Even though Jane had stopped taking the pills she still had a much heightened sexual state the next day. The boys in Jane’s school had definitely noticed a difference in her. Jane was dressing sexier than she used to but still was a little shy with the opposite sex. Her new look had definitely generate a lot of confidence in Jane but not enough; at least she didn’t think so.</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didn’t have a lot of friends in high school. She didn’t get along very well with other girls, it just wasn’t her nature. Her best friend was Derek Muller. Derek was a nice enough guy, but shy, like Jane, and a little nerdy. Now Derek wasn’t nerdy in the Screech from Saved by the Bell, or the boys from Revenge of the Nerds. He just wasn’t the most popular guy in the school, a little socially awkward, and he was average looking, with glasse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erek had noticed the changes in Jane – obviously - but he hadn’t said anything. Jane was had only had sex once, a few months ago at a party with a boyfriend that turned out to be an asshole. The experience hadn’t really turned Jane onto sex, but her new feelings were making her rethink the idea. She met Derek, as she did every day for lunch. “Hey Derek, I left my lunch at Mrs. Jenkins. Would you mind coming over there with m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Uh, yeah, sure,” Derek replied running his hand through his thick brown hair.</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Great,” said Jane, “I’ve got her car here, let’s go.” Jane and Derek got in the car and drove back to Mrs. Jenkins house. Jane opened the door and went down the hall into the kitchen with Derek in tow. She went to the counter and began to pull out some bread and plates. She turned to Derek standing in the middle of the room, “Derek can you get me out the milk?”</w:t>
      </w:r>
    </w:p>
    <w:p>
      <w:pPr>
        <w:pStyle w:val="Normal"/>
        <w:rPr>
          <w:rFonts w:ascii="Cambria" w:hAnsi="Cambria" w:cs="Arial"/>
        </w:rPr>
      </w:pPr>
      <w:r>
        <w:rPr>
          <w:rFonts w:cs="Arial" w:ascii="Cambria" w:hAnsi="Cambria"/>
        </w:rPr>
      </w:r>
    </w:p>
    <w:p>
      <w:pPr>
        <w:pStyle w:val="Normal"/>
        <w:rPr/>
      </w:pPr>
      <w:r>
        <w:rPr>
          <w:rFonts w:cs="Arial" w:ascii="Cambria" w:hAnsi="Cambria"/>
        </w:rPr>
        <w:t>As Derek turned his attention to the fridge Jane stealthily walked up behind him and stood right behind him. She straightened her back and pulled her shoulders back, causing her impressive chest to stick out considerably. Derek closed the door and turned around and nearly jumped out of his skin. “Derek,” Jane said softly, “Have you noticed something different about m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Uh, what do you mean?” Jane was only 5’5, Derek was tall enough to be able to see her ample cleavage that was nearly touching Derek.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What do you think I mean?” asked Jane coyly, pushing her arms together, forcing her milky white mounds to bulge upwards.</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While Derek stuttered a second time Jane reached behind her back and undid the clasps of her bra and slipped the cups off her breasts. Derek tried to gain his composure, “Well, of course I noticed your… breasts.” Derek was a shy boy and began to blush. Jane reached out to his arms and stroked them. Derek had long thin arms, with strong hands. </w:t>
      </w:r>
    </w:p>
    <w:p>
      <w:pPr>
        <w:pStyle w:val="Normal"/>
        <w:rPr>
          <w:rFonts w:ascii="Cambria" w:hAnsi="Cambria" w:cs="Arial"/>
        </w:rPr>
      </w:pPr>
      <w:r>
        <w:rPr>
          <w:rFonts w:cs="Arial" w:ascii="Cambria" w:hAnsi="Cambria"/>
        </w:rPr>
      </w:r>
    </w:p>
    <w:p>
      <w:pPr>
        <w:pStyle w:val="Normal"/>
        <w:rPr/>
      </w:pPr>
      <w:r>
        <w:rPr>
          <w:rFonts w:cs="Arial" w:ascii="Cambria" w:hAnsi="Cambria"/>
        </w:rPr>
        <w:t>“</w:t>
      </w:r>
      <w:r>
        <w:rPr>
          <w:rFonts w:cs="Arial" w:ascii="Cambria" w:hAnsi="Cambria"/>
        </w:rPr>
        <w:t xml:space="preserve">You’ve been staring at me Derek?” Jane accused as she tossed her sturdy bra on the kitchen tabl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No! It’s not like that at all!” The truth was Jane had noticed Derek staring more at her body since the Femigrow, but that’s not what really mattered right now. Jane guided Derek’s strong hands to Jane’s breasts. Soon as he began to squeeze her flesh Jane moaned a deep carnal moan. Jane reached up with her left arm and pulled Derek into her, and passionately kissed him. Their tongues darted out of each others’ mouths while Derek’s hands kneaded, pulled and massaged her nipple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and Derek had been friends since middle school, ever since they stopped dating in grade seven and decided to be real friends instead of what then qualified for dating. Since then there had always been a little tension and curiosity over what might have been between the two of them. Jane broke the kiss with Derek and pulled her tank top over her head exposing her bare tit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Oh my God Jane!” Jane knew that Derek was a virgin, but at the moment that didn’t particularly bother her. She took Derek by the hand and led him up to Mrs. Jenkins’ bedroom. Jane and Derek frantically stripped each other down. Jane pushed Derek back onto the bed; she climbed up onto him and straddled him as his erection rubbed against her inner thigh. Jane leaned forward and her giant breasts fell to his face. Derek guided Jane’s nipple into his mouth and began to go to work on i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s pussy flooded and began to spasm at the intense stimulation. “Holy fuck Derek!” Without consideration for a condom Jane directed the head of his penis into her. Jane let out a guttural sound as she felt incredible pleasure seize her body.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and Derek let loose with reckless abandon as Jane rode Derek ferociously. Derek’s hands never left her bouncing orbs as Jane fucked him. Jane felt like her body was on fire and Derek was deeply shocked by the turn of events. Jane’s pussy squeezed Derek tightly; it didn’t take long for the two of them to climax with Jane’s rhythm and Derek’s inexperience. Jane began screaming as she approached her orgasm. As Jane’s vagina clamped down on Derek’s seven inches he erupted inside of her. Jane collapsed on top of him panting.</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Thank you Derek, that was amazing,” she breath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It was the greatest ever…” Derek said looking absently at the ceiling while stroking Jane’s long red sweat-matted hair.</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looked over at the clock, “We better be getting back to school.” Jane leaned forward again, dragging her hard nipples against Derek’s chest, and kissing hi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erek and Jane got dressed quickly, grabbed a quick snack, locked up and headed back to the school. As the separated for their classes Jane said, “We’ll do this again soon,” with a wink. Derek merely blushed and nodd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spent the rest of the day in a euphoric haze, getting a good fucking, though brief it was very powerful, had set her at ease for the whole day. School ended in seemingly no time and Jane went by and picked up Lana from her school. Lana greeted Jane with a big smile, “How was your day Lan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Great, no one noticed any difference, our plan worked perfectly,” after doing up her seatbelt Lana turned back to Jane, “How was your da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Incredible, really surprising,” as Jane answered she noticed the seatbelt had pulled Lana’s loose t-shirt across her chest and her previously well hidden breasts were now prominent protrusions on a girl her age and size. All this forced Jane to wonder what she would say to Mrs. Jenkins on her return in four more days.</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Miracle Pills - Chapter 3</w:t>
      </w:r>
    </w:p>
    <w:p>
      <w:pPr>
        <w:pStyle w:val="Normal"/>
        <w:rPr>
          <w:rFonts w:ascii="Cambria" w:hAnsi="Cambria" w:cs="Arial"/>
        </w:rPr>
      </w:pPr>
      <w:r>
        <w:rPr>
          <w:rFonts w:cs="Arial" w:ascii="Cambria" w:hAnsi="Cambria"/>
        </w:rPr>
      </w:r>
    </w:p>
    <w:p>
      <w:pPr>
        <w:pStyle w:val="Normal"/>
        <w:rPr/>
      </w:pPr>
      <w:r>
        <w:rPr>
          <w:rFonts w:cs="Arial" w:ascii="Cambria" w:hAnsi="Cambria"/>
        </w:rPr>
        <w:t xml:space="preserve">It had been a little under three months since Jane had started taking Femigrow. Femigrow was a product Jane had spotted on an infomercial and decided to see if its promises of an expanding bust were true. Jane had been a typical sixteen year old teenager, 5’5, with long red hair, green eyes, and a flat chest. Now Jane was a typical sixteen year old, 5’5 with long red hair, green eyes, and a beautiful set of 36DDs. The pills side effects were having a strong affect on Jane. The bottle warned that those who use Femigrow could experience sexual side effects, and Jane was experiencing those in a big way. Not long after taking Femigrow Jane had begun to masturbate several times a day, just to take the edge off, and she found herself always a little horny, at least, and very easily arouse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wasn’t going through this alone anymore though, because while babysitting a twelve year old named Lana Jenkins when her mother was away on business she had eaten nearly an entire bottle to herself. Lana in only a night had sprouted considerable breasts for a middle school girl. Of course that wasn’t all. Jane had taken her best friend Derek back to the Jenkins’ home and jumped him after having her sexual energy consume her. </w:t>
      </w:r>
    </w:p>
    <w:p>
      <w:pPr>
        <w:pStyle w:val="Normal"/>
        <w:rPr>
          <w:rFonts w:ascii="Cambria" w:hAnsi="Cambria" w:cs="Arial"/>
        </w:rPr>
      </w:pPr>
      <w:r>
        <w:rPr>
          <w:rFonts w:cs="Arial" w:ascii="Cambria" w:hAnsi="Cambria"/>
        </w:rPr>
      </w:r>
    </w:p>
    <w:p>
      <w:pPr>
        <w:pStyle w:val="Normal"/>
        <w:rPr/>
      </w:pPr>
      <w:r>
        <w:rPr>
          <w:rFonts w:cs="Arial" w:ascii="Cambria" w:hAnsi="Cambria"/>
        </w:rPr>
        <w:t xml:space="preserve">Nobody had bothered to question Jane on how she had managed to grow so large in a relatively short period of time. It happened gradually enough that no one accused her of implants thankfully. Jane was a foster child, and had never seen her real mother, not even in a photograph. Jane assumed that her parents just chopped it up to being her genetics kicking in, not to mention sixteen is growing age. Jane, apparently, just more than others. Lana however was a growing girl, but had done her growing in a few days, and more and more Jane was worried how she was going to explain that. Little Lana had gone from a sweet, cute open faced, long haired brunette girl with AAs to a preteen trying to disguise her large B, possibly C-cup breasts. Jane was a bright girl, and figured out that she wouldn’t be in any real legal trouble, it wasn’t her fault Lana ate the pills after all.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As Jane drove Lana home from school the two of them listened to the radio. The girls had a very similar taste in music, and so enjoyed the same radio station. Jane pulled into the Jenkins’ driveway and they got out of the car and went inside. Lana ran upstairs as soon as they got in and Jane scurried into the kitchen to make sure there was nothing incriminating there for Lana to see. Jane was doing dishes when Lana came downstairs. Lana had changed out of her school clothes. She was wearing an old pair of jeans and a tank top, and had removed her bra. The tank top dramatically displayed Lana’s new chest. Her twin creamy orbs jutted prominently, creating quite a bit of cleavage. Jane turned and stared at Lana’s body for a moment and felt the familiar sensation of arousal.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tried to take her attention of her ward’s new appearance; she went back to scrubbing dishes and asked, “What would you like for dinner Lan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Whatever you make will be fine,” she replied. Lana grabbed a snack and left the kitchen. Jane was becoming more and more aroused as she washed the dishes thinking about what had transpired over the last few days. Jane finished the dishes quickly and drained the sink with the suds sitting at the botto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went upstairs to find Lana. She discovered Lana standing in the bathroom staring at herself in the mirror. Lana noticed Jane after moment standing in the doorway, “Oh, hey Jane,” Lana went back to her reflection, “Can I ask you about something?”</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Of course,” she answer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I feel really… different now,” Lana gestured to her chest, “I have feelings I don’t really understand.”</w:t>
      </w:r>
    </w:p>
    <w:p>
      <w:pPr>
        <w:pStyle w:val="Normal"/>
        <w:rPr>
          <w:rFonts w:ascii="Cambria" w:hAnsi="Cambria" w:cs="Arial"/>
        </w:rPr>
      </w:pPr>
      <w:r>
        <w:rPr>
          <w:rFonts w:cs="Arial" w:ascii="Cambria" w:hAnsi="Cambria"/>
        </w:rPr>
      </w:r>
    </w:p>
    <w:p>
      <w:pPr>
        <w:pStyle w:val="Normal"/>
        <w:rPr/>
      </w:pPr>
      <w:r>
        <w:rPr>
          <w:rFonts w:cs="Arial" w:ascii="Cambria" w:hAnsi="Cambria"/>
        </w:rPr>
        <w:t xml:space="preserve">Jane walked towards Lana and eventually came to stand behind her. Jane wrapped her arms around the preteen’s waist, Lana fell back a little into Jane so that her head was resting against her 36DDs. “The pills you took is increasing your sexual desire, they make you want to feel good.” Jane matched her words by slipping her right hand under Lana’s shirt to her soft and supple breast. “Lift your arms Lana,” Jane instructed. Lana followed Jane’s guidance and Jane stripped her of her shirt and bra.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Lana’s breasts looked magnificent. They seemed to take up her whole chest. Placed her hands under Lana’s breasts and lifted them brushing her erect nipples. Lana breathed in deeply. In that instant, Jane couldn’t help but think about the sales clerk she met when she went to the specialty bra store for her first time, which gave her some idea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kneaded Lana’s breasts until the young girl was moaning audibly. Jane moved one of her hands away from Lana’s breasts down stroking her taut stomach. Jane’s fingers reached Lana’s waistband and she dove in. Jane immediately began to use her index and middle fingers to make small circles on Lana’s labia and clitoris. Lana’s moaning soon turned into heavy panting, “Oh God, Jan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moved her fingers faster in time with her other hand on Lana’s nipple. Lana had to increasingly lean on Jane as her knees went weak. Lana became louder and louder as she approached her orgasm. Jane’s pussy was flooding with juices just feeling Lana’s body and listening to her. After only a few minutes Lana’s body went stiff and her mouth dropped open and she squealed with pleasur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As Lana regained her composure Jane removed her top and bra. When Lana looked up in the mirror she saw her babysitter standing behind her topless. “Lana,” Jane began, “I want to teach you something. Turn and face me.” Lana turned, “I want you to suck on my nipples.” Lana nodded and lowered her mouth to Jane’s giant tit. At first Lana was just sucking, much like a baby would. “Take your tongue and move it around my nippl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Lana did as she was told. “Faster,” breathed Jane. Jane placed one hand on the back of Lana’s head and put the other on the other breast tweaking it and kneading her flesh. Pleasure built up in Jane’s body. “Keep going Lana, don’t stop…” Lana’s little tongue moved faster around Jane’s nipple. After a few minutes the torrent of pleasure broke inside Jane and she orgasmed clutching the twelve year old girl to her chest.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After a few minutes both regained their composure and Jane went about preparing dinner. Jane managed to make some very good spaghetti that night. Jane’s mother called just to make sure everything was fine. Jane made sure that Lana did all her homework and Jane did her own before both went to be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The next morning Jane got out of bed and stretched. She got showered and woke Lana, “Wake up Lana, Happy Tuesday,” and went to get dressed. Jane slipped on a sexy pair of lacy red panties and pulled out the bra that matched. Jane did up the clasp, spun the bra around, forcing her breasts to jiggle in a very enticing manner, and put the straps on her shoulders. Jane then went about adjusting herself in her bra but she couldn’t get it to fit quite right. After messing around with the cups for about five minutes Jane finally clued in, “I’ve gotten bigger again,” she said to herself. </w:t>
      </w:r>
    </w:p>
    <w:p>
      <w:pPr>
        <w:pStyle w:val="Normal"/>
        <w:rPr>
          <w:rFonts w:ascii="Cambria" w:hAnsi="Cambria" w:cs="Arial"/>
        </w:rPr>
      </w:pPr>
      <w:r>
        <w:rPr>
          <w:rFonts w:cs="Arial" w:ascii="Cambria" w:hAnsi="Cambria"/>
        </w:rPr>
      </w:r>
    </w:p>
    <w:p>
      <w:pPr>
        <w:pStyle w:val="Normal"/>
        <w:rPr/>
      </w:pPr>
      <w:r>
        <w:rPr>
          <w:rFonts w:cs="Arial" w:ascii="Cambria" w:hAnsi="Cambria"/>
        </w:rPr>
        <w:t xml:space="preserve">Jane was determined to wear the bra though so she made it fit, forcing her tits to burst out of the top. Jane slipped on a pair of jeans and a tight band t-shirt. Jane turned to her profile in the mirror and was astonished to the way her breasts were jutting away from her chest. It looked to Jane like she was trying to sneak around with two grapefruits stuffed under her shirt. Jane also noticed the way her flesh was clearly bulging out of the top of her bra, which even though it looked incredibly sexy made her worry if she was continuing to grow. Jane never imagined being bigger than a DD, but it seemed like she wouldn’t have to imagine at all. </w:t>
      </w:r>
    </w:p>
    <w:p>
      <w:pPr>
        <w:pStyle w:val="Normal"/>
        <w:rPr>
          <w:rFonts w:ascii="Cambria" w:hAnsi="Cambria" w:cs="Arial"/>
        </w:rPr>
      </w:pPr>
      <w:r>
        <w:rPr>
          <w:rFonts w:eastAsia="Cambria" w:cs="Cambria" w:ascii="Cambria" w:hAnsi="Cambria"/>
        </w:rPr>
        <w:t xml:space="preserve"> </w:t>
      </w:r>
    </w:p>
    <w:p>
      <w:pPr>
        <w:pStyle w:val="Normal"/>
        <w:rPr>
          <w:rFonts w:ascii="Cambria" w:hAnsi="Cambria" w:cs="Arial"/>
        </w:rPr>
      </w:pPr>
      <w:r>
        <w:rPr>
          <w:rFonts w:cs="Arial" w:ascii="Cambria" w:hAnsi="Cambria"/>
        </w:rPr>
        <w:t>Jane left the bedroom and got Lana and herself ready for the day. Jane asked Lana how the B-cups were fitting, and she said they were still fitting fine, Jane sighed a breath of relief.</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At breakfast Jane once again approved of Lana’s choice of clothes to disguise her figure and Jane dropped her off at school. As Jane walked down the halls she caught the attention of a lot of the students in the halls, not to mention the staff. It’s not that Jane was dressed inappropriately at all, but the way her breasts were straining her t-shirt was a sight to behold. Jane and Derek had lockers side by side, he was already there putting away his text books. He didn’t notice Jane until she was close enough to tap him on the shoulder, “Oh, uh, hey, good morning Jane,” stuttered Derek.</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Hi Derek, how are you?”</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Fine thanks,” Derek’s eyes took Jane in, “You look incredible toda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As good as I looked yesterday at lunch?” Derek blushed. “Relax Derek,” Jane laugh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I’ve been meaning to talk to you about that,” Derek took a deep breath to gain composure, “I was wondering if you’d like to go out tomorrow night?” </w:t>
      </w:r>
    </w:p>
    <w:p>
      <w:pPr>
        <w:pStyle w:val="Normal"/>
        <w:rPr>
          <w:rFonts w:ascii="Cambria" w:hAnsi="Cambria" w:cs="Arial"/>
        </w:rPr>
      </w:pPr>
      <w:r>
        <w:rPr>
          <w:rFonts w:cs="Arial" w:ascii="Cambria" w:hAnsi="Cambria"/>
        </w:rPr>
      </w:r>
    </w:p>
    <w:p>
      <w:pPr>
        <w:pStyle w:val="Normal"/>
        <w:rPr/>
      </w:pPr>
      <w:r>
        <w:rPr>
          <w:rFonts w:cs="Arial" w:ascii="Cambria" w:hAnsi="Cambria"/>
        </w:rPr>
        <w:t>Jane was taken aback; she hadn’t seen this coming at all, “Is this because of yesterda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No, no, no… well in a way,” Derek shuffled his feet, “I’ve always liked you Jane, but I never thought you were interested, but after yesterda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smiled up at Derek, he was a very sweet guy, a gentleman really. “Sure Derek, I’ll go out with you.” A big dopey smile spread across Derek’s face. Jane leaned up and gave Derek a quick kiss, “I’ll see you in English.” Some students in the hallways noticed and Jane new the rumour mill had been given its story for the day.</w:t>
      </w:r>
    </w:p>
    <w:p>
      <w:pPr>
        <w:pStyle w:val="Normal"/>
        <w:rPr>
          <w:rFonts w:ascii="Cambria" w:hAnsi="Cambria" w:cs="Arial"/>
        </w:rPr>
      </w:pPr>
      <w:r>
        <w:rPr>
          <w:rFonts w:cs="Arial" w:ascii="Cambria" w:hAnsi="Cambria"/>
        </w:rPr>
      </w:r>
    </w:p>
    <w:p>
      <w:pPr>
        <w:pStyle w:val="Normal"/>
        <w:rPr/>
      </w:pPr>
      <w:r>
        <w:rPr>
          <w:rFonts w:cs="Arial" w:ascii="Cambria" w:hAnsi="Cambria"/>
        </w:rPr>
        <w:t>Jane’s day was fairly typical, that is until last period. At the end of the class Mr. Shultz’s student teacher handed back their history assignments. Jane had worked really hard on hers and was hoping for a good mark, but when Mr. Kern, the student teacher slid it over to her desk the mark read “C- 62%.” After the work was all dispersed hands flew in the air to ask Mr. Shultz about their grades, “Give it up,” Mr. Shultz said coldly, “I didn’t mark it, ask Mr. Kern after class if you don’t like your mark.” Jane resolved that she would ask him.</w:t>
      </w:r>
    </w:p>
    <w:p>
      <w:pPr>
        <w:pStyle w:val="Normal"/>
        <w:rPr>
          <w:rFonts w:ascii="Cambria" w:hAnsi="Cambria" w:cs="Arial"/>
        </w:rPr>
      </w:pPr>
      <w:r>
        <w:rPr>
          <w:rFonts w:cs="Arial" w:ascii="Cambria" w:hAnsi="Cambria"/>
        </w:rPr>
      </w:r>
    </w:p>
    <w:p>
      <w:pPr>
        <w:pStyle w:val="Normal"/>
        <w:rPr/>
      </w:pPr>
      <w:r>
        <w:rPr>
          <w:rFonts w:cs="Arial" w:ascii="Cambria" w:hAnsi="Cambria"/>
        </w:rPr>
        <w:t>At the end of the day Jane went to the front of her class with about fifteen of her peers. Jane was last in line, but that wasn’t a big deal, Lana knew to wait for her and the schools were close together. One of Jane’s classmates turned to her and asked her about the rumour about her and Derek, Jane played ignorant and just said, “What rumour?” The gossiping girl rolled her eyes and turned her attention to the back of the student’s head in front of her.</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The line moved forward one at a time, most of the consultations were students begging for a higher mark, and Mr. Kern kept saying, “Marks are earned, not just given.”</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By the time Jane reached the front of the line about 30 minutes had passed and the school was deserted. The white haired Mr. Shultz had long ago packed up and left. On most days teachers were just as anxious as students to flee their educational prison. “Hello Ms. Campbell.”</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Hi Mr. Kern, I just wanted to see if there was any way we could boost the mark on my paper.”</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Well, why do you think you deserve a better mark?” The class was a mandatory Canadian history course, and Jane had written about Louis Riel and the Red River Rebellion. Jane had time in line to come up with counters to Mr. Kern’s points about her assignment. Jane argued the merits of her paper and grudgingly Mr. Kern agreed to increase the mark, to a 68%.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Jane still wasn’t happy though. Most of the things Jane lost marks for were stupid little typos here and there and Mr. Kern’s dislike of Jane’s writing style. Jane said as much and decided a different tact. Mr. Kern was a student at York University, but was doing his final qualification at Jane’s high school; he was in his mid-twenties and was a tall thin man with shortly cropped blond hair. Most of the girls thought he was one of the better looking teachers on the staff, but it wasn’t as though girls were trying to snag him. </w:t>
      </w:r>
    </w:p>
    <w:p>
      <w:pPr>
        <w:pStyle w:val="Normal"/>
        <w:rPr>
          <w:rFonts w:ascii="Cambria" w:hAnsi="Cambria" w:cs="Arial"/>
        </w:rPr>
      </w:pPr>
      <w:r>
        <w:rPr>
          <w:rFonts w:cs="Arial" w:ascii="Cambria" w:hAnsi="Cambria"/>
        </w:rPr>
      </w:r>
    </w:p>
    <w:p>
      <w:pPr>
        <w:pStyle w:val="Normal"/>
        <w:rPr/>
      </w:pPr>
      <w:r>
        <w:rPr>
          <w:rFonts w:cs="Arial" w:ascii="Cambria" w:hAnsi="Cambria"/>
        </w:rPr>
        <w:t>Jane began to lean over the desk and play with the neckline of her t-shirt, “I know you said you don’t give away marks Mr. Kern, and that they have to be earned, is there a way I could… earn some marks?” Jane tried to make her voice sound as sultry as possible. Jane knew that Mr. Kern found her attractive, she caught him casually checking her out a number of times, also the fact that he remembered her first and last name in a class of 32, and still didn’t know everyone’s first name said something too.</w:t>
      </w:r>
    </w:p>
    <w:p>
      <w:pPr>
        <w:pStyle w:val="Normal"/>
        <w:rPr>
          <w:rFonts w:ascii="Cambria" w:hAnsi="Cambria" w:cs="Arial"/>
        </w:rPr>
      </w:pPr>
      <w:r>
        <w:rPr>
          <w:rFonts w:cs="Arial" w:ascii="Cambria" w:hAnsi="Cambria"/>
        </w:rPr>
      </w:r>
    </w:p>
    <w:p>
      <w:pPr>
        <w:pStyle w:val="Normal"/>
        <w:rPr/>
      </w:pPr>
      <w:r>
        <w:rPr>
          <w:rFonts w:cs="Arial" w:ascii="Cambria" w:hAnsi="Cambria"/>
        </w:rPr>
        <w:t xml:space="preserve">Kern ran a finger along the collar of his white dress shirt and decided to ignore what he thought was implied, “Uh, well Jane I looked over your paper and you went from a C- to a C+, that’s pretty good.” While he talked Jane pulled her shirt straightening it having the ‘unintended’ effect of stretching her t-shirt even more tightly over her massive breasts. </w:t>
      </w:r>
    </w:p>
    <w:p>
      <w:pPr>
        <w:pStyle w:val="Normal"/>
        <w:rPr>
          <w:rFonts w:ascii="Cambria" w:hAnsi="Cambria" w:cs="Arial"/>
        </w:rPr>
      </w:pPr>
      <w:r>
        <w:rPr>
          <w:rFonts w:cs="Arial" w:ascii="Cambria" w:hAnsi="Cambria"/>
        </w:rPr>
      </w:r>
    </w:p>
    <w:p>
      <w:pPr>
        <w:pStyle w:val="Normal"/>
        <w:rPr/>
      </w:pPr>
      <w:r>
        <w:rPr>
          <w:rFonts w:cs="Arial" w:ascii="Cambria" w:hAnsi="Cambria"/>
        </w:rPr>
        <w:t>“</w:t>
      </w:r>
      <w:r>
        <w:rPr>
          <w:rFonts w:cs="Arial" w:ascii="Cambria" w:hAnsi="Cambria"/>
        </w:rPr>
        <w:t xml:space="preserve">A C is still a C, Mr. Kern,” said Jane as she sauntered towards the door, rolling her hips suggestively, “I want a higher mark.” Jane flipped the lock on the door, “I’m confident I can earn it.” Jane then grabbed the bottom of her skin tight t-shirt and pulled it over her head. He beautiful red hair fluttered down in a cascade. Mr. Kern was in shock, he didn’t know what to do. All his professional training demanded that he leave the room immediately, but the part of his brain that a cave man would approve of simply sat in the chair gawking at the giant breasted sixteen year old approaching him. </w:t>
      </w:r>
    </w:p>
    <w:p>
      <w:pPr>
        <w:pStyle w:val="Normal"/>
        <w:rPr>
          <w:rFonts w:ascii="Cambria" w:hAnsi="Cambria" w:cs="Arial"/>
        </w:rPr>
      </w:pPr>
      <w:r>
        <w:rPr>
          <w:rFonts w:cs="Arial" w:ascii="Cambria" w:hAnsi="Cambria"/>
        </w:rPr>
      </w:r>
    </w:p>
    <w:p>
      <w:pPr>
        <w:pStyle w:val="Normal"/>
        <w:rPr/>
      </w:pPr>
      <w:r>
        <w:rPr>
          <w:rFonts w:cs="Arial" w:ascii="Cambria" w:hAnsi="Cambria"/>
        </w:rPr>
        <w:t>Jane stood in front of Mr. Kern and turned the swivel chair so that he his whole body faced her; Jane put her t-shirt on the floor in front of the chair and got down on her knees. She ran her lands along his thighs and quickly found his expanding cock. Jane grasped Mr. Kern’s meat firmly in her hand and looked him in the eye, “Like I said Mr. Kern, I intend to earn the grade I want.”</w:t>
      </w:r>
    </w:p>
    <w:p>
      <w:pPr>
        <w:pStyle w:val="Normal"/>
        <w:rPr>
          <w:rFonts w:ascii="Cambria" w:hAnsi="Cambria" w:cs="Arial"/>
        </w:rPr>
      </w:pPr>
      <w:r>
        <w:rPr>
          <w:rFonts w:cs="Arial" w:ascii="Cambria" w:hAnsi="Cambria"/>
        </w:rPr>
      </w:r>
    </w:p>
    <w:p>
      <w:pPr>
        <w:pStyle w:val="Normal"/>
        <w:rPr/>
      </w:pPr>
      <w:r>
        <w:rPr>
          <w:rFonts w:cs="Arial" w:ascii="Cambria" w:hAnsi="Cambria"/>
        </w:rPr>
        <w:t xml:space="preserve">Jane undid Mr. Kern’s belt, pulled down his zipper and wrestled his cock free from his underwear. Jane lowered her mouth to the head of his cock and slowly ran her tongue along it, swirling it with her tongue. As precum began to leak from his penis Jane opened her mouth and started to suck on his shaft, and massage it with her tongue. This wasn’t the first blow job Jane had ever given, though this was the least expected one. </w:t>
      </w:r>
    </w:p>
    <w:p>
      <w:pPr>
        <w:pStyle w:val="Normal"/>
        <w:rPr>
          <w:rFonts w:ascii="Cambria" w:hAnsi="Cambria" w:cs="Arial"/>
        </w:rPr>
      </w:pPr>
      <w:r>
        <w:rPr>
          <w:rFonts w:cs="Arial" w:ascii="Cambria" w:hAnsi="Cambria"/>
        </w:rPr>
      </w:r>
    </w:p>
    <w:p>
      <w:pPr>
        <w:pStyle w:val="Normal"/>
        <w:rPr/>
      </w:pPr>
      <w:r>
        <w:rPr>
          <w:rFonts w:cs="Arial" w:ascii="Cambria" w:hAnsi="Cambria"/>
        </w:rPr>
        <w:t xml:space="preserve">Jane began to bob her head up and down on Mr. Kern’s shaft. Mr. Kern ran his fingers through Jane’s soft crimson hair. The pleasure was building in his body and he began to breathe deeply. Jane pulled back from sucking Mr. Kern’s dick and undid her bra and placed it on the desk. Mr. Kern’s eyes grew to the size of saucers and his cock throbbed at the incredible sight. Jane looked down at herself, looked back at Kern and smiled, “Yeah, I know, they’re amazing.” Jane then sank back down on his cock and sped her pace. Jane’s free hand went to her breasts as the other was on Mr. Kern’s thigh to steady her. Jane tweaked and pulled her nipple causing her pussy to spasm.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 xml:space="preserve">I’m close!” Mr. Kern announced. Jane increased her pace faster and faster and then Mr. Kern grabbed Jane’s head and held it in place as he came inside her mouth. Jane swallowed all she could though some did get on her t-shirt on the floor. Jane licked her lips and cleaned off her chin from tissues on the desk.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Mr. Kern, cock still hanging out, glistening with Jane’s saliva took a pen to the cover of Jane’s paper and changed the grade. “Thanks Mr. Kern, this private consultation will just stay between us,” Jane said cheerily as she got dressed. Jane forced her breasts into her lacy red bra and pulled her t-shirt back on, “36DDs in case you were wondering,” she said as she walked out of the room. As Jane walked through the empty hallways she realized she couldn’t do things like that in the future if her and Derek became exclusive, it would break his heart. Jane jogged through the parking lot to one of the few cars left and went to the middle school.</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Lana was sitting on the curb waiting, when she saw her mother’s car she got up and got in. “Finally,” said Lana irritably.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r>
        <w:rPr>
          <w:rFonts w:cs="Arial" w:ascii="Cambria" w:hAnsi="Cambria"/>
        </w:rPr>
        <w:t>I’m so sorry Lana,” Jane apologized, “I had to stay after class to take care of something, but check it out, I got 92% on my assignment!” Jane smiled mischievously, while Lana continued to pout. “Alright, how about some ice cream to make up for it?” Lana’s stern face broke and she smil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Miracle Pills – Chapter 4</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cs="Arial" w:ascii="Cambria" w:hAnsi="Cambria"/>
        </w:rPr>
        <w:t>Jane was standing in her employer’s bedroom. Hanna Jenkins was still in Denver for a few more days and almost every day received an e-mail from the worried single mother about her daughter. Jane reassured her time and time again that nothing was wrong. Jane had packed a number of her bras with her while staying at the Jenkins. Her struggle today to fit into her lacy red 36DD bra made her suspect that she had once again grown.</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To test this Jane went about trying on her bras. Bra after bra failed to fit Jane properly, they were all too small for her massive breasts. Jane really didn’t feel like going another day without proper support, so she told Lana that she was going out and that she’d be back before she knew i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Jane went back to the specialty bra store and got herself fitted again, and the result was as she expected, she was now carrying around 36Es. She only bought three bras, just in case the unexpected growth continued to linger for a while. Jane hoped she would be able to still wear her DDs since she liked the way she bulged out of them.</w:t>
      </w:r>
    </w:p>
    <w:p>
      <w:pPr>
        <w:pStyle w:val="Normal"/>
        <w:rPr>
          <w:rFonts w:ascii="Cambria" w:hAnsi="Cambria" w:cs="Arial"/>
        </w:rPr>
      </w:pPr>
      <w:r>
        <w:rPr>
          <w:rFonts w:cs="Arial" w:ascii="Cambria" w:hAnsi="Cambria"/>
        </w:rPr>
      </w:r>
    </w:p>
    <w:p>
      <w:pPr>
        <w:pStyle w:val="Normal"/>
        <w:rPr>
          <w:rFonts w:ascii="Cambria" w:hAnsi="Cambria" w:cs="Arial"/>
          <w:lang w:val="en-CA"/>
        </w:rPr>
      </w:pPr>
      <w:r>
        <w:rPr>
          <w:rFonts w:cs="Arial" w:ascii="Cambria" w:hAnsi="Cambria"/>
          <w:lang w:val="en-CA"/>
        </w:rPr>
        <w:t xml:space="preserve">The following morning Jane got dressed in her standard garb. There was very little to handle that morning as Lana and her got ready that morning. Jane had succeeded to cram herself into her 36DDs and her form fitting t-shirt. Jane’s day at school passed unexceptionally. She met up with Derek that day at lunch and set their plans for their date that night.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Derek, as usual, was nervous, “Uh, we can do whatever you like, whenever you’re fre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Jane leaned against her locker and looked up at Derek, “Derek. Relax.” Jane cracked a smile and slid a hand along Derek’s arm, “Let’s go to the movies or something.”</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Uh, alright,” Derek nodded and accepted. As Derek walked away to head back to class Jane smiled at his back. Jane was really warming to the idea of being with Derek, their long-term friendship made the chance for romance real, the way Jane heating up was also drawing her to him.</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The school day went by as most normal ones did. Not every day consisted of raping a teaching assistant to get better grades, or dragging an old friend back to your place for some lunchtime sex. Jane’s sex drive was finally starting to calm down a bit, a bit being the key part of the phrase. It had been a few days since she had taken her last pills, and she was hoping that was all there was to it. Given that Jane had crossed into the E-cup range, she figured she had finally achieved her goal having started from A-cups only a few months before. </w:t>
      </w:r>
    </w:p>
    <w:p>
      <w:pPr>
        <w:pStyle w:val="Normal"/>
        <w:rPr>
          <w:rFonts w:ascii="Cambria" w:hAnsi="Cambria" w:cs="Arial"/>
          <w:lang w:val="en-CA"/>
        </w:rPr>
      </w:pPr>
      <w:r>
        <w:rPr>
          <w:rFonts w:cs="Arial" w:ascii="Cambria" w:hAnsi="Cambria"/>
          <w:lang w:val="en-CA"/>
        </w:rPr>
      </w:r>
    </w:p>
    <w:p>
      <w:pPr>
        <w:pStyle w:val="Normal"/>
        <w:rPr/>
      </w:pPr>
      <w:r>
        <w:rPr>
          <w:rFonts w:cs="Arial" w:ascii="Cambria" w:hAnsi="Cambria"/>
          <w:lang w:val="en-CA"/>
        </w:rPr>
        <w:t xml:space="preserve">Mr. Kern kept glancing over at Jane during history. Clearly he couldn’t get yesterday afternoon out of his head. He also seemed to be nervous that he would get caught. Mr. Kern was leaning against the blackboard as Mr. Shultz walked through the class extemporizing about the Suez Crisis. Jane decided it was too tempting to pass up, when Mr. Shultz turned his back to Jane, and Mr. Kern looked at Jane again, she winked, and pushed her overflowing breasts together. Mr. Kern turned red and looked away immediately.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Jane just laughed to herself as her neighbour glanced up from her notes and shot her an odd look. Jane shrugged, “Sorry, it was nothing.”</w:t>
      </w:r>
    </w:p>
    <w:p>
      <w:pPr>
        <w:pStyle w:val="Normal"/>
        <w:rPr>
          <w:rFonts w:ascii="Cambria" w:hAnsi="Cambria" w:cs="Arial"/>
          <w:lang w:val="en-CA"/>
        </w:rPr>
      </w:pPr>
      <w:r>
        <w:rPr>
          <w:rFonts w:cs="Arial" w:ascii="Cambria" w:hAnsi="Cambria"/>
          <w:lang w:val="en-CA"/>
        </w:rPr>
      </w:r>
    </w:p>
    <w:p>
      <w:pPr>
        <w:pStyle w:val="Normal"/>
        <w:rPr/>
      </w:pPr>
      <w:r>
        <w:rPr>
          <w:rFonts w:cs="Arial" w:ascii="Cambria" w:hAnsi="Cambria"/>
          <w:lang w:val="en-CA"/>
        </w:rPr>
        <w:t>Jane followed her routine after school got out and picked up Lana, and prepared her dinner. Jane made sure that Lana felt comfortable staying by herself while she went on her date, “Of course Jane, I’m not a little kid,” Lana grinned and said, “Is he cut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Jane smiled, “Yes, he’s an old friend of mine. I shouldn’t be out that late, if there’s any trouble at all you have my cell phone number.” Lana nodded and reassured her everything was fine, and it was just for a couple hours.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Before she knew it Derek pulled up in the driveway and rang the bell. Jane called up the stairs and said good-bye to Lana and opened the door. Derek smiled at Jane and then his eyes were inevitable dragged downward. Jane was wearing a form fitting blue thin dress. The dress had spaghetti straps and had a plunging neckline. The dress perfectly fit Jane’s heart-shaped ass and small hips. He had a built in bra that provided her gargantuan melons adequate support.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Jane whistled, “Up here Derek,” she said with a big grin.</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Oh, yeah. Sorry,” his eyes flew up to Jane’s beautiful youthful face and long flowing red hair, and then slipped once again momentarily to her astounding cleavage. “Ready to go?”</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 xml:space="preserve">Yeah, of course.” They got into the car and went to the local theatre. The funny thing was that the movie they decided to see was one that they had discussed seeing as friends, and now it was for a date. Employees and customers at the theatre all drank in Jane’s amazing body as she hung off Derek’s arm. The movie had been out for a few weeks and so there weren’t very many people in the theatre so they were able grab seats in the back.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As the house lights dimmed and the projector began to whir Jane reached for the armrest between them and raised it up and moved closer to Derek. Derek threw his arm around Jane’s back and let a hand rest on her upper arm. Jane glanced at Derek and smiled while he stared straight at the screen, “Good to see him finally start to relax and settle down,” thought Jane.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The commercials and trailers wrapped up and the film began. Jane watched the film for the first twenty minutes with her full attention and she and Derek laughed at the opening jokes of the film. However Derek, consciously or not, began to slide his hand up and down Jane’s upper arm and gently caressed her soft supple skin. Jane immediately started to warm up and get distracted. Ever since the hormone shattering Femigrow had been introduced into her body even the most benign thing could start to set her off. Jane reacted by snuggling even closer into Derek pressing her giant breasts into his chest.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Jane’s date couldn’t help but glance down at his companion. Jane’s head remained on his shoulder but her body had moved much closer. Looking straight down Derek saw Jane’s cavernous cleavage and also noticed her nipples starting to press into her form fitting dress.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 like any red-blooded man couldn’t help it when his heart rate began to climb and his cock began to stretch down the leg of his pants. The movie continued to play and Derek tried his best to keep his attention on the screen, only occasionally sending a glance down to Jane’s 36Es.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About halfway through the movie Jane reached over to grab some candy, which was on the far side of Derek. When she did her and Derek’s faces were only inches apart. Their eyes locked. Suddenly the heat sizzling in Jane turned into a raging flame. Jane reached up with her hand and wrapped it around Derek’s neck and pulled him in for a kiss. Jane’s generous red lips parted and her tongue hungrily explored Derek’s mouth. </w:t>
      </w:r>
    </w:p>
    <w:p>
      <w:pPr>
        <w:pStyle w:val="Normal"/>
        <w:rPr>
          <w:rFonts w:ascii="Cambria" w:hAnsi="Cambria" w:cs="Arial"/>
          <w:lang w:val="en-CA"/>
        </w:rPr>
      </w:pPr>
      <w:r>
        <w:rPr>
          <w:rFonts w:cs="Arial" w:ascii="Cambria" w:hAnsi="Cambria"/>
          <w:lang w:val="en-CA"/>
        </w:rPr>
      </w:r>
    </w:p>
    <w:p>
      <w:pPr>
        <w:pStyle w:val="Normal"/>
        <w:rPr/>
      </w:pPr>
      <w:r>
        <w:rPr>
          <w:rFonts w:cs="Arial" w:ascii="Cambria" w:hAnsi="Cambria"/>
          <w:lang w:val="en-CA"/>
        </w:rPr>
        <w:t xml:space="preserve">Both took a sharp intake of breath as their passions consumed them. Derek turned slightly in his chair and placed a hand halfway down her back and pulled her body closer. The two made out for several minutes and Jane couldn’t take it anymore. Jane slung her leg over Derek’s hips, straddling him. The move hiked up Jane’s dress exposes much of her milky white thighs. Derek sunk his head into Jane’s neck and gently nibbled and kissed her neck. Jane began to quietly mew. </w:t>
      </w:r>
    </w:p>
    <w:p>
      <w:pPr>
        <w:pStyle w:val="Normal"/>
        <w:rPr>
          <w:rFonts w:ascii="Cambria" w:hAnsi="Cambria" w:cs="Arial"/>
          <w:lang w:val="en-CA"/>
        </w:rPr>
      </w:pPr>
      <w:r>
        <w:rPr>
          <w:rFonts w:cs="Arial" w:ascii="Cambria" w:hAnsi="Cambria"/>
          <w:lang w:val="en-CA"/>
        </w:rPr>
      </w:r>
    </w:p>
    <w:p>
      <w:pPr>
        <w:pStyle w:val="Normal"/>
        <w:rPr/>
      </w:pPr>
      <w:r>
        <w:rPr>
          <w:rFonts w:cs="Arial" w:ascii="Cambria" w:hAnsi="Cambria"/>
          <w:lang w:val="en-CA"/>
        </w:rPr>
        <w:t xml:space="preserve">Derek’s hands were on Jane’s tiny waist as she ground her dripping panties onto his hard-on. Jane knew she was in a public space, but she couldn’t help herself, her hormones were raging inside her body. Her body ached for pleasure and screamed to be touched. Jane reached up to her shoulders and slipped the straps down her shoulders and pulled down her dress. Her titanic tits popped out of the built in bra. Despite the incredibly growth of Jane’s breasts her nipples and areola remained small.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Derek slid his hands off of her waist and took both of her nipples and his hands and began kneading her flesh and stimulating her nipples. Jane threw her head back and let out a low moan.</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After a few moments Derek began to suck and lick Jane’s left nipple. Jane started to aggressively grind herself into Derek’s crotch. Jane had believed the worst of the uncontrollable horniness was behind her. This night, with strangers only a few meters away, more than little proved that was wrong.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Jane reached down to Derek’s fly and found the zipper. Jane pulled down the zipper and reached inside. Just as Jane grabbed hold of Derek’s throbbing cock a flashlight was turned on them. “Hey!” called an usher, “Get the fuck out of her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s face drained of colour. Jane quickly pulled her straps up and the two ran down the stairs to the exit doors. Derek pulled up his zipper and tried to disguise his raging hard-on now that they were out in the open.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Jane giggled and looked at Derek who was beet red at being caught. “It’s ok Derek, I just gave that guy a memory of a life time,” she said squeezing her breasts.</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 laughed along with Jane, “Let’s go.”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 unlocked the doors and they got in. Derek started to drive to the Jenkins’ place when Jane asked, “And where to you think you’re going?” Derek raised an eyebrow. “We’ve got something to finish.” Derek pulled into an empty school parking lot and they climbed into the backseat, finishing what had begun in the theatre, to both of their delights.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The next day at school Derek and Jane walked down the halls hand in hand, and Jane planted a heated kiss on him before they parted for first period. Quickly news flew around the school. Former Plain Jane, a truly uncreative nickname, more often called Jumbo Jane nowadays, and Derek were an item.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 bashfully accepted all the compliments from his male peers, all very congratulatory and jealous that he had managed to bag the hottest girl in their grade, and possibly their school.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On Friday night Jane was lounging around in the living room and Lana was upstairs. As Jane flipped through Hamlet a key went into the front door. Jane put down the book and door came open.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Jane’s heart raced and she jumped off the couch. A woman came in carrying a couple of bags. “Oh, Mrs. Jenkins!”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Hello Jane,” Hanna Jenkins replied dropping her luggag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You’re home early.”</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Yeah,” Mrs. Jenkins said removing her coat, “I finished my meetings in Denver this afternoon, so I got an early flight. Don’t worry, you’ll get full pay, it’s my fault I’m home a few days early. How was Lana?”</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Well...”</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In that moment Lana came bounding down the stairs and called out, “Hey Jane, these B-cups are getting way too small!” Lana froze about midway down the stairs. “Mom!” Lana ran down the stairs and embraced her mom. Lana was wearing an old t-shirt which clearly displayed Lana’s new developments.</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Hanna Jenkins looked shocked as her arms wrapped around her not-so-little girl. “Lana! What happened to you?”</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Lana hesitated, “I guess it was just a growth spurt mom.” Hanna held her daughter out and looked at her bulging preteen breasts and hard nipples. “Lana can you go upstairs for a bit, I want to talk to Jan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Sure thing.”</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Lana bounced back upstairs and Jane and Hanna went into the living room and sat down. “I can’t believe Lana! What happened?”</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w:t>
      </w:r>
      <w:r>
        <w:rPr>
          <w:rFonts w:cs="Arial" w:ascii="Cambria" w:hAnsi="Cambria"/>
          <w:lang w:val="en-CA"/>
        </w:rPr>
        <w:t>Well as soon as you left...” Jane hesitated, she didn’t want to lie to a family friend, and at the same time he didn’t want to admit that she accidently introduced powerful hormones and sex to her daughter, “Well Mrs. Jenkins... growth spurts happen,” Jane pushed her arms together causing her massive breasts to bulge out of her tank top, “I should know.”</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Epilogue</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Jane Campbell stopped growing at 36E. She went on to complete high school, and she and Derek went from obscure minor characters to one of the most popular couples, and were elected the prom king and queen. </w:t>
      </w:r>
    </w:p>
    <w:p>
      <w:pPr>
        <w:pStyle w:val="Normal"/>
        <w:rPr>
          <w:rFonts w:ascii="Cambria" w:hAnsi="Cambria" w:cs="Arial"/>
          <w:lang w:val="en-CA"/>
        </w:rPr>
      </w:pPr>
      <w:r>
        <w:rPr>
          <w:rFonts w:cs="Arial" w:ascii="Cambria" w:hAnsi="Cambria"/>
          <w:lang w:val="en-CA"/>
        </w:rPr>
      </w:r>
    </w:p>
    <w:p>
      <w:pPr>
        <w:pStyle w:val="Normal"/>
        <w:rPr/>
      </w:pPr>
      <w:r>
        <w:rPr>
          <w:rFonts w:cs="Arial" w:ascii="Cambria" w:hAnsi="Cambria"/>
          <w:lang w:val="en-CA"/>
        </w:rPr>
        <w:t>Lana Jenkins continued to grow from her overdose of Femigrow. When Lana entered middle school she wore a 30C and sometimes a 30D when her breasts swelled up. Lana’s sexual appetite luckily came under control, keeping her out of trouble. She kept it under control in the meantime through frequent masturbation before the hormone level dropped off.</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 xml:space="preserve">Derek Muller, Hanna Jenkins, and Jane’s foster parents never found out the true cause of Jane or Lana’s growth. </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t>Femigrow, a Canadian based company, remains largely unknown and though it has a proven track record of successful breast expansion. Reports of Femigrow’s possible health consequences have prevented it from becoming widespread due to intervention of the FDA and concerns of the Canadian medical establishment. Representatives of Femigrow Canada Inc. hopes to achieve widespread distribution soon.</w:t>
      </w:r>
    </w:p>
    <w:p>
      <w:pPr>
        <w:pStyle w:val="Normal"/>
        <w:rPr>
          <w:rFonts w:ascii="Cambria" w:hAnsi="Cambria" w:cs="Arial"/>
          <w:lang w:val="en-CA"/>
        </w:rPr>
      </w:pPr>
      <w:r>
        <w:rPr>
          <w:rFonts w:cs="Arial" w:ascii="Cambria" w:hAnsi="Cambria"/>
          <w:lang w:val="en-CA"/>
        </w:rPr>
      </w:r>
    </w:p>
    <w:p>
      <w:pPr>
        <w:pStyle w:val="Normal"/>
        <w:rPr>
          <w:rFonts w:cs="Arial"/>
        </w:rPr>
      </w:pPr>
      <w:r>
        <w:rPr>
          <w:rFonts w:eastAsia="Cambria" w:cs="Cambria" w:ascii="Cambria" w:hAnsi="Cambria"/>
          <w:lang w:val="en-CA"/>
        </w:rPr>
        <w:t xml:space="preserve"> </w:t>
      </w:r>
    </w:p>
    <w:p>
      <w:pPr>
        <w:pStyle w:val="Normal"/>
        <w:rPr>
          <w:rFonts w:ascii="Cambria" w:hAnsi="Cambria" w:cs="Arial"/>
          <w:lang w:val="en-CA"/>
        </w:rPr>
      </w:pPr>
      <w:r>
        <w:rPr>
          <w:rFonts w:cs="Arial" w:ascii="Cambria" w:hAnsi="Cambria"/>
          <w:lang w:val="en-CA"/>
        </w:rPr>
      </w:r>
    </w:p>
    <w:p>
      <w:pPr>
        <w:pStyle w:val="Normal"/>
        <w:rPr>
          <w:rFonts w:ascii="Cambria" w:hAnsi="Cambria" w:eastAsia="Cambria" w:cs="Cambria"/>
        </w:rPr>
      </w:pPr>
      <w:r>
        <w:rPr>
          <w:rFonts w:eastAsia="Cambria" w:cs="Cambria" w:ascii="Cambria" w:hAnsi="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lang w:val="en-CA"/>
    </w:rPr>
  </w:style>
  <w:style w:type="paragraph" w:styleId="NormalWeb">
    <w:name w:val="Normal (Web)"/>
    <w:basedOn w:val="Normal"/>
    <w:qFormat/>
    <w:pPr>
      <w:spacing w:before="280" w:after="280"/>
    </w:pPr>
    <w:rPr>
      <w:rFonts w:ascii="Arial Unicode MS" w:hAnsi="Arial Unicode MS" w:eastAsia="Arial Unicode MS" w:cs="Arial Unicode MS"/>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58:00Z</dcterms:created>
  <dc:creator>Larry</dc:creator>
  <dc:description/>
  <dc:language>en-US</dc:language>
  <cp:lastModifiedBy>Steven J. Lee</cp:lastModifiedBy>
  <dcterms:modified xsi:type="dcterms:W3CDTF">2009-01-06T19:58:00Z</dcterms:modified>
  <cp:revision>2</cp:revision>
  <dc:subject/>
  <dc:title>Miracle Pills</dc:title>
</cp:coreProperties>
</file>