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Milk from Mother Mary, Part 5: Cindy’s Story”</w:t>
      </w:r>
    </w:p>
    <w:p>
      <w:pPr>
        <w:pStyle w:val="Normal"/>
        <w:jc w:val="center"/>
        <w:rPr/>
      </w:pPr>
      <w:r>
        <w:rPr/>
      </w:r>
    </w:p>
    <w:p>
      <w:pPr>
        <w:pStyle w:val="Normal"/>
        <w:rPr/>
      </w:pPr>
      <w:r>
        <w:rPr/>
      </w:r>
    </w:p>
    <w:p>
      <w:pPr>
        <w:pStyle w:val="Normal"/>
        <w:ind w:firstLine="720"/>
        <w:rPr/>
      </w:pPr>
      <w:r>
        <w:rPr/>
        <w:t>“</w:t>
      </w:r>
      <w:r>
        <w:rPr/>
        <w:t>Man, this bites,” wailed Cindy as she continued filling several suitcases. Clothes were strewn all over her floor and bed. She was still bitter over the notion of having to go away to Florida for the funeral of some obscure relative. It would only be for a week, maybe less, her parents had told her, and they might even have some time to see the sights. She had to make sure that she’d at least packed some good looking clothes.</w:t>
      </w:r>
    </w:p>
    <w:p>
      <w:pPr>
        <w:pStyle w:val="Normal"/>
        <w:ind w:firstLine="720"/>
        <w:rPr/>
      </w:pPr>
      <w:r>
        <w:rPr/>
        <w:t>She ran down the list of things she needed in her head, mostly because she hated thought of realizing that she’d forgotten something after she’d left the house. She put a hand to her left breast and began to rub it. Guess she hadn’t recovered from that love bite that Jason had given her. It wasn’t until now that it had begun to bother her. “Love hurts” had been how the old saying went.</w:t>
      </w:r>
    </w:p>
    <w:p>
      <w:pPr>
        <w:pStyle w:val="Normal"/>
        <w:ind w:firstLine="720"/>
        <w:rPr/>
      </w:pPr>
      <w:r>
        <w:rPr/>
        <w:t>“</w:t>
      </w:r>
      <w:r>
        <w:rPr/>
        <w:t>Now, I’ve got that nice black dress from last year’s dance and….oooh!” she said with a grimace as she clutched at her chest. It seems like the pain had spread to both of her boobs. She didn’t remember Jason being that rough with her. Wincing, she walked over to the bathroom. She’d have to give the old girls an inspection, and she was certain that she’d find a hickey.</w:t>
      </w:r>
    </w:p>
    <w:p>
      <w:pPr>
        <w:pStyle w:val="Normal"/>
        <w:ind w:firstLine="720"/>
        <w:rPr/>
      </w:pPr>
      <w:r>
        <w:rPr/>
        <w:t>After taking a few steps towards her bathroom, a tingling sensation overwhelmed her, forcing her to fall to her knees and cross her arms over her chest. She wailed at the strange feeling of her unknown ailment. Perhaps she was getting sick, and if so, she could stay home, and possibly get better in time for some fun with Jason and Mary. But for now, she had to overcome this strange feeling in her chest. It felt as if someone was poking her in the chest with a thousand tiny white icicles!</w:t>
      </w:r>
    </w:p>
    <w:p>
      <w:pPr>
        <w:pStyle w:val="Normal"/>
        <w:ind w:firstLine="720"/>
        <w:rPr/>
      </w:pPr>
      <w:r>
        <w:rPr/>
        <w:t>She then became aware of something expanding from within her folded arms. Cindy looked down in shock; her tits were growing! She lay on her back as she watched them balloon to the size of cantaloupes. She suddenly found her t-shirt to be suffocating, and that it absolutely had to come off. As she tried to reach forward and remove the shirt, she soon found it be pointless as her growing bosom forced it to rip open.</w:t>
      </w:r>
    </w:p>
    <w:p>
      <w:pPr>
        <w:pStyle w:val="Normal"/>
        <w:ind w:firstLine="720"/>
        <w:rPr/>
      </w:pPr>
      <w:r>
        <w:rPr/>
        <w:t>It seemed that as soon as her breasts had come out in the open, they ceased growing. She struggled to stand up, and then she walked over to the bathroom. Standing in front of the mirror to admire her large new bust, she felt like Christmas had come early. She had cans just as big as Mary was, but why? Feeling both awe and joy, she raked her hands over her monstrous orbs.</w:t>
      </w:r>
    </w:p>
    <w:p>
      <w:pPr>
        <w:pStyle w:val="Normal"/>
        <w:ind w:firstLine="720"/>
        <w:rPr/>
      </w:pPr>
      <w:r>
        <w:rPr/>
        <w:t>Then a thought came: earlier today, Jason had bitten and sucked on her tits. Could this have caused this bizarre growth in her, and perhaps, Mary too? Then a much more unpleasant thought emerged from within her mind.</w:t>
      </w:r>
    </w:p>
    <w:p>
      <w:pPr>
        <w:pStyle w:val="Normal"/>
        <w:ind w:firstLine="720"/>
        <w:rPr/>
      </w:pPr>
      <w:r>
        <w:rPr/>
        <w:t>“</w:t>
      </w:r>
      <w:r>
        <w:rPr/>
        <w:t>Oh, shit. What’re mom and dad gonna say?” she said to reflection. It seems that she’d only be wearing a sports bra for the next couple of days. She skipped out of the bathroom joyfully, her perky breasts bouncing along. She couldn’t wait for Jason and Mary get a load of these babies! With her new assets, she resumed packing her luggage, now with a much brighter attitude.</w:t>
      </w:r>
    </w:p>
    <w:p>
      <w:pPr>
        <w:pStyle w:val="Normal"/>
        <w:ind w:firstLine="720"/>
        <w:rPr/>
      </w:pPr>
      <w:r>
        <w:rPr/>
      </w:r>
    </w:p>
    <w:p>
      <w:pPr>
        <w:pStyle w:val="Normal"/>
        <w:ind w:firstLine="720"/>
        <w:rPr/>
      </w:pPr>
      <w:r>
        <w:rPr/>
      </w:r>
    </w:p>
    <w:p>
      <w:pPr>
        <w:pStyle w:val="Normal"/>
        <w:ind w:firstLine="720"/>
        <w:rPr/>
      </w:pPr>
      <w:r>
        <w:rPr/>
        <w:t>They arrived early Monday afternoon, greeted at the terminal by her Aunt Judy and Uncle Floyd. Uncle Floyd was a tall, balding man with a prominent belly, and Aunt Judy was a short, round lady with a rosy face. After helping load their luggage into the back of Uncle Floyd’s quad-cab pickup truck, the relatives drove home. They lived in a nice, private gated community, in a large house, which was the only house that in the cul-de-sac of and the end of a long lane, which Aunt Judy boasted about having the best azaleas. Cindy rolled her eyes as they all pulled into the driveway; her newly acquainted aunt and uncle weren’t all that bad.</w:t>
      </w:r>
    </w:p>
    <w:p>
      <w:pPr>
        <w:pStyle w:val="Normal"/>
        <w:ind w:firstLine="720"/>
        <w:rPr/>
      </w:pPr>
      <w:r>
        <w:rPr/>
        <w:t>“</w:t>
      </w:r>
      <w:r>
        <w:rPr/>
        <w:t>Bobby!” bellowed Uncle Floyd as he let the group into the house. “Get down here and meet your relatives!”</w:t>
      </w:r>
    </w:p>
    <w:p>
      <w:pPr>
        <w:pStyle w:val="Normal"/>
        <w:ind w:firstLine="720"/>
        <w:rPr/>
      </w:pPr>
      <w:r>
        <w:rPr/>
        <w:t>Cindy and the others watched as a young boy walked down the stairs. He was a boy with a wiry build, a mousy face, and mop of messy black hair. He looked up at the arrived party with a placid look on his face.</w:t>
      </w:r>
    </w:p>
    <w:p>
      <w:pPr>
        <w:pStyle w:val="Normal"/>
        <w:ind w:firstLine="720"/>
        <w:rPr/>
      </w:pPr>
      <w:r>
        <w:rPr/>
        <w:t>“</w:t>
      </w:r>
      <w:r>
        <w:rPr/>
        <w:t>How’s it goin’?” he asked as greeted Cindy and her family. Cindy’s mother walked over to give him a hug, and Cindy’s father gave him a firm handshake. Seeing him look in her direction, she quickly stuck out her hand; she didn’t feel like pressing up against some boy anytime soon.</w:t>
      </w:r>
    </w:p>
    <w:p>
      <w:pPr>
        <w:pStyle w:val="Normal"/>
        <w:ind w:firstLine="720"/>
        <w:rPr/>
      </w:pPr>
      <w:r>
        <w:rPr/>
        <w:t>“</w:t>
      </w:r>
      <w:r>
        <w:rPr/>
        <w:t>Son,” said Uncle Floyd. “Go out and start getting the luggage. I’ll be out there in a second to help you.” Bobby trudged out of the door and headed towards the truck. Cindy and her parents were shown to their rooms upstairs. Cindy had a room all to herself; a beautiful room that included its own bathroom, and a balcony that featured a view of the swimming pool, the large backyard, and the vast backwoods that extended past them both.</w:t>
      </w:r>
    </w:p>
    <w:p>
      <w:pPr>
        <w:pStyle w:val="Normal"/>
        <w:ind w:firstLine="720"/>
        <w:rPr/>
      </w:pPr>
      <w:r>
        <w:rPr/>
        <w:t>She let out a sigh, and lifted her shirt over her head. She was aching to take off this sports bra; it was suffocating her tits! She quickly unhooked it, and shook her torso, making her breasts wobble from side to side. Oh, it felt so good to have her chest out in the open, being caressed by the open air. Perhaps tonight, when everyone was asleep, she’d go out and stand on the balcony, bare-chested.</w:t>
      </w:r>
    </w:p>
    <w:p>
      <w:pPr>
        <w:pStyle w:val="Normal"/>
        <w:ind w:firstLine="720"/>
        <w:rPr/>
      </w:pPr>
      <w:r>
        <w:rPr/>
        <w:t xml:space="preserve">Suddenly, the door opened, and Bobby walked in, hefting her luggage into her room. </w:t>
      </w:r>
    </w:p>
    <w:p>
      <w:pPr>
        <w:pStyle w:val="Normal"/>
        <w:ind w:firstLine="720"/>
        <w:rPr/>
      </w:pPr>
      <w:r>
        <w:rPr/>
        <w:t>“</w:t>
      </w:r>
      <w:r>
        <w:rPr/>
        <w:t>Here are your bags,” he said. “Dinner’s in…oh!”</w:t>
      </w:r>
    </w:p>
    <w:p>
      <w:pPr>
        <w:pStyle w:val="Normal"/>
        <w:ind w:firstLine="720"/>
        <w:rPr/>
      </w:pPr>
      <w:r>
        <w:rPr/>
        <w:t>He looked up and stared at his bare-chested, distant cousin. He had a look on his face that resembled a deer caught in the headlights of an oncoming truck. Cindy did nothing; she just stood there as he stared. After a prolonged silence, he was suddenly aware of himself, and began to walk backwards towards the door. There was a giant thud as he stumbled over the suitcases and fell to the floor.</w:t>
      </w:r>
    </w:p>
    <w:p>
      <w:pPr>
        <w:pStyle w:val="Normal"/>
        <w:ind w:firstLine="720"/>
        <w:rPr/>
      </w:pPr>
      <w:r>
        <w:rPr/>
        <w:t>Still looking at Cindy, he clumsily rose to his feet, walked out of the door. Cindy smiled to herself; the boy was kind of wimpy looking, but still sort of cute. She shrugged her shoulders and walked off into the bathroom.</w:t>
      </w:r>
    </w:p>
    <w:p>
      <w:pPr>
        <w:pStyle w:val="Normal"/>
        <w:ind w:firstLine="720"/>
        <w:rPr/>
      </w:pPr>
      <w:r>
        <w:rPr/>
      </w:r>
    </w:p>
    <w:p>
      <w:pPr>
        <w:pStyle w:val="Normal"/>
        <w:ind w:firstLine="720"/>
        <w:rPr/>
      </w:pPr>
      <w:r>
        <w:rPr/>
      </w:r>
    </w:p>
    <w:p>
      <w:pPr>
        <w:pStyle w:val="Normal"/>
        <w:ind w:firstLine="720"/>
        <w:rPr/>
      </w:pPr>
      <w:r>
        <w:rPr/>
        <w:t>The next day was somewhat enjoyable. Uncle Floyd took Cindy’s dad to his favorite golf course, while Aunt Judy had planned to take her and her mother shopping. That morning, Cindy walked into the room that her mother was staying and informed her of her developed chest.</w:t>
      </w:r>
    </w:p>
    <w:p>
      <w:pPr>
        <w:pStyle w:val="Normal"/>
        <w:ind w:firstLine="720"/>
        <w:rPr/>
      </w:pPr>
      <w:r>
        <w:rPr/>
        <w:t>“</w:t>
      </w:r>
      <w:r>
        <w:rPr/>
        <w:t>Well!” exclaimed her mother. “You’re certainly a late bloomer. I’m sure that you can stop and pick up some new bras at a department store. Do you need me to help you?”</w:t>
      </w:r>
    </w:p>
    <w:p>
      <w:pPr>
        <w:pStyle w:val="Normal"/>
        <w:ind w:firstLine="720"/>
        <w:rPr/>
      </w:pPr>
      <w:r>
        <w:rPr/>
        <w:t>“</w:t>
      </w:r>
      <w:r>
        <w:rPr/>
        <w:t>Um, no, that’s okay, Mom. I can go by myself. I just wanted to let you know.”</w:t>
      </w:r>
    </w:p>
    <w:p>
      <w:pPr>
        <w:pStyle w:val="Normal"/>
        <w:ind w:firstLine="720"/>
        <w:rPr/>
      </w:pPr>
      <w:r>
        <w:rPr/>
        <w:t>Her mother continued to chuckle and smile as she left the room. Cindy looked around the hall for any sign of Bobby, finally concluding that he must be in school.</w:t>
      </w:r>
    </w:p>
    <w:p>
      <w:pPr>
        <w:pStyle w:val="Normal"/>
        <w:ind w:firstLine="720"/>
        <w:rPr/>
      </w:pPr>
      <w:r>
        <w:rPr/>
        <w:t>They later arrived at the mall, and before going their separate ways, they all agreed to meet back at the same place that they had entered in an hour. While her mother and aunt went off in one direction, she ventured into the nearest department store. Rushing towards the women’s lingerie section, she instantly grabbed several of the larger-sized bras and began to try them on, one by one. One of these bras had to fit her.</w:t>
      </w:r>
    </w:p>
    <w:p>
      <w:pPr>
        <w:pStyle w:val="Normal"/>
        <w:ind w:firstLine="720"/>
        <w:rPr/>
      </w:pPr>
      <w:r>
        <w:rPr/>
        <w:t>“</w:t>
      </w:r>
      <w:r>
        <w:rPr/>
        <w:t xml:space="preserve">Aha!” she exclaimed. She had at last found a bra that fit her: she was now an E cup. The bra she was sporting felt so comfortable, with great support and very comfortable cups. Now, she’d go out, find about two more bras like this one— each of different color, of course—and get out of here. It was at that moment that she felt that same tingling that she had felt a couple of days ago in her room. </w:t>
      </w:r>
      <w:r>
        <w:rPr>
          <w:i/>
        </w:rPr>
        <w:t xml:space="preserve">Oh, no, don’t tell me that they’re going to grow even bigger; I just found the perfect bra, </w:t>
      </w:r>
      <w:r>
        <w:rPr/>
        <w:t>she thought to herself</w:t>
      </w:r>
      <w:r>
        <w:rPr>
          <w:i/>
        </w:rPr>
        <w:t>.</w:t>
      </w:r>
    </w:p>
    <w:p>
      <w:pPr>
        <w:pStyle w:val="Normal"/>
        <w:ind w:firstLine="720"/>
        <w:rPr/>
      </w:pPr>
      <w:r>
        <w:rPr/>
        <w:t>However Cindy was wrong, for the tingling feeling in her breasts immediately rushed forward into her nipples. Cindy looked down as they began pulsate, poking through the front of the bra’s cups as if yearning to be free. She quickly unhooked her bra, took it off, and looked down at her nipples to see that they were red, hot, swollen, and the size toothpaste tube caps. As her nipples continued to throb, Cindy’s eyes widened as she saw tiny white drops beginning to appear on them. She was somehow starting to lactate!</w:t>
      </w:r>
    </w:p>
    <w:p>
      <w:pPr>
        <w:pStyle w:val="Normal"/>
        <w:ind w:firstLine="720"/>
        <w:rPr/>
      </w:pPr>
      <w:r>
        <w:rPr/>
        <w:t>Her jaw dropped; this was impossible! Her mind was racing. Had all that sex with Jason gotten her pregnant? Oh, she was stupid to let him fuck her without a condom, and now she was paying for it. She pulled some tissues out of her purse, stuffed them into her original bra, picked up her new bra, and exited the changing stall.</w:t>
      </w:r>
    </w:p>
    <w:p>
      <w:pPr>
        <w:pStyle w:val="Normal"/>
        <w:ind w:firstLine="720"/>
        <w:rPr/>
      </w:pPr>
      <w:r>
        <w:rPr/>
        <w:t>Calmly, she strode over to several racks, picking out two additional bras: a purple satin one, and a white cotton one with horizontal stripes. Then, her eyes happened upon the maternity bras that were just a few feet away. Sooner or later she’d have to get one, so she picked up a plain white one, paid for her things, and exited the store. Later, she met up with her mother and aunt, had some lunch and left the mall. Fortunately, they also stopped at the supermarket to pick up some ingredients for dinner, giving Cindy an opportunity to covertly buy several pregnancy tests.</w:t>
      </w:r>
    </w:p>
    <w:p>
      <w:pPr>
        <w:pStyle w:val="Normal"/>
        <w:ind w:firstLine="720"/>
        <w:rPr/>
      </w:pPr>
      <w:r>
        <w:rPr/>
        <w:t>When they returned home, Cindy dashed upstairs, ran into her room, and went into the bathroom to take the pregnancy tests. She found relief after taking three, all of which gave the same results: not pregnant!</w:t>
      </w:r>
    </w:p>
    <w:p>
      <w:pPr>
        <w:pStyle w:val="Normal"/>
        <w:ind w:firstLine="720"/>
        <w:rPr/>
      </w:pPr>
      <w:r>
        <w:rPr/>
        <w:t>The entire family sat down to a steak dinner, with everyone laughing and enjoying themselves. All were present, except for Bobby, who had called in to say that he was hanging out a friend’s house. While eating, Cindy’s eyes lit up in shock, which none of the adults had noticed; she could feel breast milk running out of her bra, making her armpits wet, and running down her stomach. Calmly, she finished her meal and rose from the table. On her way out of the kitchen, she could see a few drops of milk trailing on the tile floor.</w:t>
      </w:r>
    </w:p>
    <w:p>
      <w:pPr>
        <w:pStyle w:val="Normal"/>
        <w:ind w:firstLine="720"/>
        <w:rPr/>
      </w:pPr>
      <w:r>
        <w:rPr/>
        <w:t>Running into her room, she ripped off her shirt and bra, and looked at her breasts in the bathroom mirror. Her pulsating nipples were dripping milk like two leaky faucets, then suddenly, the flow became more constant, and Cindy bent over to let her breasts empty themselves into the sink. Suddenly, from inside the bedroom, there came a crash, so she ran over to see what caused it. She came upon the sight of Bobby, sprawled out the floor in front of the closet, which now had its doors broken and its contents in disarray all over the floor; he had clearly been hiding there for some time trying to get a glimpse of Cindy’s body.</w:t>
      </w:r>
    </w:p>
    <w:p>
      <w:pPr>
        <w:pStyle w:val="Normal"/>
        <w:ind w:firstLine="720"/>
        <w:rPr/>
      </w:pPr>
      <w:r>
        <w:rPr/>
        <w:t>Cindy looked down at the little spy, who was in turn looking up at her with wide eyes. Cindy smiled; the little perv couldn’t get enough of her tits. He collected himself, and promptly ran out the room. Standing alone in her room, Cindy looked down as the milk dripped down on the floor, wetting her feet. Preparing to take a shower, a plan began to piece itself together in her head.</w:t>
      </w:r>
    </w:p>
    <w:p>
      <w:pPr>
        <w:pStyle w:val="Normal"/>
        <w:ind w:firstLine="720"/>
        <w:rPr/>
      </w:pPr>
      <w:r>
        <w:rPr/>
      </w:r>
    </w:p>
    <w:p>
      <w:pPr>
        <w:pStyle w:val="Normal"/>
        <w:ind w:firstLine="720"/>
        <w:rPr/>
      </w:pPr>
      <w:r>
        <w:rPr/>
      </w:r>
    </w:p>
    <w:p>
      <w:pPr>
        <w:pStyle w:val="Normal"/>
        <w:ind w:firstLine="720"/>
        <w:rPr/>
      </w:pPr>
      <w:r>
        <w:rPr/>
        <w:t>Later that night, when he was sure that everyone else in the house was sleeping, Bobby was still awake, sitting in front of his computer. He was surfing to various websites, trying to find every attractive topless woman that he could. He sat there, stroking his dick in frustration. Why did he have to he have to be related to such a hot girl? At least he could satisfy himself with the pictures and videos of naked women on the screen.</w:t>
      </w:r>
    </w:p>
    <w:p>
      <w:pPr>
        <w:pStyle w:val="Normal"/>
        <w:ind w:firstLine="720"/>
        <w:rPr/>
      </w:pPr>
      <w:r>
        <w:rPr/>
        <w:t xml:space="preserve">Suddenly, he heard his door swing open. Oh no, was it Dad, or Mom, or both? He spun around in his swivel chair; it was Cindy! Wearing only a robe, she closed the door behind her, locked it and walked over to where he sat. Grabbing him by the scruff of his shirt, she pulled him up from his seat. </w:t>
      </w:r>
    </w:p>
    <w:p>
      <w:pPr>
        <w:pStyle w:val="Normal"/>
        <w:ind w:firstLine="720"/>
        <w:rPr/>
      </w:pPr>
      <w:r>
        <w:rPr/>
        <w:t>“</w:t>
      </w:r>
      <w:r>
        <w:rPr/>
        <w:t>Listen,” Bobby said. “I’m really sorry about what happened…”</w:t>
      </w:r>
    </w:p>
    <w:p>
      <w:pPr>
        <w:pStyle w:val="Normal"/>
        <w:ind w:firstLine="720"/>
        <w:rPr/>
      </w:pPr>
      <w:r>
        <w:rPr/>
        <w:t>“</w:t>
      </w:r>
      <w:r>
        <w:rPr/>
        <w:t>Shut up,” growled Cindy. “So… you like tits, huh?”</w:t>
      </w:r>
    </w:p>
    <w:p>
      <w:pPr>
        <w:pStyle w:val="Normal"/>
        <w:ind w:firstLine="720"/>
        <w:rPr/>
      </w:pPr>
      <w:r>
        <w:rPr/>
        <w:t>Bobby nodded at her nervously. She dragged him over to his bed, threw him on his back, and jumped on top of him. Smiling, Cindy took off her robe and threw it on the floor. The young man’s eyes widened immediately at seeing her big, swollen breasts, which were dripping milk from her hard nipples onto his shirt.</w:t>
      </w:r>
    </w:p>
    <w:p>
      <w:pPr>
        <w:pStyle w:val="Normal"/>
        <w:ind w:firstLine="720"/>
        <w:rPr/>
      </w:pPr>
      <w:r>
        <w:rPr/>
        <w:t>“</w:t>
      </w:r>
      <w:r>
        <w:rPr/>
        <w:t xml:space="preserve">Well, why don’t you have a closer look, you little pervert?” she said, leaning forward and smothering his face with her breasts. </w:t>
      </w:r>
    </w:p>
    <w:p>
      <w:pPr>
        <w:pStyle w:val="Normal"/>
        <w:ind w:firstLine="720"/>
        <w:rPr/>
      </w:pPr>
      <w:r>
        <w:rPr/>
        <w:t>She gave a laugh, as she heard him making muffled noises, trying to breathe. She then sat back up, seeing his panting face, which had tiny drops of milk. After allowing him a few seconds to breathe, she leaned forward slightly, put a nipple to his lips, and brought his head forward with her hand, beckoning him to drink her milk. He stared at the mammary for a few seconds, as if to consider it, then latched on and began sucking. Cindy’s eyes rolled back in her head; this felt great!</w:t>
      </w:r>
    </w:p>
    <w:p>
      <w:pPr>
        <w:pStyle w:val="Normal"/>
        <w:ind w:firstLine="720"/>
        <w:rPr/>
      </w:pPr>
      <w:r>
        <w:rPr/>
        <w:t>The boy continued to drink, with eyes closed, and moaning softly as the sweet taste of the warm milk covered his tongue. Cindy then felt something on the boy’s lap poking her in the butt. She lifted herself from his mouth and turned around. His penis stuck out from his open fly, leaving small drops of pre-cum on her the rear of her panties. He was a decent size, but he was no Jason, that was for sure.</w:t>
      </w:r>
    </w:p>
    <w:p>
      <w:pPr>
        <w:pStyle w:val="Normal"/>
        <w:ind w:firstLine="720"/>
        <w:rPr/>
      </w:pPr>
      <w:r>
        <w:rPr/>
        <w:t>“</w:t>
      </w:r>
      <w:r>
        <w:rPr/>
        <w:t>Oh, so you like this, huh?” she asked as she grabbed his erection and began to jerk him off. As he let out a moan of arousal, Cindy bent over and muffled it by returning the breast to his mouth. It was sad; she had only begun to give him a hand job, and he was already cumming all over her hand; he must’ve been a virgin. Cindy watched his eyes flutter in ecstasy, and his mouth dribbling with milk. He sucked even harder, but she didn’t mind, because she had much more milk to give.</w:t>
      </w:r>
    </w:p>
    <w:p>
      <w:pPr>
        <w:pStyle w:val="Normal"/>
        <w:ind w:firstLine="720"/>
        <w:rPr/>
      </w:pPr>
      <w:r>
        <w:rPr/>
        <w:t>Finally, she felt her chest vibrate as he screamed out; it seemed like he was ready to blow. She sat up, put her hand over his mouth, and turned her head to see his lap. With a stifled yell, Bobby’s dick unloaded itself while Cindy watched in amusement. When he was done screaming, Cindy took her hands from his mouth and dick, and sat as he panted in fatigue. Taking the cum-covered hand to her mouth, she began to lick it clean as she dismounted him.</w:t>
      </w:r>
    </w:p>
    <w:p>
      <w:pPr>
        <w:pStyle w:val="Normal"/>
        <w:ind w:firstLine="720"/>
        <w:rPr/>
      </w:pPr>
      <w:r>
        <w:rPr/>
        <w:t>Bobby turned his head, watching Cindy put her robe back on and walk to the door.</w:t>
      </w:r>
    </w:p>
    <w:p>
      <w:pPr>
        <w:pStyle w:val="Normal"/>
        <w:ind w:firstLine="720"/>
        <w:rPr/>
      </w:pPr>
      <w:r>
        <w:rPr/>
        <w:t>“</w:t>
      </w:r>
      <w:r>
        <w:rPr/>
        <w:t>Good night,” she said with a sultry tone as she waved at him and exited the room.</w:t>
      </w:r>
    </w:p>
    <w:p>
      <w:pPr>
        <w:pStyle w:val="Normal"/>
        <w:ind w:firstLine="720"/>
        <w:rPr/>
      </w:pPr>
      <w:r>
        <w:rPr/>
      </w:r>
    </w:p>
    <w:p>
      <w:pPr>
        <w:pStyle w:val="Normal"/>
        <w:ind w:firstLine="720"/>
        <w:rPr/>
      </w:pPr>
      <w:r>
        <w:rPr/>
        <w:t>The following day, Cindy and Bobby said nothing to each other at all. Since the funeral was tomorrow, the two groups of parents had decided to stay at home, so that everyone would be well-rested for the funeral tomorrow. All Bobby could think about was what happened last night. Every time he tried to find a moment where she was alone, he would always find her in proximity to another occupant of the house; it was like she was doing it on purpose to drive him nuts! While the families played board games after dinner, he thought several times about tackling her in front of everyone, ripping open her shirt, and suckling on her on the floor.</w:t>
      </w:r>
    </w:p>
    <w:p>
      <w:pPr>
        <w:pStyle w:val="Normal"/>
        <w:ind w:firstLine="720"/>
        <w:rPr/>
      </w:pPr>
      <w:r>
        <w:rPr/>
        <w:t>At last when everyone had gone to sleep, he crept into her bedroom, and closed the door. He could see her still body lying under the covers. Bobby rushed over and pulled the covers off of the bed. His face dropped, for there was no Cindy under the sheets, but a bunch of pillows, one of which had a note taped to it. Picking up the note he read: “</w:t>
      </w:r>
      <w:r>
        <w:rPr>
          <w:i/>
        </w:rPr>
        <w:t>Dear, Bobby, I’m sorry to disappoint you, but I got scared and decided to sleep with my folks. You’d better get some sleep; we’ve got a big day tomorrow. Love, Cindy</w:t>
      </w:r>
      <w:r>
        <w:rPr/>
        <w:t>.”</w:t>
      </w:r>
    </w:p>
    <w:p>
      <w:pPr>
        <w:pStyle w:val="Normal"/>
        <w:ind w:firstLine="720"/>
        <w:rPr/>
      </w:pPr>
      <w:r>
        <w:rPr/>
        <w:t>Bobby grunted in frustrated as he crumpled up the letter and threw it away. Sulking, he shuffled back to his room and tried to sleep through his unsatisfied lust.</w:t>
      </w:r>
    </w:p>
    <w:p>
      <w:pPr>
        <w:pStyle w:val="Normal"/>
        <w:ind w:firstLine="720"/>
        <w:rPr/>
      </w:pPr>
      <w:r>
        <w:rPr/>
      </w:r>
    </w:p>
    <w:p>
      <w:pPr>
        <w:pStyle w:val="Normal"/>
        <w:ind w:firstLine="720"/>
        <w:rPr/>
      </w:pPr>
      <w:r>
        <w:rPr/>
        <w:t>The funeral for Great-Aunt Brenda wasn’t all that bad in Cindy’s mind. During the long-winded funeral, she could see many guys checking her out. At the reception, it became more apparent; uncles, distant cousins, and even her aunts and other female relatives were wowed at her bulging bosom. That morning, she got up an hour early and milked herself dry in the sink, so that there wouldn’t be any embarrassing lactation later in the day. She was even still amused at the little trick that she’d played on Bobby.</w:t>
      </w:r>
    </w:p>
    <w:p>
      <w:pPr>
        <w:pStyle w:val="Normal"/>
        <w:ind w:firstLine="720"/>
        <w:rPr/>
      </w:pPr>
      <w:r>
        <w:rPr/>
        <w:t>Later, she received a text message on her phone from her mom, asking her to meet her in the foyer. She entered the foyer to find Bobby, his parents, and her parents waiting for her.</w:t>
      </w:r>
    </w:p>
    <w:p>
      <w:pPr>
        <w:pStyle w:val="Normal"/>
        <w:ind w:firstLine="720"/>
        <w:rPr/>
      </w:pPr>
      <w:r>
        <w:rPr/>
        <w:t>“</w:t>
      </w:r>
      <w:r>
        <w:rPr/>
        <w:t>Kids,” Uncle Lloyd said. “They’ve invited us to a reading of Aunt Brenda’s will. It’s gonna be real long, so you might as well head home.” He handed the keys of his truck over to Cindy, telling her that he trusted her, and that Bobby would tell her the way back. She took the keys and said goodbye to all the grown-ups. All in all, this whole thing hadn’t been a complete waste of time.</w:t>
      </w:r>
    </w:p>
    <w:p>
      <w:pPr>
        <w:pStyle w:val="Normal"/>
        <w:ind w:firstLine="720"/>
        <w:rPr/>
      </w:pPr>
      <w:r>
        <w:rPr/>
        <w:t>“</w:t>
      </w:r>
      <w:r>
        <w:rPr/>
        <w:t>Let’s go, Bobby,” she said in the best sweet voice she could deliver. The two teens exited the funeral home, hopped in the truck and started home.</w:t>
      </w:r>
    </w:p>
    <w:p>
      <w:pPr>
        <w:pStyle w:val="Normal"/>
        <w:ind w:firstLine="720"/>
        <w:rPr/>
      </w:pPr>
      <w:r>
        <w:rPr/>
        <w:t>“</w:t>
      </w:r>
      <w:r>
        <w:rPr/>
        <w:t>You know,” said Bobby as they stopped at red light. “W-we could go get a hotel room. I’ve got some money saved up. Our parents would never miss it.”</w:t>
      </w:r>
    </w:p>
    <w:p>
      <w:pPr>
        <w:pStyle w:val="Normal"/>
        <w:ind w:firstLine="720"/>
        <w:rPr/>
      </w:pPr>
      <w:r>
        <w:rPr/>
        <w:t>“</w:t>
      </w:r>
      <w:r>
        <w:rPr/>
        <w:t>Shut up,” she said in an annoyed tone. “Listen, the only time you’re allowed to talk, is when you’re giving me directions. Do that…” she reached over and patted his leg, “…and you might get a present.”</w:t>
      </w:r>
    </w:p>
    <w:p>
      <w:pPr>
        <w:pStyle w:val="Normal"/>
        <w:ind w:firstLine="720"/>
        <w:rPr/>
      </w:pPr>
      <w:r>
        <w:rPr/>
        <w:t>Bobby could feel blood pumping into his penis, after she touched him. He obeyed during the remainder of the trip. Cindy looked out of the corner of his eye, seeing Bobby’s face light up at the sight of his neighborhood. While they pulled into the drive, Bobby was already unbuckling himself from his seat and opening the door. He followed Cindy silently into the house, walking as if he was in a trance. After closing the door, he ran towards Cindy and began to kiss her furiously.</w:t>
      </w:r>
    </w:p>
    <w:p>
      <w:pPr>
        <w:pStyle w:val="Normal"/>
        <w:ind w:firstLine="720"/>
        <w:rPr/>
      </w:pPr>
      <w:r>
        <w:rPr/>
        <w:t>They made their way up the stairs, still sucking at each other’s faces, with Cindy leading him into her room. After they had entered, she broke away from him and began to undress herself, which Bobby soon did in turn. He stared at her, confused as to why she was still wearing her bra. She had decided to try out her new maternity bra, from which she had already unhooked and removed both cups, revealing her breasts, already dripping with milk.</w:t>
      </w:r>
    </w:p>
    <w:p>
      <w:pPr>
        <w:pStyle w:val="Normal"/>
        <w:ind w:firstLine="720"/>
        <w:rPr/>
      </w:pPr>
      <w:r>
        <w:rPr/>
        <w:t>“</w:t>
      </w:r>
      <w:r>
        <w:rPr/>
        <w:t>So…um…are you, like, pregnant?” asked Bobby. “Because if you are, then maybe I should go and get a condom.”</w:t>
      </w:r>
    </w:p>
    <w:p>
      <w:pPr>
        <w:pStyle w:val="Normal"/>
        <w:ind w:firstLine="720"/>
        <w:rPr/>
      </w:pPr>
      <w:r>
        <w:rPr/>
        <w:t>“</w:t>
      </w:r>
      <w:r>
        <w:rPr/>
        <w:t xml:space="preserve">Relax, virgin,” she replied. “I already took like three pregnancy tests, and I’m good. As for the condom, forget it. I only ride bareback.” </w:t>
      </w:r>
    </w:p>
    <w:p>
      <w:pPr>
        <w:pStyle w:val="Normal"/>
        <w:ind w:firstLine="720"/>
        <w:rPr/>
      </w:pPr>
      <w:r>
        <w:rPr/>
        <w:t>She grabbed him by the shoulders, threw him on the bed, and mounted him. The boy’ eyes bulged with the sensation of his dick as it slid into Cindy’s tight pussy. Cindy watched with glee as Bobby threw his head back and started to make a noise like a gutted pig. Virgin’s sure were easy. She rode his manhood harder, swaying her hips to increase the feeling.</w:t>
      </w:r>
    </w:p>
    <w:p>
      <w:pPr>
        <w:pStyle w:val="Normal"/>
        <w:ind w:firstLine="720"/>
        <w:rPr/>
      </w:pPr>
      <w:r>
        <w:rPr/>
        <w:t>“</w:t>
      </w:r>
      <w:r>
        <w:rPr/>
        <w:t>How’s it feel, big boy?” she asked as she saw him drooling, a pained look plastered on his face.</w:t>
      </w:r>
    </w:p>
    <w:p>
      <w:pPr>
        <w:pStyle w:val="Normal"/>
        <w:ind w:firstLine="720"/>
        <w:rPr/>
      </w:pPr>
      <w:r>
        <w:rPr/>
        <w:t>“</w:t>
      </w:r>
      <w:r>
        <w:rPr/>
        <w:t>It’s…I…so good,” Bobby moaned. He was doing well for a first-timer. Cindy shook her head wildly, sending her long, black hair in all directions, giving her the appearance of a wild woman. She could feel a tingling feeling from her crotch. Was she about to climax already? No. This tingling felt familiar; it crept up through her stomach, and surged into her tits.</w:t>
      </w:r>
    </w:p>
    <w:p>
      <w:pPr>
        <w:pStyle w:val="Normal"/>
        <w:ind w:firstLine="720"/>
        <w:rPr/>
      </w:pPr>
      <w:r>
        <w:rPr/>
        <w:t>She looked down at her chest, which had began to pulsate and slowly grow and milk came spurting out of her nipples, wetting the bed and boy underneath her. Bobby looked up to see why he was getting wet, and saw Cindy removing the rest of her maternity bra as she continued to lactate. What the hell was happening to her chest? Cindy’s eyes began to flutter; her expanding bosom was making her uncontrollably horny. Seeing her become aroused, Bobby found a new source of staying power.</w:t>
      </w:r>
    </w:p>
    <w:p>
      <w:pPr>
        <w:pStyle w:val="Normal"/>
        <w:ind w:firstLine="720"/>
        <w:rPr/>
      </w:pPr>
      <w:r>
        <w:rPr/>
        <w:t>He lifted his arms forward and began to rub her basketball-sized tits. This was turning into his best first sex ever. He laughed as he sat up, forced Cindy onto her back, and began pumping his swollen cock into her moist cunt.</w:t>
      </w:r>
    </w:p>
    <w:p>
      <w:pPr>
        <w:pStyle w:val="Normal"/>
        <w:ind w:firstLine="720"/>
        <w:rPr/>
      </w:pPr>
      <w:r>
        <w:rPr/>
        <w:t>“</w:t>
      </w:r>
      <w:r>
        <w:rPr/>
        <w:t>Fuck yeah!” he yelled. “You like that, don’t you?”</w:t>
      </w:r>
    </w:p>
    <w:p>
      <w:pPr>
        <w:pStyle w:val="Normal"/>
        <w:ind w:firstLine="720"/>
        <w:rPr/>
      </w:pPr>
      <w:r>
        <w:rPr/>
        <w:t>She tried to answer, but all that escaped her mouth were a series of loud moans. She could hardly believe it; she had planned to make this boy her bitch, but now he was the one on top! Bobby had started to massage her mounds, his arms and hands becoming wet as she continued to lactate. Suddenly, the pain that had been rising in his genitals became too much for him to bear. He yanked his meat out of Cindy, and moaned as he sprayed her body with hot jizz.</w:t>
      </w:r>
    </w:p>
    <w:p>
      <w:pPr>
        <w:pStyle w:val="Normal"/>
        <w:ind w:firstLine="720"/>
        <w:rPr/>
      </w:pPr>
      <w:r>
        <w:rPr/>
        <w:t xml:space="preserve"> </w:t>
      </w:r>
      <w:r>
        <w:rPr/>
        <w:t xml:space="preserve">He fell onto his back and began to massage his sore crotch; he hadn’t expected his first time to hurt so much. Cindy continued to lie there, sucking in large quantities of air, making her huge teats rise and fall with each breath. She could feel milk still running out of her hard nipples, down her front, and all over her body. Oh, it felt like her chest was going to explode. She had to give more milk! </w:t>
      </w:r>
    </w:p>
    <w:p>
      <w:pPr>
        <w:pStyle w:val="Normal"/>
        <w:ind w:firstLine="720"/>
        <w:rPr/>
      </w:pPr>
      <w:r>
        <w:rPr/>
        <w:t>At that moment, she felt Bobby drag her off of the bed, and pull her to her feet, holding her hands behind her back. Too weak and horny to resist, she staggered as he led her towards the glass doors that led to the balcony.</w:t>
      </w:r>
    </w:p>
    <w:p>
      <w:pPr>
        <w:pStyle w:val="Normal"/>
        <w:ind w:firstLine="720"/>
        <w:rPr/>
      </w:pPr>
      <w:r>
        <w:rPr/>
        <w:t>“</w:t>
      </w:r>
      <w:r>
        <w:rPr/>
        <w:t>W-what…what are you doing? Where are we going?” she asked.</w:t>
      </w:r>
    </w:p>
    <w:p>
      <w:pPr>
        <w:pStyle w:val="Normal"/>
        <w:ind w:firstLine="720"/>
        <w:rPr/>
      </w:pPr>
      <w:r>
        <w:rPr/>
        <w:t xml:space="preserve">Bobby smiled, “You’ll see.” </w:t>
      </w:r>
    </w:p>
    <w:p>
      <w:pPr>
        <w:pStyle w:val="Normal"/>
        <w:ind w:firstLine="720"/>
        <w:rPr/>
      </w:pPr>
      <w:r>
        <w:rPr/>
        <w:t>He opened the door, and led her out onto the balcony. Suddenly, her legs gave out from under her, and she lay kneeling on the floor. Bobby looked down at her body, with her breast milk already making huge puddles on the floor, and her ass sticking up in the air, as to invite him to enjoy her voluptuous body. Cindy, her head close to the floor, could hear Bobby’s nearing footsteps, and then she suddenly felt something soft, yet hard, running itself along the crack of her butt. She winced as he rammed his young cock into her anus, and began to hump her with a steady rhythm.</w:t>
      </w:r>
    </w:p>
    <w:p>
      <w:pPr>
        <w:pStyle w:val="Normal"/>
        <w:ind w:firstLine="720"/>
        <w:rPr/>
      </w:pPr>
      <w:r>
        <w:rPr/>
        <w:t xml:space="preserve">Bobby’s face was once again quickly overcome with the pain and shock that a virgin felt when having sex for the first time. He hadn’t expected her ass to be so much tighter than her pussy. Cindy gritted her teeth as she dug her nails into the floor, feeling cum beginning to fill her ass: he had already climaxed. She then got to her feet and staggered over to the railing of the balcony. She stood there, leaning against the wood railing, with her swollen melons hanging over the side. </w:t>
      </w:r>
    </w:p>
    <w:p>
      <w:pPr>
        <w:pStyle w:val="Normal"/>
        <w:ind w:firstLine="720"/>
        <w:rPr/>
      </w:pPr>
      <w:r>
        <w:rPr/>
        <w:t>She felt the warm March air all over her body, and she couldn’t help but feel good; for some reason, it was so nice to be out here, with the wind blowing and cooling her hot, wet snatch and her burning cleavage. She looked over shoulder, seeing Bobby walk over to her, and lean his body against her’s. She slowly reached over with one hand and started fondling his already sore balls.</w:t>
      </w:r>
    </w:p>
    <w:p>
      <w:pPr>
        <w:pStyle w:val="Normal"/>
        <w:ind w:firstLine="720"/>
        <w:rPr/>
      </w:pPr>
      <w:r>
        <w:rPr/>
        <w:t>“</w:t>
      </w:r>
      <w:r>
        <w:rPr/>
        <w:t>Had enough, tiger?” she asked him.</w:t>
      </w:r>
    </w:p>
    <w:p>
      <w:pPr>
        <w:pStyle w:val="Normal"/>
        <w:ind w:firstLine="720"/>
        <w:rPr/>
      </w:pPr>
      <w:r>
        <w:rPr/>
        <w:t>“</w:t>
      </w:r>
      <w:r>
        <w:rPr/>
        <w:t>No…just give me a minute.”</w:t>
      </w:r>
    </w:p>
    <w:p>
      <w:pPr>
        <w:pStyle w:val="Normal"/>
        <w:ind w:firstLine="720"/>
        <w:rPr/>
      </w:pPr>
      <w:r>
        <w:rPr/>
        <w:t xml:space="preserve"> </w:t>
      </w:r>
      <w:r>
        <w:rPr/>
        <w:t xml:space="preserve">She continued cupping his nuts in her hand, looking down at the milk that flowed out of her engorged nipples, and onto the porch below. Looking around at the yard, she marveled at the rush of actually being out in the open without clothing. Since they had no next door neighbors, there was no real danger of anyone seeing the naked teens on the balcony. Cindy suddenly had a vision in her head of her parents walking in on them, but the thought served only to excite her further. </w:t>
      </w:r>
      <w:r>
        <w:rPr>
          <w:i/>
        </w:rPr>
        <w:t>I don’t care if they see us, let them come,</w:t>
      </w:r>
      <w:r>
        <w:rPr/>
        <w:t xml:space="preserve"> she thought to herself.</w:t>
      </w:r>
    </w:p>
    <w:p>
      <w:pPr>
        <w:pStyle w:val="Normal"/>
        <w:ind w:firstLine="720"/>
        <w:rPr/>
      </w:pPr>
      <w:r>
        <w:rPr/>
        <w:t>At last, she felt his young dick beginning to stiffen in her grip, letting her know that he was ready for more. Smiling, she pulled him closer, running his genitals along her ass cheeks. To her surprise, he pulled away from her.</w:t>
      </w:r>
    </w:p>
    <w:p>
      <w:pPr>
        <w:pStyle w:val="Normal"/>
        <w:ind w:firstLine="720"/>
        <w:rPr/>
      </w:pPr>
      <w:r>
        <w:rPr/>
        <w:t>“</w:t>
      </w:r>
      <w:r>
        <w:rPr/>
        <w:t>No, please,” he pleaded to her. “You’re butt hole is way too tight for me.”</w:t>
      </w:r>
    </w:p>
    <w:p>
      <w:pPr>
        <w:pStyle w:val="Normal"/>
        <w:ind w:firstLine="720"/>
        <w:rPr/>
      </w:pPr>
      <w:r>
        <w:rPr/>
        <w:t xml:space="preserve"> </w:t>
      </w:r>
      <w:r>
        <w:rPr/>
        <w:t>Cindy smiled, “Okay, big boy, I don’t care as long as you just fuck me. Fuck me hard.”</w:t>
      </w:r>
    </w:p>
    <w:p>
      <w:pPr>
        <w:pStyle w:val="Normal"/>
        <w:ind w:firstLine="720"/>
        <w:rPr/>
      </w:pPr>
      <w:r>
        <w:rPr/>
        <w:t>He nodded quickly, grabbed her waist and slipped himself into her waiting snatch. Cindy let out a small, high-pitched squeal, in addition to a spurt of milk. She closed her eyes and moaned as Bobby humped her gently, apparently trying to pace himself. She wasn’t really surprised, because upon seeing his lanky body, he had given her the impression that he wasn’t exactly a very athletic person, as opposed to Jason, whom she knew to maintain a strict physical regimen that included weightlifting, jogging, and swimming laps in Mary’s pool. She knew that he wouldn’t last much longer, so she had to make this last round count for something.</w:t>
      </w:r>
    </w:p>
    <w:p>
      <w:pPr>
        <w:pStyle w:val="Normal"/>
        <w:ind w:firstLine="720"/>
        <w:rPr/>
      </w:pPr>
      <w:r>
        <w:rPr/>
        <w:t>“</w:t>
      </w:r>
      <w:r>
        <w:rPr/>
        <w:t xml:space="preserve">Come on, Bobby, fuck me like a man, not a boy!” she screamed at him through clenched teeth. </w:t>
      </w:r>
    </w:p>
    <w:p>
      <w:pPr>
        <w:pStyle w:val="Normal"/>
        <w:ind w:firstLine="720"/>
        <w:rPr/>
      </w:pPr>
      <w:r>
        <w:rPr/>
        <w:t>Bobby bit his lip in an effort to keep himself from orgasm, groaning at the pain from his swelling balls, which were rapidly filling with cum. Determined, he thrusted harder into her, making Cindy’s monstrous tits rock back and forth as they began squirting out milk with the intensity of jets. At last he yelped out in pain.</w:t>
      </w:r>
    </w:p>
    <w:p>
      <w:pPr>
        <w:pStyle w:val="Normal"/>
        <w:ind w:firstLine="720"/>
        <w:rPr/>
      </w:pPr>
      <w:r>
        <w:rPr/>
        <w:t>“</w:t>
      </w:r>
      <w:r>
        <w:rPr/>
        <w:t>Cindy…I’m…gonna cum!” screamed Bobby.</w:t>
      </w:r>
    </w:p>
    <w:p>
      <w:pPr>
        <w:pStyle w:val="Normal"/>
        <w:ind w:firstLine="720"/>
        <w:rPr/>
      </w:pPr>
      <w:r>
        <w:rPr/>
        <w:t>Cindy looked back at him, her face contorted with lust. Perhaps, it was best to end it here and let him release. He’d done well for his first time.</w:t>
      </w:r>
    </w:p>
    <w:p>
      <w:pPr>
        <w:pStyle w:val="Normal"/>
        <w:ind w:firstLine="720"/>
        <w:rPr/>
      </w:pPr>
      <w:r>
        <w:rPr/>
        <w:t>“</w:t>
      </w:r>
      <w:r>
        <w:rPr/>
        <w:t>Okay, go ahead and cum, Bobby. We’ll do it together,” she said as she raised her leg, letting Bobby grab it in order to gain more leverage. Hearing him scream, she felt her inside heat up from the semen that shot through her vagina. She was extremely surprised that the young virgin’s average-sized dick could produce so much jizz; it seemed to fill her stomach! As Bobby stumbled back onto the floor, spent from the exertions of their carnal activities, Cindy arched her back, closed her eyes, and let out a scream as her gigantic tits gushed out milk into the pool below. She once again felt her legs fail to support her, and she grabbed the railing in an effort to keep her footing.</w:t>
      </w:r>
    </w:p>
    <w:p>
      <w:pPr>
        <w:pStyle w:val="Normal"/>
        <w:ind w:firstLine="720"/>
        <w:rPr/>
      </w:pPr>
      <w:r>
        <w:rPr/>
        <w:t>When at last Cindy was able to stand, she turned around to see Bobby lying on the floor, his skinny body sweating as he struggled to catch his breath. Walking over, she gently put her foot to his limp dick and began rubbing it.</w:t>
      </w:r>
    </w:p>
    <w:p>
      <w:pPr>
        <w:pStyle w:val="Normal"/>
        <w:ind w:firstLine="720"/>
        <w:rPr/>
      </w:pPr>
      <w:r>
        <w:rPr/>
        <w:t>“</w:t>
      </w:r>
      <w:r>
        <w:rPr/>
        <w:t xml:space="preserve">Not bad, for your first time, lover boy,” she said. </w:t>
      </w:r>
    </w:p>
    <w:p>
      <w:pPr>
        <w:pStyle w:val="Normal"/>
        <w:ind w:firstLine="720"/>
        <w:rPr/>
      </w:pPr>
      <w:r>
        <w:rPr/>
        <w:t>She walked into the room. “I’m gonna take a shower. My tits are filling up, so after I’m done bathing, you’re going to empty them for me. A little calcium is what a growing boy needs.”</w:t>
      </w:r>
    </w:p>
    <w:p>
      <w:pPr>
        <w:pStyle w:val="Normal"/>
        <w:ind w:firstLine="720"/>
        <w:rPr/>
      </w:pPr>
      <w:r>
        <w:rPr/>
      </w:r>
    </w:p>
    <w:p>
      <w:pPr>
        <w:pStyle w:val="Normal"/>
        <w:ind w:firstLine="720"/>
        <w:rPr/>
      </w:pPr>
      <w:r>
        <w:rPr/>
        <w:t>While Cindy showered, Bobby got up and lay on the bed, still spent from his sex session. After getting resting for about ten minutes, Cindy emerged from the bathroom, her body hot with steam. After putting her maternity bra back on without its cups, Cindy sat on the left side of the bed with her back against wall, and motioned for Bobby to come over.</w:t>
      </w:r>
    </w:p>
    <w:p>
      <w:pPr>
        <w:pStyle w:val="Normal"/>
        <w:ind w:firstLine="720"/>
        <w:rPr/>
      </w:pPr>
      <w:r>
        <w:rPr/>
        <w:t>“</w:t>
      </w:r>
      <w:r>
        <w:rPr/>
        <w:t>Lie here,” she said pointing to the empty spot next to her. “And put your head on my lap.”</w:t>
      </w:r>
    </w:p>
    <w:p>
      <w:pPr>
        <w:pStyle w:val="Normal"/>
        <w:ind w:firstLine="720"/>
        <w:rPr/>
      </w:pPr>
      <w:r>
        <w:rPr/>
        <w:t>Bobby complied with her wishes, looking up at Cindy’s smiling face as she put a moist nipple into his mouth. While he drank, Cindy reached over with one hand to fondle his crotch, while cradling his head with the other hand. She felt an increasing sense of calm beginning to wash over her as Bobby softly moaned as he suckled her. She was starting to see breastfeeding as a relaxing activity; no wonder Mary liked it so much! After feeling Bobby’s renewed erection in her hand, she started to give him a very gentle hand job.</w:t>
      </w:r>
    </w:p>
    <w:p>
      <w:pPr>
        <w:pStyle w:val="Normal"/>
        <w:ind w:firstLine="720"/>
        <w:rPr/>
      </w:pPr>
      <w:r>
        <w:rPr/>
        <w:t>Two hours later, the two awoke to the sound of a car enter the driveway. Quickly, Bobby ran out of the bed and into his room. Cindy hurriedly jumped out of the bed and changed into some comfortable house clothes. While reattaching the cups of her maternity bra, she noticed that her tits had shrunken back to a comfortable E-sized bust, but she’d probably need milking later. Walking downstairs, she greeted her parents, aunt, and uncle, who had all brought pizza.</w:t>
      </w:r>
    </w:p>
    <w:p>
      <w:pPr>
        <w:pStyle w:val="Normal"/>
        <w:ind w:firstLine="720"/>
        <w:rPr/>
      </w:pPr>
      <w:r>
        <w:rPr/>
        <w:t>“</w:t>
      </w:r>
      <w:r>
        <w:rPr/>
        <w:t xml:space="preserve">Sorry we’re late,” began her Aunt Judy. “We were so busy catching up with all our relatives, that we’d lost track of time. Anyways, we brought some pizza!” Cindy smiled and accompanied the adults into the kitchen. After Uncle Floyd had called Bobby downstairs, he ran downstairs, strangely cheerier than usual. As the family ate, Bobby was the life of the party, telling jokes, and giving warm hugs to all the adults. </w:t>
      </w:r>
    </w:p>
    <w:p>
      <w:pPr>
        <w:pStyle w:val="Normal"/>
        <w:ind w:firstLine="720"/>
        <w:rPr/>
      </w:pPr>
      <w:r>
        <w:rPr/>
        <w:t>“</w:t>
      </w:r>
      <w:r>
        <w:rPr/>
        <w:t>So, what’d you kids do while we were away,” asked Cindy’s father.</w:t>
      </w:r>
    </w:p>
    <w:p>
      <w:pPr>
        <w:pStyle w:val="Normal"/>
        <w:ind w:firstLine="720"/>
        <w:rPr/>
      </w:pPr>
      <w:r>
        <w:rPr/>
        <w:t xml:space="preserve">Cindy opened her mouth to speak, but Bobby had beaten her to the punch. </w:t>
      </w:r>
    </w:p>
    <w:p>
      <w:pPr>
        <w:pStyle w:val="Normal"/>
        <w:ind w:firstLine="720"/>
        <w:rPr/>
      </w:pPr>
      <w:r>
        <w:rPr/>
        <w:t>“</w:t>
      </w:r>
      <w:r>
        <w:rPr/>
        <w:t>We watched some movies, went swimming; nothing special,” he said.</w:t>
      </w:r>
    </w:p>
    <w:p>
      <w:pPr>
        <w:pStyle w:val="Normal"/>
        <w:ind w:firstLine="720"/>
        <w:rPr/>
      </w:pPr>
      <w:r>
        <w:rPr/>
      </w:r>
    </w:p>
    <w:p>
      <w:pPr>
        <w:pStyle w:val="Normal"/>
        <w:ind w:firstLine="720"/>
        <w:rPr/>
      </w:pPr>
      <w:r>
        <w:rPr/>
        <w:t>The next night, Cindy began to pack her things; she and her parents had to get to the airport very early tomorrow. Hearing a knock on the door, she told the person on the other side to come inside. Bobby walked in, a gentle smile on his face.</w:t>
      </w:r>
    </w:p>
    <w:p>
      <w:pPr>
        <w:pStyle w:val="Normal"/>
        <w:ind w:firstLine="720"/>
        <w:rPr/>
      </w:pPr>
      <w:r>
        <w:rPr/>
        <w:t>“</w:t>
      </w:r>
      <w:r>
        <w:rPr/>
        <w:t>Bobby! Hey, honey,” said Cindy. “I’m just getting pack up here.”</w:t>
      </w:r>
    </w:p>
    <w:p>
      <w:pPr>
        <w:pStyle w:val="Normal"/>
        <w:ind w:firstLine="720"/>
        <w:rPr/>
      </w:pPr>
      <w:r>
        <w:rPr/>
        <w:t>“</w:t>
      </w:r>
      <w:r>
        <w:rPr/>
        <w:t>I know,” he said. “I just came to say goodbye, and thanks.”</w:t>
      </w:r>
    </w:p>
    <w:p>
      <w:pPr>
        <w:pStyle w:val="Normal"/>
        <w:ind w:firstLine="720"/>
        <w:rPr/>
      </w:pPr>
      <w:r>
        <w:rPr/>
        <w:t>Cindy smiled at him, “Oh, you’re so sweet.” She walked over and gave him a hug and quick peck on the cheek, which he thoroughly enjoyed, due to the feeling of her large breasts pressed against his body.</w:t>
      </w:r>
    </w:p>
    <w:p>
      <w:pPr>
        <w:pStyle w:val="Normal"/>
        <w:ind w:firstLine="720"/>
        <w:rPr/>
      </w:pPr>
      <w:r>
        <w:rPr/>
        <w:t>“</w:t>
      </w:r>
      <w:r>
        <w:rPr/>
        <w:t>I’m glad you were my first, and I hope you have a good trip back.”</w:t>
      </w:r>
    </w:p>
    <w:p>
      <w:pPr>
        <w:pStyle w:val="Normal"/>
        <w:ind w:firstLine="720"/>
        <w:rPr/>
      </w:pPr>
      <w:r>
        <w:rPr/>
        <w:t>“</w:t>
      </w:r>
      <w:r>
        <w:rPr/>
        <w:t>Thanks,” said Cindy. “Wait right here. I’ve got something for you.” She ran into the bathroom, and returned with two plastic jugs filled with milk.</w:t>
      </w:r>
    </w:p>
    <w:p>
      <w:pPr>
        <w:pStyle w:val="Normal"/>
        <w:ind w:firstLine="720"/>
        <w:rPr/>
      </w:pPr>
      <w:r>
        <w:rPr/>
        <w:t>“</w:t>
      </w:r>
      <w:r>
        <w:rPr/>
        <w:t>I just filled them a couple of hours ago. You can put them in the mini fridge in your room. They’re just a little something to remember me by.”</w:t>
      </w:r>
    </w:p>
    <w:p>
      <w:pPr>
        <w:pStyle w:val="Normal"/>
        <w:ind w:firstLine="720"/>
        <w:rPr/>
      </w:pPr>
      <w:r>
        <w:rPr/>
        <w:t>Bobby thanked her, said another goodbye, and exited the room. Cindy later completed her packing and went to sleep.</w:t>
      </w:r>
    </w:p>
    <w:p>
      <w:pPr>
        <w:pStyle w:val="Normal"/>
        <w:ind w:firstLine="720"/>
        <w:rPr/>
      </w:pPr>
      <w:r>
        <w:rPr/>
      </w:r>
    </w:p>
    <w:p>
      <w:pPr>
        <w:pStyle w:val="Normal"/>
        <w:ind w:firstLine="720"/>
        <w:rPr/>
      </w:pPr>
      <w:r>
        <w:rPr>
          <w:i/>
        </w:rPr>
        <w:t xml:space="preserve">It’s so good to be home, </w:t>
      </w:r>
      <w:r>
        <w:rPr/>
        <w:t>thought Cindy as she entered her room and dumped her bags on the floor. Today had certainly been an interesting one. Again, she had to get up an hour earlier to milk her breasts, and leave for the airport. On the plane, she could feel herself swelling up with milk again, so she was forced to run to the bathroom, and relieve herself furiously in both the toilet and the sink. The entire family returned home late in the evening, glad to be back in Tennessee.</w:t>
      </w:r>
    </w:p>
    <w:p>
      <w:pPr>
        <w:pStyle w:val="Normal"/>
        <w:ind w:firstLine="720"/>
        <w:rPr/>
      </w:pPr>
      <w:r>
        <w:rPr/>
        <w:t>After Cindy had finally unpacked, she looked over at the clock: 5:28 PM. She wasn’t all that tired, so maybe she should head over to Mary’s for a little fun. After a quick shower, and a change of clothes, she drove over to Mary’s house. As she rounded the corner, she could make out Jason’s car sitting in the driveway. She wasn’t all that surprised that he was there.</w:t>
      </w:r>
    </w:p>
    <w:p>
      <w:pPr>
        <w:pStyle w:val="Normal"/>
        <w:ind w:firstLine="720"/>
        <w:rPr/>
      </w:pPr>
      <w:r>
        <w:rPr/>
        <w:t>She parked her car in the driveway, unlocked the door, entered the house, and relocked it after entering. Undressing as she walked through the house, she tried to make out for any sign of Jason and Mary, checking every room to find that they weren’t in any of them. Deducing that the two must be in the basement, she dropped her bra as she neared the door, already able to hear the faint sound a woman moaning. She entered the basement and started down the stairs, with the moaning becoming more audible with every step; there was another sound too, it sounded like bongo drums. Stopping on the stairs, she watched the two lovers go at it like two animals, but there was more.</w:t>
      </w:r>
    </w:p>
    <w:p>
      <w:pPr>
        <w:pStyle w:val="Normal"/>
        <w:ind w:firstLine="720"/>
        <w:rPr/>
      </w:pPr>
      <w:r>
        <w:rPr/>
        <w:t xml:space="preserve">She could see the room filled with African tribal items: animal skins on the floor, spears, shields and masks hanging on the wall, statues surrounding the bed, and candles and tiki torches serving as the only lighting in the room; they had really gone all out with the role-play! The bongo drum sounds, she had realized, were coming from a portable stereo that sat on the floor. She could see Jason on the bed, wearing a tribal necklace, his face wincing from the effort of lovemaking. She also saw Mary, on all fours in her favored doggy style position, wearing only a grass skirt. Mary’s tits swung as they were being milked by the machine that stood by the wall. </w:t>
      </w:r>
    </w:p>
    <w:p>
      <w:pPr>
        <w:pStyle w:val="Normal"/>
        <w:ind w:firstLine="720"/>
        <w:rPr/>
      </w:pPr>
      <w:r>
        <w:rPr/>
        <w:t>Cindy crept into the room and changed out the full containers with empty ones as the two lovers continued. After changing out the containers, Cindy’s head turned as she heard the two reach orgasm. Mary’s tits gave out so much milk at that moment, that some of it spurted out of the sides of the suction cups. Jason fell back on the bed, his dick giving out a few last spurts of cum that hit Mary’s body. Cindy walked over and climbed into bed next to Jason.</w:t>
      </w:r>
    </w:p>
    <w:p>
      <w:pPr>
        <w:pStyle w:val="Normal"/>
        <w:ind w:firstLine="720"/>
        <w:rPr/>
      </w:pPr>
      <w:r>
        <w:rPr/>
        <w:t>“</w:t>
      </w:r>
      <w:r>
        <w:rPr/>
        <w:t>Guess who’s back?” she said as she gave him a quick peck on the cheek. “What’s going on here? What is all this?”</w:t>
      </w:r>
    </w:p>
    <w:p>
      <w:pPr>
        <w:pStyle w:val="Normal"/>
        <w:ind w:firstLine="720"/>
        <w:rPr/>
      </w:pPr>
      <w:r>
        <w:rPr/>
        <w:t>Jason smiled up at her. “It was Mary’s idea; she saw this thing on the Discovery Channel about African jungle tribes. Right now, she’s a fertility goddess, and I’m her sex slave/priest.”</w:t>
      </w:r>
    </w:p>
    <w:p>
      <w:pPr>
        <w:pStyle w:val="Normal"/>
        <w:ind w:firstLine="720"/>
        <w:rPr/>
      </w:pPr>
      <w:r>
        <w:rPr/>
        <w:t>“</w:t>
      </w:r>
      <w:r>
        <w:rPr/>
        <w:t>Hmm…kinky stuff, Jason,” Cindy said with a grin.</w:t>
      </w:r>
    </w:p>
    <w:p>
      <w:pPr>
        <w:pStyle w:val="Normal"/>
        <w:ind w:firstLine="720"/>
        <w:rPr/>
      </w:pPr>
      <w:r>
        <w:rPr/>
        <w:t>They both looked over at Mary, who was still breathing hard and giving out milk, oblivious to what was going on due to the ripples of coital pleasure that ran through her body. Even though she flitted in an out of consciousness, her body was still aching for more. Oh, how she longed for something hard in her dripping pussy. Thankfully, Jason knew this all too well, so he took Cindy by the hand and led her off of the bed and over to a table. He produced a new strap-on with a wooden dick.</w:t>
      </w:r>
    </w:p>
    <w:p>
      <w:pPr>
        <w:pStyle w:val="Normal"/>
        <w:ind w:firstLine="720"/>
        <w:rPr/>
      </w:pPr>
      <w:r>
        <w:rPr/>
        <w:t>“</w:t>
      </w:r>
      <w:r>
        <w:rPr/>
        <w:t xml:space="preserve">Mary bought it for you while you were away. Have fun,” said Jason. </w:t>
      </w:r>
    </w:p>
    <w:p>
      <w:pPr>
        <w:pStyle w:val="Normal"/>
        <w:ind w:firstLine="720"/>
        <w:rPr/>
      </w:pPr>
      <w:r>
        <w:rPr/>
        <w:t>As Cindy put on her new toy, Jason looked down to admire her chest, and a puzzled look soon emerged on his face.</w:t>
      </w:r>
    </w:p>
    <w:p>
      <w:pPr>
        <w:pStyle w:val="Normal"/>
        <w:ind w:firstLine="720"/>
        <w:rPr/>
      </w:pPr>
      <w:r>
        <w:rPr/>
        <w:t>“</w:t>
      </w:r>
      <w:r>
        <w:rPr/>
        <w:t>Cindy,” he asked. “Have your boobs gotten bigger?”</w:t>
      </w:r>
    </w:p>
    <w:p>
      <w:pPr>
        <w:pStyle w:val="Normal"/>
        <w:ind w:firstLine="720"/>
        <w:rPr/>
      </w:pPr>
      <w:r>
        <w:rPr/>
        <w:t>“</w:t>
      </w:r>
      <w:r>
        <w:rPr/>
        <w:t>Oh, yeah, they have, and it’s the weirdest thing! It happened right after I’d left last Saturday. I’m starting to think that it has to do with you. I mean, look at Mary!”</w:t>
      </w:r>
    </w:p>
    <w:p>
      <w:pPr>
        <w:pStyle w:val="Normal"/>
        <w:ind w:firstLine="720"/>
        <w:rPr/>
      </w:pPr>
      <w:r>
        <w:rPr/>
        <w:t>Jason looked at her confused. “Me? Why do you think that?”</w:t>
      </w:r>
    </w:p>
    <w:p>
      <w:pPr>
        <w:pStyle w:val="Normal"/>
        <w:ind w:firstLine="720"/>
        <w:rPr/>
      </w:pPr>
      <w:r>
        <w:rPr/>
        <w:t>“</w:t>
      </w:r>
      <w:r>
        <w:rPr/>
        <w:t>Well, I dunno. Do you remember doing anything weird to Mary’s boobs, or for that matter, mine?”</w:t>
      </w:r>
    </w:p>
    <w:p>
      <w:pPr>
        <w:pStyle w:val="Normal"/>
        <w:ind w:firstLine="720"/>
        <w:rPr/>
      </w:pPr>
      <w:r>
        <w:rPr/>
        <w:t>Jason recounted to her that memorable night that’d he had with Mary all those months ago. The only thing that she could think of was that when Jason had put his mouth to both their chests, they both experienced rapid bust growth. Jason nodded his head, accepting this as a plausible answer.</w:t>
      </w:r>
    </w:p>
    <w:p>
      <w:pPr>
        <w:pStyle w:val="Normal"/>
        <w:ind w:firstLine="720"/>
        <w:rPr/>
      </w:pPr>
      <w:r>
        <w:rPr/>
        <w:t>“</w:t>
      </w:r>
      <w:r>
        <w:rPr/>
        <w:t>Please,” Mary weakly called out, startling the two who had momentarily forgotten about her. “Please, give me a cock…I’m…I’m still so horny!”</w:t>
      </w:r>
    </w:p>
    <w:p>
      <w:pPr>
        <w:pStyle w:val="Normal"/>
        <w:ind w:firstLine="720"/>
        <w:rPr/>
      </w:pPr>
      <w:r>
        <w:rPr/>
        <w:t>Cindy turned and smiled as she stroked her wooden phallus. She then walked over to the bed, Jason following close behind her, and knelt down behind Mary’s ass. After giving her a hard smack on her backside, Mary let out a yell, followed by a rising moan as Cindy wiggled her big, fake dick into her cunt and began humping her madly. Cindy had almost forgotten how great girl-on-girl sex felt. The breast feeding that she had done while she was away had made her soft, not to mention a bit rusty.</w:t>
      </w:r>
    </w:p>
    <w:p>
      <w:pPr>
        <w:pStyle w:val="Normal"/>
        <w:ind w:firstLine="720"/>
        <w:rPr/>
      </w:pPr>
      <w:r>
        <w:rPr/>
        <w:t>Jason got on the bed, knelt behind Cindy, and caressed her body as she continued to have her way with Mary. He then reached down, pulled the back of the strap-on’s panties to the side, and slid his dick into Cindy’s shapely buttocks. She let out a sharp cry of surprise in response to his insertion, temporarily stopping her movement. Jason grunted, and started thrusting into Cindy, who in turn resumed her thrusting into Mary. The trio reveled in the sounds that each other emitted as they pleasured each other.</w:t>
      </w:r>
    </w:p>
    <w:p>
      <w:pPr>
        <w:pStyle w:val="Normal"/>
        <w:ind w:firstLine="720"/>
        <w:rPr/>
      </w:pPr>
      <w:r>
        <w:rPr/>
        <w:t>Jason reached around to grab Cindy’s tits, squeezing them and playing with her nipples, when suddenly he felt them grow and lengthen in his fingertips. If that wasn’t all, her breasts began to swell, and he could feel something dripping on his hands, making them wet. He took a hand off of her breast to look at it; it was covered in milk! Jason looked over her shoulders to see that each breast was at least the size of a small watermelon, and that they began lactating profusely all over Mary’s back. He dried his hand by wiping it on her back, and returned it to its place on her chest.</w:t>
      </w:r>
    </w:p>
    <w:p>
      <w:pPr>
        <w:pStyle w:val="Normal"/>
        <w:ind w:firstLine="720"/>
        <w:rPr/>
      </w:pPr>
      <w:r>
        <w:rPr/>
        <w:t xml:space="preserve">Jason was filled with glee; he now had </w:t>
      </w:r>
      <w:r>
        <w:rPr>
          <w:i/>
        </w:rPr>
        <w:t>two</w:t>
      </w:r>
      <w:r>
        <w:rPr/>
        <w:t xml:space="preserve"> beautiful, big-breasted, lactating women to fuck! He then started to squeeze her nipples hard, causing them to emit showers of milk, making her moan and thrash her head wildly. He then heard Mary shout as the hoses popped off of her tits and fell to the floor, spilling milk everywhere. Jason looked over to the milking machine, seeing that the containers were already full to the brim, leaving Mary’s breasts to lactate uncontrollably all over the floor. Jason knew that he should get up and turn the machine off, but this felt so good!</w:t>
      </w:r>
    </w:p>
    <w:p>
      <w:pPr>
        <w:pStyle w:val="Normal"/>
        <w:ind w:firstLine="720"/>
        <w:rPr/>
      </w:pPr>
      <w:r>
        <w:rPr/>
        <w:t>“</w:t>
      </w:r>
      <w:r>
        <w:rPr/>
        <w:t>Oh, God!” cried Jason. “You two are driving me wild! I’m gonna cum pretty soon!”</w:t>
      </w:r>
    </w:p>
    <w:p>
      <w:pPr>
        <w:pStyle w:val="Normal"/>
        <w:ind w:firstLine="720"/>
        <w:rPr/>
      </w:pPr>
      <w:r>
        <w:rPr/>
        <w:t>He let out a sound like a bellowing bull and thrusted faster as he and the women neared climax. With a deafening roar, the three lovers released themselves, soaking the bed, floor, and each other. Jason collapsed on his back, Cindy fell back onto his chest, and Mary simply fell asleep, her large tits now resembling two beanbag chairs to serve as her pillows. With a tremendous effort, Jason pried himself off of the bed and turned off the milker. Looking back, he saw the women still lactating from their enhanced bosoms.</w:t>
      </w:r>
    </w:p>
    <w:p>
      <w:pPr>
        <w:pStyle w:val="Normal"/>
        <w:ind w:firstLine="720"/>
        <w:rPr/>
      </w:pPr>
      <w:r>
        <w:rPr/>
        <w:t>Was Cindy right? Could he somehow be responsible for their growth? He remembered Mary vaguely hinting that he could’ve been responsible when her chest had started to change, but she chose not to blame him. Was Cindy now going to be like Mary, with an uncontrollable need to be milked and fucked? She couldn’t afford to live like Mary, staying home all day; they both were going to be seniors next year.</w:t>
      </w:r>
    </w:p>
    <w:p>
      <w:pPr>
        <w:pStyle w:val="Normal"/>
        <w:ind w:firstLine="720"/>
        <w:rPr/>
      </w:pPr>
      <w:r>
        <w:rPr/>
        <w:t>He stood there, still contemplating what was going to happen next. He thought of ending the whole thing, getting both women to a doctor, and finding a way to counteract what he’d supposedly done to them. But there was a voice that told him simply let things run their course, a voice that seemed to come from his loins than his head. He looked at his watch, seeing that it was getting late. He began walking over to the bed, intending to clean up the basement, get both women cleaned up and dressed, and then go home to get rested for school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4:31:00Z</dcterms:created>
  <dc:creator>Truly Blessed</dc:creator>
  <dc:description/>
  <cp:keywords/>
  <dc:language>en-US</dc:language>
  <cp:lastModifiedBy>Truly Blessed</cp:lastModifiedBy>
  <dcterms:modified xsi:type="dcterms:W3CDTF">2008-12-17T04:02:00Z</dcterms:modified>
  <cp:revision>48</cp:revision>
  <dc:subject/>
  <dc:title>“Milk from Mother Mary: Part 5”</dc:title>
</cp:coreProperties>
</file>