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cs="Calibri"/>
          <w:b/>
          <w:b/>
          <w:bCs/>
          <w:sz w:val="28"/>
          <w:szCs w:val="28"/>
        </w:rPr>
      </w:pPr>
      <w:r>
        <w:rPr>
          <w:rFonts w:cs="Calibri"/>
          <w:b/>
          <w:bCs/>
          <w:sz w:val="28"/>
          <w:szCs w:val="28"/>
        </w:rPr>
        <w:t>A Terrible Change</w:t>
      </w:r>
    </w:p>
    <w:p>
      <w:pPr>
        <w:pStyle w:val="Normal"/>
        <w:widowControl w:val="false"/>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rPr>
          <w:rFonts w:cs="Calibri"/>
        </w:rPr>
      </w:pPr>
      <w:r>
        <w:rPr>
          <w:rFonts w:cs="Calibri"/>
        </w:rPr>
        <w:t>My name is Casey Ford. I am 30 years old living in the Upper West Side of Manhattan.  I consider myself attractive, but not in an egotistical way.  I had a good paying job as an attorney, and I thought I had a pretty good life.  I was single, never been married and often undecided about whether to get married or to keep having one night stands.  I know, pretty shallow.</w:t>
      </w:r>
    </w:p>
    <w:p>
      <w:pPr>
        <w:pStyle w:val="Normal"/>
        <w:widowControl w:val="false"/>
        <w:autoSpaceDE w:val="false"/>
        <w:rPr>
          <w:rFonts w:cs="Calibri"/>
        </w:rPr>
      </w:pPr>
      <w:r>
        <w:rPr>
          <w:rFonts w:cs="Calibri"/>
        </w:rPr>
        <w:t>As I write this however, I am not the same person I used to be and I don’t know if I will ever be the same again.</w:t>
      </w:r>
    </w:p>
    <w:p>
      <w:pPr>
        <w:pStyle w:val="Normal"/>
        <w:widowControl w:val="false"/>
        <w:autoSpaceDE w:val="false"/>
        <w:rPr>
          <w:rFonts w:cs="Calibri"/>
        </w:rPr>
      </w:pPr>
      <w:r>
        <w:rPr>
          <w:rFonts w:cs="Calibri"/>
        </w:rPr>
        <w:t>It's truly amazing as I look back at my life and what I took for granted.  Although I had numerous hookups, I always thought I treated women with respect.</w:t>
      </w:r>
    </w:p>
    <w:p>
      <w:pPr>
        <w:pStyle w:val="Normal"/>
        <w:widowControl w:val="false"/>
        <w:autoSpaceDE w:val="false"/>
        <w:rPr>
          <w:rFonts w:cs="Calibri"/>
        </w:rPr>
      </w:pPr>
      <w:r>
        <w:rPr>
          <w:rFonts w:cs="Calibri"/>
        </w:rPr>
        <w:t>It all happened 3 years ago….</w:t>
      </w:r>
    </w:p>
    <w:p>
      <w:pPr>
        <w:pStyle w:val="Normal"/>
        <w:widowControl w:val="false"/>
        <w:autoSpaceDE w:val="false"/>
        <w:rPr>
          <w:rFonts w:cs="Calibri"/>
        </w:rPr>
      </w:pPr>
      <w:r>
        <w:rPr>
          <w:rFonts w:cs="Calibri"/>
        </w:rPr>
        <w:t>John "Hey Casey, where do you want to go tonight?  I was thinking some place more local up by your side.  I've got a few clients in the area and I want to stay away from mid-town to avoid any contact with them!"</w:t>
      </w:r>
    </w:p>
    <w:p>
      <w:pPr>
        <w:pStyle w:val="Normal"/>
        <w:widowControl w:val="false"/>
        <w:autoSpaceDE w:val="false"/>
        <w:rPr>
          <w:rFonts w:cs="Calibri"/>
        </w:rPr>
      </w:pPr>
      <w:r>
        <w:rPr>
          <w:rFonts w:cs="Calibri"/>
        </w:rPr>
        <w:t>"That’s fine with me, let’s go to the Irish bar on my corner"</w:t>
      </w:r>
    </w:p>
    <w:p>
      <w:pPr>
        <w:pStyle w:val="Normal"/>
        <w:widowControl w:val="false"/>
        <w:autoSpaceDE w:val="false"/>
        <w:rPr>
          <w:rFonts w:cs="Calibri"/>
        </w:rPr>
      </w:pPr>
      <w:r>
        <w:rPr>
          <w:rFonts w:cs="Calibri"/>
        </w:rPr>
        <w:t>We met up at the local pub, and began drinking heavily that night, coronas eventually led to goose and redbulls.  Across the bar from us was a group of late 20 something women chatting, laughing and occasionally looking over at us.  I thought tonight will be a good night for me!</w:t>
      </w:r>
    </w:p>
    <w:p>
      <w:pPr>
        <w:pStyle w:val="Normal"/>
        <w:widowControl w:val="false"/>
        <w:autoSpaceDE w:val="false"/>
        <w:rPr>
          <w:rFonts w:cs="Calibri"/>
        </w:rPr>
      </w:pPr>
      <w:r>
        <w:rPr>
          <w:rFonts w:cs="Calibri"/>
        </w:rPr>
        <w:t>John "Hey, look at the pale chick with huge tits!  Do you think those are real?"</w:t>
      </w:r>
    </w:p>
    <w:p>
      <w:pPr>
        <w:pStyle w:val="Normal"/>
        <w:widowControl w:val="false"/>
        <w:autoSpaceDE w:val="false"/>
        <w:rPr/>
      </w:pPr>
      <w:r>
        <w:rPr>
          <w:rFonts w:cs="Calibri"/>
        </w:rPr>
        <w:t>"I'm not sure, they seem to be though.  My god!  Those might be the largest tits I've ever seen fake or not.  I'll walk past her on the way to the bathroom and get a better look"</w:t>
      </w:r>
    </w:p>
    <w:p>
      <w:pPr>
        <w:pStyle w:val="Normal"/>
        <w:widowControl w:val="false"/>
        <w:autoSpaceDE w:val="false"/>
        <w:rPr/>
      </w:pPr>
      <w:r>
        <w:rPr>
          <w:rFonts w:cs="Calibri"/>
        </w:rPr>
        <w:t>I made my way casually across the room.  As I got closer, I started to blush and I hardly ever blush.  What is coming over me?!  My eyes momentarily locked with the eyes of the pale redhead.  I smile, she faintly smiled back.  As I walked past her and into the bathroom I realized that I still didn’t get a closer examination of her enormous rack.  "Great, I'll have to check her out again on the way back."</w:t>
      </w:r>
    </w:p>
    <w:p>
      <w:pPr>
        <w:pStyle w:val="Normal"/>
        <w:widowControl w:val="false"/>
        <w:autoSpaceDE w:val="false"/>
        <w:rPr>
          <w:rFonts w:cs="Calibri"/>
        </w:rPr>
      </w:pPr>
      <w:r>
        <w:rPr>
          <w:rFonts w:cs="Calibri"/>
        </w:rPr>
        <w:t>I zipped my fly and headed back out.  She was now standing and chatting to a friend.  She wore a tight red v-neck sweater and tighter blue jeans.  This girl was taller and prettier close up, probably out of my league. My eyes quickly made their way down to her chest.  She was easily a DD or maybe larger?  I was never good at sizing boobs up, but they were huge!  My eyes were fixated on her chest apparently too long as she surveyed me.  I looked up from her chest and as our eyes met, she broke into a subtle grin.   Quickly turning away, I headed back to safety.</w:t>
      </w:r>
    </w:p>
    <w:p>
      <w:pPr>
        <w:pStyle w:val="Normal"/>
        <w:widowControl w:val="false"/>
        <w:autoSpaceDE w:val="false"/>
        <w:rPr>
          <w:rFonts w:cs="Calibri"/>
        </w:rPr>
      </w:pPr>
      <w:r>
        <w:rPr>
          <w:rFonts w:cs="Calibri"/>
        </w:rPr>
        <w:t>John "So?"</w:t>
      </w:r>
    </w:p>
    <w:p>
      <w:pPr>
        <w:pStyle w:val="Normal"/>
        <w:widowControl w:val="false"/>
        <w:autoSpaceDE w:val="false"/>
        <w:rPr>
          <w:rFonts w:cs="Calibri"/>
        </w:rPr>
      </w:pPr>
      <w:r>
        <w:rPr>
          <w:rFonts w:cs="Calibri"/>
        </w:rPr>
        <w:t>"Yeah, I think they are real.  Look how tall she is too.  She must be close to 6 feet tall.</w:t>
      </w:r>
    </w:p>
    <w:p>
      <w:pPr>
        <w:pStyle w:val="Normal"/>
        <w:widowControl w:val="false"/>
        <w:autoSpaceDE w:val="false"/>
        <w:rPr>
          <w:rFonts w:cs="Calibri"/>
        </w:rPr>
      </w:pPr>
      <w:r>
        <w:rPr>
          <w:rFonts w:cs="Calibri"/>
        </w:rPr>
        <w:t>John "Who cares how tall she is, look at those tits!  She is well past the letter D in the alphabet."</w:t>
      </w:r>
    </w:p>
    <w:p>
      <w:pPr>
        <w:pStyle w:val="Normal"/>
        <w:widowControl w:val="false"/>
        <w:autoSpaceDE w:val="false"/>
        <w:rPr>
          <w:rFonts w:cs="Calibri"/>
        </w:rPr>
      </w:pPr>
      <w:r>
        <w:rPr>
          <w:rFonts w:cs="Calibri"/>
        </w:rPr>
        <w:t>"How large do you think they are?"</w:t>
      </w:r>
    </w:p>
    <w:p>
      <w:pPr>
        <w:pStyle w:val="Normal"/>
        <w:widowControl w:val="false"/>
        <w:autoSpaceDE w:val="false"/>
        <w:rPr>
          <w:rFonts w:cs="Calibri"/>
        </w:rPr>
      </w:pPr>
      <w:r>
        <w:rPr>
          <w:rFonts w:cs="Calibri"/>
        </w:rPr>
        <w:t>John "I don’t know.  Do they make them larger then DD?"</w:t>
      </w:r>
    </w:p>
    <w:p>
      <w:pPr>
        <w:pStyle w:val="Normal"/>
        <w:widowControl w:val="false"/>
        <w:autoSpaceDE w:val="false"/>
        <w:rPr>
          <w:rFonts w:cs="Calibri"/>
        </w:rPr>
      </w:pPr>
      <w:r>
        <w:rPr>
          <w:rFonts w:cs="Calibri"/>
        </w:rPr>
        <w:t>"I guess"</w:t>
      </w:r>
    </w:p>
    <w:p>
      <w:pPr>
        <w:pStyle w:val="Normal"/>
        <w:widowControl w:val="false"/>
        <w:autoSpaceDE w:val="false"/>
        <w:rPr>
          <w:rFonts w:cs="Calibri"/>
        </w:rPr>
      </w:pPr>
      <w:r>
        <w:rPr>
          <w:rFonts w:cs="Calibri"/>
        </w:rPr>
        <w:t>John "I think she is checking you out!  Go over and talk to her dude!  That chick is obviously proud of what her mother gave her!  Look at her flaunt them to her friends!"</w:t>
      </w:r>
    </w:p>
    <w:p>
      <w:pPr>
        <w:pStyle w:val="Normal"/>
        <w:widowControl w:val="false"/>
        <w:autoSpaceDE w:val="false"/>
        <w:rPr>
          <w:rFonts w:cs="Calibri"/>
        </w:rPr>
      </w:pPr>
      <w:r>
        <w:rPr>
          <w:rFonts w:cs="Calibri"/>
        </w:rPr>
        <w:t>I was way too shy and apparently not drunk enough to talk to this woman who was surrounded by 3 other nice looking girls and 2 guys in suits.  If I drank more and went up to her, I would have made a fool of myself.  I could tell that this girl wasn't into pick-up lines.  So I did what I do best, and imagined myself lifting her skirt up and pumping her pale pussy like a champion.</w:t>
      </w:r>
    </w:p>
    <w:p>
      <w:pPr>
        <w:pStyle w:val="Normal"/>
        <w:widowControl w:val="false"/>
        <w:autoSpaceDE w:val="false"/>
        <w:rPr>
          <w:rFonts w:cs="Calibri"/>
        </w:rPr>
      </w:pPr>
      <w:r>
        <w:rPr>
          <w:rFonts w:cs="Calibri"/>
        </w:rPr>
        <w:t>John "You should have talked to her man.  She's still here, go over to her, and ask her out on a date, or at least buy her a drink!  Anyhow, thanks for the evening.  I’m going to head home before Carol starts to freak out."</w:t>
      </w:r>
    </w:p>
    <w:p>
      <w:pPr>
        <w:pStyle w:val="Normal"/>
        <w:widowControl w:val="false"/>
        <w:autoSpaceDE w:val="false"/>
        <w:rPr>
          <w:rFonts w:cs="Calibri"/>
        </w:rPr>
      </w:pPr>
      <w:r>
        <w:rPr>
          <w:rFonts w:cs="Calibri"/>
        </w:rPr>
        <w:t>With John leaving, I watched the pale redhead laughing with her friends, those tits jiggling with each slight movement.  I felt like a looser being unable to divert attention elsewhere, sitting at the bar by myself at 2 in the morning.  I think it’s time for bed.  As I lifted myself off the bar stool my ass had gotten so accustomed to over the past 3 hours, I turned one last time to save an image of this beauty.  She turned slightly, looked in my direction and waved!  Was it a wave for me?  I looked behind me feeling like a drunk dumbass, but no one was behind me, embarrassed I left the pub.</w:t>
      </w:r>
    </w:p>
    <w:p>
      <w:pPr>
        <w:pStyle w:val="Normal"/>
        <w:widowControl w:val="false"/>
        <w:autoSpaceDE w:val="false"/>
        <w:rPr>
          <w:rFonts w:cs="Calibri"/>
        </w:rPr>
      </w:pPr>
      <w:r>
        <w:rPr>
          <w:rFonts w:cs="Calibri"/>
        </w:rPr>
        <w:t>Taxis were beeping, the streets were still alive with people, a couple of stores still open, I crossed the street when I heard a woman shout in my direction. "Hey you!  Where are you going so early?"</w:t>
      </w:r>
    </w:p>
    <w:p>
      <w:pPr>
        <w:pStyle w:val="Normal"/>
        <w:widowControl w:val="false"/>
        <w:autoSpaceDE w:val="false"/>
        <w:rPr>
          <w:rFonts w:cs="Calibri"/>
        </w:rPr>
      </w:pPr>
      <w:r>
        <w:rPr>
          <w:rFonts w:cs="Calibri"/>
        </w:rPr>
        <w:t>I whipped around to see that it was the tall pale redheaded girl standing across the street!  OK Casey, be cool, don’t fuck this one up.</w:t>
      </w:r>
    </w:p>
    <w:p>
      <w:pPr>
        <w:pStyle w:val="Normal"/>
        <w:widowControl w:val="false"/>
        <w:autoSpaceDE w:val="false"/>
        <w:rPr>
          <w:rFonts w:cs="Calibri"/>
        </w:rPr>
      </w:pPr>
      <w:r>
        <w:rPr>
          <w:rFonts w:cs="Calibri"/>
        </w:rPr>
        <w:t>"It's no fun having your friend ditch you, so I figured my night is done with" I yelled back.</w:t>
      </w:r>
    </w:p>
    <w:p>
      <w:pPr>
        <w:pStyle w:val="Normal"/>
        <w:widowControl w:val="false"/>
        <w:autoSpaceDE w:val="false"/>
        <w:rPr>
          <w:rFonts w:cs="Calibri"/>
        </w:rPr>
      </w:pPr>
      <w:r>
        <w:rPr>
          <w:rFonts w:cs="Calibri"/>
        </w:rPr>
        <w:t>Redhead "So you’re going home now?"</w:t>
      </w:r>
    </w:p>
    <w:p>
      <w:pPr>
        <w:pStyle w:val="Normal"/>
        <w:widowControl w:val="false"/>
        <w:autoSpaceDE w:val="false"/>
        <w:rPr>
          <w:rFonts w:cs="Calibri"/>
        </w:rPr>
      </w:pPr>
      <w:r>
        <w:rPr>
          <w:rFonts w:cs="Calibri"/>
        </w:rPr>
        <w:t>"I guess so" I shrugged.</w:t>
      </w:r>
    </w:p>
    <w:p>
      <w:pPr>
        <w:pStyle w:val="Normal"/>
        <w:widowControl w:val="false"/>
        <w:autoSpaceDE w:val="false"/>
        <w:rPr>
          <w:rFonts w:cs="Calibri"/>
        </w:rPr>
      </w:pPr>
      <w:r>
        <w:rPr>
          <w:rFonts w:cs="Calibri"/>
        </w:rPr>
        <w:t>Redhead "My friends also had to go home, but I'm not tired.  Did you want to hang out for a drink or two?"</w:t>
      </w:r>
    </w:p>
    <w:p>
      <w:pPr>
        <w:pStyle w:val="Normal"/>
        <w:widowControl w:val="false"/>
        <w:autoSpaceDE w:val="false"/>
        <w:rPr>
          <w:rFonts w:cs="Calibri"/>
        </w:rPr>
      </w:pPr>
      <w:r>
        <w:rPr>
          <w:rFonts w:cs="Calibri"/>
        </w:rPr>
        <w:t>Wow, my luck really hit its peak tonight!</w:t>
      </w:r>
    </w:p>
    <w:p>
      <w:pPr>
        <w:pStyle w:val="Normal"/>
        <w:widowControl w:val="false"/>
        <w:autoSpaceDE w:val="false"/>
        <w:rPr>
          <w:rFonts w:cs="Calibri"/>
        </w:rPr>
      </w:pPr>
      <w:r>
        <w:rPr>
          <w:rFonts w:cs="Calibri"/>
        </w:rPr>
        <w:t>"Sure, that sounds great, any ideas"</w:t>
      </w:r>
    </w:p>
    <w:p>
      <w:pPr>
        <w:pStyle w:val="Normal"/>
        <w:widowControl w:val="false"/>
        <w:autoSpaceDE w:val="false"/>
        <w:rPr>
          <w:rFonts w:cs="Calibri"/>
        </w:rPr>
      </w:pPr>
      <w:r>
        <w:rPr>
          <w:rFonts w:cs="Calibri"/>
        </w:rPr>
        <w:t>Redhead "There's a good bar just around the corner I hit sometimes" She said, making her way across the traffic.</w:t>
      </w:r>
    </w:p>
    <w:p>
      <w:pPr>
        <w:pStyle w:val="Normal"/>
        <w:widowControl w:val="false"/>
        <w:autoSpaceDE w:val="false"/>
        <w:rPr>
          <w:rFonts w:cs="Calibri"/>
        </w:rPr>
      </w:pPr>
      <w:r>
        <w:rPr>
          <w:rFonts w:cs="Calibri"/>
        </w:rPr>
        <w:t>We sat in the bar for what seemed like hours.  Her name is Vicky Peterson, she is stunning for a pale redhead, usually not into redheads, but this girl was gorgeous.  We talked about the usual boring activities like work, what I do for fun, what bars I like, you get the idea.  It really didn't matter what we talked about, I was really getting into her for some reason other than the obvious huge tits, great body, pretty face and green eyes.  It was the way she carried herself, very confident, educated and funny.  She was the total package I thought to myself!</w:t>
      </w:r>
    </w:p>
    <w:p>
      <w:pPr>
        <w:pStyle w:val="Normal"/>
        <w:widowControl w:val="false"/>
        <w:autoSpaceDE w:val="false"/>
        <w:rPr>
          <w:rFonts w:cs="Calibri"/>
        </w:rPr>
      </w:pPr>
      <w:r>
        <w:rPr>
          <w:rFonts w:cs="Calibri"/>
        </w:rPr>
        <w:t>Barkeep "Bar is closing.  Time to finish up and get the hell out of my bar!"</w:t>
      </w:r>
    </w:p>
    <w:p>
      <w:pPr>
        <w:pStyle w:val="Normal"/>
        <w:widowControl w:val="false"/>
        <w:autoSpaceDE w:val="false"/>
        <w:rPr>
          <w:rFonts w:cs="Calibri"/>
        </w:rPr>
      </w:pPr>
      <w:r>
        <w:rPr>
          <w:rFonts w:cs="Calibri"/>
        </w:rPr>
        <w:t>Vicky "Let's go back to your place for the last drink.  How’s that sound?</w:t>
      </w:r>
    </w:p>
    <w:p>
      <w:pPr>
        <w:pStyle w:val="Normal"/>
        <w:widowControl w:val="false"/>
        <w:autoSpaceDE w:val="false"/>
        <w:rPr>
          <w:rFonts w:cs="Calibri"/>
        </w:rPr>
      </w:pPr>
      <w:r>
        <w:rPr>
          <w:rFonts w:cs="Calibri"/>
        </w:rPr>
        <w:t>Not two seconds into my apartment, she grabs my hand and leads me blindly around until we get to my bedroom.  Undresses me and throws me on my bed.  As her clothes start to come off, my hands give help to the cause, slowly pulling her shirt up and revealing, yes, I know I keep saying it, the largest tits I have ever seen.  Two perfect shaped mounds hugging the bra cups with visible force.  I gently peel the huge bra off and watch her plump breasts fall and jiggle almost to her belly button!  Very erect nipples stood proud in the middle of very large areolas.  The nipples were large, each carrying the same width as my small finger and about a half inch long.  I’ve never seen tits like these before!  My hands quickly went to them, gently massaging them, rolling my fingers and gently pinching her nips,  my hands went underneath both breasts, gently lifting them up to feel the weight.  They were real.</w:t>
      </w:r>
    </w:p>
    <w:p>
      <w:pPr>
        <w:pStyle w:val="Normal"/>
        <w:widowControl w:val="false"/>
        <w:autoSpaceDE w:val="false"/>
        <w:rPr>
          <w:rFonts w:cs="Calibri"/>
        </w:rPr>
      </w:pPr>
      <w:r>
        <w:rPr>
          <w:rFonts w:cs="Calibri"/>
        </w:rPr>
        <w:t xml:space="preserve">Vicky's hands meanwhile were holding my throbbing cock.  I watched her massage it, then pause and almost seemingly examine it like a scientist or someone who had never seen dick before.  </w:t>
      </w:r>
    </w:p>
    <w:p>
      <w:pPr>
        <w:pStyle w:val="Normal"/>
        <w:widowControl w:val="false"/>
        <w:autoSpaceDE w:val="false"/>
        <w:rPr>
          <w:rFonts w:cs="Calibri"/>
        </w:rPr>
      </w:pPr>
      <w:r>
        <w:rPr>
          <w:rFonts w:cs="Calibri"/>
        </w:rPr>
        <w:t>Vicky "Looks like you have a nice sized cock.  How big is it?</w:t>
      </w:r>
    </w:p>
    <w:p>
      <w:pPr>
        <w:pStyle w:val="Normal"/>
        <w:widowControl w:val="false"/>
        <w:autoSpaceDE w:val="false"/>
        <w:rPr>
          <w:rFonts w:cs="Calibri"/>
        </w:rPr>
      </w:pPr>
      <w:r>
        <w:rPr>
          <w:rFonts w:cs="Calibri"/>
        </w:rPr>
        <w:t>"I don’t know, maybe 8 inches or so.  Depends on how horny I get"</w:t>
      </w:r>
    </w:p>
    <w:p>
      <w:pPr>
        <w:pStyle w:val="Normal"/>
        <w:widowControl w:val="false"/>
        <w:autoSpaceDE w:val="false"/>
        <w:rPr>
          <w:rFonts w:cs="Calibri"/>
        </w:rPr>
      </w:pPr>
      <w:r>
        <w:rPr>
          <w:rFonts w:cs="Calibri"/>
        </w:rPr>
        <w:t>Vicky "Let’s get him horny then"</w:t>
      </w:r>
    </w:p>
    <w:p>
      <w:pPr>
        <w:pStyle w:val="Normal"/>
        <w:widowControl w:val="false"/>
        <w:autoSpaceDE w:val="false"/>
        <w:rPr>
          <w:rFonts w:cs="Calibri"/>
        </w:rPr>
      </w:pPr>
      <w:r>
        <w:rPr>
          <w:rFonts w:cs="Calibri"/>
        </w:rPr>
        <w:t>Right as I think she is going downtown on me, instead she gets on top of me, straddling my sides, grabs her right breast with both her hands and tells me to suck her nipple.  I see the nipple coming towards me as she tells me this, and before I can speak, the pinky sized nipple is in my mouth and I’m sucking it like a baby bottle.</w:t>
      </w:r>
    </w:p>
    <w:p>
      <w:pPr>
        <w:pStyle w:val="Normal"/>
        <w:widowControl w:val="false"/>
        <w:autoSpaceDE w:val="false"/>
        <w:rPr>
          <w:rFonts w:cs="Calibri"/>
        </w:rPr>
      </w:pPr>
      <w:r>
        <w:rPr>
          <w:rFonts w:cs="Calibri"/>
        </w:rPr>
        <w:t>Vicky "Keep sucking.  Don’t stop until I say you can OK?"</w:t>
      </w:r>
    </w:p>
    <w:p>
      <w:pPr>
        <w:pStyle w:val="Normal"/>
        <w:widowControl w:val="false"/>
        <w:autoSpaceDE w:val="false"/>
        <w:rPr>
          <w:rFonts w:cs="Calibri"/>
        </w:rPr>
      </w:pPr>
      <w:r>
        <w:rPr>
          <w:rFonts w:cs="Calibri"/>
        </w:rPr>
        <w:t>I can barely see her face with these huge breasts canvassing most of my vision and with nipple in mouth, I begin to suck it harder.  Am I imagining this or did I just swallow some type of bodily fluid?  I try to talk by lifting the breast away from me to ask her what just happened, but as I do this, she pushes her heavy breast down onto my face.</w:t>
      </w:r>
    </w:p>
    <w:p>
      <w:pPr>
        <w:pStyle w:val="Normal"/>
        <w:widowControl w:val="false"/>
        <w:autoSpaceDE w:val="false"/>
        <w:rPr>
          <w:rFonts w:cs="Calibri"/>
        </w:rPr>
      </w:pPr>
      <w:r>
        <w:rPr>
          <w:rFonts w:cs="Calibri"/>
        </w:rPr>
        <w:t>Vicky "Don’t stop, suckle harder damn it!"</w:t>
      </w:r>
    </w:p>
    <w:p>
      <w:pPr>
        <w:pStyle w:val="Normal"/>
        <w:widowControl w:val="false"/>
        <w:autoSpaceDE w:val="false"/>
        <w:rPr>
          <w:rFonts w:cs="Calibri"/>
        </w:rPr>
      </w:pPr>
      <w:r>
        <w:rPr>
          <w:rFonts w:cs="Calibri"/>
        </w:rPr>
        <w:t>Did she just say suckle??  I am now drinking what I am sure of is mother milk.  It tastes warm and sweet.  If I weren't so completely drunk, I probably would have thrown her off me and asked her what the fuck is going on, but for some reason, the more I "suckled" the more relaxed I felt.</w:t>
      </w:r>
    </w:p>
    <w:p>
      <w:pPr>
        <w:pStyle w:val="Normal"/>
        <w:widowControl w:val="false"/>
        <w:autoSpaceDE w:val="false"/>
        <w:rPr>
          <w:rFonts w:cs="Calibri"/>
        </w:rPr>
      </w:pPr>
      <w:r>
        <w:rPr>
          <w:rFonts w:cs="Calibri"/>
        </w:rPr>
        <w:t>After...oh my god!  20 minutes of sucking and drinking her milk, she pulls her nipple out of my mouth and starts grabbing her left breast.</w:t>
      </w:r>
    </w:p>
    <w:p>
      <w:pPr>
        <w:pStyle w:val="Normal"/>
        <w:widowControl w:val="false"/>
        <w:autoSpaceDE w:val="false"/>
        <w:rPr>
          <w:rFonts w:cs="Calibri"/>
        </w:rPr>
      </w:pPr>
      <w:r>
        <w:rPr>
          <w:rFonts w:cs="Calibri"/>
        </w:rPr>
        <w:t>"Hey, what’s going on here?  Is that milk I'm drinking?"</w:t>
      </w:r>
    </w:p>
    <w:p>
      <w:pPr>
        <w:pStyle w:val="Normal"/>
        <w:widowControl w:val="false"/>
        <w:autoSpaceDE w:val="false"/>
        <w:rPr>
          <w:rFonts w:cs="Calibri"/>
        </w:rPr>
      </w:pPr>
      <w:r>
        <w:rPr>
          <w:rFonts w:cs="Calibri"/>
        </w:rPr>
        <w:t>Vicky "I’m so sorry Casey, but my breasts are in such pain when they get full like this and being out at the bar, loosing track of time, I had forgotten to pump them earlier in the day and now they are completely swelled like balloons and they hurt terribly!”</w:t>
      </w:r>
    </w:p>
    <w:p>
      <w:pPr>
        <w:pStyle w:val="Normal"/>
        <w:widowControl w:val="false"/>
        <w:autoSpaceDE w:val="false"/>
        <w:rPr>
          <w:rFonts w:cs="Calibri"/>
        </w:rPr>
      </w:pPr>
      <w:r>
        <w:rPr>
          <w:rFonts w:cs="Calibri"/>
        </w:rPr>
        <w:t>"How old is your kid?"</w:t>
      </w:r>
    </w:p>
    <w:p>
      <w:pPr>
        <w:pStyle w:val="Normal"/>
        <w:widowControl w:val="false"/>
        <w:autoSpaceDE w:val="false"/>
        <w:rPr>
          <w:rFonts w:cs="Calibri"/>
        </w:rPr>
      </w:pPr>
      <w:r>
        <w:rPr>
          <w:rFonts w:cs="Calibri"/>
        </w:rPr>
        <w:t>Vicky "I don’t have any children"</w:t>
      </w:r>
    </w:p>
    <w:p>
      <w:pPr>
        <w:pStyle w:val="Normal"/>
        <w:widowControl w:val="false"/>
        <w:autoSpaceDE w:val="false"/>
        <w:rPr>
          <w:rFonts w:cs="Calibri"/>
        </w:rPr>
      </w:pPr>
      <w:r>
        <w:rPr>
          <w:rFonts w:cs="Calibri"/>
        </w:rPr>
        <w:t>"Then how..."</w:t>
      </w:r>
    </w:p>
    <w:p>
      <w:pPr>
        <w:pStyle w:val="Normal"/>
        <w:widowControl w:val="false"/>
        <w:autoSpaceDE w:val="false"/>
        <w:rPr>
          <w:rFonts w:cs="Calibri"/>
        </w:rPr>
      </w:pPr>
      <w:r>
        <w:rPr>
          <w:rFonts w:cs="Calibri"/>
        </w:rPr>
        <w:t>Vicky "It’s probably my hormones, doctor says it’s unusual, but not unhealthy and will eventually go away if I leave them alone, but the pain is so intense when they are engorged with milk.  I've been doing this for a while now which is why my breasts are so abnormally large.  So keep suckling!"</w:t>
      </w:r>
    </w:p>
    <w:p>
      <w:pPr>
        <w:pStyle w:val="Normal"/>
        <w:widowControl w:val="false"/>
        <w:autoSpaceDE w:val="false"/>
        <w:rPr>
          <w:rFonts w:cs="Calibri"/>
        </w:rPr>
      </w:pPr>
      <w:r>
        <w:rPr>
          <w:rFonts w:cs="Calibri"/>
        </w:rPr>
        <w:t xml:space="preserve">My mouth was once again filled, this time by the left nipple.  Both her hands were atop the breast, rolling and massaging it.  </w:t>
      </w:r>
    </w:p>
    <w:p>
      <w:pPr>
        <w:pStyle w:val="Normal"/>
        <w:widowControl w:val="false"/>
        <w:autoSpaceDE w:val="false"/>
        <w:rPr>
          <w:rFonts w:cs="Calibri"/>
        </w:rPr>
      </w:pPr>
      <w:r>
        <w:rPr>
          <w:rFonts w:cs="Calibri"/>
        </w:rPr>
        <w:t>Vicky "Please suckle harder"</w:t>
      </w:r>
    </w:p>
    <w:p>
      <w:pPr>
        <w:pStyle w:val="Normal"/>
        <w:widowControl w:val="false"/>
        <w:autoSpaceDE w:val="false"/>
        <w:rPr>
          <w:rFonts w:cs="Calibri"/>
        </w:rPr>
      </w:pPr>
      <w:r>
        <w:rPr>
          <w:rFonts w:cs="Calibri"/>
        </w:rPr>
        <w:t xml:space="preserve">I began to pull the teet harder and faster, then after a few moments the stream of hot milk hit my back throat at an alarming pressure.  </w:t>
      </w:r>
    </w:p>
    <w:p>
      <w:pPr>
        <w:pStyle w:val="Normal"/>
        <w:widowControl w:val="false"/>
        <w:autoSpaceDE w:val="false"/>
        <w:rPr>
          <w:rFonts w:cs="Calibri"/>
        </w:rPr>
      </w:pPr>
      <w:r>
        <w:rPr>
          <w:rFonts w:cs="Calibri"/>
        </w:rPr>
        <w:t>After another 20 minutes of gulping her milk down my throat, I felt the constant stream diminish slowly to a stop, and Vicky pulled her breast away from me.</w:t>
      </w:r>
    </w:p>
    <w:p>
      <w:pPr>
        <w:pStyle w:val="Normal"/>
        <w:widowControl w:val="false"/>
        <w:autoSpaceDE w:val="false"/>
        <w:rPr>
          <w:rFonts w:cs="Calibri"/>
        </w:rPr>
      </w:pPr>
      <w:r>
        <w:rPr>
          <w:rFonts w:cs="Calibri"/>
        </w:rPr>
        <w:t>Vicky "Thank you sooo much Casey!  You have no idea how good that felt, and the best part is that the pain is gone, at least for now!</w:t>
      </w:r>
    </w:p>
    <w:p>
      <w:pPr>
        <w:pStyle w:val="Normal"/>
        <w:widowControl w:val="false"/>
        <w:autoSpaceDE w:val="false"/>
        <w:rPr>
          <w:rFonts w:cs="Calibri"/>
        </w:rPr>
      </w:pPr>
      <w:r>
        <w:rPr>
          <w:rFonts w:cs="Calibri"/>
        </w:rPr>
        <w:t xml:space="preserve">"If you don’t mind me asking, how large are your breasts anyhow?" </w:t>
      </w:r>
    </w:p>
    <w:p>
      <w:pPr>
        <w:pStyle w:val="Normal"/>
        <w:widowControl w:val="false"/>
        <w:autoSpaceDE w:val="false"/>
        <w:rPr>
          <w:rFonts w:cs="Calibri"/>
        </w:rPr>
      </w:pPr>
      <w:r>
        <w:rPr>
          <w:rFonts w:cs="Calibri"/>
        </w:rPr>
        <w:t>Vicky "I fluctuate some, but mostly I'm in the neighborhood of a 36j.  Before I started lactating, I was a nice 36 borderline D cup, but my breasts have been so engorged for so long that they have actually grown in considerable size.  I'm lucky that I have very few stretch marks, and love them, except for their weight and these blue veins that have become more noticeable."</w:t>
      </w:r>
    </w:p>
    <w:p>
      <w:pPr>
        <w:pStyle w:val="Normal"/>
        <w:widowControl w:val="false"/>
        <w:autoSpaceDE w:val="false"/>
        <w:rPr>
          <w:rFonts w:cs="Calibri"/>
        </w:rPr>
      </w:pPr>
      <w:r>
        <w:rPr>
          <w:rFonts w:cs="Calibri"/>
        </w:rPr>
        <w:t>I was speechless.  I never heard of a J cup before.  I started going down the alphabet to the letter J and realized she was well past a D cup!  Wow!</w:t>
      </w:r>
    </w:p>
    <w:p>
      <w:pPr>
        <w:pStyle w:val="Normal"/>
        <w:widowControl w:val="false"/>
        <w:autoSpaceDE w:val="false"/>
        <w:rPr>
          <w:rFonts w:cs="Calibri"/>
        </w:rPr>
      </w:pPr>
      <w:r>
        <w:rPr>
          <w:rFonts w:cs="Calibri"/>
        </w:rPr>
        <w:t>She grabbed my cock and looked at it again like she was a crime scene investigator.  She gave it a few tugs, then wrapped her mouth around it, starting talking, although I couldn't make out what she was saying as her head went slowly up and down my cock shaft, it didn't really matter.  While she sucked, all I could think about was what had transpired over the past 40 minutes.  1.  I have never seen tits that big and 2. I have certainly never been literally forced to suckle milk and 3. I felt alarmingly full.  Was it the vodkas I drank or was it the milk?  Could it be possible??</w:t>
      </w:r>
    </w:p>
    <w:p>
      <w:pPr>
        <w:pStyle w:val="Normal"/>
        <w:widowControl w:val="false"/>
        <w:autoSpaceDE w:val="false"/>
        <w:rPr>
          <w:rFonts w:cs="Calibri"/>
        </w:rPr>
      </w:pPr>
      <w:r>
        <w:rPr>
          <w:rFonts w:cs="Calibri"/>
        </w:rPr>
        <w:t>"How much milk do you think I drank from you?  I asked her.</w:t>
      </w:r>
    </w:p>
    <w:p>
      <w:pPr>
        <w:pStyle w:val="Normal"/>
        <w:widowControl w:val="false"/>
        <w:autoSpaceDE w:val="false"/>
        <w:rPr>
          <w:rFonts w:cs="Calibri"/>
        </w:rPr>
      </w:pPr>
      <w:r>
        <w:rPr>
          <w:rFonts w:cs="Calibri"/>
        </w:rPr>
        <w:t>Pausing from her cock slurping activities, "You drank two liters"</w:t>
      </w:r>
    </w:p>
    <w:p>
      <w:pPr>
        <w:pStyle w:val="Normal"/>
        <w:widowControl w:val="false"/>
        <w:autoSpaceDE w:val="false"/>
        <w:rPr>
          <w:rFonts w:cs="Calibri"/>
        </w:rPr>
      </w:pPr>
      <w:r>
        <w:rPr>
          <w:rFonts w:cs="Calibri"/>
        </w:rPr>
        <w:t>"How do you know this?  That seems like a lot, isn't it??"</w:t>
      </w:r>
    </w:p>
    <w:p>
      <w:pPr>
        <w:pStyle w:val="Normal"/>
        <w:widowControl w:val="false"/>
        <w:autoSpaceDE w:val="false"/>
        <w:rPr>
          <w:rFonts w:cs="Calibri"/>
        </w:rPr>
      </w:pPr>
      <w:r>
        <w:rPr>
          <w:rFonts w:cs="Calibri"/>
        </w:rPr>
        <w:t>Vicky "You bet that’s a lot!  That’s the amount I produce during each session usually, although tonight you may have had even more since I didn't pump before I went out tonight.  You know something?  You are really cute!  I think I like you."</w:t>
      </w:r>
    </w:p>
    <w:p>
      <w:pPr>
        <w:pStyle w:val="Normal"/>
        <w:widowControl w:val="false"/>
        <w:autoSpaceDE w:val="false"/>
        <w:rPr>
          <w:rFonts w:cs="Calibri"/>
        </w:rPr>
      </w:pPr>
      <w:r>
        <w:rPr>
          <w:rFonts w:cs="Calibri"/>
        </w:rPr>
        <w:t>As she finished her sentence her bra was being put back on, followed by her panties.</w:t>
      </w:r>
    </w:p>
    <w:p>
      <w:pPr>
        <w:pStyle w:val="Normal"/>
        <w:widowControl w:val="false"/>
        <w:autoSpaceDE w:val="false"/>
        <w:rPr>
          <w:rFonts w:cs="Calibri"/>
        </w:rPr>
      </w:pPr>
      <w:r>
        <w:rPr>
          <w:rFonts w:cs="Calibri"/>
        </w:rPr>
        <w:t>"Are you leaving?"</w:t>
      </w:r>
    </w:p>
    <w:p>
      <w:pPr>
        <w:pStyle w:val="Normal"/>
        <w:widowControl w:val="false"/>
        <w:autoSpaceDE w:val="false"/>
        <w:rPr>
          <w:rFonts w:cs="Calibri"/>
        </w:rPr>
      </w:pPr>
      <w:r>
        <w:rPr>
          <w:rFonts w:cs="Calibri"/>
        </w:rPr>
        <w:t>Vicky "I'm sorry, but it's late and I lost track of time.  I have to work early today."</w:t>
      </w:r>
    </w:p>
    <w:p>
      <w:pPr>
        <w:pStyle w:val="Normal"/>
        <w:widowControl w:val="false"/>
        <w:autoSpaceDE w:val="false"/>
        <w:rPr>
          <w:rFonts w:cs="Calibri"/>
        </w:rPr>
      </w:pPr>
      <w:r>
        <w:rPr>
          <w:rFonts w:cs="Calibri"/>
        </w:rPr>
        <w:t>"But it's Saturday.  What is it you do anyhow?"</w:t>
      </w:r>
    </w:p>
    <w:p>
      <w:pPr>
        <w:pStyle w:val="Normal"/>
        <w:widowControl w:val="false"/>
        <w:autoSpaceDE w:val="false"/>
        <w:rPr>
          <w:rFonts w:cs="Calibri"/>
        </w:rPr>
      </w:pPr>
      <w:r>
        <w:rPr>
          <w:rFonts w:cs="Calibri"/>
        </w:rPr>
        <w:t>Vicky "I’m a neuroscientist.  I work for a private firm downtown and I've got some tests I need to finish up with this morning.  I'm really sorry I can't stay, but I'd definitely like to see you again if that’s OK?"</w:t>
      </w:r>
    </w:p>
    <w:p>
      <w:pPr>
        <w:pStyle w:val="Normal"/>
        <w:widowControl w:val="false"/>
        <w:autoSpaceDE w:val="false"/>
        <w:rPr>
          <w:rFonts w:cs="Calibri"/>
        </w:rPr>
      </w:pPr>
      <w:r>
        <w:rPr>
          <w:rFonts w:cs="Calibri"/>
        </w:rPr>
        <w:t>"Uh sure, sounds great.  I had a good time, but I guess I'm also feeling a bit tired.  Do you want my number?</w:t>
      </w:r>
    </w:p>
    <w:p>
      <w:pPr>
        <w:pStyle w:val="Normal"/>
        <w:widowControl w:val="false"/>
        <w:autoSpaceDE w:val="false"/>
        <w:rPr>
          <w:rFonts w:cs="Calibri"/>
        </w:rPr>
      </w:pPr>
      <w:r>
        <w:rPr>
          <w:rFonts w:cs="Calibri"/>
        </w:rPr>
        <w:t>Vicky "That’s OK, I know where to find you"</w:t>
      </w:r>
    </w:p>
    <w:p>
      <w:pPr>
        <w:pStyle w:val="Normal"/>
        <w:widowControl w:val="false"/>
        <w:autoSpaceDE w:val="false"/>
        <w:rPr>
          <w:rFonts w:cs="Calibri"/>
        </w:rPr>
      </w:pPr>
      <w:r>
        <w:rPr>
          <w:rFonts w:cs="Calibri"/>
        </w:rPr>
        <w:t>She left my apartment almost as quickly as she entered it.  That was a very strange encounter!  No sex, just consuming gallons of her milk.  What the fuck?!  The strange part about it was that I still had this feeling of excitement about drinking her milk from the world's biggest tits.  I somehow helped her relieve the pressure in her breasts.  They did appear somewhat smaller after she put her bra back on.  Smaller?  Ha!  I had very pleasant dreams that night.</w:t>
      </w:r>
    </w:p>
    <w:p>
      <w:pPr>
        <w:pStyle w:val="Normal"/>
        <w:widowControl w:val="false"/>
        <w:autoSpaceDE w:val="false"/>
        <w:rPr>
          <w:rFonts w:cs="Calibri"/>
        </w:rPr>
      </w:pPr>
      <w:r>
        <w:rPr>
          <w:rFonts w:cs="Calibri"/>
        </w:rPr>
        <w:t>Over the next few weeks, Vicky would come over to my place, we were becoming quite the couple it seemed.  The more we hung out, the more it seemed she wanted to stay in and "watch T.V."  3 weeks had passed and I still hadn't fucked her yet.  I pleaded with her, but she always said that she wanted to wait just a little bit longer when she thought the time was right.  Every time like clockwork she would pull out one of her enormous, pale and engorged breasts for me to suckle on one at a time.  She would hold my head close to her bosom, and if I tried to talk or move, she would push my head back into her.  "Please don't stop suckling, I'm still so full."</w:t>
      </w:r>
    </w:p>
    <w:p>
      <w:pPr>
        <w:pStyle w:val="Normal"/>
        <w:widowControl w:val="false"/>
        <w:autoSpaceDE w:val="false"/>
        <w:rPr>
          <w:rFonts w:cs="Calibri"/>
        </w:rPr>
      </w:pPr>
      <w:r>
        <w:rPr>
          <w:rFonts w:cs="Calibri"/>
        </w:rPr>
        <w:t xml:space="preserve">A month went by.  I stood in front of the mirror and looked at my body.  My diet hadn't changed, but it was obvious that I had gained weight.  I stepped onto the scale.  210 pounds!  I was 6 feet tall in good shape and had gained 15 pounds in a month!  This is highly unusual.  I went to the kitchen to find my doctor's number when I paused....It has to be from Vicky!  It has to be!  I've been drinking her milk for the past month!  And drinking lot's of it every day.  I guess my diet has changed!  I can't keep doing this.  I should go over her apartment and talk to her about it.  That’s the reasonable thing to do after all, isn't it?  Wait a minute....I still haven't been to her apartment.  </w:t>
      </w:r>
    </w:p>
    <w:p>
      <w:pPr>
        <w:pStyle w:val="Normal"/>
        <w:widowControl w:val="false"/>
        <w:autoSpaceDE w:val="false"/>
        <w:rPr>
          <w:rFonts w:cs="Calibri"/>
        </w:rPr>
      </w:pPr>
      <w:r>
        <w:rPr>
          <w:rFonts w:cs="Calibri"/>
        </w:rPr>
        <w:t>She vaguely described where it is, but I don’t know the exact whereabouts.  I became rather paranoid at this point.  Is she only interested in me for the task of emptying her breasts?  I looked at my watch.  She will be over in 4 hours.</w:t>
      </w:r>
    </w:p>
    <w:p>
      <w:pPr>
        <w:pStyle w:val="Normal"/>
        <w:widowControl w:val="false"/>
        <w:autoSpaceDE w:val="false"/>
        <w:rPr>
          <w:rFonts w:cs="Calibri"/>
        </w:rPr>
      </w:pPr>
      <w:r>
        <w:rPr>
          <w:rFonts w:cs="Calibri"/>
        </w:rPr>
        <w:t xml:space="preserve">Vicky knocked on my door, as I let her into my apartment, very few words were exchanged as she began to remove her top, this time revealing a white bra that was already stained from the pressure build up.  </w:t>
      </w:r>
    </w:p>
    <w:p>
      <w:pPr>
        <w:pStyle w:val="Normal"/>
        <w:widowControl w:val="false"/>
        <w:autoSpaceDE w:val="false"/>
        <w:rPr>
          <w:rFonts w:cs="Calibri"/>
        </w:rPr>
      </w:pPr>
      <w:r>
        <w:rPr>
          <w:rFonts w:cs="Calibri"/>
        </w:rPr>
        <w:t>"Vicky, would you like to go out for dinner tonight?"</w:t>
      </w:r>
    </w:p>
    <w:p>
      <w:pPr>
        <w:pStyle w:val="Normal"/>
        <w:widowControl w:val="false"/>
        <w:autoSpaceDE w:val="false"/>
        <w:rPr>
          <w:rFonts w:cs="Calibri"/>
        </w:rPr>
      </w:pPr>
      <w:r>
        <w:rPr>
          <w:rFonts w:cs="Calibri"/>
        </w:rPr>
        <w:t>Vicky "Sure Casey, but first can you help me with these?"</w:t>
      </w:r>
    </w:p>
    <w:p>
      <w:pPr>
        <w:pStyle w:val="Normal"/>
        <w:widowControl w:val="false"/>
        <w:autoSpaceDE w:val="false"/>
        <w:rPr>
          <w:rFonts w:cs="Calibri"/>
        </w:rPr>
      </w:pPr>
      <w:r>
        <w:rPr>
          <w:rFonts w:cs="Calibri"/>
        </w:rPr>
        <w:t>"I don't know if I can continue to drink your milk.  I weighed myself earlier today.  I've gained 15 pounds this month!  It has to be from your milk.  I can't become a fat slob.  I go to the gym 3 times a week as it is."</w:t>
      </w:r>
    </w:p>
    <w:p>
      <w:pPr>
        <w:pStyle w:val="Normal"/>
        <w:widowControl w:val="false"/>
        <w:autoSpaceDE w:val="false"/>
        <w:rPr>
          <w:rFonts w:cs="Calibri"/>
        </w:rPr>
      </w:pPr>
      <w:r>
        <w:rPr>
          <w:rFonts w:cs="Calibri"/>
        </w:rPr>
        <w:t>Vicky "Did I do something wrong?"</w:t>
      </w:r>
    </w:p>
    <w:p>
      <w:pPr>
        <w:pStyle w:val="Normal"/>
        <w:widowControl w:val="false"/>
        <w:autoSpaceDE w:val="false"/>
        <w:rPr>
          <w:rFonts w:cs="Calibri"/>
        </w:rPr>
      </w:pPr>
      <w:r>
        <w:rPr>
          <w:rFonts w:cs="Calibri"/>
        </w:rPr>
        <w:t>"You didn't do anything wrong, it's just that I can't keep up with your crazy milk production."</w:t>
      </w:r>
    </w:p>
    <w:p>
      <w:pPr>
        <w:pStyle w:val="Normal"/>
        <w:widowControl w:val="false"/>
        <w:autoSpaceDE w:val="false"/>
        <w:rPr>
          <w:rFonts w:cs="Calibri"/>
        </w:rPr>
      </w:pPr>
      <w:r>
        <w:rPr>
          <w:rFonts w:cs="Calibri"/>
        </w:rPr>
        <w:t>Vicky "I thought we had a really nice thing going.  I really like you and find you to be very cute and charming.  I thought we were having a good time together.  But if you can't help me with this small favor, I guess I understand, although, most men would kill to get at my tits!  Maybe you can suckle less each day?"</w:t>
      </w:r>
    </w:p>
    <w:p>
      <w:pPr>
        <w:pStyle w:val="Normal"/>
        <w:widowControl w:val="false"/>
        <w:autoSpaceDE w:val="false"/>
        <w:rPr>
          <w:rFonts w:cs="Calibri"/>
        </w:rPr>
      </w:pPr>
      <w:r>
        <w:rPr>
          <w:rFonts w:cs="Calibri"/>
        </w:rPr>
        <w:t>"Um, I don't think that will work either.  Trust me, I love doing it, I'm just not sure it's the best thing for me right now"</w:t>
      </w:r>
    </w:p>
    <w:p>
      <w:pPr>
        <w:pStyle w:val="Normal"/>
        <w:widowControl w:val="false"/>
        <w:autoSpaceDE w:val="false"/>
        <w:rPr>
          <w:rFonts w:cs="Calibri"/>
        </w:rPr>
      </w:pPr>
      <w:r>
        <w:rPr>
          <w:rFonts w:cs="Calibri"/>
        </w:rPr>
        <w:t>Vicky "I think I should leave now"</w:t>
      </w:r>
    </w:p>
    <w:p>
      <w:pPr>
        <w:pStyle w:val="Normal"/>
        <w:widowControl w:val="false"/>
        <w:autoSpaceDE w:val="false"/>
        <w:rPr>
          <w:rFonts w:cs="Calibri"/>
        </w:rPr>
      </w:pPr>
      <w:r>
        <w:rPr>
          <w:rFonts w:cs="Calibri"/>
        </w:rPr>
        <w:t>Vicky left my apartment.  She didn't seem that upset or un-phased by it, just left as if there was no emotional attachment.  I deduced that I was being played by a milk maid!</w:t>
      </w:r>
    </w:p>
    <w:p>
      <w:pPr>
        <w:pStyle w:val="Normal"/>
        <w:widowControl w:val="false"/>
        <w:autoSpaceDE w:val="false"/>
        <w:rPr>
          <w:rFonts w:cs="Calibri"/>
        </w:rPr>
      </w:pPr>
      <w:r>
        <w:rPr>
          <w:rFonts w:cs="Calibri"/>
        </w:rPr>
        <w:t xml:space="preserve">That night I decided to stay in.  I was in a confused state over the relationship I have with this girl as bizarre as it is, nevertheless I liked this girl.  I really liked her.  I got undressed and slipped into bed.  </w:t>
      </w:r>
    </w:p>
    <w:p>
      <w:pPr>
        <w:pStyle w:val="Normal"/>
        <w:widowControl w:val="false"/>
        <w:autoSpaceDE w:val="false"/>
        <w:rPr>
          <w:rFonts w:cs="Calibri"/>
        </w:rPr>
      </w:pPr>
      <w:r>
        <w:rPr>
          <w:rFonts w:cs="Calibri"/>
        </w:rPr>
        <w:t>3am - I wake up to a vigorous knocking sound coming from my apartment walls.  Is someone knocking my door?  It has to be that crazy girl next door.  Wiping my eyes, I get up from bed, stretch myself out..."Casey, please let me in"  I could hear a muffled female voice calling my name through the door.  It's Vicky.  I throw a pair of running shorts on, and open the door....</w:t>
      </w:r>
    </w:p>
    <w:p>
      <w:pPr>
        <w:pStyle w:val="Normal"/>
        <w:widowControl w:val="false"/>
        <w:autoSpaceDE w:val="false"/>
        <w:rPr>
          <w:rFonts w:cs="Calibri"/>
        </w:rPr>
      </w:pPr>
      <w:r>
        <w:rPr>
          <w:rFonts w:cs="Calibri"/>
        </w:rPr>
        <w:t>Vicky is standing in the door, wearing an all black outfit, looking very serious, I adjust my eyes and beyond Vicky I see two guys behind her.  Vicky moves out of the way.</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t>"MmPhhhmmfff"</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t xml:space="preserve">I wake up.  My eyes are still closed and my head hurts.  I must have drank too much last night.  Then the events slowly return to memory.  Vicky came over last night.  What happened?  Did she stay over? I begin to open my eyes....something isn't right.  I'm lying on my back.  I can feel my shorts on from last night.  I focus at the tiled ceiling in the low lighting above me.  Tiled ceiling?  What fuck?  Am I still dreaming?  I lift my head and see a door.  Why is the door straight ahead?  I move my arm to sit up and collect my bearings.  My arm stays put as I hear a rattling sound.  I'm tied to my bed!  Ouch!  What the fuck is going on!!  I realize I am not in my bed, or in my bedroom and I am chained and on my back.  </w:t>
      </w:r>
    </w:p>
    <w:p>
      <w:pPr>
        <w:pStyle w:val="Normal"/>
        <w:widowControl w:val="false"/>
        <w:autoSpaceDE w:val="false"/>
        <w:rPr>
          <w:rFonts w:cs="Calibri"/>
        </w:rPr>
      </w:pPr>
      <w:r>
        <w:rPr>
          <w:rFonts w:cs="Calibri"/>
        </w:rPr>
        <w:t>The door opens...</w:t>
      </w:r>
    </w:p>
    <w:p>
      <w:pPr>
        <w:pStyle w:val="Normal"/>
        <w:widowControl w:val="false"/>
        <w:autoSpaceDE w:val="false"/>
        <w:rPr>
          <w:rFonts w:cs="Calibri"/>
        </w:rPr>
      </w:pPr>
      <w:r>
        <w:rPr>
          <w:rFonts w:cs="Calibri"/>
        </w:rPr>
        <w:t xml:space="preserve">Vicky comes in the room.  She is wearing a white lab coat.  </w:t>
      </w:r>
    </w:p>
    <w:p>
      <w:pPr>
        <w:pStyle w:val="Normal"/>
        <w:widowControl w:val="false"/>
        <w:autoSpaceDE w:val="false"/>
        <w:rPr>
          <w:rFonts w:cs="Calibri"/>
        </w:rPr>
      </w:pPr>
      <w:r>
        <w:rPr>
          <w:rFonts w:cs="Calibri"/>
        </w:rPr>
        <w:t>"Why are you wearing.."</w:t>
      </w:r>
    </w:p>
    <w:p>
      <w:pPr>
        <w:pStyle w:val="Normal"/>
        <w:widowControl w:val="false"/>
        <w:autoSpaceDE w:val="false"/>
        <w:rPr>
          <w:rFonts w:cs="Calibri"/>
        </w:rPr>
      </w:pPr>
      <w:r>
        <w:rPr>
          <w:rFonts w:cs="Calibri"/>
        </w:rPr>
        <w:t>Vicky "Good morning Casey.  You've been sleeping for 3 days.  How do you feel?"</w:t>
      </w:r>
    </w:p>
    <w:p>
      <w:pPr>
        <w:pStyle w:val="Normal"/>
        <w:widowControl w:val="false"/>
        <w:autoSpaceDE w:val="false"/>
        <w:rPr>
          <w:rFonts w:cs="Calibri"/>
        </w:rPr>
      </w:pPr>
      <w:r>
        <w:rPr>
          <w:rFonts w:cs="Calibri"/>
        </w:rPr>
        <w:t>"How do I feel?  I feel terrible, my head hurts and.....hold on a minute, where the fuck am I??  What is going on here!?"</w:t>
      </w:r>
    </w:p>
    <w:p>
      <w:pPr>
        <w:pStyle w:val="Normal"/>
        <w:widowControl w:val="false"/>
        <w:autoSpaceDE w:val="false"/>
        <w:rPr>
          <w:rFonts w:cs="Calibri"/>
        </w:rPr>
      </w:pPr>
      <w:r>
        <w:rPr>
          <w:rFonts w:cs="Calibri"/>
        </w:rPr>
        <w:t>Vicky "We've had you sedated for several days.  I actually wasn't expecting you to wake up until this afternoon.  I really like you Casey, but we need you for a couple of tests."</w:t>
      </w:r>
    </w:p>
    <w:p>
      <w:pPr>
        <w:pStyle w:val="Normal"/>
        <w:widowControl w:val="false"/>
        <w:autoSpaceDE w:val="false"/>
        <w:rPr>
          <w:rFonts w:cs="Calibri"/>
        </w:rPr>
      </w:pPr>
      <w:r>
        <w:rPr>
          <w:rFonts w:cs="Calibri"/>
        </w:rPr>
        <w:t>"Who is we, and what do you mean by tests?" I ask her.  I am now feeling very worried and fight back the tears in my eyes.</w:t>
      </w:r>
    </w:p>
    <w:p>
      <w:pPr>
        <w:pStyle w:val="Normal"/>
        <w:widowControl w:val="false"/>
        <w:autoSpaceDE w:val="false"/>
        <w:rPr>
          <w:rFonts w:cs="Calibri"/>
        </w:rPr>
      </w:pPr>
      <w:r>
        <w:rPr>
          <w:rFonts w:cs="Calibri"/>
        </w:rPr>
        <w:t>Vicky "I can't explain too much to you.  I will tell you this however.  I am the leader of a specialized group of scientists.  Over the years we have gained several important and very influential investors that has allowed us to discover breakthroughs in science that most of the world thinks is impossible.  One breakthrough for example are my breasts.  We have developed a drug to stimulate breast tissue enough to cause drastic growth.  I have been using this drug myself for nearly 4 months.  The only side effect is lactation as you are already aware of.  We have developed and created all kinds of amazing drugs, however the most important test is what brings you to us."</w:t>
      </w:r>
    </w:p>
    <w:p>
      <w:pPr>
        <w:pStyle w:val="Normal"/>
        <w:widowControl w:val="false"/>
        <w:autoSpaceDE w:val="false"/>
        <w:rPr>
          <w:rFonts w:cs="Calibri"/>
        </w:rPr>
      </w:pPr>
      <w:r>
        <w:rPr>
          <w:rFonts w:cs="Calibri"/>
        </w:rPr>
        <w:t>"But what does..."</w:t>
      </w:r>
    </w:p>
    <w:p>
      <w:pPr>
        <w:pStyle w:val="Normal"/>
        <w:widowControl w:val="false"/>
        <w:autoSpaceDE w:val="false"/>
        <w:rPr>
          <w:rFonts w:cs="Calibri"/>
        </w:rPr>
      </w:pPr>
      <w:r>
        <w:rPr>
          <w:rFonts w:cs="Calibri"/>
        </w:rPr>
        <w:t>Vicky "Let me finish please.  One of our projects which we had thought went terribly wrong turned out to be perhaps the biggest breakthrough in modern science!  We used male and female lab rats to alter their thought patterns.  What we eventually found was that we can save, and re-write the rats brain pattern or footprint and switch the footprint over to another rat.  The result:  We were able to switch the brain from the male rat to the female rat and vice versa.  Now this is where it gets personal.  As the leader of a mostly male oriented group of scientists, for me to continue and garner the respect I deserve, I can no longer stay as a woman in my position.  My body and my breasts are too much an object for sexual desire.  In my field of work I need to be taken seriously and after the experiment on our rats, my wheels started to turn.  The other thing I should tell you is this.  The drug I began taking for breast growth has for some unknown reason not stopped.  It appears that it somehow has tampered with my DNA.  In other words, my body is no longer under the influence of the drug, but we can't figure out how to make my breasts stop growing.  I’m so sorry Casey, but I need to do this.  It took me a long time to find the right subject.  You know something else sweetie?  You and I are actually very similar.  We both like women" as she ran her fingers through my hair.</w:t>
      </w:r>
    </w:p>
    <w:p>
      <w:pPr>
        <w:pStyle w:val="Normal"/>
        <w:widowControl w:val="false"/>
        <w:autoSpaceDE w:val="false"/>
        <w:rPr>
          <w:rFonts w:cs="Calibri"/>
        </w:rPr>
      </w:pPr>
      <w:r>
        <w:rPr>
          <w:rFonts w:cs="Calibri"/>
        </w:rPr>
        <w:t>"You need to let me go!  I don’t know what the fuck you think you can do, but you are obviously a crackpot.  Just please let me go and I promise I won't tell anyone about your secret club."</w:t>
      </w:r>
    </w:p>
    <w:p>
      <w:pPr>
        <w:pStyle w:val="Normal"/>
        <w:widowControl w:val="false"/>
        <w:autoSpaceDE w:val="false"/>
        <w:rPr>
          <w:rFonts w:cs="Calibri"/>
        </w:rPr>
      </w:pPr>
      <w:r>
        <w:rPr>
          <w:rFonts w:cs="Calibri"/>
        </w:rPr>
        <w:t>Vicky "Casey, I've been following you for the past 6 months.  Like I said, you were the finalist in my selection.  You have all the attributes that I seek for my new body.  I can't let you go.  Rachel, you can come in now."</w:t>
      </w:r>
    </w:p>
    <w:p>
      <w:pPr>
        <w:pStyle w:val="Normal"/>
        <w:widowControl w:val="false"/>
        <w:autoSpaceDE w:val="false"/>
        <w:rPr>
          <w:rFonts w:cs="Calibri"/>
        </w:rPr>
      </w:pPr>
      <w:r>
        <w:rPr>
          <w:rFonts w:cs="Calibri"/>
        </w:rPr>
        <w:t>A blonde woman in her late 30s entered the room, vaguely resembling a nurse.  Vicky turned her back to whisper something to the woman and I began to struggle with all my energy to break free.</w:t>
      </w:r>
    </w:p>
    <w:p>
      <w:pPr>
        <w:pStyle w:val="Normal"/>
        <w:widowControl w:val="false"/>
        <w:autoSpaceDE w:val="false"/>
        <w:rPr>
          <w:rFonts w:cs="Calibri"/>
        </w:rPr>
      </w:pPr>
      <w:r>
        <w:rPr>
          <w:rFonts w:cs="Calibri"/>
        </w:rPr>
        <w:t>Rachel "Casey, please don't struggle.  You are bound with titanium bracelets around your wrists, ankles and midsection.  Save your energy for later.  We will eventually free you, but you must cooperate with us.</w:t>
      </w:r>
    </w:p>
    <w:p>
      <w:pPr>
        <w:pStyle w:val="Normal"/>
        <w:widowControl w:val="false"/>
        <w:autoSpaceDE w:val="false"/>
        <w:rPr>
          <w:rFonts w:cs="Calibri"/>
        </w:rPr>
      </w:pPr>
      <w:r>
        <w:rPr>
          <w:rFonts w:cs="Calibri"/>
        </w:rPr>
        <w:t xml:space="preserve">"Fuck both of you and let me out of here!"  This was worse than any nightmare I have EVER had.  I wanted to go home.  My head hurt, my body ached as I was held captive by psychotic lunatics who thought they could perform impossible experiments on me.  </w:t>
      </w:r>
    </w:p>
    <w:p>
      <w:pPr>
        <w:pStyle w:val="Normal"/>
        <w:widowControl w:val="false"/>
        <w:autoSpaceDE w:val="false"/>
        <w:rPr>
          <w:rFonts w:cs="Calibri"/>
        </w:rPr>
      </w:pPr>
      <w:r>
        <w:rPr>
          <w:rFonts w:cs="Calibri"/>
        </w:rPr>
        <w:t>Rachel came next to me, lifted the front of my shorts and peered inside.  "Very impressive Vicky!  I think that’s a perfect size for you.  It's not too big, but far from small."</w:t>
      </w:r>
    </w:p>
    <w:p>
      <w:pPr>
        <w:pStyle w:val="Normal"/>
        <w:widowControl w:val="false"/>
        <w:autoSpaceDE w:val="false"/>
        <w:rPr>
          <w:rFonts w:cs="Calibri"/>
        </w:rPr>
      </w:pPr>
      <w:r>
        <w:rPr>
          <w:rFonts w:cs="Calibri"/>
        </w:rPr>
        <w:t>Vicky "We will talk about that later!  Casey, again, I'm very sorry, but I have no choice.  It had to be someone.  We'll let you go after the test is over.  We have already created the necessary ID's for you.  Well, most of them, the rest we will simply swap.  You will live in my apartment, and from there as far as what you decide to do for work is up to you."</w:t>
      </w:r>
    </w:p>
    <w:p>
      <w:pPr>
        <w:pStyle w:val="Normal"/>
        <w:widowControl w:val="false"/>
        <w:autoSpaceDE w:val="false"/>
        <w:rPr>
          <w:rFonts w:cs="Calibri"/>
        </w:rPr>
      </w:pPr>
      <w:r>
        <w:rPr>
          <w:rFonts w:cs="Calibri"/>
        </w:rPr>
        <w:t>"You are both crazy bitches!  I demand you let me go now!!  There must be something I can do to undo these bracelets!?"</w:t>
      </w:r>
    </w:p>
    <w:p>
      <w:pPr>
        <w:pStyle w:val="Normal"/>
        <w:widowControl w:val="false"/>
        <w:autoSpaceDE w:val="false"/>
        <w:rPr>
          <w:rFonts w:cs="Calibri"/>
        </w:rPr>
      </w:pPr>
      <w:r>
        <w:rPr>
          <w:rFonts w:cs="Calibri"/>
        </w:rPr>
        <w:t>Vicky "Rachel, I'll leave the rest to you"</w:t>
      </w:r>
    </w:p>
    <w:p>
      <w:pPr>
        <w:pStyle w:val="Normal"/>
        <w:widowControl w:val="false"/>
        <w:autoSpaceDE w:val="false"/>
        <w:rPr>
          <w:rFonts w:cs="Calibri"/>
        </w:rPr>
      </w:pPr>
      <w:r>
        <w:rPr>
          <w:rFonts w:cs="Calibri"/>
        </w:rPr>
        <w:t>With that, Vicky left the room in her white lab coat, while Rachel prepared an odd looking syringe with clear fluids.</w:t>
      </w:r>
    </w:p>
    <w:p>
      <w:pPr>
        <w:pStyle w:val="Normal"/>
        <w:widowControl w:val="false"/>
        <w:autoSpaceDE w:val="false"/>
        <w:rPr>
          <w:rFonts w:cs="Calibri"/>
        </w:rPr>
      </w:pPr>
      <w:r>
        <w:rPr>
          <w:rFonts w:cs="Calibri"/>
        </w:rPr>
        <w:t>Rachel "It's just like any other needle.  It won't hurt"</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t>--</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t xml:space="preserve">Is this all a dream?  It has to be!  I slowly came back to consciousness, afraid I was gravely mistaken.  My eyelids, heavy, slowly opened to a bright room.  I was standing?!  Still locked in by the bracelets.  Shock and panic set in quickly.  I was completely naked and standing in front of me were about 30 people mostly wearing lab coats.  Still drowsy, but conscious enough to know this was not a dream, I tried to free myself with desperation and a struggle I can't even describe to this day as I could no longer fight back the tears.  Rachel, the nurse from yesterday started to quickly approach me, but was stopped by a man wearing a suit underneath his lab coat. </w:t>
      </w:r>
    </w:p>
    <w:p>
      <w:pPr>
        <w:pStyle w:val="Normal"/>
        <w:widowControl w:val="false"/>
        <w:autoSpaceDE w:val="false"/>
        <w:rPr>
          <w:rFonts w:cs="Calibri"/>
        </w:rPr>
      </w:pPr>
      <w:r>
        <w:rPr>
          <w:rFonts w:cs="Calibri"/>
        </w:rPr>
        <w:t xml:space="preserve">"Casey, I am Dr. Walters.  I will be overseeing the project and I am here to make sure both you and Dr. Peterson are not harmed during the transfer.  It is important to your safety that you do not try to remove yourself from these bracelets.  If you try to squirm, you could end up with a degree of permanent brain damage.  Once in the tube, our computer will take a recording of your brain, save it, then re-write the footprint to the other brain, thus completing the swap"  The doctor turned to face his colleagues and clapped his hands together.  </w:t>
      </w:r>
    </w:p>
    <w:p>
      <w:pPr>
        <w:pStyle w:val="Normal"/>
        <w:widowControl w:val="false"/>
        <w:autoSpaceDE w:val="false"/>
        <w:rPr>
          <w:rFonts w:cs="Calibri"/>
        </w:rPr>
      </w:pPr>
      <w:r>
        <w:rPr>
          <w:rFonts w:cs="Calibri"/>
        </w:rPr>
        <w:t>"Let us begin, shall we?"</w:t>
      </w:r>
    </w:p>
    <w:p>
      <w:pPr>
        <w:pStyle w:val="Normal"/>
        <w:widowControl w:val="false"/>
        <w:autoSpaceDE w:val="false"/>
        <w:rPr>
          <w:rFonts w:cs="Calibri"/>
        </w:rPr>
      </w:pPr>
      <w:r>
        <w:rPr>
          <w:rFonts w:cs="Calibri"/>
        </w:rPr>
        <w:t xml:space="preserve">Rachel again approached me and began to apply an oil to my skin, covering my entire body.  Out of the corner of my eye, I caught Vicky.  She was completely naked.  Her body was glistening as she stood clamped into the same restraints that kept me in this terrible place.  She looked over and gave me a wink.  A wink?  Fuck you!  </w:t>
      </w:r>
    </w:p>
    <w:p>
      <w:pPr>
        <w:pStyle w:val="Normal"/>
        <w:widowControl w:val="false"/>
        <w:autoSpaceDE w:val="false"/>
        <w:rPr>
          <w:rFonts w:cs="Calibri"/>
        </w:rPr>
      </w:pPr>
      <w:r>
        <w:rPr>
          <w:rFonts w:cs="Calibri"/>
        </w:rPr>
        <w:t>The Dr. came over to me, placing a device that resembled some type of high-tech looking metal wire mesh, fitting it around my head.  I could feel wires being attached to several points on my cranium, neck, shoulders, spine, chest, legs and arms.  Next, the Dr. brought over goggles and what looked like a gas mask.  "We are placing you in a liquid.  Please keep this mask on.  This will allow you to breathe while you are in the tube.</w:t>
      </w:r>
    </w:p>
    <w:p>
      <w:pPr>
        <w:pStyle w:val="Normal"/>
        <w:widowControl w:val="false"/>
        <w:autoSpaceDE w:val="false"/>
        <w:rPr>
          <w:rFonts w:cs="Calibri"/>
        </w:rPr>
      </w:pPr>
      <w:r>
        <w:rPr>
          <w:rFonts w:cs="Calibri"/>
        </w:rPr>
        <w:t>Dr Walters "OK, They are both ready!"</w:t>
      </w:r>
    </w:p>
    <w:p>
      <w:pPr>
        <w:pStyle w:val="Normal"/>
        <w:widowControl w:val="false"/>
        <w:autoSpaceDE w:val="false"/>
        <w:rPr>
          <w:rFonts w:cs="Calibri"/>
        </w:rPr>
      </w:pPr>
      <w:r>
        <w:rPr>
          <w:rFonts w:cs="Calibri"/>
        </w:rPr>
        <w:t>Two large men approached me, spun me around and there in front of me stood two 10 to 12 foot tall clear tubes filled with some kind of blue liquid.  The tubes stood about 5 feet apart from each other with an opening at each top.  Wires led from one tube to the other and back to a large computer hosting multiple monitors, a keyboard resembling a professional looking sound board with various instruments and dials.  As they wheeled me closer, my heart thumped hard and pressed against my chest walls.  Clearly I was having a heart-attack!  The gas mask now fitted over my mouth, began streaming air into my lungs and in several moments I felt more relaxed.  Why do I feel so relaxed?</w:t>
      </w:r>
    </w:p>
    <w:p>
      <w:pPr>
        <w:pStyle w:val="Normal"/>
        <w:widowControl w:val="false"/>
        <w:autoSpaceDE w:val="false"/>
        <w:rPr>
          <w:rFonts w:cs="Calibri"/>
        </w:rPr>
      </w:pPr>
      <w:r>
        <w:rPr>
          <w:rFonts w:cs="Calibri"/>
        </w:rPr>
        <w:t>I heard some type of piston whirring beneath me as I was mechanically lifted off the ground.  My ascent continued until I was suspended what seemed like 30 feet in the air.  The machine then quickly lowered me down again.  My feet felt wet.  Although I was completely held paralized by the contraptions around my head, I knew what was happening.  They were lowering me into the tube.  My eyelids started to feel heavy again.  Is this the end of my life?  I thought to myself for a few moments.  Am I going to die like this?  I feel so humiliated.  Why me, why me why mmeeeh.</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t>- 4 hours later</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t>"huh?" I opened my eyes.  I was surrounded by blue reflections caused by the smooth curvature of the tube.  I could make out several people walking in front of the tube.  I saw someone point at me as a watery shuffle of people gathered around me.  I felt cool air rush into the face mask again.  My eyes slowly closed.</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t>- 8 hours later</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t>I awake in the tube.  I can barely make out the blue shapes outside the tube, but I know they are people and mostly watching me.  I feel a slight panging sensation around my neck.  As I look through the goggles, the metal globe that was fixed to me is lifted up and away from my head.  Still submerged within the blue liquid, I turn my head slightly and focus my eyes on the other tube.  I can make out the shape of a human form, but it appears longer and flatter.  I thought Vicky was in the tube, but this shape doesn’t seem to have the unmistakable large breasts attached to it that I could still make out when I was put in the tube earlier.  I see the other shape start to move their arms as they are being lifted out of the tube.  Why aren't they lifting me out as well?  Please god, get me out of here!  As I watch, the form being lifted from the other tube, it is raised far above the tube and I watch the descent downward.  Well, that’s definitely not Vicky Peterson, but who is that?  What kind of bullshit is this??  I see an army of people rush to this form, place it on some type of table and carry it away out of sight.</w:t>
      </w:r>
    </w:p>
    <w:p>
      <w:pPr>
        <w:pStyle w:val="Normal"/>
        <w:widowControl w:val="false"/>
        <w:autoSpaceDE w:val="false"/>
        <w:rPr>
          <w:rFonts w:cs="Calibri"/>
        </w:rPr>
      </w:pPr>
      <w:r>
        <w:rPr>
          <w:rFonts w:cs="Calibri"/>
        </w:rPr>
        <w:t xml:space="preserve">I hear the whirring sound again, and I am soon lifted out of the tube, still half conscious, I fight to keep my eyes open.  The machine sets me back on terra firma, Dr. Walters removes the goggles from my eyes.  I can barely understand or hear him, but I am aware that he is talking to someone.  I can make out the room filled with people.  Dr. Walters approaches me slowly, looking at me from head to feet. "Is your name Casey?"  I pause a moment, then nod my head yes.  The room breaks into a large applause.  Dr. Walters "OK, that’s enough.  We need to let Casey rest.  Please release her braces.  </w:t>
      </w:r>
    </w:p>
    <w:p>
      <w:pPr>
        <w:pStyle w:val="Normal"/>
        <w:widowControl w:val="false"/>
        <w:autoSpaceDE w:val="false"/>
        <w:rPr>
          <w:rFonts w:cs="Calibri"/>
        </w:rPr>
      </w:pPr>
      <w:r>
        <w:rPr>
          <w:rFonts w:cs="Calibri"/>
        </w:rPr>
        <w:t>I am moved another 10 feet and I see Rachel come over to me and wrap a hospital gown over me.  Several of the same looking large men help me onto the bed.  Aren't these the same men as before?  They seem taller.  My mind quickly shifts to how great it feels to not have my hands and feet tied like a slave.</w:t>
      </w:r>
    </w:p>
    <w:p>
      <w:pPr>
        <w:pStyle w:val="Normal"/>
        <w:widowControl w:val="false"/>
        <w:autoSpaceDE w:val="false"/>
        <w:rPr>
          <w:rFonts w:cs="Calibri"/>
        </w:rPr>
      </w:pPr>
      <w:r>
        <w:rPr>
          <w:rFonts w:cs="Calibri"/>
        </w:rPr>
        <w:t>I press my hand against my thigh to work out a sudden knot.  My thigh feels a lot softer from what I remember.  My muscles must have atrophied somewhat from being held prisoner by these sick cult fucks!  As soon as I get my strength back Im going to pay these fuckers back in court!  "oh no" can it be?  My heart races, I look down and my worst fear is realized.  I see the hospital gown, and shaping the gown's curves are two very large and HEAVY breasts attached to me.  My right hand moves from my thigh to my chest.  I feel soft yet firm mounds of flesh bulging out from me.  Oh no oh no oh noooo!!  My hand runs underneath the flesh, then around to the right side which feels tighter then the underside.  My fingers extend to my nipple, which feels much larger then what I remember.</w:t>
      </w:r>
    </w:p>
    <w:p>
      <w:pPr>
        <w:pStyle w:val="Normal"/>
        <w:widowControl w:val="false"/>
        <w:autoSpaceDE w:val="false"/>
        <w:rPr>
          <w:rFonts w:cs="Calibri"/>
        </w:rPr>
      </w:pPr>
      <w:r>
        <w:rPr>
          <w:rFonts w:cs="Calibri"/>
        </w:rPr>
        <w:t>Rachel "You know, a lot of women would kill to have breasts like yours.  You should be very appreciative of them, and make sure to take good care of them."</w:t>
      </w:r>
    </w:p>
    <w:p>
      <w:pPr>
        <w:pStyle w:val="Normal"/>
        <w:widowControl w:val="false"/>
        <w:autoSpaceDE w:val="false"/>
        <w:rPr>
          <w:rFonts w:cs="Calibri"/>
        </w:rPr>
      </w:pPr>
      <w:r>
        <w:rPr>
          <w:rFonts w:cs="Calibri"/>
        </w:rPr>
        <w:t>"I don't have breasts!  I don't, I don.., god what is happening to me???"</w:t>
      </w:r>
    </w:p>
    <w:p>
      <w:pPr>
        <w:pStyle w:val="Normal"/>
        <w:widowControl w:val="false"/>
        <w:autoSpaceDE w:val="false"/>
        <w:rPr>
          <w:rFonts w:cs="Calibri"/>
        </w:rPr>
      </w:pPr>
      <w:r>
        <w:rPr>
          <w:rFonts w:cs="Calibri"/>
        </w:rPr>
        <w:t>Rachel "You will see shortly, but I must say you are a very attractive woman!"</w:t>
      </w:r>
    </w:p>
    <w:p>
      <w:pPr>
        <w:pStyle w:val="Normal"/>
        <w:widowControl w:val="false"/>
        <w:autoSpaceDE w:val="false"/>
        <w:rPr>
          <w:rFonts w:cs="Calibri"/>
        </w:rPr>
      </w:pPr>
      <w:r>
        <w:rPr>
          <w:rFonts w:cs="Calibri"/>
        </w:rPr>
        <w:t xml:space="preserve">"Oh my god!  I am not a woman!!!  Please wake me up from this terrible nightmare, someone help me!!  </w:t>
      </w:r>
    </w:p>
    <w:p>
      <w:pPr>
        <w:pStyle w:val="Normal"/>
        <w:widowControl w:val="false"/>
        <w:autoSpaceDE w:val="false"/>
        <w:rPr>
          <w:rFonts w:cs="Calibri"/>
        </w:rPr>
      </w:pPr>
      <w:r>
        <w:rPr>
          <w:rFonts w:cs="Calibri"/>
        </w:rPr>
        <w:t>I screamed at the top of my lungs.  My hands covered my mouth.  "Who’s voice was that?!"  I felt a terror set in as I began to shake.  It really happened somehow.  I am inside Vicky's body.  "Holy shit!"</w:t>
      </w:r>
    </w:p>
    <w:p>
      <w:pPr>
        <w:pStyle w:val="Normal"/>
        <w:widowControl w:val="false"/>
        <w:autoSpaceDE w:val="false"/>
        <w:rPr>
          <w:rFonts w:cs="Calibri"/>
        </w:rPr>
      </w:pPr>
      <w:r>
        <w:rPr>
          <w:rFonts w:cs="Calibri"/>
        </w:rPr>
        <w:t xml:space="preserve">Rachel "And I must also confess, I'm a bit jealous.  I wish it was me going in the tube.  You really have all the right goods in all the right places."  As they continued to wheel me down the hallway, another pain set in, this one much more front and center, although my head no longer hurt, I felt this burning pain gradually building in my breasts, along the sides the pain seemed to be the greatest concentration.  "Why is my chest burning like this" I cried out loud. </w:t>
      </w:r>
    </w:p>
    <w:p>
      <w:pPr>
        <w:pStyle w:val="Normal"/>
        <w:widowControl w:val="false"/>
        <w:autoSpaceDE w:val="false"/>
        <w:rPr>
          <w:rFonts w:cs="Calibri"/>
        </w:rPr>
      </w:pPr>
      <w:r>
        <w:rPr>
          <w:rFonts w:cs="Calibri"/>
        </w:rPr>
        <w:t>Rachel "You are long overdue for a milking, look down at your gown!  My goodness Casey, you are leaking like a faucet!"</w:t>
      </w:r>
    </w:p>
    <w:p>
      <w:pPr>
        <w:pStyle w:val="Normal"/>
        <w:widowControl w:val="false"/>
        <w:autoSpaceDE w:val="false"/>
        <w:rPr>
          <w:rFonts w:cs="Calibri"/>
        </w:rPr>
      </w:pPr>
      <w:r>
        <w:rPr>
          <w:rFonts w:cs="Calibri"/>
        </w:rPr>
        <w:t>I look back down at the flesh mounds and see that I am indeed leaking.  "This is not supposed to be happening to me!  Why did you do this to me??!!!"</w:t>
      </w:r>
    </w:p>
    <w:p>
      <w:pPr>
        <w:pStyle w:val="Normal"/>
        <w:widowControl w:val="false"/>
        <w:autoSpaceDE w:val="false"/>
        <w:rPr>
          <w:rFonts w:cs="Calibri"/>
        </w:rPr>
      </w:pPr>
      <w:r>
        <w:rPr>
          <w:rFonts w:cs="Calibri"/>
        </w:rPr>
        <w:t xml:space="preserve">The wet area around the gown slowly spreads wider and farther from the nipples, the cold sensation of wet fabric on my enormous breasts, causes my nipples to harden, all the while the pain continues its cruel punishment on me.  </w:t>
      </w:r>
    </w:p>
    <w:p>
      <w:pPr>
        <w:pStyle w:val="Normal"/>
        <w:widowControl w:val="false"/>
        <w:autoSpaceDE w:val="false"/>
        <w:rPr>
          <w:rFonts w:cs="Calibri"/>
        </w:rPr>
      </w:pPr>
      <w:r>
        <w:rPr>
          <w:rFonts w:cs="Calibri"/>
        </w:rPr>
        <w:t>Rachel "I'm going to help you into that chair over there"</w:t>
      </w:r>
    </w:p>
    <w:p>
      <w:pPr>
        <w:pStyle w:val="Normal"/>
        <w:widowControl w:val="false"/>
        <w:autoSpaceDE w:val="false"/>
        <w:rPr>
          <w:rFonts w:cs="Calibri"/>
        </w:rPr>
      </w:pPr>
      <w:r>
        <w:rPr>
          <w:rFonts w:cs="Calibri"/>
        </w:rPr>
        <w:t xml:space="preserve">She lifts my right shoulder and slings it over her shoulder.  I feel a great shift in weight as I feel my right breast lifted.  I look down at my gown again and determine that these are going to be very cumbersome until I can figure out a way to get my old body back.  She sits me in the chair.  </w:t>
      </w:r>
    </w:p>
    <w:p>
      <w:pPr>
        <w:pStyle w:val="Normal"/>
        <w:widowControl w:val="false"/>
        <w:autoSpaceDE w:val="false"/>
        <w:rPr>
          <w:rFonts w:cs="Calibri"/>
        </w:rPr>
      </w:pPr>
      <w:r>
        <w:rPr>
          <w:rFonts w:cs="Calibri"/>
        </w:rPr>
        <w:t xml:space="preserve">Across the room, she wheels over a machine with two hoses attached followed by glass rings at the end.  </w:t>
      </w:r>
    </w:p>
    <w:p>
      <w:pPr>
        <w:pStyle w:val="Normal"/>
        <w:widowControl w:val="false"/>
        <w:autoSpaceDE w:val="false"/>
        <w:rPr>
          <w:rFonts w:cs="Calibri"/>
        </w:rPr>
      </w:pPr>
      <w:r>
        <w:rPr>
          <w:rFonts w:cs="Calibri"/>
        </w:rPr>
        <w:t>Rachel "OK now lift your hands high over your head please."</w:t>
      </w:r>
    </w:p>
    <w:p>
      <w:pPr>
        <w:pStyle w:val="Normal"/>
        <w:widowControl w:val="false"/>
        <w:autoSpaceDE w:val="false"/>
        <w:rPr>
          <w:rFonts w:cs="Calibri"/>
        </w:rPr>
      </w:pPr>
      <w:r>
        <w:rPr>
          <w:rFonts w:cs="Calibri"/>
        </w:rPr>
        <w:t xml:space="preserve">As I lift my hands, again I feel the weight from my chest lift up.  Rachel then pulls the gown off me, leaving my fully nude and exposed.  My hands quickly race to cover my chest.  I'm covering my chest!??  </w:t>
      </w:r>
    </w:p>
    <w:p>
      <w:pPr>
        <w:pStyle w:val="Normal"/>
        <w:widowControl w:val="false"/>
        <w:autoSpaceDE w:val="false"/>
        <w:rPr>
          <w:rFonts w:cs="Calibri"/>
        </w:rPr>
      </w:pPr>
      <w:r>
        <w:rPr>
          <w:rFonts w:cs="Calibri"/>
        </w:rPr>
        <w:t>Rachel laughed "I've seen breasts before, although yours are really spectacular I must confess!"</w:t>
      </w:r>
    </w:p>
    <w:p>
      <w:pPr>
        <w:pStyle w:val="Normal"/>
        <w:widowControl w:val="false"/>
        <w:autoSpaceDE w:val="false"/>
        <w:rPr>
          <w:rFonts w:cs="Calibri"/>
        </w:rPr>
      </w:pPr>
      <w:r>
        <w:rPr>
          <w:rFonts w:cs="Calibri"/>
        </w:rPr>
        <w:t>My face turned bright red, I can't understand why I am flushed with embarrassment.  Why am I not angrier?  I feel totally beaten, tired, and throbbing with an indescribable pain building in my chest.</w:t>
      </w:r>
    </w:p>
    <w:p>
      <w:pPr>
        <w:pStyle w:val="Normal"/>
        <w:widowControl w:val="false"/>
        <w:autoSpaceDE w:val="false"/>
        <w:rPr>
          <w:rFonts w:cs="Calibri"/>
        </w:rPr>
      </w:pPr>
      <w:r>
        <w:rPr>
          <w:rFonts w:cs="Calibri"/>
        </w:rPr>
        <w:t xml:space="preserve">Rachel swings the machine in front of me, sits down in the chair next to me, flips the red switch in the top of the machine and it begins a vacuous sound as the hoses kick back slightly.  She then takes my hands and pulls them away from my breasts and places them in my lap.  I look down and look closer at my chest.  I feel humiliated!  Why me?!  I realize just how large and heavy my breasts are when I move slightly to the left and feel the bottoms just slightly brush against my forearms resting on my thighs. </w:t>
      </w:r>
    </w:p>
    <w:p>
      <w:pPr>
        <w:pStyle w:val="Normal"/>
        <w:widowControl w:val="false"/>
        <w:autoSpaceDE w:val="false"/>
        <w:rPr>
          <w:rFonts w:cs="Calibri"/>
        </w:rPr>
      </w:pPr>
      <w:r>
        <w:rPr>
          <w:rFonts w:eastAsia="Calibri" w:cs="Calibri"/>
        </w:rPr>
        <w:t xml:space="preserve"> </w:t>
      </w:r>
      <w:r>
        <w:rPr>
          <w:rFonts w:cs="Calibri"/>
        </w:rPr>
        <w:t>How am I going to run or escape with these?</w:t>
      </w:r>
    </w:p>
    <w:p>
      <w:pPr>
        <w:pStyle w:val="Normal"/>
        <w:widowControl w:val="false"/>
        <w:autoSpaceDE w:val="false"/>
        <w:rPr/>
      </w:pPr>
      <w:r>
        <w:rPr>
          <w:rFonts w:cs="Calibri"/>
        </w:rPr>
        <w:t>Rachel "Since your boobs have already been conditioned by the pumps, it really won’t hurt much, might feel like a pinching sensation at first, but your nipples will quickly adjust."  She took the hoses and brought them up to my breasts.  "These are professional grade pumps.  When you first, or should I say Vicky……when Vicky first started using pumps, she quickly outgrew the personal pumps as her breasts grew and swelled with an abundance of milk.  These are very strong and will work quickly removing your milk supply.  It’s what dairy farmers use to milk their cows with."  She applied the hoses to the nipple and I watched in horror as the nipples and part of the areola travelled what seemed an impossible distance into the glass fittings.</w:t>
      </w:r>
    </w:p>
    <w:p>
      <w:pPr>
        <w:pStyle w:val="Normal"/>
        <w:widowControl w:val="false"/>
        <w:autoSpaceDE w:val="false"/>
        <w:rPr>
          <w:rFonts w:cs="Calibri"/>
        </w:rPr>
      </w:pPr>
      <w:r>
        <w:rPr>
          <w:rFonts w:cs="Calibri"/>
        </w:rPr>
        <w:t>My hands quickly went back to my breasts, unsure of what I should be doing.</w:t>
      </w:r>
    </w:p>
    <w:p>
      <w:pPr>
        <w:pStyle w:val="Normal"/>
        <w:widowControl w:val="false"/>
        <w:autoSpaceDE w:val="false"/>
        <w:rPr>
          <w:rFonts w:cs="Calibri"/>
        </w:rPr>
      </w:pPr>
      <w:r>
        <w:rPr>
          <w:rFonts w:cs="Calibri"/>
        </w:rPr>
        <w:t>Rachel  "Good!  Softly massage each breast.  This will help release the milk evenly."  I looked back down at my breasts and felt a tingle in my left nipple, watching as a thick white stream of fluid shot out and streamed down the hose.  A second tingle followed shortly after in my right nipple as I watched two streams gushing out of me.</w:t>
      </w:r>
    </w:p>
    <w:p>
      <w:pPr>
        <w:pStyle w:val="Normal"/>
        <w:widowControl w:val="false"/>
        <w:autoSpaceDE w:val="false"/>
        <w:rPr>
          <w:rFonts w:cs="Calibri"/>
        </w:rPr>
      </w:pPr>
      <w:r>
        <w:rPr>
          <w:rFonts w:cs="Calibri"/>
        </w:rPr>
        <w:t>"How long do I need to do this?"</w:t>
      </w:r>
    </w:p>
    <w:p>
      <w:pPr>
        <w:pStyle w:val="Normal"/>
        <w:widowControl w:val="false"/>
        <w:autoSpaceDE w:val="false"/>
        <w:rPr>
          <w:rFonts w:cs="Calibri"/>
        </w:rPr>
      </w:pPr>
      <w:r>
        <w:rPr>
          <w:rFonts w:cs="Calibri"/>
        </w:rPr>
        <w:t>Rachel "It will depend.  These boobs haven't been milked in over a day now.  I’m surprised you aren't crying from the pain actually.  Might take an hour, maybe less.  Once the milk stops coming out, your done.  It's that simple.  In the closet, you will find clean clothes, some of which will look familiar as they belonged to Vicky.  Please make yourself at home!"  She winked at me with a slightly twisted smile.</w:t>
      </w:r>
    </w:p>
    <w:p>
      <w:pPr>
        <w:pStyle w:val="Normal"/>
        <w:widowControl w:val="false"/>
        <w:autoSpaceDE w:val="false"/>
        <w:rPr>
          <w:rFonts w:cs="Calibri"/>
        </w:rPr>
      </w:pPr>
      <w:r>
        <w:rPr>
          <w:rFonts w:cs="Calibri"/>
        </w:rPr>
        <w:t xml:space="preserve">Rachel left and closed the door.  I could hear a lock, but did not feel the need to test it at the moment.   I was trapped in the room and felt too weak to attempt an escape.  The pain in my breasts was slowly lessening, thank goodness!  What am I saying?  I can't believe this is happening to me!!  As the pain became less and less, my conscience started to fully restore itself.  I felt another sensation in my lower stomach.  I needed to piss.  I shook my head with defeat as I recognized an uncertain feeling between my legs.  I pushed my breasts apart and looked down between my legs for the first time.  As I suspected my penis was not to be found.  I have never cried this much in my life let alone one day.  My right hand cupped the mound where my penis used to be.  I felt a tuft of hair as I moved my hand to see a mixture of blonde and red hairs.  </w:t>
      </w:r>
    </w:p>
    <w:p>
      <w:pPr>
        <w:pStyle w:val="Normal"/>
        <w:widowControl w:val="false"/>
        <w:autoSpaceDE w:val="false"/>
        <w:rPr>
          <w:rFonts w:cs="Calibri"/>
        </w:rPr>
      </w:pPr>
      <w:r>
        <w:rPr>
          <w:rFonts w:cs="Calibri"/>
        </w:rPr>
        <w:t>My hand moved back and allowed a finger to cautiously explore.  This is not happening!  I kept whispering over and over again with disbelief.  I maneuvered my index finger down farther and found the opening to my vagina.  My fucking vagina!!  Fuck those bastards!!!!!!!</w:t>
      </w:r>
    </w:p>
    <w:p>
      <w:pPr>
        <w:pStyle w:val="Normal"/>
        <w:widowControl w:val="false"/>
        <w:autoSpaceDE w:val="false"/>
        <w:rPr/>
      </w:pPr>
      <w:r>
        <w:rPr>
          <w:rFonts w:cs="Calibri"/>
        </w:rPr>
        <w:t>20 minutes went by and the milk was still flowing vigorously out of my nipples.  I began squirming and shifting my wide hips from side to side, struggling not to wet myself.  I really have to piss.  I leaned towards the machine, feeling my chest dangle as I flipped the switch to 'Off' and managed to catch the hoses as they fell off my nipples.  I braced myself and walked to the bathroom holding the walls to avoid from falling over as my legs and most of my body still felt drained.  Lifting the toilet lid I remembered that I have to sit down now, right?  Sitting on the cold seat another problem set in.  My nipples.  I realized that the breasts were still shooting streams of milk out of them and onto my naked legs, running down my stomach and thighs.  As I began to piss, I felt the hot stream from my crotch spill into the toilet.  This is so fucking strange!  My fingers clamped my nipples and I was able to stop the streams of hot milk.  I flushed the toilet and as I did this I felt a dampness in my bare crotch realizing that I needed to dry myself as I had seen past girlfriends do.  I washed my hands, dried them off and walked carefully out of the bathroom trying not to fall over from the sedatives.  Back in the room, I found an entire set of women's clothing in the closet.  Folded on the lower shelf I found some jeans neatly stacked, beneath the jeans in one of the drawers I found underwear.  I quickly and carefully slipped a pair of laced underwear over my legs and around my waist.  Such small underwear!  I slipped the jeans on which fit snug against my thighs, struggling to pull them over my hips.  I have never worn jeans this tight before.  I discovered a collection of bras in the other drawer, most of which looked like their sole purpose was to hang grapefruits in.  I pulled the first one out, followed by a grey button-down shirt, or blouse I guess.  I walked back to the chair topless with bra and shirt in hand and set them on the bed beside me.  Flipped the red switch back on, and reattached the pumps to my aching chest.  All I could do was stare at what hung below me.  I ran my hands over them, careful not to disturb the pumps sucking at the nipples which were becoming increasingly sore.</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t>--20 minutes later</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t>I look down at my chest, blurry eyed, almost asleep, still exhausted, and see the pumps still working my nipples, but the milk doesn’t appear to be coming out and the pain in my chest is gone!  I flip the switch off.  I move over to the bed, my breasts sway with each step. I sit down to examine the bra.  It’s an enormous white bra, no lace thankfully.  I fumble with it to find the tag.  The tag says "36jj" I exclaim!  “Vicky said they were a J!”</w:t>
      </w:r>
    </w:p>
    <w:p>
      <w:pPr>
        <w:pStyle w:val="Normal"/>
        <w:widowControl w:val="false"/>
        <w:autoSpaceDE w:val="false"/>
        <w:rPr>
          <w:rFonts w:cs="Calibri"/>
        </w:rPr>
      </w:pPr>
      <w:r>
        <w:rPr>
          <w:rFonts w:cs="Calibri"/>
        </w:rPr>
        <w:t>Voice "That’s because they are growing."</w:t>
      </w:r>
    </w:p>
    <w:p>
      <w:pPr>
        <w:pStyle w:val="Normal"/>
        <w:widowControl w:val="false"/>
        <w:autoSpaceDE w:val="false"/>
        <w:rPr>
          <w:rFonts w:cs="Calibri"/>
        </w:rPr>
      </w:pPr>
      <w:r>
        <w:rPr>
          <w:rFonts w:cs="Calibri"/>
        </w:rPr>
        <w:t>I hear a distant male voice through the door.  "May I come in? Are you decent?"</w:t>
      </w:r>
    </w:p>
    <w:p>
      <w:pPr>
        <w:pStyle w:val="Normal"/>
        <w:widowControl w:val="false"/>
        <w:autoSpaceDE w:val="false"/>
        <w:rPr>
          <w:rFonts w:cs="Calibri"/>
        </w:rPr>
      </w:pPr>
      <w:r>
        <w:rPr>
          <w:rFonts w:cs="Calibri"/>
        </w:rPr>
        <w:t>"Who is it!!?"</w:t>
      </w:r>
    </w:p>
    <w:p>
      <w:pPr>
        <w:pStyle w:val="Normal"/>
        <w:widowControl w:val="false"/>
        <w:autoSpaceDE w:val="false"/>
        <w:rPr>
          <w:rFonts w:cs="Calibri"/>
        </w:rPr>
      </w:pPr>
      <w:r>
        <w:rPr>
          <w:rFonts w:cs="Calibri"/>
        </w:rPr>
        <w:t>voice "It's me Vicky"</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t>To be continued….</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t>Chapter II</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t>“</w:t>
      </w:r>
      <w:r>
        <w:rPr>
          <w:rFonts w:cs="Calibri"/>
        </w:rPr>
        <w:t xml:space="preserve">Could Vicky really be in my body” I asked myself.  I felt my legs tremble.  I grabbed the blouse and slid my arms into the sleeves.  I heard the door lock click as I furiously tried to button the blouse. </w:t>
      </w:r>
    </w:p>
    <w:p>
      <w:pPr>
        <w:pStyle w:val="Normal"/>
        <w:widowControl w:val="false"/>
        <w:autoSpaceDE w:val="false"/>
        <w:rPr>
          <w:rFonts w:cs="Calibri"/>
        </w:rPr>
      </w:pPr>
      <w:r>
        <w:rPr>
          <w:rFonts w:cs="Calibri"/>
        </w:rPr>
        <w:t>Vicky “I’m coming in”</w:t>
      </w:r>
    </w:p>
    <w:p>
      <w:pPr>
        <w:pStyle w:val="Normal"/>
        <w:widowControl w:val="false"/>
        <w:autoSpaceDE w:val="false"/>
        <w:rPr>
          <w:rFonts w:cs="Calibri"/>
        </w:rPr>
      </w:pPr>
      <w:r>
        <w:rPr>
          <w:rFonts w:cs="Calibri"/>
        </w:rPr>
        <w:t>The door gently swung open and there stood my former self.  I felt a flash panic as I shivered in fear at what I was seeing before me.  I clutched my hands and fingers into the flesh of my soft thighs trying to rationalize the new situation.  How the fuck is this happening??!!</w:t>
      </w:r>
    </w:p>
    <w:p>
      <w:pPr>
        <w:pStyle w:val="Normal"/>
        <w:widowControl w:val="false"/>
        <w:autoSpaceDE w:val="false"/>
        <w:rPr>
          <w:rFonts w:cs="Calibri"/>
        </w:rPr>
      </w:pPr>
      <w:r>
        <w:rPr>
          <w:rFonts w:cs="Calibri"/>
        </w:rPr>
        <w:t>Vicky “You look so great!  I know it’s only been a few hours.  How are you adjusting?”</w:t>
      </w:r>
    </w:p>
    <w:p>
      <w:pPr>
        <w:pStyle w:val="Normal"/>
        <w:widowControl w:val="false"/>
        <w:autoSpaceDE w:val="false"/>
        <w:rPr>
          <w:rFonts w:cs="Calibri"/>
        </w:rPr>
      </w:pPr>
      <w:r>
        <w:rPr>
          <w:rFonts w:cs="Calibri"/>
        </w:rPr>
        <w:t>“</w:t>
      </w:r>
      <w:r>
        <w:rPr>
          <w:rFonts w:cs="Calibri"/>
        </w:rPr>
        <w:t>If I had all my strength, I would murder you” I yelled as loud as my feminine voice would carry.  “How could you do this to me?  Why Vicky?”</w:t>
      </w:r>
    </w:p>
    <w:p>
      <w:pPr>
        <w:pStyle w:val="Normal"/>
        <w:widowControl w:val="false"/>
        <w:autoSpaceDE w:val="false"/>
        <w:rPr>
          <w:rFonts w:cs="Calibri"/>
        </w:rPr>
      </w:pPr>
      <w:r>
        <w:rPr>
          <w:rFonts w:cs="Calibri"/>
        </w:rPr>
        <w:t>I looked helplessly into my former brown eyes.  The expressions on her face were oddly different.  The way she walked and carried herself was still very much the Vicky I knew previously, except now she stood before me, stronger, taller and confident and inside my robbed body.</w:t>
      </w:r>
    </w:p>
    <w:p>
      <w:pPr>
        <w:pStyle w:val="Normal"/>
        <w:widowControl w:val="false"/>
        <w:autoSpaceDE w:val="false"/>
        <w:rPr/>
      </w:pPr>
      <w:r>
        <w:rPr>
          <w:rFonts w:cs="Calibri"/>
        </w:rPr>
        <w:t>Vicky walked over and sat on the opposite side of the bed.  As she sat down, my hands went back to buttoning the shirt in an attempt to cover my chest from her view.  At the 3</w:t>
      </w:r>
      <w:r>
        <w:rPr>
          <w:rFonts w:cs="Calibri"/>
          <w:vertAlign w:val="superscript"/>
        </w:rPr>
        <w:t>rd</w:t>
      </w:r>
      <w:r>
        <w:rPr>
          <w:rFonts w:cs="Calibri"/>
        </w:rPr>
        <w:t xml:space="preserve"> button from the button, my fingers began to struggle.  This is one of her shirts, so it must fit.</w:t>
      </w:r>
    </w:p>
    <w:p>
      <w:pPr>
        <w:pStyle w:val="Normal"/>
        <w:widowControl w:val="false"/>
        <w:autoSpaceDE w:val="false"/>
        <w:rPr>
          <w:rFonts w:cs="Calibri"/>
        </w:rPr>
      </w:pPr>
      <w:r>
        <w:rPr>
          <w:rFonts w:cs="Calibri"/>
        </w:rPr>
        <w:t>Vicky “Casey, there is no need to hide those breasts from me!  I’ve spent a lifetime with them.  When I came out of the tube, I cried for almost an hour.  It feels so strange not having my breasts any more.  They look amazing!  It’s such a shock to see what they look like from afar!  I think they have grown a bit.  Do they feel OK?  Not to heavy I hope.”</w:t>
      </w:r>
    </w:p>
    <w:p>
      <w:pPr>
        <w:pStyle w:val="Normal"/>
        <w:widowControl w:val="false"/>
        <w:autoSpaceDE w:val="false"/>
        <w:rPr>
          <w:rFonts w:cs="Calibri"/>
        </w:rPr>
      </w:pPr>
      <w:r>
        <w:rPr>
          <w:rFonts w:cs="Calibri"/>
        </w:rPr>
        <w:t>My hands continued to fumble with the buttons.  I shot a quick glance down where my fat breasts were now spilling over the top of the button I was trying to manage.</w:t>
      </w:r>
    </w:p>
    <w:p>
      <w:pPr>
        <w:pStyle w:val="Normal"/>
        <w:widowControl w:val="false"/>
        <w:autoSpaceDE w:val="false"/>
        <w:rPr>
          <w:rFonts w:cs="Calibri"/>
        </w:rPr>
      </w:pPr>
      <w:r>
        <w:rPr>
          <w:rFonts w:cs="Calibri"/>
        </w:rPr>
        <w:t>Vicky “Even if you do get the button, you will never get the rest of them.  My……or should I say, your breasts are too big for that shirt.  That blouse fit me several weeks ago, last time I tried it on it was a struggle and barely made it.  Evidently, they are now much too large for it.  We are working on a drug that will hopefully stop the growth, so please don’t worry so much.  Try to enjoy it.  You are experiencing something that is completely rare and secretive in all aspects.  You are a part of history my dear!”</w:t>
      </w:r>
    </w:p>
    <w:p>
      <w:pPr>
        <w:pStyle w:val="Normal"/>
        <w:widowControl w:val="false"/>
        <w:autoSpaceDE w:val="false"/>
        <w:rPr>
          <w:rFonts w:cs="Calibri"/>
        </w:rPr>
      </w:pPr>
      <w:r>
        <w:rPr>
          <w:rFonts w:cs="Calibri"/>
        </w:rPr>
        <w:t>Vicky stood back up, walked over to the closet and began rummaging through various articles of clothing.</w:t>
      </w:r>
    </w:p>
    <w:p>
      <w:pPr>
        <w:pStyle w:val="Normal"/>
        <w:widowControl w:val="false"/>
        <w:autoSpaceDE w:val="false"/>
        <w:rPr>
          <w:rFonts w:cs="Calibri"/>
        </w:rPr>
      </w:pPr>
      <w:r>
        <w:rPr>
          <w:rFonts w:cs="Calibri"/>
        </w:rPr>
        <w:t>Vicky “Here, try this shirt on.  It should fit your chest perfectly!”</w:t>
      </w:r>
    </w:p>
    <w:p>
      <w:pPr>
        <w:pStyle w:val="Normal"/>
        <w:widowControl w:val="false"/>
        <w:autoSpaceDE w:val="false"/>
        <w:rPr>
          <w:rFonts w:cs="Calibri"/>
        </w:rPr>
      </w:pPr>
      <w:r>
        <w:rPr>
          <w:rFonts w:cs="Calibri"/>
        </w:rPr>
        <w:t>I continued to stare at my former self unsure of what to say or what to do.  My body continued to tremble and I felt paralyzed.  I felt like I was going to cry again.  I wasn’t in control and felt completely helpless sitting on the bed as I watched her.</w:t>
      </w:r>
    </w:p>
    <w:p>
      <w:pPr>
        <w:pStyle w:val="Normal"/>
        <w:widowControl w:val="false"/>
        <w:autoSpaceDE w:val="false"/>
        <w:rPr/>
      </w:pPr>
      <w:r>
        <w:rPr>
          <w:rFonts w:cs="Calibri"/>
        </w:rPr>
        <w:t>Vicky “Here, let me help.  You should put a bra on first however.  Swelled breasts like these don’t do well on they’re own.”  She began to unbutton my white blouse, feeling another great shift in gravity on my heavy chest as they fell almost into my lap.  I felt so weak and helpless.  “Yes, they are noticeably larger.  I see you have already used the pumps!  Good girl!  That is something I truly do not miss!”</w:t>
      </w:r>
    </w:p>
    <w:p>
      <w:pPr>
        <w:pStyle w:val="Normal"/>
        <w:widowControl w:val="false"/>
        <w:autoSpaceDE w:val="false"/>
        <w:rPr>
          <w:rFonts w:cs="Calibri"/>
        </w:rPr>
      </w:pPr>
      <w:r>
        <w:rPr>
          <w:rFonts w:cs="Calibri"/>
        </w:rPr>
        <w:t>She lifted the bra resting beside me and examined it briefly, checking the tag in the back.</w:t>
      </w:r>
    </w:p>
    <w:p>
      <w:pPr>
        <w:pStyle w:val="Normal"/>
        <w:widowControl w:val="false"/>
        <w:autoSpaceDE w:val="false"/>
        <w:rPr>
          <w:rFonts w:cs="Calibri"/>
        </w:rPr>
      </w:pPr>
      <w:r>
        <w:rPr>
          <w:rFonts w:cs="Calibri"/>
        </w:rPr>
        <w:t>Vicky “It looks like you picked a good bra to wear.  This should fit you as well.  Do you know what kind of bra this is?  It has removable cups so you can express your milk easier without having to undo the clasps in the back.  It’s called a nursing bra for all intensive purposes.  You will learn all about this kind of stuff”</w:t>
      </w:r>
    </w:p>
    <w:p>
      <w:pPr>
        <w:pStyle w:val="Normal"/>
        <w:widowControl w:val="false"/>
        <w:autoSpaceDE w:val="false"/>
        <w:rPr>
          <w:rFonts w:cs="Calibri"/>
        </w:rPr>
      </w:pPr>
      <w:r>
        <w:rPr>
          <w:rFonts w:cs="Calibri"/>
        </w:rPr>
        <w:t xml:space="preserve">I looked at the bra and then at my knees.  </w:t>
      </w:r>
    </w:p>
    <w:p>
      <w:pPr>
        <w:pStyle w:val="Normal"/>
        <w:widowControl w:val="false"/>
        <w:autoSpaceDE w:val="false"/>
        <w:rPr/>
      </w:pPr>
      <w:r>
        <w:rPr>
          <w:rFonts w:cs="Calibri"/>
        </w:rPr>
        <w:t>“</w:t>
      </w:r>
      <w:r>
        <w:rPr>
          <w:rFonts w:cs="Calibri"/>
        </w:rPr>
        <w:t>Can I please have the bra” I asked staring at my knees.  All I wanted was to slip somehow back into my old body.  I felt so embarrassed at the public display of my huge and dangling chest.  Vicky passed the nursing bra and I quickly worked the straps over my shoulders and dropped the cups below the breasts.  I fastened the back of the bra and felt my chest being pulled up and together, forming impressive cleavage.  I looked down to see them again.  Some of my chest was puffing over the top when I inhaled, but at least I was able to hide them from view.</w:t>
      </w:r>
    </w:p>
    <w:p>
      <w:pPr>
        <w:pStyle w:val="Normal"/>
        <w:widowControl w:val="false"/>
        <w:autoSpaceDE w:val="false"/>
        <w:rPr>
          <w:rFonts w:cs="Calibri"/>
        </w:rPr>
      </w:pPr>
      <w:r>
        <w:rPr>
          <w:rFonts w:cs="Calibri"/>
        </w:rPr>
        <w:t>Vicky “That’s better isn’t it?  We are going to need larger shirts and bras for you soon.  I will do my best to make sure you are comfortable while you are here.  Now that we have a bra that fits, try on the shirt here.”</w:t>
      </w:r>
    </w:p>
    <w:p>
      <w:pPr>
        <w:pStyle w:val="Normal"/>
        <w:widowControl w:val="false"/>
        <w:autoSpaceDE w:val="false"/>
        <w:rPr>
          <w:rFonts w:cs="Calibri"/>
        </w:rPr>
      </w:pPr>
      <w:r>
        <w:rPr>
          <w:rFonts w:cs="Calibri"/>
        </w:rPr>
        <w:t>I reached over and took a navy blue short sleeved blouse from her.  I stretched my hands and arms over my head and again feeling a great weight on my chest lift as I threw the shirt on.  I managed to pull it over my chest and although tight it covered them past my stomach</w:t>
      </w:r>
    </w:p>
    <w:p>
      <w:pPr>
        <w:pStyle w:val="Normal"/>
        <w:widowControl w:val="false"/>
        <w:autoSpaceDE w:val="false"/>
        <w:rPr>
          <w:rFonts w:cs="Calibri"/>
        </w:rPr>
      </w:pPr>
      <w:r>
        <w:rPr>
          <w:rFonts w:cs="Calibri"/>
        </w:rPr>
        <w:t>Vicky looked at my old watch “You will most likely need to pump yourself between 4-5 times per day, well….at least that was my schedule when I was me or you I should say.  It’s so weird looking at you in my body isn’t it?  Do whatever works for you though.  Don’t wait too long, or else they begin to swell with pain and they will leak all over the place.  Leaky breasts are definitely something to avoid!  I still can’t get over how much they have swelled since yesterday.  I think they have gone up at least another cup size.”</w:t>
      </w:r>
    </w:p>
    <w:p>
      <w:pPr>
        <w:pStyle w:val="Normal"/>
        <w:widowControl w:val="false"/>
        <w:autoSpaceDE w:val="false"/>
        <w:rPr>
          <w:rFonts w:cs="Calibri"/>
        </w:rPr>
      </w:pPr>
      <w:r>
        <w:rPr>
          <w:rFonts w:cs="Calibri"/>
        </w:rPr>
        <w:t>“</w:t>
      </w:r>
      <w:r>
        <w:rPr>
          <w:rFonts w:cs="Calibri"/>
        </w:rPr>
        <w:t>What am I supposed to do now??” I asked, breaking out in tears.</w:t>
      </w:r>
    </w:p>
    <w:p>
      <w:pPr>
        <w:pStyle w:val="Normal"/>
        <w:widowControl w:val="false"/>
        <w:autoSpaceDE w:val="false"/>
        <w:rPr/>
      </w:pPr>
      <w:r>
        <w:rPr>
          <w:rFonts w:cs="Calibri"/>
        </w:rPr>
        <w:t>Vicky “I’m not sure what you mean Casey?  You can do pretty much anything you want to do.  We will take care of you while you get adjusted to your new body and while we work to figure out a solution for your breasts.  By the way, you don’t have to stay confined to this room.  If you go down the hallway, you will find the interior courtyard and a library off to the right.  To the left you will find a gym with a pool and sauna in it.  I think that should supply you with everything you need over the next few days.  I’m going to leave you now.  I have a lot of work to do.  I also need to swing by your apartment and get the rest of your wardrobe and a few personal items.”</w:t>
      </w:r>
    </w:p>
    <w:p>
      <w:pPr>
        <w:pStyle w:val="Normal"/>
        <w:widowControl w:val="false"/>
        <w:autoSpaceDE w:val="false"/>
        <w:rPr>
          <w:rFonts w:cs="Calibri"/>
        </w:rPr>
      </w:pPr>
      <w:r>
        <w:rPr>
          <w:rFonts w:cs="Calibri"/>
        </w:rPr>
        <w:t>I watched Vicky leave the room in my body.  I sat still on the bed, still feeling numb from the unexplainable situation of seeing my body on her.  I began crying again.  God, I have never cried this fucking much before.  “Pull it together!” I said to myself.  I wiped the tears from my eyes and looked around the room, looking more closely at the machine sitting in the corner of the room, I noticed a large clear container with white fluid in it.  Is this from me?  I walked over to the container, lifted the hose off the top lid and smelled the contents.  Breast milk.  I soon realized in horror how much liquid was in the container.  “There has to be close to a gallon of milk in here!  How is this possible??”</w:t>
      </w:r>
    </w:p>
    <w:p>
      <w:pPr>
        <w:pStyle w:val="Normal"/>
        <w:widowControl w:val="false"/>
        <w:autoSpaceDE w:val="false"/>
        <w:rPr/>
      </w:pPr>
      <w:r>
        <w:rPr>
          <w:rFonts w:cs="Calibri"/>
        </w:rPr>
        <w:t>I sat back on the bed and felt a sharp and sudden pain along my lower ribcage.  I placed my hands along the cups of the nursing bra, realizing it was the wire inside the bra jutting fiercely into my ribs.  I closed the hallway door to my room and went into the bathroom.  I lifted the shirt off, placing my fingers beneath the cup frames.  I reached around back and unhinged the hooks.  I slowly pulled the bra down, watching my chest fall back to its natural state.  I lifted them up and could see the marks left by the bra.  As I rubbed my sore ribs, I watched my hands and wrists completely disappear underneath the flesh.  I turned my body to the side, examining my chest from all angles in the mirror.  They looked like huge teardrops from the side, with the lowest part of the breast hanging about 2 inches from my belly-button.  My sore and protruding nipples wobbled slightly as I shifted my foot and watched as they continued to dance with the areolas.  The nipples must be a good 6-7 inches away from my chest wall I thought.  “How can I go around in public with these?”  I pulled my hands out from underneath my chest and unzipped my pants and pulled off them off along with the lacey underwear.  I stood in the mirror and for the first time, closely looked myself over.  Such a pretty figure!  I ran my hands over my body, covering my hands around the smooth curves of my legs around to my back, turning my hips slightly and watching my hands as I gently grabbed my buttocks.  So Incredibly soft and smooth, yet firm and tight.  This ass is definitely bigger than it was with my former self, but it seems to work on this body, I thought to myself.  I spread my legs apart and ran my hands along the sides of my vagina, pulling the folds apart.  This was the first time I had really seen Vicky’s pussy.  We had fooled around, buyt had never gotten to her nether regions.  I felt an electric tingle course from my inner thighs, through my groin and up to my chest as my index finger began rubbing the clitoris.  I had done this many times before, but never could I have imagined that I would be one day standing in front of a mirror performing this to myself!  This feels way too intense!  I pulled my slick fingers out, running them through my hair and scalp.  “Everything seems taller and bigger as I looked at my surroundings.  I must be a good 4 inches shorter then I used to be and a good 50 pounds lighter,” I estimated as I continued to examine my feminine face and long reddish hair, layered and falling just below my collar bone.  I leaned into the mirror looking at my green eyes, blinking several times in hopes that I would wake up normal.  I puckered my lips and invented facial expressions to see what I looked like.  “Such a pretty face, and feminine in all aspects“  I pondered.  As I continued to draw closer to the mirror, my attention turned as I felt my chest make contact with the sink counter.  The view below was blocked slightly by the red hair falling in front of me.  My eyes couldn’t resist looking at them.  “I used to play with these” I thought to myself.  I stood straight up and arched my back revealing the huge chest and for the first time, I didn’t have to use my arms to help myself back up.  I must be regaining my strength.   As I continued looking myself over in the mirror, I thought how gorgeous my body is with sex written all over.  “The sole purpose of this body is to be fucked” I determined.  “I need to figure out how to get out of this fuck machine!  I can’t live my life like this.”</w:t>
      </w:r>
    </w:p>
    <w:p>
      <w:pPr>
        <w:pStyle w:val="Normal"/>
        <w:widowControl w:val="false"/>
        <w:autoSpaceDE w:val="false"/>
        <w:rPr>
          <w:rFonts w:cs="Calibri"/>
        </w:rPr>
      </w:pPr>
      <w:r>
        <w:rPr>
          <w:rFonts w:cs="Calibri"/>
        </w:rPr>
        <w:t>I stepped inside the shower and stood there, letting the water jets hit my body.  For a moment which seemed like hours I let myself forget about the body I was in, where I was and the circumstances surrounding me.  “Just make all this all go away, please.”  Moments passed and I snapped back to reality and began washing myself.  I grabbed the soap and lathered it over every surface of my body.  My hands still felt uncertain as they washed different curves and body parts.  “How do I wash this??” looking down between my breasts at the opening between my legs I asked myself.  I guided the soap and ran it inside the folds.  For a minute it felt good, but was quickly replaced with a stinging sensation.  “This can’t be the right way to wash it.”  My fingers quickly made their way to the opening and I tried with my best effort to get the soap out of my stinging vagina.  The stinging feeling went away, but was replaced by another sensation.  My chest!   “Again?  Are you fucking serious! “  The pain in my chest was building back up, the same one I had earlier.  I poked the sides of my chest and could tell right away where the pain was coming from.  I stepped out of the shower, dismissing my hair which had not been shampooed, grabbed the towel, and dried myself off.  As I walked back to the room, I found a tray with food on it, sitting at the end of the bed.  I wrapped the towel around my waist and sat in the chair with dripping wet hair.  “God, I need to get this milk out!”</w:t>
      </w:r>
    </w:p>
    <w:p>
      <w:pPr>
        <w:pStyle w:val="Normal"/>
        <w:widowControl w:val="false"/>
        <w:autoSpaceDE w:val="false"/>
        <w:rPr>
          <w:rFonts w:cs="Calibri"/>
        </w:rPr>
      </w:pPr>
      <w:r>
        <w:rPr>
          <w:rFonts w:cs="Calibri"/>
        </w:rPr>
        <w:t>My left hand vigorously massaged my chest, taking turns clenching each breast as my right hand fumbled with the controls on the machine.  With the machine turned on and the hum of the motor going, I attached the hoses to each nipple and once firmly attached, my hands rubbed and kneaded at engorged chest.  Several moments later, the milk made its way out and into the tubes.</w:t>
      </w:r>
    </w:p>
    <w:p>
      <w:pPr>
        <w:pStyle w:val="Normal"/>
        <w:widowControl w:val="false"/>
        <w:autoSpaceDE w:val="false"/>
        <w:rPr>
          <w:rFonts w:cs="Calibri"/>
        </w:rPr>
      </w:pPr>
      <w:r>
        <w:rPr>
          <w:rFonts w:cs="Calibri"/>
        </w:rPr>
        <w:t>Knock at the door.  “Are you pumping in there?”</w:t>
      </w:r>
    </w:p>
    <w:p>
      <w:pPr>
        <w:pStyle w:val="Normal"/>
        <w:widowControl w:val="false"/>
        <w:autoSpaceDE w:val="false"/>
        <w:rPr>
          <w:rFonts w:cs="Calibri"/>
        </w:rPr>
      </w:pPr>
      <w:r>
        <w:rPr>
          <w:rFonts w:cs="Calibri"/>
        </w:rPr>
        <w:t>“</w:t>
      </w:r>
      <w:r>
        <w:rPr>
          <w:rFonts w:cs="Calibri"/>
        </w:rPr>
        <w:t>Yes, who is it?”</w:t>
      </w:r>
    </w:p>
    <w:p>
      <w:pPr>
        <w:pStyle w:val="Normal"/>
        <w:widowControl w:val="false"/>
        <w:autoSpaceDE w:val="false"/>
        <w:rPr>
          <w:rFonts w:cs="Calibri"/>
        </w:rPr>
      </w:pPr>
      <w:r>
        <w:rPr>
          <w:rFonts w:cs="Calibri"/>
        </w:rPr>
        <w:t>Voice:  “It’s Rachel.  I’m coming in.”</w:t>
      </w:r>
    </w:p>
    <w:p>
      <w:pPr>
        <w:pStyle w:val="Normal"/>
        <w:widowControl w:val="false"/>
        <w:autoSpaceDE w:val="false"/>
        <w:rPr>
          <w:rFonts w:cs="Calibri"/>
        </w:rPr>
      </w:pPr>
      <w:r>
        <w:rPr>
          <w:rFonts w:cs="Calibri"/>
        </w:rPr>
        <w:t>Rachel:  “Next time you need to pump, please let me know when you done so I can empty the containers.  Look at them!  They are nearly full.  Do you want milk to spill all over the floor?”</w:t>
      </w:r>
    </w:p>
    <w:p>
      <w:pPr>
        <w:pStyle w:val="Normal"/>
        <w:widowControl w:val="false"/>
        <w:autoSpaceDE w:val="false"/>
        <w:rPr/>
      </w:pPr>
      <w:r>
        <w:rPr>
          <w:rFonts w:cs="Calibri"/>
        </w:rPr>
        <w:t>“</w:t>
      </w:r>
      <w:r>
        <w:rPr>
          <w:rFonts w:cs="Calibri"/>
        </w:rPr>
        <w:t>I don’t give a fuck about spilling onto the floor.  I need to get out of this damn body and get the hell out of here”</w:t>
      </w:r>
    </w:p>
    <w:p>
      <w:pPr>
        <w:pStyle w:val="Normal"/>
        <w:widowControl w:val="false"/>
        <w:autoSpaceDE w:val="false"/>
        <w:rPr>
          <w:rFonts w:cs="Calibri"/>
        </w:rPr>
      </w:pPr>
      <w:r>
        <w:rPr>
          <w:rFonts w:cs="Calibri"/>
        </w:rPr>
        <w:t>Rachel:  “Well, aren’t you getting feisty!  Looks like you are getting your senses back.”</w:t>
      </w:r>
    </w:p>
    <w:p>
      <w:pPr>
        <w:pStyle w:val="Normal"/>
        <w:widowControl w:val="false"/>
        <w:autoSpaceDE w:val="false"/>
        <w:rPr/>
      </w:pPr>
      <w:r>
        <w:rPr>
          <w:rFonts w:cs="Calibri"/>
        </w:rPr>
        <w:t>Rachel wasn’t wearing the lab coat she had wore from last time.  I couldn’t help but notice her cleavage in her v-neck.  Her breasts were large, maybe a D cup and it appeared like she was pushing them up for display.  She made her away around the room, picking up several outfits Vicky had laid out.</w:t>
      </w:r>
    </w:p>
    <w:p>
      <w:pPr>
        <w:pStyle w:val="Normal"/>
        <w:widowControl w:val="false"/>
        <w:autoSpaceDE w:val="false"/>
        <w:rPr/>
      </w:pPr>
      <w:r>
        <w:rPr>
          <w:rFonts w:cs="Calibri"/>
        </w:rPr>
        <w:t>Rachel:  “You need to pump regularly.  I can tell from the pained expression on your face that you are waiting too long.  Oh…and don’t think I am unaware that you’re looking at my tits.  I guess changing bodies hasn’t made you any less of a pervert!”</w:t>
      </w:r>
    </w:p>
    <w:p>
      <w:pPr>
        <w:pStyle w:val="Normal"/>
        <w:widowControl w:val="false"/>
        <w:autoSpaceDE w:val="false"/>
        <w:rPr>
          <w:rFonts w:cs="Calibri"/>
        </w:rPr>
      </w:pPr>
      <w:r>
        <w:rPr>
          <w:rFonts w:cs="Calibri"/>
        </w:rPr>
        <w:t>“</w:t>
      </w:r>
      <w:r>
        <w:rPr>
          <w:rFonts w:cs="Calibri"/>
        </w:rPr>
        <w:t>wha?……I see, but it’s OK for you to gawk at my chest is it??!!”</w:t>
      </w:r>
    </w:p>
    <w:p>
      <w:pPr>
        <w:pStyle w:val="Normal"/>
        <w:widowControl w:val="false"/>
        <w:autoSpaceDE w:val="false"/>
        <w:rPr/>
      </w:pPr>
      <w:r>
        <w:rPr>
          <w:rFonts w:cs="Calibri"/>
        </w:rPr>
        <w:t>Rachel:  “Sweetie, that’s not a chest you’re sporting, those are practically udders. So stop calling it a chest.  You have boobs and they are making enough milk to feed a family of five!  It’s my job to look after you as well as your boobs, and I can look at them as much as I need to.”</w:t>
      </w:r>
    </w:p>
    <w:p>
      <w:pPr>
        <w:pStyle w:val="Normal"/>
        <w:widowControl w:val="false"/>
        <w:autoSpaceDE w:val="false"/>
        <w:rPr>
          <w:rFonts w:cs="Calibri"/>
        </w:rPr>
      </w:pPr>
      <w:r>
        <w:rPr>
          <w:rFonts w:cs="Calibri"/>
        </w:rPr>
        <w:t>“</w:t>
      </w:r>
      <w:r>
        <w:rPr>
          <w:rFonts w:cs="Calibri"/>
        </w:rPr>
        <w:t>Look after them!??  What are you talking about bitch?” I asked, getting angrier by the second.</w:t>
      </w:r>
    </w:p>
    <w:p>
      <w:pPr>
        <w:pStyle w:val="Normal"/>
        <w:widowControl w:val="false"/>
        <w:autoSpaceDE w:val="false"/>
        <w:rPr/>
      </w:pPr>
      <w:r>
        <w:rPr>
          <w:rFonts w:cs="Calibri"/>
        </w:rPr>
        <w:t xml:space="preserve">Rachel:  “Look at you and your slutty body, helpless and needy with your growing udders hooked up to a machine, pumping milk out like some kind of freak cow.“  She came closer to me, running her fingers on the top of my left breast, gazing at them as if the rest of me wasn’t there.  I grabbed her arm and found that her hand despite my struggle to stop her, continued to stroke my breast. This bitch is stronger than me? “They are so big and juicy, poor things need to be suckled all the time or they get angry, don’t they?” She whispered.  “How would they like it if I took the machine away?” She asked me, turning her attention momentarily away from them.  “Don’t you dare call me a bitch again” she said calmly, glaring at me with a sense of superiority.   With violence, her hands squeezed my breasts and she ripped of the suction cups and held them up to my face.  Milk continued to spray from my breasts.  “I own you while you are here and you will respect me” she said.  She leaned over and placed the cups onto the floor, milk slowly spilling from them.  “Make sure to clean up this mess when I’m done here. And oh yeah, don’t you dare call me a bitch again.”  </w:t>
      </w:r>
    </w:p>
    <w:p>
      <w:pPr>
        <w:pStyle w:val="Normal"/>
        <w:widowControl w:val="false"/>
        <w:autoSpaceDE w:val="false"/>
        <w:rPr>
          <w:rFonts w:cs="Calibri"/>
        </w:rPr>
      </w:pPr>
      <w:r>
        <w:rPr>
          <w:rFonts w:cs="Calibri"/>
        </w:rPr>
        <w:t>She stood up, walked over to the door and locked it, placing the key into her pocket.  I was in another person’s body completely terrorized with fear.  I knew I had to succumb to her while I was here if I am  going to get out of here.  I was at her mercy.  She walked back over to me.  “My goodness.  You poor thing!  You are shaking!  Did I make you upset?  You didn’t like having the pumps ripped off your big fat tits?  Let’s make a pact that I help you and you help me.  How does that sound?”  With that, speechless, I watched as she grabbed a pillow from the bed and sat down on the floor beside my chair.  Her hands began fondling my chest.  She drew her lips near my engorged chest, paused for a moment and then licked my left nipple, looked briefly up to me as her tongue circled my nipple.  Her head bowed back down and I turned to watch as her mouth completely consumed my sore nipple.  She slurped and sucked on it like a hungry baby.  My hands wanted to choke her neck.  I had no way of getting out of this place.  I placed my hands down at my sides. I could only watch in terror at what was happening.</w:t>
      </w:r>
    </w:p>
    <w:p>
      <w:pPr>
        <w:pStyle w:val="Normal"/>
        <w:widowControl w:val="false"/>
        <w:autoSpaceDE w:val="false"/>
        <w:rPr/>
      </w:pPr>
      <w:r>
        <w:rPr>
          <w:rFonts w:cs="Calibri"/>
        </w:rPr>
        <w:t>Rachel:  “You have such big nipples!  And your milk is so rich and warm.  I suckled Vicky a few times when she first started this project.  When we bought this machine however, she stopped letting me at them.   I can’t tell you how long I have been craving your sweet milk from the breast!”  She said between her greedy suckles.  “Having it from the containers is good, but it’s just not the same as it is from the source.”</w:t>
      </w:r>
    </w:p>
    <w:p>
      <w:pPr>
        <w:pStyle w:val="Normal"/>
        <w:widowControl w:val="false"/>
        <w:autoSpaceDE w:val="false"/>
        <w:rPr/>
      </w:pPr>
      <w:r>
        <w:rPr>
          <w:rFonts w:cs="Calibri"/>
        </w:rPr>
        <w:t>I watched as her lips squeezed and retracted around my areola, taking in as much nipple and areola into her busy mouth as she could.  I felt completely used and embarrassed.  I felt out of control.  My chest was desperate to be suckled.  It shamed me even greater that what she was doing was felt with enormous relief.  I refused to let this thought back into my head.  I looked back down as she now had both her hands strongly gripping my left breast, wrapped around as much flesh as they possibly could, holding onto what seemed like a bottle, drinking it’s contents as quickly and greedily as possible.</w:t>
      </w:r>
    </w:p>
    <w:p>
      <w:pPr>
        <w:pStyle w:val="Normal"/>
        <w:widowControl w:val="false"/>
        <w:autoSpaceDE w:val="false"/>
        <w:rPr>
          <w:rFonts w:cs="Calibri"/>
        </w:rPr>
      </w:pPr>
      <w:r>
        <w:rPr>
          <w:rFonts w:cs="Calibri"/>
        </w:rPr>
        <w:t>“</w:t>
      </w:r>
      <w:r>
        <w:rPr>
          <w:rFonts w:cs="Calibri"/>
        </w:rPr>
        <w:t>OK, I’m done for now.  You can figure out what to do with the other breast.  I can’t possibly help with that one.  I am completely full” she said, wiping milk away from her chin.  “I’ll be back in later to check up on you. Remember, this is our little secret.  I hope you understand that.”  She said as she kissed my forehead, rubbing my chest one last time.  She walked out of the door, and my eyes began to well up once again.  “I’m not going to cry!”</w:t>
      </w:r>
    </w:p>
    <w:p>
      <w:pPr>
        <w:pStyle w:val="Normal"/>
        <w:widowControl w:val="false"/>
        <w:autoSpaceDE w:val="false"/>
        <w:rPr/>
      </w:pPr>
      <w:r>
        <w:rPr>
          <w:rFonts w:cs="Calibri"/>
        </w:rPr>
        <w:t>My nipple felt cold as I rubbed it dry with a corner of the bed sheet.  It felt almost as hard as a finger, sore, and the areola was blotchy from her lipstick and the intense sucking that lasted almost 30 minutes.  I turned the machine back on, with the pain still building in my right breast, “just on hold” as I collected my senses again and re-hooked the pump.  I was relieved she was gone.  I felt violated and used.  It all seemed very surreal still.  It has to be a dream!  I reached over for the plate of food, and began eating while I let the machine drain my other breast.</w:t>
      </w:r>
    </w:p>
    <w:p>
      <w:pPr>
        <w:pStyle w:val="Normal"/>
        <w:widowControl w:val="false"/>
        <w:autoSpaceDE w:val="false"/>
        <w:rPr/>
      </w:pPr>
      <w:r>
        <w:rPr>
          <w:rFonts w:cs="Calibri"/>
        </w:rPr>
        <w:t>I sat on the bed staring at the pale white wall across from me unable to think like I used to.  My old self would have taken charge and gotten out of this mess, I thought to myself, but Rachel seemed so much stronger than me.  I sat there wearing clothes that I had found in the closet that weren’t too girly.  I found a loose t-shirt that fit me well and a pair of gray cotton gym shorts.  I desperately needed to sleep.  My right breast, although pumped, still felt tighter then the left one.  I feared sleeping in this hidden laboratory, but this frail and top heavy body I was in was making it difficult to resist.  I slipped into bed and assumed my normal sleeping position……This isn’t going to work!  I felt my chest flatten beneath me as it spread out in all directions, swelling out of the sides, riding up my neck, and just overall discomfort.  I turned and slept on my side, pulling the sheets over my shoulders.</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t>--Next Morning</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t>“</w:t>
      </w:r>
      <w:r>
        <w:rPr>
          <w:rFonts w:cs="Calibri"/>
        </w:rPr>
        <w:t>Good morning Casey.  I brought you some……………Oh my!  What have we here!”</w:t>
      </w:r>
    </w:p>
    <w:p>
      <w:pPr>
        <w:pStyle w:val="Normal"/>
        <w:widowControl w:val="false"/>
        <w:autoSpaceDE w:val="false"/>
        <w:rPr>
          <w:rFonts w:cs="Calibri"/>
        </w:rPr>
      </w:pPr>
      <w:r>
        <w:rPr>
          <w:rFonts w:cs="Calibri"/>
        </w:rPr>
        <w:t>I faintly heard the door open and the sound of a voice that I recognized.</w:t>
      </w:r>
    </w:p>
    <w:p>
      <w:pPr>
        <w:pStyle w:val="Normal"/>
        <w:widowControl w:val="false"/>
        <w:autoSpaceDE w:val="false"/>
        <w:rPr>
          <w:rFonts w:cs="Calibri"/>
        </w:rPr>
      </w:pPr>
      <w:r>
        <w:rPr>
          <w:rFonts w:cs="Calibri"/>
        </w:rPr>
        <w:t>“</w:t>
      </w:r>
      <w:r>
        <w:rPr>
          <w:rFonts w:cs="Calibri"/>
        </w:rPr>
        <w:t>Well, it looks like you are adapting to your body just fine.  Would you just look at yourself!  You’re such a greedy tit sucking slut aren’t you!?” Rachel said.</w:t>
      </w:r>
    </w:p>
    <w:p>
      <w:pPr>
        <w:pStyle w:val="Normal"/>
        <w:widowControl w:val="false"/>
        <w:autoSpaceDE w:val="false"/>
        <w:rPr/>
      </w:pPr>
      <w:r>
        <w:rPr>
          <w:rFonts w:cs="Calibri"/>
        </w:rPr>
        <w:t>I slowly opened my eyes to find Rachel hovering over my bed.  In my dazed and groggy vision I looked over at the clock which read 7:40 am.  Something wasn’t right.  At the bottom of my sight, I saw the hazy shape of white flesh pressed against my face with Rachel standing behind it.  I felt my mouth sucking what seemed to be my thumb.  “I haven’t sucked my thumb since I was 4?” I thought to myself.  I fixed my sleepy eyes on Rachel who was walking slowly towards me.  As my vision focused, the white mound became apparently obvious that it was my right breast.  My right hand was beneath the heavy mass guiding it towards my face.  “I am sucking my own breast?!” I realized with great embarrassment.  How long have I been sucking my nipple for?!  I slowly drew the bed sheet covering my half exposed breasts.  Still half asleep, I realized that my nipple was still in my mouth after covering them from view.</w:t>
      </w:r>
    </w:p>
    <w:p>
      <w:pPr>
        <w:pStyle w:val="Normal"/>
        <w:widowControl w:val="false"/>
        <w:autoSpaceDE w:val="false"/>
        <w:rPr>
          <w:rFonts w:cs="Calibri"/>
        </w:rPr>
      </w:pPr>
      <w:r>
        <w:rPr>
          <w:rFonts w:cs="Calibri"/>
        </w:rPr>
        <w:t>“</w:t>
      </w:r>
      <w:r>
        <w:rPr>
          <w:rFonts w:cs="Calibri"/>
        </w:rPr>
        <w:t xml:space="preserve">Do whatever makes you happy! She laughed.  </w:t>
      </w:r>
    </w:p>
    <w:p>
      <w:pPr>
        <w:pStyle w:val="Normal"/>
        <w:widowControl w:val="false"/>
        <w:autoSpaceDE w:val="false"/>
        <w:rPr/>
      </w:pPr>
      <w:r>
        <w:rPr>
          <w:rFonts w:cs="Calibri"/>
        </w:rPr>
        <w:t xml:space="preserve">As she leaned over me, I began sucking my covered nipple even harder.  For some reason in my half awakened state, I refused to let my nipple go.  </w:t>
      </w:r>
    </w:p>
    <w:p>
      <w:pPr>
        <w:pStyle w:val="Normal"/>
        <w:widowControl w:val="false"/>
        <w:autoSpaceDE w:val="false"/>
        <w:rPr>
          <w:rFonts w:cs="Calibri"/>
        </w:rPr>
      </w:pPr>
      <w:r>
        <w:rPr>
          <w:rFonts w:cs="Calibri"/>
        </w:rPr>
        <w:t>“</w:t>
      </w:r>
      <w:r>
        <w:rPr>
          <w:rFonts w:cs="Calibri"/>
        </w:rPr>
        <w:t>Oh my goodness Casey! She said, lifting the sheet, revealing my left breast pressed against the bed sheets.  “I think they’ve both swelled a little bit.  Your tit is almost hanging off the bed!  Looks like it’s trying to escape! “She said, letting the sheet fall back onto them, leaving the left nipple exposed. “No wonder why you have a nipple in your mouth!” She said.</w:t>
      </w:r>
    </w:p>
    <w:p>
      <w:pPr>
        <w:pStyle w:val="Normal"/>
        <w:widowControl w:val="false"/>
        <w:autoSpaceDE w:val="false"/>
        <w:rPr/>
      </w:pPr>
      <w:r>
        <w:rPr>
          <w:rFonts w:cs="Calibri"/>
        </w:rPr>
        <w:t>As I continued to try and wake myself up, I removed my nipple from the session, as my right hand dropped the right breast and pushed the sheet back over the left breast.  I scanned down at the sheet and saw the outline of the left breast extend out towards the edge of the bed.</w:t>
      </w:r>
    </w:p>
    <w:p>
      <w:pPr>
        <w:pStyle w:val="Normal"/>
        <w:widowControl w:val="false"/>
        <w:autoSpaceDE w:val="false"/>
        <w:rPr>
          <w:rFonts w:cs="Calibri"/>
        </w:rPr>
      </w:pPr>
      <w:r>
        <w:rPr>
          <w:rFonts w:cs="Calibri"/>
        </w:rPr>
        <w:t>“</w:t>
      </w:r>
      <w:r>
        <w:rPr>
          <w:rFonts w:cs="Calibri"/>
        </w:rPr>
        <w:t>Damn it Casey!  Look at the floor!  You leaked all over the floor last night!  I’m a scientist, not a maid!  Get your big tits out of bed and clean this mess up!  You will do as I tell you, and while you’re here, you will pump those damn tits 5 times a day.  And another thing... This milk is not to be wasted.  If you want us to correct your problem, we need a healthy sample so we can evaluate the changes you go through.  I think that’s fair don’t you?” Rachel said angrily.</w:t>
      </w:r>
    </w:p>
    <w:p>
      <w:pPr>
        <w:pStyle w:val="Normal"/>
        <w:widowControl w:val="false"/>
        <w:autoSpaceDE w:val="false"/>
        <w:rPr>
          <w:rFonts w:cs="Calibri"/>
        </w:rPr>
      </w:pPr>
      <w:r>
        <w:rPr>
          <w:rFonts w:cs="Calibri"/>
        </w:rPr>
        <w:t>“</w:t>
      </w:r>
      <w:r>
        <w:rPr>
          <w:rFonts w:cs="Calibri"/>
        </w:rPr>
        <w:t>Where’s Vicky?” I pleaded with her as I pulled the sheets closer to me</w:t>
      </w:r>
    </w:p>
    <w:p>
      <w:pPr>
        <w:pStyle w:val="Normal"/>
        <w:widowControl w:val="false"/>
        <w:autoSpaceDE w:val="false"/>
        <w:rPr>
          <w:rFonts w:cs="Calibri"/>
        </w:rPr>
      </w:pPr>
      <w:r>
        <w:rPr>
          <w:rFonts w:cs="Calibri"/>
        </w:rPr>
        <w:t>“</w:t>
      </w:r>
      <w:r>
        <w:rPr>
          <w:rFonts w:cs="Calibri"/>
        </w:rPr>
        <w:t>Vicky is away.  She….well…He actually, is out of the country” She said with a quick smile.  She went into the closet and tossed several articles of clothing onto the bed.  “Here, put these clothes on and help me clean this up.”</w:t>
      </w:r>
    </w:p>
    <w:p>
      <w:pPr>
        <w:pStyle w:val="Normal"/>
        <w:widowControl w:val="false"/>
        <w:autoSpaceDE w:val="false"/>
        <w:rPr>
          <w:rFonts w:cs="Calibri"/>
        </w:rPr>
      </w:pPr>
      <w:r>
        <w:rPr>
          <w:rFonts w:cs="Calibri"/>
        </w:rPr>
      </w:r>
    </w:p>
    <w:p>
      <w:pPr>
        <w:pStyle w:val="Normal"/>
        <w:widowControl w:val="false"/>
        <w:autoSpaceDE w:val="false"/>
        <w:rPr/>
      </w:pPr>
      <w:r>
        <w:rPr>
          <w:rFonts w:cs="Calibri"/>
        </w:rPr>
        <w:t>I sat up, holding the sheet to my chest.  My breasts felt heavy and with each breath inhaled and exhaled.  As I leaned forward, I felt the bottoms of the breasts gently rub against my soft thighs.  “Oh shit, she was right!  I don’t remember them touching my thighs before.  Could they have grown that fast?”  I pulled the wrapped bed sheet away from me, to inspect them.  Enormously hanging from my body and gently curving and resting slightly on my thighs, yep, they were still there.  Rachel, watching me, went into the closet and threw another bra at me.  “This one should fit.”</w:t>
      </w:r>
    </w:p>
    <w:p>
      <w:pPr>
        <w:pStyle w:val="Normal"/>
        <w:widowControl w:val="false"/>
        <w:autoSpaceDE w:val="false"/>
        <w:rPr/>
      </w:pPr>
      <w:r>
        <w:rPr>
          <w:rFonts w:cs="Calibri"/>
        </w:rPr>
        <w:t>I stood up, grabbed the articles of clothing and dragged the sheet across the floor and into the bathroom, keeping my body covered as best I could.  I looked at the intimidating bra, and then down at my weighted chest.  I swung the bra around my waste, clasped the hooks and placed the breasts into the cups.  “This looks absurd!” I thought, letting out a laugh at the absurdity staring back at me in the mirror. I struggled to get each breast into the cups.  My chest was heaving over the top.  My hands hugged the contour of the bra.  “This is as good as it’s going to fit” I thought to myself.  I threw on the loosely fitted white shirt with a stretched out neck, exposing cleavage.  I put on new underwear and jean shorts and walked back out to the room.</w:t>
      </w:r>
    </w:p>
    <w:p>
      <w:pPr>
        <w:pStyle w:val="Normal"/>
        <w:widowControl w:val="false"/>
        <w:autoSpaceDE w:val="false"/>
        <w:rPr>
          <w:rFonts w:cs="Calibri"/>
        </w:rPr>
      </w:pPr>
      <w:r>
        <w:rPr>
          <w:rFonts w:cs="Calibri"/>
        </w:rPr>
        <w:t>Rachel:  “Never mind, I cleaned it myself.  You took too long.”</w:t>
      </w:r>
    </w:p>
    <w:p>
      <w:pPr>
        <w:pStyle w:val="Normal"/>
        <w:widowControl w:val="false"/>
        <w:autoSpaceDE w:val="false"/>
        <w:rPr>
          <w:rFonts w:cs="Calibri"/>
        </w:rPr>
      </w:pPr>
      <w:r>
        <w:rPr>
          <w:rFonts w:cs="Calibri"/>
        </w:rPr>
        <w:t xml:space="preserve">I watched her eyes carefully surveying me as I sat down on the bed, focusing on my chest.  </w:t>
      </w:r>
    </w:p>
    <w:p>
      <w:pPr>
        <w:pStyle w:val="Normal"/>
        <w:widowControl w:val="false"/>
        <w:autoSpaceDE w:val="false"/>
        <w:rPr>
          <w:rFonts w:cs="Calibri"/>
        </w:rPr>
      </w:pPr>
      <w:r>
        <w:rPr>
          <w:rFonts w:cs="Calibri"/>
        </w:rPr>
        <w:t>Rachel:  “On second thought, I’ll need you remove your shirt and bra.  I need to take a better look at them.</w:t>
      </w:r>
    </w:p>
    <w:p>
      <w:pPr>
        <w:pStyle w:val="Normal"/>
        <w:widowControl w:val="false"/>
        <w:autoSpaceDE w:val="false"/>
        <w:rPr>
          <w:rFonts w:cs="Calibri"/>
        </w:rPr>
      </w:pPr>
      <w:r>
        <w:rPr>
          <w:rFonts w:cs="Calibri"/>
        </w:rPr>
        <w:t>Without a fight, I lifted my shirt off and struggled with the bra until it was free from my chest.  Rachel walked over to the cart, lifting up a scale and setting it on top of the nightstand.</w:t>
      </w:r>
    </w:p>
    <w:p>
      <w:pPr>
        <w:pStyle w:val="Normal"/>
        <w:widowControl w:val="false"/>
        <w:autoSpaceDE w:val="false"/>
        <w:rPr>
          <w:rFonts w:cs="Calibri"/>
        </w:rPr>
      </w:pPr>
      <w:r>
        <w:rPr>
          <w:rFonts w:cs="Calibri"/>
        </w:rPr>
        <w:t>Rachel: “Let’s weigh them.  Kneel down over here please.”  I knelt in front of the nightstand as she lifted my left breast on to the scale took measurements and then did the same with the other breast.  “Wow!  7 pounds for the left one and 6.5 for the right one…  I’m impressed Casey!”  She looked back down at her chart and took some more notes.  Her expression became more serious.   Under her breath, she mumbled “Actually, they aren’t as big as they should be by now….hmmm…”</w:t>
      </w:r>
    </w:p>
    <w:p>
      <w:pPr>
        <w:pStyle w:val="Normal"/>
        <w:widowControl w:val="false"/>
        <w:autoSpaceDE w:val="false"/>
        <w:rPr>
          <w:rFonts w:cs="Calibri"/>
        </w:rPr>
      </w:pPr>
      <w:r>
        <w:rPr>
          <w:rFonts w:cs="Calibri"/>
        </w:rPr>
        <w:br/>
        <w:t>“What do you mean?”  I asked as my hands went quickly to work fitting the bra on my chest.</w:t>
      </w:r>
    </w:p>
    <w:p>
      <w:pPr>
        <w:pStyle w:val="Normal"/>
        <w:widowControl w:val="false"/>
        <w:autoSpaceDE w:val="false"/>
        <w:rPr>
          <w:rFonts w:cs="Calibri"/>
        </w:rPr>
      </w:pPr>
      <w:r>
        <w:rPr>
          <w:rFonts w:cs="Calibri"/>
        </w:rPr>
        <w:t>“</w:t>
      </w:r>
      <w:r>
        <w:rPr>
          <w:rFonts w:cs="Calibri"/>
        </w:rPr>
        <w:t>Casey, please sit on the bed and keep your bra off.”  She yelled out into the hallway.  “Get me Dr. Scott please and bring in the massage table” Rachel yelled as she stepped out into the hallway.</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t>Chapter III</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t>I sat hunched on the bed with my breasts cradled in my arms as I watched goose bumps prick up all over my bare chest and arms.  Moments later I heard the sound of squeaky wheels hurrying down the polished corridor and into my room.  What looked to be a nurse of some kind pushing the object into the room wore all white. She was on the short side, shorter than myself I guessed, had short dark hair, pretty and round, but expressionless face as she scanned me over.  Her perfume smelled nice and reminded me back to what now seemed an eternity what some of the women I would pick up in clubs smelled like.  I looked down from her glances and saw her legs beneath her skirt.  Short legs and a bit on the heavy side, but attractive.  “Good god!” I thought to myself. I still couldn’t stop thinking about women in a sexual context.  I need to focus on more important things for the time being, but it was comforting to see a woman who smelled and looked nice who wasn’t named Rachel.  I looked closer at the table before me and it did look like a massage table with a head rest and what appeared to be large holes cut out in the center of the table.</w:t>
      </w:r>
    </w:p>
    <w:p>
      <w:pPr>
        <w:pStyle w:val="Normal"/>
        <w:widowControl w:val="false"/>
        <w:autoSpaceDE w:val="false"/>
        <w:rPr>
          <w:rFonts w:cs="Calibri"/>
        </w:rPr>
      </w:pPr>
      <w:r>
        <w:rPr>
          <w:rFonts w:cs="Calibri"/>
        </w:rPr>
        <w:t>“</w:t>
      </w:r>
      <w:r>
        <w:rPr>
          <w:rFonts w:cs="Calibri"/>
        </w:rPr>
        <w:t>Casey.  I am Doctor Scott.  Please to meet you.” Said the man who hurried into the room.  Doctor Scott appeared to be in his middle 50s, average height, brown eyes, gray hair and a very pale complexion</w:t>
      </w:r>
    </w:p>
    <w:p>
      <w:pPr>
        <w:pStyle w:val="Normal"/>
        <w:widowControl w:val="false"/>
        <w:autoSpaceDE w:val="false"/>
        <w:rPr>
          <w:rFonts w:cs="Calibri"/>
        </w:rPr>
      </w:pPr>
      <w:r>
        <w:rPr>
          <w:rFonts w:cs="Calibri"/>
        </w:rPr>
        <w:t>“</w:t>
      </w:r>
      <w:r>
        <w:rPr>
          <w:rFonts w:cs="Calibri"/>
        </w:rPr>
        <w:t>Can I put my shirt back on” I asked, skipping the formalities.</w:t>
      </w:r>
    </w:p>
    <w:p>
      <w:pPr>
        <w:pStyle w:val="Normal"/>
        <w:widowControl w:val="false"/>
        <w:autoSpaceDE w:val="false"/>
        <w:rPr>
          <w:rFonts w:cs="Calibri"/>
        </w:rPr>
      </w:pPr>
      <w:r>
        <w:rPr>
          <w:rFonts w:cs="Calibri"/>
        </w:rPr>
        <w:t>“</w:t>
      </w:r>
      <w:r>
        <w:rPr>
          <w:rFonts w:cs="Calibri"/>
        </w:rPr>
        <w:t>Very soon, but we need you to relax first and follow our orders” Said Dr. Scott</w:t>
      </w:r>
    </w:p>
    <w:p>
      <w:pPr>
        <w:pStyle w:val="Normal"/>
        <w:widowControl w:val="false"/>
        <w:autoSpaceDE w:val="false"/>
        <w:rPr>
          <w:rFonts w:cs="Calibri"/>
        </w:rPr>
      </w:pPr>
      <w:r>
        <w:rPr>
          <w:rFonts w:cs="Calibri"/>
        </w:rPr>
        <w:t>“</w:t>
      </w:r>
      <w:r>
        <w:rPr>
          <w:rFonts w:cs="Calibri"/>
        </w:rPr>
        <w:t>All I have done since I have been here is follow your fucking orders.  I want my life back.  I want my body back!” I cried angrily.</w:t>
      </w:r>
    </w:p>
    <w:p>
      <w:pPr>
        <w:pStyle w:val="Normal"/>
        <w:widowControl w:val="false"/>
        <w:autoSpaceDE w:val="false"/>
        <w:rPr/>
      </w:pPr>
      <w:r>
        <w:rPr>
          <w:rFonts w:cs="Calibri"/>
        </w:rPr>
        <w:t>“</w:t>
      </w:r>
      <w:r>
        <w:rPr>
          <w:rFonts w:cs="Calibri"/>
        </w:rPr>
        <w:t>You will get your life back, but getting your body back is not an option for you and you need to start realizing this, otherwise you will be a very unhappy member of society.  Vicky has your old body and she is putting it to good use.  In fact, it’s probably time to start getting used to being called Vicky, as she is now Casey.  So with that Vicky, I need you to gather all your strength and stay calm while we work to help you.” He said as if he were talking to a child. “Dana” said Dr. Scott, “Please help Vicky onto the table.”</w:t>
      </w:r>
    </w:p>
    <w:p>
      <w:pPr>
        <w:pStyle w:val="Normal"/>
        <w:widowControl w:val="false"/>
        <w:autoSpaceDE w:val="false"/>
        <w:rPr>
          <w:rFonts w:cs="Calibri"/>
        </w:rPr>
      </w:pPr>
      <w:r>
        <w:rPr>
          <w:rFonts w:cs="Calibri"/>
        </w:rPr>
        <w:t xml:space="preserve">Dana, the nurse who brought in the table came over and placed her arms underneath my armpits.  “I can walk myself” I said with sense of defeat.  </w:t>
      </w:r>
    </w:p>
    <w:p>
      <w:pPr>
        <w:pStyle w:val="Normal"/>
        <w:widowControl w:val="false"/>
        <w:autoSpaceDE w:val="false"/>
        <w:rPr>
          <w:rFonts w:cs="Calibri"/>
        </w:rPr>
      </w:pPr>
      <w:r>
        <w:rPr>
          <w:rFonts w:cs="Calibri"/>
        </w:rPr>
        <w:t>“</w:t>
      </w:r>
      <w:r>
        <w:rPr>
          <w:rFonts w:cs="Calibri"/>
        </w:rPr>
        <w:t>Lie down on the table face first.” Dana directed me.</w:t>
      </w:r>
    </w:p>
    <w:p>
      <w:pPr>
        <w:pStyle w:val="Normal"/>
        <w:widowControl w:val="false"/>
        <w:autoSpaceDE w:val="false"/>
        <w:rPr>
          <w:rFonts w:cs="Calibri"/>
        </w:rPr>
      </w:pPr>
      <w:r>
        <w:rPr>
          <w:rFonts w:cs="Calibri"/>
        </w:rPr>
        <w:t>I hoisted my shivering body onto the table, bending over, I placed my head into the headrest and worked to fit my breasts into the holes with Dana guiding them.  I managed to push them through and felt them drop beneath the table, hanging freely.  A warm blanket was placed over my back and around my neck.  I began to warm up all except for my breasts which remained exposed and cold.</w:t>
      </w:r>
    </w:p>
    <w:p>
      <w:pPr>
        <w:pStyle w:val="Normal"/>
        <w:widowControl w:val="false"/>
        <w:autoSpaceDE w:val="false"/>
        <w:rPr>
          <w:rFonts w:cs="Calibri"/>
        </w:rPr>
      </w:pPr>
      <w:r>
        <w:rPr>
          <w:rFonts w:cs="Calibri"/>
        </w:rPr>
        <w:t>“</w:t>
      </w:r>
      <w:r>
        <w:rPr>
          <w:rFonts w:cs="Calibri"/>
        </w:rPr>
        <w:t>Now Vicky, we are going to assist you in expressing as much milk out of your breasts as possible over the next few days to make a few determinations on how we need to proceed.” Said Doctor Scott.</w:t>
      </w:r>
    </w:p>
    <w:p>
      <w:pPr>
        <w:pStyle w:val="Normal"/>
        <w:widowControl w:val="false"/>
        <w:autoSpaceDE w:val="false"/>
        <w:rPr/>
      </w:pPr>
      <w:r>
        <w:rPr>
          <w:rFonts w:cs="Calibri"/>
        </w:rPr>
        <w:t>The cart began to move and for the first time, I went out of the room I had regretfully called home for the couple of days.  I stared at the white tiles moving beneath the table.   I could see about half of my breasts dangling below me from my vantage point.  The tiles changed to a beige carpet and I could tell I was in another room.  The table came to a stop and I could hear washing and some type of preparation taking place.  I heard Rachel’s voice floating around and soon I could hear her footsteps in the room.</w:t>
      </w:r>
    </w:p>
    <w:p>
      <w:pPr>
        <w:pStyle w:val="Normal"/>
        <w:widowControl w:val="false"/>
        <w:autoSpaceDE w:val="false"/>
        <w:rPr>
          <w:rFonts w:cs="Calibri"/>
        </w:rPr>
      </w:pPr>
      <w:r>
        <w:rPr>
          <w:rFonts w:cs="Calibri"/>
        </w:rPr>
        <w:t>“</w:t>
      </w:r>
      <w:r>
        <w:rPr>
          <w:rFonts w:cs="Calibri"/>
        </w:rPr>
        <w:t>Vicky, please continue to remain calm.  I’m going to prick your arm with a small needle in a few minutes.  This won’t hurt.  Please keep your head down and your arms relaxed.” Rachel said.  I saw Rachel’s hands and arms appear beneath me, rubbing some type of gel on and around my nipples, followed by similar looking pumps and placing them onto my sore nipples.  I heard the whirring sound of a machine working and in seconds, I watched as my nipples extended into the glass tubes.  My breasts started to feel strangely warm as I watched a few moments later milk being released.</w:t>
      </w:r>
    </w:p>
    <w:p>
      <w:pPr>
        <w:pStyle w:val="Normal"/>
        <w:widowControl w:val="false"/>
        <w:autoSpaceDE w:val="false"/>
        <w:rPr>
          <w:rFonts w:cs="Calibri"/>
        </w:rPr>
      </w:pPr>
      <w:r>
        <w:rPr>
          <w:rFonts w:cs="Calibri"/>
        </w:rPr>
        <w:t>“</w:t>
      </w:r>
      <w:r>
        <w:rPr>
          <w:rFonts w:cs="Calibri"/>
        </w:rPr>
        <w:t xml:space="preserve">Why can’t I do this myself??” I stammered.  </w:t>
      </w:r>
    </w:p>
    <w:p>
      <w:pPr>
        <w:pStyle w:val="Normal"/>
        <w:widowControl w:val="false"/>
        <w:autoSpaceDE w:val="false"/>
        <w:rPr>
          <w:rFonts w:cs="Calibri"/>
        </w:rPr>
      </w:pPr>
      <w:r>
        <w:rPr>
          <w:rFonts w:cs="Calibri"/>
        </w:rPr>
        <w:t>“</w:t>
      </w:r>
      <w:r>
        <w:rPr>
          <w:rFonts w:cs="Calibri"/>
        </w:rPr>
        <w:t>You haven’t been following our directions so we are doing the job for you.  Now be still, this won’t hurt.” Rachel said.</w:t>
      </w:r>
    </w:p>
    <w:p>
      <w:pPr>
        <w:pStyle w:val="Normal"/>
        <w:widowControl w:val="false"/>
        <w:autoSpaceDE w:val="false"/>
        <w:rPr>
          <w:rFonts w:cs="Calibri"/>
        </w:rPr>
      </w:pPr>
      <w:r>
        <w:rPr>
          <w:rFonts w:cs="Calibri"/>
        </w:rPr>
        <w:t>I felt the prick of a needle injected into my right arm.  Moments later I felt sleepy again.  The sucking sound of the pumps seemed to get softer.  “These fucking bastards must have given me another sedative!” I said as I nodded off to sleep….</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t>2 days later…</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 xml:space="preserve">Vicky, wake up.  Vicky?  Time to get up now” a voice said. I slowly opened my eyes, trying to focus.  I soon saw the beige carpet beneath me came into focus.  “Where am I?” I said sleepily.  </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Good morning Vicky, how are you feeling today?  You’ve been asleep for a while. Try and sit up, but do so slowly.” Said the soft female voice.</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pPr>
      <w:r>
        <w:rPr>
          <w:rFonts w:cs="Arial" w:ascii="Arial" w:hAnsi="Arial"/>
          <w:sz w:val="20"/>
          <w:szCs w:val="20"/>
        </w:rPr>
        <w:t>I yawned and stretched my arms above my back, placing them together.  My eyes caught sight of my breasts.  My mind was racing as I tried to remember what exactly had happened and why I was here.  I remember lying down on top of the table and being wheeled to another room.  I scanned my breasts hanging beneath my as I continued to lie face down on the massage table.  “That’s odd” I thought to myself.  I remember seeing them, but remembered seeing much less of them.  As I scanned my hanging breasts, I could see blue veins crisscrossing vertically and circling the areolas.  I was also realizing that I was viewing more breast then before my nap on this contraption.  They appeared to hang from what I could tell, a good 14 inches from what I was able to see.  The nipples also appeared redder and larger in size, both in length and diameter.  “My god!  What did you do to me??  Why are my breasts and nipples so much larger??” I cried.</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Vicky…” said Dana.  “My name is Casey!  Don’t call me that!” as I continued to cry.</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 xml:space="preserve">Don’t shout at me!” said Dana.  </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Is everything alright in here?” Said Rachel as I heard the familiar sound of her shoes approach.</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You will be called Vicky and you need to deal with that.  You don’t have a choice.  As Doctor Scott said, things will be much easier for you as soon as you start to accept your body.”</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 xml:space="preserve">Filled with rage, I lifted my head up and began grinding my teeth.  I had had enough and I was leaving this place one way or another.  As I began to pull myself off the table, I felt my chest pulling me back to the table. </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br/>
        <w:t>“What the fuck?! What the fuck did you do to me??” I shouted.</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Here, let me help, but please calm yourself, or I will have to sedate you again” said Rachel.</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I lowered my head and face back into the brace and saw Rachel and Dana’s hands knead and pull my breasts downward shaping my breasts into what looked like two large and pale cones.</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Now gently and slowly lift yourself up” Said Dana.</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I used all the strength I had in my arms, and lifted myself up.  I watched too as my breasts struggled to free themselves from the cutout holes in the table. Free from the holes and in a kneeling position, I turned over and forced myself to sit up on the table.  I looked down at my breasts which were larger than what I remember!  “Larger!  I thought they were going to make them smaller!” I thought to myself.  “What did you do to me??” I asked.</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You have been under for 48 hours while we examined and ran several tests on you.  Your breasts are producing a vast amount of milk and it’s important that they were properly drained while you were sedated.  It appears that expressing your milk only allows them to get even larger, but we still ahven’t figured out a way to stop the milk production” Vicky said.</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The good news is that your breasts should be entirely empty for a while, so you should have any pain in them, but its important that you continue to milk them regularly.” Said Dana.</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I looked at my poor breasts again, still startled by their size and volume as they practically rested on my lap.  I covered them as best I could.  It’s time to get out of this hell-hole.  I have to play their game for now…</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Dana turned her back and walked over to a table with clothes on it.  “Vicky, please come over here and get dressed.  We have some clothes here and they should fit perfectly on you.  Dana will help you” Said Rachel.</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pPr>
      <w:r>
        <w:rPr>
          <w:rFonts w:cs="Arial" w:ascii="Arial" w:hAnsi="Arial"/>
          <w:sz w:val="20"/>
          <w:szCs w:val="20"/>
        </w:rPr>
        <w:t>I slipped off the table, still holding my breasts and walked over to the table.  Dana handed me a huge black bra with wide straps which I quickly grabbed. Turning my back to them, I looked at the tag which read ‘36k’ I slipped the bra on and clasped the back.</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You’re getting good at that!” Rachel said.</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pPr>
      <w:r>
        <w:rPr>
          <w:rFonts w:cs="Arial" w:ascii="Arial" w:hAnsi="Arial"/>
          <w:sz w:val="20"/>
          <w:szCs w:val="20"/>
        </w:rPr>
        <w:t>I looked down at my breasts which were now firmly placed in the bra and was happy how great they fit and how comfortable it was.  “Happy?” I asked myself.  I must be losing my mind.  I’ll be happy when I get out of here. “Do you have more bras like this?” I asked as I turned.</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Vicky, they look great!  Looks like we found a perfect fit for you.  How do they feel?” Asked Rachel.</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Actually they feel good.  First time I have felt comfortable with them. I don’t have any pains and they seem to fit perfectly in this bra.  Please don’t let them grow any larger” I pleaded with my onlookers.</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I turned my attention back to the table and sorted through a few items of clothing.  I picked up a brown blouse and tried it on.  This also fit, but revealed too many curves as it stretched to meet the demands of the cupped breasts.</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Vicky, get showered and dressed.  I’m going to take you to your new apartment.” Winked Rachel.</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What do you mean?” I asked.  “You’ll see.  Hurry up and get ready and I’ll be by your room in 1 hour.”</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Dana grabbed the new clothes and escorted me back to my room.  I closed the door and looked at myself in the mirror.  Finally alone.  “Am I getting out of here? I thought.  “Is it possible they are letting me out?  There must be some kind of catch.  And If I do get out, then what?  I have to find away to claim my body back.  I can’t walk down the street like this.” I whispered to myself.</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I removed the shirt and slowly peeled the bra off my chest as I stood gazing at myself.  I looked at my thumb sized nipples which were still glossy from the gel they applied to them.  I walked into the bathroom and wiped of the gel.  A sudden wave of pleasure hit my body all over and found my hands rubbing and clutching my breasts.  I slowly needed the nipples between my fingers sending another jolt down my chest and into my vagina. My whole body began to quiver and respond to the breast play.  I found myself unable to control these urges that have taken me over.  Shaking hands soon hurried to unzip my pants.  I removed my pants and pulled down my underwear.  I glided my left hand into the wet folds.  With one finger I began circling around the clitoris “This feels so good!” I shouted aloud, covering my mouth, I returned to the clitoris.  My knees felt weak as I bent over the sink counter.  I looked into the mirror and stared at the beautiful face staring back at me as my complexion became rosier.  Licking my lips, I smiled back at myself and tossed my hair to the side to watch the magnificent breasts bounce and jiggle as I continued to crush my clitoris with hurried excitement.  My right hand couldn’t resist any longer and quickly began fondling and squeezing my right breast. A small trickle of milk began flowing out of my fat nipple.  I held the breast up and licked the milk away from it, but more continued to flood.  My breath became shortened.  “Oh my god, I think I’m coming?” My body seized up and I fell to the cold tiles still clutching my breast, I regained myself and rubbed the clit faster.  Blood rushed through my body as I stared at the ceiling, gasping for air. My legs felt completely numb and tingled from this new discovery.</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I forgot that you are hungry, so I brought you some…” Rachel said as she looked at me on the floor.</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pPr>
      <w:r>
        <w:rPr>
          <w:rFonts w:cs="Arial" w:ascii="Arial" w:hAnsi="Arial"/>
          <w:sz w:val="20"/>
          <w:szCs w:val="20"/>
        </w:rPr>
        <w:t>“</w:t>
      </w:r>
      <w:r>
        <w:rPr>
          <w:rFonts w:cs="Arial" w:ascii="Arial" w:hAnsi="Arial"/>
          <w:sz w:val="20"/>
          <w:szCs w:val="20"/>
        </w:rPr>
        <w:t>What are you…Can you knock!?  Oh my…what…where ..were you watching me bitch???”</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I did knock and I told you not to call me a bitch” Rachel barked back at me.</w:t>
      </w:r>
    </w:p>
    <w:p>
      <w:pPr>
        <w:pStyle w:val="Normal"/>
        <w:widowControl w:val="false"/>
        <w:autoSpaceDE w:val="false"/>
        <w:spacing w:lineRule="auto" w:line="240" w:before="0" w:after="0"/>
        <w:rPr/>
      </w:pPr>
      <w:r>
        <w:rPr>
          <w:rFonts w:cs="Arial" w:ascii="Arial" w:hAnsi="Arial"/>
          <w:sz w:val="20"/>
          <w:szCs w:val="20"/>
        </w:rPr>
        <w:t>I placed my arms to the floor, my fingers completely wet slid against the smooth tiles causing my elbows to hit the floor hard as I fell backwards.</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Get the fuck out of here!” I cried as my emotions shifted.  My vagina however, didn’t seem to care that Rachel was standing over my humiliated body as it called my fingers back for more pleasuring.</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pPr>
      <w:r>
        <w:rPr>
          <w:rFonts w:cs="Arial" w:ascii="Arial" w:hAnsi="Arial"/>
          <w:sz w:val="20"/>
          <w:szCs w:val="20"/>
        </w:rPr>
        <w:t>“</w:t>
      </w:r>
      <w:r>
        <w:rPr>
          <w:rFonts w:cs="Arial" w:ascii="Arial" w:hAnsi="Arial"/>
          <w:sz w:val="20"/>
          <w:szCs w:val="20"/>
        </w:rPr>
        <w:t>You horny little slut!  Remember we had an agreement?   Shut your mouth and we will see who the bitch is!  Stay right where you are” Rachel said almost demonically.</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Unable to control my quivering vagina, my body continued to shake as I watched Rachel unbutton her shirt.  “What, what, what is she doing?”</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pPr>
      <w:r>
        <w:rPr>
          <w:rFonts w:cs="Arial" w:ascii="Arial" w:hAnsi="Arial"/>
          <w:sz w:val="20"/>
          <w:szCs w:val="20"/>
        </w:rPr>
        <w:t>She unbuttoned her shirt revealing D cup breasts held up by a white laced bra.  She walked closer to my body throwing her shirt on the counter.  She then removed the bra clasp and I watched as the straps fall beside her arms.</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Do you think you can get off having a slut body like that without giving something back?” Rachel sneered at me as she kicked my underwear into the corner.  “Look at those big tits!  How do you like mine?” she said.  She stood closer with her bra hanging on by her breasts.  My legs closed tightly to protect my wanting vagina.</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 xml:space="preserve">Rachel stood back slightly and with one finger removed her bra, revealing perfectly large creamy breasts.  </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Shhhhhh” She said as she slowly removed her skirt.  As I watched the white skirt drop, my eyes fixated momentarily on her crotch.  “Oh my god, you are a man!  I cried in terror.</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pPr>
      <w:r>
        <w:rPr>
          <w:rFonts w:cs="Arial" w:ascii="Arial" w:hAnsi="Arial"/>
          <w:sz w:val="20"/>
          <w:szCs w:val="20"/>
        </w:rPr>
        <w:t>“</w:t>
      </w:r>
      <w:r>
        <w:rPr>
          <w:rFonts w:cs="Arial" w:ascii="Arial" w:hAnsi="Arial"/>
          <w:sz w:val="20"/>
          <w:szCs w:val="20"/>
        </w:rPr>
        <w:t>You see Vicky, you aren’t the only one around here who is special.  I might not have big tits like yours, but am certainly not a man either, although I do have something special for you.” She said as her hand dipped inside her underwear as she began stroking the bulge.</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My tightly closed legs felt the pulsing of my vagina only heighten as I watched Rachel.</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Go on the bed Vicky” Rachel softly whispered</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pPr>
      <w:r>
        <w:rPr>
          <w:rFonts w:cs="Arial" w:ascii="Arial" w:hAnsi="Arial"/>
          <w:sz w:val="20"/>
          <w:szCs w:val="20"/>
        </w:rPr>
        <w:t>I rubbed my hands along my thighs to get the juices off and pulled myself to my feet.  I was now looking at Rachel eye to eye as she licked her lips.  SMACK!!!  Her hand flew out of her underwear and slapped my face with the sound of a cracking whip.  “Tell me who the bitch is!” Rachel said glaringly.</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I’m the bitch.  I’m the fucking bitch!” I cried out.  “Say it like you mean it, you big titted wet cunt.  We need to know who the bitch is!” She said.</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I am the bitch” I said as calmly as I could while fighting back tears.</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That’s a good little bitch” She said as she turned away and locked the door with her keys.  Now come over to the bed and kneel on the floor!”</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I slowly walked over to her as I watched her hand return to the bulge.  As I kneeled down, Rachel removed her underwear revealing a large and hardened penis.  Still stroking it, my juices began to run down my thighs.  “What are you going to do to me?” I asked as I stared at her cock.</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What do bitches do with big cocks?” Rachel asked.</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They suck them?” I asked unsure of what was coming.</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Good girl, what are you waiting for?  Suck it slut.” Rachel said softly.</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till kneeling in front of her, I grabbed her warm cock and put it in my mouth.  Rachel let out a groan.  It felt hot and I could feel it pulsing.  I remembered how my girlfriends used to suck mine and I began gliding my lips back and forth on her member.  My left hand unconsciously returned to my clitoris and began rubbing fiercely.  I tried to take my mind of the disgusting act I was committing, but my body was reacting entirely different.</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Suck it harder bitch!” Rachel said as she grabbed and pulled at my knotted hair.</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I sucked harder as I felt it grow and harden even more inside my mouth.  I squinted my eyes as my mouth made loud and disgusting slurping sounds against her raging hard-on”</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Am I hard enough?” Rachel asked.</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Hmmph?”</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I said am I hard enough” She repeated.</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Mmmphhhyeaa” I gurgled</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Get on the bed and lie down.  Now!” She said</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Actually, I want you on your hands and knees”</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 xml:space="preserve">I spit her cock out of my mouth, and grabbed the bed, dizzy, horny, sobbing hysterically I lifted myself onto the bed and braced myself on the palms of my hands and knees.  I looked down at my enormous hanging breasts which nearly made contact with the mattress along with everything else.  Past my breasts I could see juices dripping from the tuft of hair between my shaking thighs.  I grabbed my right breast and began sucking it as hard as I could to take my mind away from insanity. I focused on sucking it and I sucked it hard as I felt Rachels hand press down on my back.  With her other hand, she rubbed the head of her cock up and down the opening of my vagina and up to my clitoris.  I let out an uncontrolled whine of excitement. Her cock began rubbing itself and violating me faster, moving the hard rod up and down while my juices flowed and dripped.  </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Such a nice pussy you have Vicky!  Too bad I’m going to do dirty things to such a lovely pussy” Rachel said as she laughed.  I turned my attention and dropped my breast as I looked straight ahead at the dismal wall, I braced myself and clenched my teeth, biting my lip, I jolted forward as I felt her hot member push apart my insides, going deeper and deeper.  I let out a scream of terror and pure excitement.  My vagina was so hungry before and feels so good to have this thing inside me, but this is so terribly wrong!!!</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Her cock was now completely inside me, but wasn’t moving.</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pPr>
      <w:r>
        <w:rPr>
          <w:rFonts w:cs="Arial" w:ascii="Arial" w:hAnsi="Arial"/>
          <w:sz w:val="20"/>
          <w:szCs w:val="20"/>
        </w:rPr>
        <w:t>“’</w:t>
      </w:r>
      <w:r>
        <w:rPr>
          <w:rFonts w:cs="Arial" w:ascii="Arial" w:hAnsi="Arial"/>
          <w:sz w:val="20"/>
          <w:szCs w:val="20"/>
        </w:rPr>
        <w:t>Sigh’  This won’t do.  I can’t see your big tits like this” Rachel said as she withdrew her cock from me. I felt cold air rushing inside my vagina.  My vagina wanted it desperately back inside and my mind was opposed strongly to the idea.</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pPr>
      <w:r>
        <w:rPr>
          <w:rFonts w:cs="Arial" w:ascii="Arial" w:hAnsi="Arial"/>
          <w:sz w:val="20"/>
          <w:szCs w:val="20"/>
        </w:rPr>
        <w:t>Rachel lied down next to me on her back.  “Sit on top of me so I can see you cry as I fuck you!” Rachel said.</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I turned and straddled my legs and knees over her torso as her hands went immediately to my chest.</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Rachel grabbed and stroked her cock beneath me a few times.  “You really got my cock nice and wet.  I’m really looking forward to you!” Rachel said.</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pPr>
      <w:r>
        <w:rPr>
          <w:rFonts w:cs="Arial" w:ascii="Arial" w:hAnsi="Arial"/>
          <w:sz w:val="20"/>
          <w:szCs w:val="20"/>
        </w:rPr>
        <w:t>With that her left hand placed on the small of my back began to gently push me downward until I felt her cock rubbing against my pussy.  She pressed down further as I tried to slightly resist, but she was too strong as I succumbed to her desire and my wanting vagina.  My lips parted and I soon felt the hot cock push its way inside of me as I let out another moaning whine.  My ass met with her thighs and I felt her cock pulsing deep inside of me.  My body felt so incredibly hot as my mind began to flash.</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Come closer to me” Rachel said as she pulled my shoulders closer, our tongues met and my breasts nearly suffocated her, covering most of her chest and neck.  Her hands reached around and grabbed my ass, rubbing it, slapping it and then began the pounding.  I threw my head back, moaning uncontrollably still with tears in my eyes and milk leaking from my right breast.  My ass shook in her firm grip like waves crashing against the shore as my vagina pulsed and quivered with each penetration.  She pulled my nipples together and began sucking on both of them, her hot tongue massaging the tips and her mouth pulling at them as hard as it could.  My body felt amazing.  I had never experienced anything so wonderful, but this was all so terribly wrong.  I threw my head back again as my nipples popped out of her mouth, spraying milk nearly 3 feet away.  My vagina needed to be pounded harder as my hips and thighs got into the action.  My tears went away and I was washed with anger, lust and vengeance.  I wanted to pound her cock as hard as I could for embarrassing me and turning me into a freak.  My ass slapped hard against her smooth thighs as I rode her cock harder and harder.  Milk continued to jet from my nipples as I watched Rachel greedily grab at my breasts.</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pPr>
      <w:r>
        <w:rPr>
          <w:rFonts w:cs="Arial" w:ascii="Arial" w:hAnsi="Arial"/>
          <w:sz w:val="20"/>
          <w:szCs w:val="20"/>
        </w:rPr>
        <w:t>“</w:t>
      </w:r>
      <w:r>
        <w:rPr>
          <w:rFonts w:cs="Arial" w:ascii="Arial" w:hAnsi="Arial"/>
          <w:sz w:val="20"/>
          <w:szCs w:val="20"/>
        </w:rPr>
        <w:t>I’m coming!” Moaned Rachel.  I pounded into her cock faster and as hard as my hips would allow.  I felt her penis tense up and pulse against my insides.  I felt a rushing a warm fluid running out of me onto my thighs and into the cold air.  Rachel moaned and then let out a long sigh.  “OK, I’m finished, you can get off of me bitch.” Rachel snarled.</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 xml:space="preserve">My face, flushed with emotion suddenly felt the slap she had given to me before. My anger and lust for her cock continued to build.  Her cock was not as stiff as it was before, but I was still riding it, trying to satisfy my vagina.  </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 xml:space="preserve">I said that’s enough!” She said.  Rachel threw her hands up and pushed them against my stomach.  I grabbed her hands and pressed them over and behind her head, transferring as much weight as I possibly could.  I felt her torso wiggle and I clenched my thighs around it.  I pounded harder and faster, up and down her cock as I felt it swell up again.  “Let me go you fucking cunt!” Rachel yelled back wrestling to get free.  I felt like a wild uncontrollable creature with a vagina ruling over me.  “You honestly believe that we are trying to help with your breast reduction, don’t you!  Just the opposite you bitch.  We are running experiments to see how large they can physically become.  You are the first subject we have tested and we are looking for drastic results.  Get off of me now or you will be sorely punished!” Rachel said.  I looked down at her as I thrust my hips and vagina hard into her cock.  “What are you going to do?  Tell your associates that you fucked their little science project???  I think we both know the answer to that.” I barked back at her.  “My pussy isn’t finished yet” I remarked with a smile.  Rachel continued to struggle free from my weight.  Her struggle subsided and she began crying.  I let her hands free and began fondling her soft breasts, pulling at her small nipples.  My hips continued to work her cock as I felt a wave come over me.  “I think I’m going to cum!” I moaned.  I rode her faster and faster.  The room seemed to get darker and darker.  I felt as if I was about to have a seizure.  My insides felt like they were exploding, like fireworks going off rapidly.  My vagina pulsed and clenched her cock with all its strength.  I fell onto Rachel as her limping cock slipped out of me.  “That was amazing!” I exclaimed.  “My body feels so amazing!” I giggled.  I rolled off of her and lay on my back beside the stunned Rachel.  “I guess it’s our little secret” </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Rachel got quickly up and walked over to the bathroom.  I moved to the edge of the bed, still recovering from my first orgasm.  Rachel looked different and defeated as she put her clothes back on.  She came out of the bathroom with her skirt and shoes on, adjusting her bra and fitting her shirt over her head “This is not over bitch.  You want to have your tits get so big you won’t be able to get yourself out of bed?  Is that what you want dear?  You are already a freak.  I will make you a bigger freak if that’s what you want” She stammered.</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You are calling me a freak?  You have a penis.  I’d classify that as pretty freaky!  At least my body parts match.” I shot back with full composure.</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pPr>
      <w:r>
        <w:rPr>
          <w:rFonts w:cs="Arial" w:ascii="Arial" w:hAnsi="Arial"/>
          <w:sz w:val="20"/>
          <w:szCs w:val="20"/>
        </w:rPr>
        <w:t>“</w:t>
      </w:r>
      <w:r>
        <w:rPr>
          <w:rFonts w:cs="Arial" w:ascii="Arial" w:hAnsi="Arial"/>
          <w:sz w:val="20"/>
          <w:szCs w:val="20"/>
        </w:rPr>
        <w:t>Get dressed.  I am taking you out to your apartment.  Eat your food and get ready.  I will be back for you in half an hour. And oh…you should think about shaving your legs.” Rachel said as she slammed the door behind her.</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I sat on the bed with my body pulsing and blood racing.  I felt so good.  I looked down at my vagina which was now sitting in a pool of fluids.  “I need to figure out what I am going to do to get my body back” I thought to myself.  “I can’t live like this”</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To be continued…</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4:31:00Z</dcterms:created>
  <dc:creator>Daniel W. Turbert</dc:creator>
  <dc:description/>
  <cp:keywords/>
  <dc:language>en-US</dc:language>
  <cp:lastModifiedBy>Daniel W. Turbert</cp:lastModifiedBy>
  <dcterms:modified xsi:type="dcterms:W3CDTF">2008-10-30T04:58:00Z</dcterms:modified>
  <cp:revision>5</cp:revision>
  <dc:subject/>
  <dc:title/>
</cp:coreProperties>
</file>