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Fonts w:cs="Times New Roman" w:ascii="Times New Roman" w:hAnsi="Times New Roman"/>
        </w:rPr>
        <w:t>BATHTIME</w:t>
      </w:r>
      <w:r>
        <w:rPr>
          <w:rFonts w:cs="Times New Roman" w:ascii="Times New Roman" w:hAnsi="Times New Roman"/>
          <w:b w:val="false"/>
          <w:sz w:val="24"/>
          <w:szCs w:val="24"/>
          <w:lang w:val="en-US"/>
        </w:rPr>
        <w:t xml:space="preserve"> </w:t>
      </w:r>
    </w:p>
    <w:p>
      <w:pPr>
        <w:pStyle w:val="Heading1"/>
        <w:pBdr>
          <w:bottom w:val="single" w:sz="6" w:space="1" w:color="000000"/>
        </w:pBdr>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Author Unknown</w:t>
      </w:r>
    </w:p>
    <w:p>
      <w:pPr>
        <w:pStyle w:val="Heading2"/>
        <w:rPr>
          <w:rFonts w:ascii="Times New Roman" w:hAnsi="Times New Roman" w:cs="Times New Roman"/>
          <w:sz w:val="22"/>
          <w:szCs w:val="22"/>
          <w:lang w:val="en-US"/>
        </w:rPr>
      </w:pPr>
      <w:r>
        <w:rPr>
          <w:rFonts w:cs="Times New Roman" w:ascii="Times New Roman" w:hAnsi="Times New Roman"/>
          <w:sz w:val="22"/>
          <w:szCs w:val="22"/>
          <w:lang w:val="en-US"/>
        </w:rPr>
        <w:t>Note (and Warning);</w:t>
      </w:r>
    </w:p>
    <w:p>
      <w:pPr>
        <w:pStyle w:val="NormalWeb"/>
        <w:spacing w:before="280" w:after="240"/>
        <w:rPr>
          <w:i/>
          <w:i/>
          <w:sz w:val="20"/>
          <w:szCs w:val="20"/>
          <w:lang w:val="en-US"/>
        </w:rPr>
      </w:pPr>
      <w:r>
        <w:rPr>
          <w:i/>
          <w:sz w:val="20"/>
          <w:szCs w:val="20"/>
          <w:lang w:val="en-US"/>
        </w:rPr>
        <w:t>This story contains mental imagery that may offend the sensitive members of the public that think we’re all a bunch of weirdoes, if you’re one of those sensitive publics and you’ve stumbled across this, please either close the document or your eyes and ensure that your mental imagery is in the upright position – this could be a bumpy landing! Also for all of those others out there that shouldn’t be reading this – Tsk! Tsk! Does your &lt;insert appropriate guardian title here&gt; know about the filth on your computer! For anyone else - enjoy</w:t>
      </w:r>
    </w:p>
    <w:p>
      <w:pPr>
        <w:pStyle w:val="NormalWeb"/>
        <w:spacing w:before="280" w:after="240"/>
        <w:rPr>
          <w:i/>
          <w:i/>
          <w:sz w:val="20"/>
          <w:szCs w:val="20"/>
          <w:lang w:val="en-US"/>
        </w:rPr>
      </w:pPr>
      <w:r>
        <w:rPr>
          <w:i/>
          <w:sz w:val="20"/>
          <w:szCs w:val="20"/>
          <w:lang w:val="en-US"/>
        </w:rPr>
        <w:t>I acknowledge that I have not had any contribution towards this story, save for seeming to have kept it longer than anyone else, if you wrote it then you have my heartfelt thanks, this story opened my eyes to a world of BE and also made me feel better about myself for admitting that it was something that interested me, also finding that I was not alone in the community with this fetish helped me learn to live with it and accept it as part of myself. So now I give back to the community, the story that captured this weirdoes imagination, it might not be long, and the critics among you may find the character development and plotline a little weak, but it pushed all the right buttons for me.</w:t>
      </w:r>
    </w:p>
    <w:p>
      <w:pPr>
        <w:pStyle w:val="NormalWeb"/>
        <w:pBdr>
          <w:bottom w:val="single" w:sz="6" w:space="1" w:color="000000"/>
        </w:pBdr>
        <w:spacing w:before="280" w:after="240"/>
        <w:rPr>
          <w:i/>
          <w:i/>
          <w:sz w:val="20"/>
          <w:szCs w:val="20"/>
          <w:lang w:val="en-US"/>
        </w:rPr>
      </w:pPr>
      <w:r>
        <w:rPr>
          <w:i/>
          <w:sz w:val="20"/>
          <w:szCs w:val="20"/>
          <w:lang w:val="en-US"/>
        </w:rPr>
        <w:t>MadMacs2010 – BEen a fan for a long time</w:t>
      </w:r>
    </w:p>
    <w:p>
      <w:pPr>
        <w:pStyle w:val="NormalWeb"/>
        <w:spacing w:before="280" w:after="240"/>
        <w:rPr>
          <w:lang w:val="en-US"/>
        </w:rPr>
      </w:pPr>
      <w:r>
        <w:rPr>
          <w:lang w:val="en-US"/>
        </w:rPr>
        <w:t xml:space="preserve">Cheryl was sitting, bored, on a wet Tuesday afternoon. She knew she ought to do something creative with her day off, but inspiration was just not coming. “Forget it” she thought, “I’ll grab a bath and achieve things later”. As she undressed, she ran her fingers down her smooth stomach and up to her breasts. “Such a lovely feeling, it’s just a pity they’re so </w:t>
        <w:br/>
        <w:t xml:space="preserve">small”. As she continued to stroke her breasts, the nipples began to stiffen. She started to remember the games she used to play in the bath when she was in her teens. She used to love the feeling of hot water splashing on her breasts and down to her pussy, and she would spend ages just playing with her nipples and the hot tap. </w:t>
      </w:r>
    </w:p>
    <w:p>
      <w:pPr>
        <w:pStyle w:val="NormalWeb"/>
        <w:spacing w:before="280" w:after="240"/>
        <w:rPr/>
      </w:pPr>
      <w:r>
        <w:rPr>
          <w:lang w:val="en-US"/>
        </w:rPr>
        <w:br/>
        <w:t xml:space="preserve">As she got into the bath, the heat of the water made her sigh and lower herself even further into the welcoming depths. It felt so good lying there, she felt like playing her old schooldays games again. She gently sat up, and pulled the hose of the shower head. Lying back, she turned on the hot water and let it spread over her flushed and excited boobs. She closed her eyes and let her fingers twist the nipples and direct them straight at the jet of steamy water that was making her heart beat so frantically. With a quick motion of her fingers, she pushed the end of the tube onto her nipple, and sighed as the pressure built up against her. Her eyes opened as she felt her breasts get warmer and warmer on the inside. She opened her mouth as she </w:t>
      </w:r>
      <w:r>
        <w:rPr/>
        <w:t>realised</w:t>
      </w:r>
      <w:r>
        <w:rPr>
          <w:lang w:val="en-US"/>
        </w:rPr>
        <w:t xml:space="preserve"> that her breasts were actually filling up with water. “My God, that’s incredible” she thought. She looked down and saw her </w:t>
        <w:br/>
        <w:t xml:space="preserve">breasts gently expanding. Reaching a sudden decision, she reached out and grabbed hold of her loose blouse. Fastening it around her, she lay back and thought “let’s see if I can actually fill this thing!” </w:t>
      </w:r>
    </w:p>
    <w:p>
      <w:pPr>
        <w:pStyle w:val="NormalWeb"/>
        <w:spacing w:before="280" w:after="240"/>
        <w:rPr/>
      </w:pPr>
      <w:r>
        <w:rPr>
          <w:lang w:val="en-US"/>
        </w:rPr>
        <w:br/>
        <w:t xml:space="preserve">The water pressure was building up inside her breasts, she could feel the heat and see them swelling more and more as the water continued to flow. Soft sighs escaped her lips as the blouse gently became tight around her ever inflating bosom. She looked down and saw the buttons begin to strain under the pressure. The blouse just kept getting tighter and tighter and she wondered when it was finally going to give. As she thought she was going to burst before the buttons gave way, the first button broke. A large creamy portion of outsized breast appeared through the gap. Cheryl’s other hand was frantically rubbing her clitoris, and she just had time to enjoy the feel of her ever tightening breasts against the thin cotton, when another button gave up and she could feel a slight lessening of pressure as the abused blouse momentarily allowed a little more space for expansion. As she glanced down at her massive and straining boobs, and the water pressure continued to build, the rest of the buttons let go. In a moment, she saw the full extent of her truly massive mammaries. They filled her arms from elbow to elbow, and nearly from navel to chin. She plunged into a frantic orgasm as she reveled in the weight and the heat of them. “Surely </w:t>
        <w:br/>
        <w:t xml:space="preserve">they must burst soon, they feel so hot and tight” she thought. “Just one more orgasm won’t hurt”. She began to feel the skin of her breasts tighten and strain as the nipples flattened out into giant discs. She reached up to turn off the hot water, but the weight of her straining boobs stopped her reaching the tap. “Oh God they’re getting really tight, I think I’m going </w:t>
        <w:br/>
        <w:t xml:space="preserve">to burst in a moment”. But the water didn’t stop, they just kept getting hotter and fatter. She tried to lift them, but her arms only just reached round the front. She felt them continue to swell and expand, a little water leaking from the abused nipples. “Jesus, how can they be that big? They’re so hot and heavy and they just won’t stop inflating”. She could feel the </w:t>
        <w:br/>
        <w:t xml:space="preserve">skin start to become hard and she thought “They’ve got to burst soon, they’ve just got to burst.” The skin was getting harder and harder and she watched the great swollen balloons stand out on her chest, straining at her shoulders and feeling tight to the touch. Her nipples were dark purple and she could feel her breasts approach explosion point. They just kept getting heavier and heavier and nearer and nearer to bursting. She tried slapping them, and they felt as hard as footballs. They were so hot and tight and </w:t>
        <w:br/>
        <w:t xml:space="preserve">the nipples were so stretched, they just couldn’t take any more. The point where they were going to burst was almost there. </w:t>
        <w:br/>
        <w:br/>
        <w:t xml:space="preserve">Cheryl </w:t>
      </w:r>
      <w:r>
        <w:rPr>
          <w:iCs/>
          <w:lang w:val="en-US"/>
        </w:rPr>
        <w:t xml:space="preserve">sat </w:t>
      </w:r>
      <w:r>
        <w:rPr>
          <w:lang w:val="en-US"/>
        </w:rPr>
        <w:t xml:space="preserve">bolt upright in bed, panting hard. She looked around as if to find the source of such a wild dream. Her hot water bottle had got caught up in her night shirt, and she was hugging it for all she was worth. “Oh boy” she thought, “does that give me an idea for bath tim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20:50:00Z</dcterms:created>
  <dc:creator>MacManus Family</dc:creator>
  <dc:description/>
  <cp:keywords/>
  <dc:language>en-US</dc:language>
  <cp:lastModifiedBy>MacManus Family</cp:lastModifiedBy>
  <dcterms:modified xsi:type="dcterms:W3CDTF">2008-09-10T20:50:00Z</dcterms:modified>
  <cp:revision>2</cp:revision>
  <dc:subject/>
  <dc:title>Bathtime</dc:title>
</cp:coreProperties>
</file>