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Terrible Change</w:t>
      </w:r>
    </w:p>
    <w:p>
      <w:pPr>
        <w:pStyle w:val="Normal"/>
        <w:rPr>
          <w:b/>
          <w:b/>
          <w:sz w:val="28"/>
          <w:szCs w:val="28"/>
        </w:rPr>
      </w:pPr>
      <w:r>
        <w:rPr>
          <w:b/>
          <w:sz w:val="28"/>
          <w:szCs w:val="28"/>
        </w:rPr>
      </w:r>
    </w:p>
    <w:p>
      <w:pPr>
        <w:pStyle w:val="Normal"/>
        <w:rPr/>
      </w:pPr>
      <w:r>
        <w:rPr/>
        <w:t>My name is Casey Ford. I am 30 years old living in the Upper West Side of Manhattan.  I consider myself attractive, but not in an egotistical way.  I had a good paying job as an attorney, and I thought I had a pretty good life.  I was single, never been married and often undecided about whether to get married or to keep having one night stands.</w:t>
      </w:r>
    </w:p>
    <w:p>
      <w:pPr>
        <w:pStyle w:val="Normal"/>
        <w:rPr/>
      </w:pPr>
      <w:r>
        <w:rPr/>
      </w:r>
    </w:p>
    <w:p>
      <w:pPr>
        <w:pStyle w:val="Normal"/>
        <w:rPr/>
      </w:pPr>
      <w:r>
        <w:rPr/>
        <w:t>As I write this however, I am not the same person I used to be and I don’t know if I will ever be the same again.</w:t>
      </w:r>
    </w:p>
    <w:p>
      <w:pPr>
        <w:pStyle w:val="Normal"/>
        <w:rPr/>
      </w:pPr>
      <w:r>
        <w:rPr/>
      </w:r>
    </w:p>
    <w:p>
      <w:pPr>
        <w:pStyle w:val="Normal"/>
        <w:rPr/>
      </w:pPr>
      <w:r>
        <w:rPr/>
        <w:t>It's truly amazing as I look back at my life and what I took for granted.  Although I had numerous hookups, I always thought I treated women with respect.</w:t>
      </w:r>
    </w:p>
    <w:p>
      <w:pPr>
        <w:pStyle w:val="Normal"/>
        <w:rPr/>
      </w:pPr>
      <w:r>
        <w:rPr/>
      </w:r>
    </w:p>
    <w:p>
      <w:pPr>
        <w:pStyle w:val="Normal"/>
        <w:rPr/>
      </w:pPr>
      <w:r>
        <w:rPr/>
        <w:t>It all happened 3 years ago….</w:t>
      </w:r>
    </w:p>
    <w:p>
      <w:pPr>
        <w:pStyle w:val="Normal"/>
        <w:rPr/>
      </w:pPr>
      <w:r>
        <w:rPr/>
      </w:r>
    </w:p>
    <w:p>
      <w:pPr>
        <w:pStyle w:val="Normal"/>
        <w:rPr/>
      </w:pPr>
      <w:r>
        <w:rPr/>
        <w:t>John "Hey Casey, where do you want to go tonight?  I was thinking some place more local up by your side.  I've got a few clients in the area and I want to stay away from mid-town to avoid any contact with them!"</w:t>
      </w:r>
    </w:p>
    <w:p>
      <w:pPr>
        <w:pStyle w:val="Normal"/>
        <w:rPr/>
      </w:pPr>
      <w:r>
        <w:rPr/>
        <w:t>"That’s fine by me, let’s go to the Irish bar on my corner"</w:t>
      </w:r>
    </w:p>
    <w:p>
      <w:pPr>
        <w:pStyle w:val="Normal"/>
        <w:rPr/>
      </w:pPr>
      <w:r>
        <w:rPr/>
        <w:t xml:space="preserve">We met up at the local pub, and began drinking heavily that night, coronas eventually led to goose </w:t>
      </w:r>
    </w:p>
    <w:p>
      <w:pPr>
        <w:pStyle w:val="Normal"/>
        <w:rPr/>
      </w:pPr>
      <w:r>
        <w:rPr/>
        <w:t>and redbulls.  Across the bar from us was a group of late 20 something women chatting, laughing and occasionally looking over at us.  I thought tonight will be a good night for me!</w:t>
      </w:r>
    </w:p>
    <w:p>
      <w:pPr>
        <w:pStyle w:val="Normal"/>
        <w:rPr/>
      </w:pPr>
      <w:r>
        <w:rPr/>
        <w:t>John "Hey check out the pale chick with huge tits!  Do you think those are real?"</w:t>
      </w:r>
    </w:p>
    <w:p>
      <w:pPr>
        <w:pStyle w:val="Normal"/>
        <w:rPr/>
      </w:pPr>
      <w:r>
        <w:rPr/>
        <w:t xml:space="preserve">"I'm not sure, they seem to be though.  My god!  Those might be the largest tits I've ever seen fake </w:t>
      </w:r>
    </w:p>
    <w:p>
      <w:pPr>
        <w:pStyle w:val="Normal"/>
        <w:rPr/>
      </w:pPr>
      <w:r>
        <w:rPr/>
        <w:t>or not.  I'll walk past them on the way to the bathroom and get a better look"</w:t>
      </w:r>
    </w:p>
    <w:p>
      <w:pPr>
        <w:pStyle w:val="Normal"/>
        <w:rPr/>
      </w:pPr>
      <w:r>
        <w:rPr/>
        <w:t>As I left John at the bar, I made my way casually across the room.  As I got closer, I started to blush and I never blush.  What is coming over me?!  My eyes momentarily locked with the eyes of the pale redhead.  I smile, she faintly smiled back.  As I walked past her and into the bathroom I realized that I still didn’t get a closer examination of her enormous rack.  "Great, I'll have to check her out again on the way back."</w:t>
      </w:r>
    </w:p>
    <w:p>
      <w:pPr>
        <w:pStyle w:val="Normal"/>
        <w:rPr/>
      </w:pPr>
      <w:r>
        <w:rPr/>
      </w:r>
    </w:p>
    <w:p>
      <w:pPr>
        <w:pStyle w:val="Normal"/>
        <w:rPr/>
      </w:pPr>
      <w:r>
        <w:rPr/>
        <w:t>I zipped my fly and headed back out.  She was now standing and chatting to a friend.  She wore a tight red v-neck sweater, and even tighter blue jeans.  This girl was taller and prettier close up, probably out of my league. My eyes quickly made their way down to her chest.  She was easily a DD or maybe larger?  I was never good at sizing boobs up, but they were huge!  My eyes were fixated on her chest apparently too long as she caught my eyes again, this time though my eyes were locked on her tits.  I could feel her eyes on me and quickly stepped to the side.</w:t>
      </w:r>
    </w:p>
    <w:p>
      <w:pPr>
        <w:pStyle w:val="Normal"/>
        <w:rPr/>
      </w:pPr>
      <w:r>
        <w:rPr/>
        <w:t>John "So?"</w:t>
      </w:r>
    </w:p>
    <w:p>
      <w:pPr>
        <w:pStyle w:val="Normal"/>
        <w:rPr/>
      </w:pPr>
      <w:r>
        <w:rPr/>
        <w:t>"Yeah, I think they are real.  Look how tall she is man.  She must be close to 6 feet tall.</w:t>
      </w:r>
    </w:p>
    <w:p>
      <w:pPr>
        <w:pStyle w:val="Normal"/>
        <w:rPr/>
      </w:pPr>
      <w:r>
        <w:rPr/>
        <w:t>John "Who cares how tall she is, look at those tits!  She is well past the letter D in the alphabet."</w:t>
      </w:r>
    </w:p>
    <w:p>
      <w:pPr>
        <w:pStyle w:val="Normal"/>
        <w:rPr/>
      </w:pPr>
      <w:r>
        <w:rPr/>
        <w:t>"How large do you think they are?"</w:t>
      </w:r>
    </w:p>
    <w:p>
      <w:pPr>
        <w:pStyle w:val="Normal"/>
        <w:rPr/>
      </w:pPr>
      <w:r>
        <w:rPr/>
        <w:t>John "I don’t know.  Do they make them larger then DD?"</w:t>
      </w:r>
    </w:p>
    <w:p>
      <w:pPr>
        <w:pStyle w:val="Normal"/>
        <w:rPr/>
      </w:pPr>
      <w:r>
        <w:rPr/>
        <w:t>"I guess"</w:t>
      </w:r>
    </w:p>
    <w:p>
      <w:pPr>
        <w:pStyle w:val="Normal"/>
        <w:rPr/>
      </w:pPr>
      <w:r>
        <w:rPr/>
        <w:t xml:space="preserve">John "I think she is checking you out!  Go over and talk to her dude!  That chick is obviously proud </w:t>
      </w:r>
    </w:p>
    <w:p>
      <w:pPr>
        <w:pStyle w:val="Normal"/>
        <w:rPr/>
      </w:pPr>
      <w:r>
        <w:rPr/>
        <w:t>of her boobies!  Look at her flaunt them to her friends!"</w:t>
      </w:r>
    </w:p>
    <w:p>
      <w:pPr>
        <w:pStyle w:val="Normal"/>
        <w:rPr/>
      </w:pPr>
      <w:r>
        <w:rPr/>
        <w:t>I was way too shy and apparently not drunk enough to talk to this woman who was surrounded by 3 other nice looking girls and 2 men in suits.  If I drank more and went up to her, I would have made a fool of myself.  I could tell that this girl wasn't into pick-up lines.  So I did what I do best, and imagined myself lifting her skirt up and pumping her pale pussy like a champion.</w:t>
      </w:r>
    </w:p>
    <w:p>
      <w:pPr>
        <w:pStyle w:val="Normal"/>
        <w:rPr/>
      </w:pPr>
      <w:r>
        <w:rPr/>
        <w:t>John "You should have talked to her man.  She's still here, go over to her, and ask her out on a date, or atleast buy her a drink!  Anyhow, thanks for the evening.  I’m going to head home before Carol starts to freak out."</w:t>
      </w:r>
    </w:p>
    <w:p>
      <w:pPr>
        <w:pStyle w:val="Normal"/>
        <w:rPr/>
      </w:pPr>
      <w:r>
        <w:rPr/>
        <w:t>With John leaving, I watched the pale redhead laughing with her friends, those tits jiggling with each slight movement.  I felt like a looser with eyes fixed on this girl, sitting at the bar by myself at 2 in the morning.  I think it’s time for bed.  As I lifted myself off the bar stool my ass had gotten so used to over the past 3 hours, I turned one last time and there she was.  She turned slightly, looked in my direction and waved!  Was it a wave for me?  I looked behind me feeling like a drunk dumbass, but no one was behind me, embarrassed I left the pub.</w:t>
      </w:r>
    </w:p>
    <w:p>
      <w:pPr>
        <w:pStyle w:val="Normal"/>
        <w:rPr/>
      </w:pPr>
      <w:r>
        <w:rPr/>
        <w:t>Taxis were beeping, the streets were still alive with people, a couple of stores still open, I crossed the street when I heard a woman shout in my direction. "Hey you!  Where are you going so early?"</w:t>
      </w:r>
    </w:p>
    <w:p>
      <w:pPr>
        <w:pStyle w:val="Normal"/>
        <w:rPr/>
      </w:pPr>
      <w:r>
        <w:rPr/>
        <w:t>I whipped around to see that it was the tall pale redheaded girl standing across the street!  OK Casey, be cool, don’t fuck this one up.</w:t>
      </w:r>
    </w:p>
    <w:p>
      <w:pPr>
        <w:pStyle w:val="Normal"/>
        <w:rPr/>
      </w:pPr>
      <w:r>
        <w:rPr/>
        <w:t>"It's no fun having your friend ditch you, so I figured my night was over with" I yelled back.</w:t>
      </w:r>
    </w:p>
    <w:p>
      <w:pPr>
        <w:pStyle w:val="Normal"/>
        <w:rPr/>
      </w:pPr>
      <w:r>
        <w:rPr/>
      </w:r>
    </w:p>
    <w:p>
      <w:pPr>
        <w:pStyle w:val="Normal"/>
        <w:rPr/>
      </w:pPr>
      <w:r>
        <w:rPr/>
        <w:t>Redhead "So you’re going home now?"</w:t>
      </w:r>
    </w:p>
    <w:p>
      <w:pPr>
        <w:pStyle w:val="Normal"/>
        <w:rPr/>
      </w:pPr>
      <w:r>
        <w:rPr/>
        <w:t>"I guess so" I shrugged.</w:t>
      </w:r>
    </w:p>
    <w:p>
      <w:pPr>
        <w:pStyle w:val="Normal"/>
        <w:rPr/>
      </w:pPr>
      <w:r>
        <w:rPr/>
        <w:t>Redhead "My friends also left me, but I'm not tired.  Did you want to hang out for a drink or two?"</w:t>
      </w:r>
    </w:p>
    <w:p>
      <w:pPr>
        <w:pStyle w:val="Normal"/>
        <w:rPr/>
      </w:pPr>
      <w:r>
        <w:rPr/>
        <w:t>Wow, my luck really hit its peak tonight!</w:t>
      </w:r>
    </w:p>
    <w:p>
      <w:pPr>
        <w:pStyle w:val="Normal"/>
        <w:rPr/>
      </w:pPr>
      <w:r>
        <w:rPr/>
        <w:t>"Sure, that sounds great, any ideas"</w:t>
      </w:r>
    </w:p>
    <w:p>
      <w:pPr>
        <w:pStyle w:val="Normal"/>
        <w:rPr/>
      </w:pPr>
      <w:r>
        <w:rPr/>
        <w:t>Redhead "There's a good bar just around the corner I hit sometimes" She said, making her way across the traffic.</w:t>
      </w:r>
    </w:p>
    <w:p>
      <w:pPr>
        <w:pStyle w:val="Normal"/>
        <w:rPr/>
      </w:pPr>
      <w:r>
        <w:rPr/>
        <w:t>We sat in the bar for what seemed like hours.  Her name is Vicky Peterson, she is stunning for a pale redhead, usually not into redheads, but this girl was gorgeous.  We talked about the usual boring activities like work, what I do for fun, what bars I like, you get the idea.  It really didn't matter what we talked about, I was really getting into her for some reason other than the obvious huge tits, great body, pretty face and green eyes.  It was the way she carried herself, very confident, educated and funny.  She was the total package I thought to myself!</w:t>
      </w:r>
    </w:p>
    <w:p>
      <w:pPr>
        <w:pStyle w:val="Normal"/>
        <w:rPr/>
      </w:pPr>
      <w:r>
        <w:rPr/>
        <w:t>Barkeep "Bar is closing.  Time to finish up and get the hell out of my bar!"</w:t>
      </w:r>
    </w:p>
    <w:p>
      <w:pPr>
        <w:pStyle w:val="Normal"/>
        <w:rPr/>
      </w:pPr>
      <w:r>
        <w:rPr/>
        <w:t>Vicky "Let's go back to your place for the last drink.  How’s that sound?</w:t>
      </w:r>
    </w:p>
    <w:p>
      <w:pPr>
        <w:pStyle w:val="Normal"/>
        <w:rPr/>
      </w:pPr>
      <w:r>
        <w:rPr/>
        <w:t>Not two seconds into my apartment, she grabs my hand and leads me blindly around until we get to my bedroom.  Undresses me and throws me on my bed.  As her clothes start to come off, my hands give help to the cause, slowly pulling her shirt up and revealing, yes, I know I keep saying it, the largest tits I have ever seen.  Two perfect shaped mounds hugging the bra cups with visible force.  I gently peel the huge bra off and watch her plump breasts fall and jiggle almost to her belly button!  Two perfectly erect nipples stood proud in the middle of very large reddish areolas.  Even the nipples were big, each carrying the same width as my small finger and about a half inch long.  My hands quickly went to them, gently massaging them, rolling my fingers and gently pinching her nipples,  My hands went underneath both breasts, gently lifting them up to feel the weight.  They were real.  No doubt about it!</w:t>
      </w:r>
    </w:p>
    <w:p>
      <w:pPr>
        <w:pStyle w:val="Normal"/>
        <w:rPr/>
      </w:pPr>
      <w:r>
        <w:rPr/>
        <w:t xml:space="preserve">Vicky's hands meanwhile were holding my throbbing cock.  I watched her massage it, then pause and almost seemingly examine it like a scientist or someone who had never seen dick before.  </w:t>
      </w:r>
    </w:p>
    <w:p>
      <w:pPr>
        <w:pStyle w:val="Normal"/>
        <w:rPr/>
      </w:pPr>
      <w:r>
        <w:rPr/>
        <w:t>Vicky "Looks like you have a nice sized cock.  How big is it?</w:t>
      </w:r>
    </w:p>
    <w:p>
      <w:pPr>
        <w:pStyle w:val="Normal"/>
        <w:rPr/>
      </w:pPr>
      <w:r>
        <w:rPr/>
        <w:t>"I don’t know, maybe 8 inches or so.  Depends on how horny I get"</w:t>
      </w:r>
    </w:p>
    <w:p>
      <w:pPr>
        <w:pStyle w:val="Normal"/>
        <w:rPr/>
      </w:pPr>
      <w:r>
        <w:rPr/>
        <w:t>Vicky "Let’s get him horny then"</w:t>
      </w:r>
    </w:p>
    <w:p>
      <w:pPr>
        <w:pStyle w:val="Normal"/>
        <w:rPr/>
      </w:pPr>
      <w:r>
        <w:rPr/>
        <w:t>Right as I think she is going to wrap her mouth around my cock, she gets on top of me, grabs her right breast with both her hands and tells me to suck her nipple.  I see the nipple coming towards me without regret, and before I can speak, her nipple is in my mouth and I’m sucking it like a baby bottle.</w:t>
      </w:r>
    </w:p>
    <w:p>
      <w:pPr>
        <w:pStyle w:val="Normal"/>
        <w:rPr/>
      </w:pPr>
      <w:r>
        <w:rPr/>
        <w:t>Vicky "Keep sucking.  Don’t stop until I say you can OK?"</w:t>
      </w:r>
    </w:p>
    <w:p>
      <w:pPr>
        <w:pStyle w:val="Normal"/>
        <w:rPr/>
      </w:pPr>
      <w:r>
        <w:rPr/>
        <w:t xml:space="preserve">I can barely see her face with her huge breasts in my face and nipple in my mouth, I begin to suck the nipple harder.  Am I imagining this or did I just swallow some type of fluid?  I try to talk to ask her, but it’s literally impossible unless I threw her off me.  </w:t>
      </w:r>
    </w:p>
    <w:p>
      <w:pPr>
        <w:pStyle w:val="Normal"/>
        <w:rPr/>
      </w:pPr>
      <w:r>
        <w:rPr/>
        <w:t>Vicky "Don’t stop, suckle harder damn it!"</w:t>
      </w:r>
    </w:p>
    <w:p>
      <w:pPr>
        <w:pStyle w:val="Normal"/>
        <w:rPr/>
      </w:pPr>
      <w:r>
        <w:rPr/>
        <w:t>Did she just say suckle??  I am now drinking what I am sure of is mother milk.  It tastes warm and sweet.  If I weren't so completely drunk, I probably would have thrown her off me and asked her what the fuck is going on, but for some reason, the more I "suckled" the more relaxed I felt.</w:t>
      </w:r>
    </w:p>
    <w:p>
      <w:pPr>
        <w:pStyle w:val="Normal"/>
        <w:rPr/>
      </w:pPr>
      <w:r>
        <w:rPr/>
        <w:t xml:space="preserve">After...oh my god!  20 minutes of sucking and drinking her milk, she pulls her nipple out of my mouth </w:t>
      </w:r>
    </w:p>
    <w:p>
      <w:pPr>
        <w:pStyle w:val="Normal"/>
        <w:rPr/>
      </w:pPr>
      <w:r>
        <w:rPr/>
        <w:t>and starts grabbing her left breast.</w:t>
      </w:r>
    </w:p>
    <w:p>
      <w:pPr>
        <w:pStyle w:val="Normal"/>
        <w:rPr/>
      </w:pPr>
      <w:r>
        <w:rPr/>
        <w:t>"Hey, whats going on here?  Is that milk I'm drinking?"</w:t>
      </w:r>
    </w:p>
    <w:p>
      <w:pPr>
        <w:pStyle w:val="Normal"/>
        <w:rPr/>
      </w:pPr>
      <w:r>
        <w:rPr/>
        <w:t>Vicky "I’m so sorry Casey, but my breasts are in such pain when they get full like this and being out at the bar, loosing track of time, I had forgotten to pump them earlier in the day and now they are completely swelled like balloons and they hurt terribly!</w:t>
      </w:r>
    </w:p>
    <w:p>
      <w:pPr>
        <w:pStyle w:val="Normal"/>
        <w:rPr/>
      </w:pPr>
      <w:r>
        <w:rPr/>
        <w:t>"How old is your kid?"</w:t>
      </w:r>
    </w:p>
    <w:p>
      <w:pPr>
        <w:pStyle w:val="Normal"/>
        <w:rPr/>
      </w:pPr>
      <w:r>
        <w:rPr/>
        <w:t>Vicky "I don’t have any children"</w:t>
      </w:r>
    </w:p>
    <w:p>
      <w:pPr>
        <w:pStyle w:val="Normal"/>
        <w:rPr/>
      </w:pPr>
      <w:r>
        <w:rPr/>
        <w:t>"Then how..."</w:t>
      </w:r>
    </w:p>
    <w:p>
      <w:pPr>
        <w:pStyle w:val="Normal"/>
        <w:rPr/>
      </w:pPr>
      <w:r>
        <w:rPr/>
        <w:t xml:space="preserve">Vicky "It’s probably my hormones, doctor says it’s unusual, but not unhealthy and will eventually go </w:t>
      </w:r>
    </w:p>
    <w:p>
      <w:pPr>
        <w:pStyle w:val="Normal"/>
        <w:rPr/>
      </w:pPr>
      <w:r>
        <w:rPr/>
        <w:t xml:space="preserve">away if I leave them alone, but the pain is so intense when they are engorged with milk.  I've been </w:t>
      </w:r>
    </w:p>
    <w:p>
      <w:pPr>
        <w:pStyle w:val="Normal"/>
        <w:rPr/>
      </w:pPr>
      <w:r>
        <w:rPr/>
        <w:t>doing this for a while now which is why my breasts are so abnormally large.  So keep sucking!"</w:t>
      </w:r>
    </w:p>
    <w:p>
      <w:pPr>
        <w:pStyle w:val="Normal"/>
        <w:rPr/>
      </w:pPr>
      <w:r>
        <w:rPr/>
        <w:t xml:space="preserve">My mouth was once again filled, but by her left nipple this time.  Both her hands were atop the left breast, rolling and massaging it.  </w:t>
      </w:r>
    </w:p>
    <w:p>
      <w:pPr>
        <w:pStyle w:val="Normal"/>
        <w:rPr/>
      </w:pPr>
      <w:r>
        <w:rPr/>
        <w:t>Vicky "Please suckle harder"</w:t>
      </w:r>
    </w:p>
    <w:p>
      <w:pPr>
        <w:pStyle w:val="Normal"/>
        <w:rPr/>
      </w:pPr>
      <w:r>
        <w:rPr/>
        <w:t xml:space="preserve">I began to pull the teet harder and faster, then after a few moments the stream of hot milk hit my back throat at an alarming pressure.  </w:t>
      </w:r>
    </w:p>
    <w:p>
      <w:pPr>
        <w:pStyle w:val="Normal"/>
        <w:rPr/>
      </w:pPr>
      <w:r>
        <w:rPr/>
        <w:t>After another 20 minutes of gulping her milk down my throat, I felt the constant stream diminish slowly to a stop, and Vicky pulled her breast away from me.</w:t>
      </w:r>
    </w:p>
    <w:p>
      <w:pPr>
        <w:pStyle w:val="Normal"/>
        <w:rPr/>
      </w:pPr>
      <w:r>
        <w:rPr/>
        <w:t>Vicky "Thank you sooo much Casey!  You have no idea how good that felt, and the best part is that the pain is gone, at least for now!</w:t>
      </w:r>
    </w:p>
    <w:p>
      <w:pPr>
        <w:pStyle w:val="Normal"/>
        <w:rPr/>
      </w:pPr>
      <w:r>
        <w:rPr/>
        <w:t xml:space="preserve">"If you don’t mind me asking, how large are your breasts anyhow?" </w:t>
      </w:r>
    </w:p>
    <w:p>
      <w:pPr>
        <w:pStyle w:val="Normal"/>
        <w:rPr/>
      </w:pPr>
      <w:r>
        <w:rPr/>
        <w:t>Vicky "I fluctuate some, but mostly I'm in the neighborhood of a 36j.  Before I started lactating, I was a nice 36 borderline D cup, but my breasts have been so engorged for so long that they have actually grown in considerable size.  I'm lucky that I have very few stretch marks, and love them, except for their weight and these blue veins that have become more noticeable."</w:t>
      </w:r>
    </w:p>
    <w:p>
      <w:pPr>
        <w:pStyle w:val="Normal"/>
        <w:rPr/>
      </w:pPr>
      <w:r>
        <w:rPr/>
        <w:t>I was speechless.  I never heard of a J cup before.  I started going down the alphabet to the letter J and realized she was well past a D cup!  Wow!</w:t>
      </w:r>
    </w:p>
    <w:p>
      <w:pPr>
        <w:pStyle w:val="Normal"/>
        <w:rPr/>
      </w:pPr>
      <w:r>
        <w:rPr/>
        <w:t>She grabbed my cock and looked at it again like she was a crime scene investigator.  She gave it a few tugs, then wrapped her mouth around it, starting talking, although I couldn't make out what she was saying as her head went slowly up and down my cock shaft, it didn't really matter.  While she sucked, all I could think about was what had transpired over the past 40 minutes.  1.  I have never seen tits that big and 2. I have certainly never been literally forced to suckle milk and 3. I felt alarmingly full.  Was it the vodkas I drank or was it the milk?  Could it be possible??</w:t>
      </w:r>
    </w:p>
    <w:p>
      <w:pPr>
        <w:pStyle w:val="Normal"/>
        <w:rPr/>
      </w:pPr>
      <w:r>
        <w:rPr/>
        <w:t>"How much milk do you think I drank from you?  I asked her.</w:t>
      </w:r>
    </w:p>
    <w:p>
      <w:pPr>
        <w:pStyle w:val="Normal"/>
        <w:rPr/>
      </w:pPr>
      <w:r>
        <w:rPr/>
        <w:t>Pausing from her cock slurping activities, "You drank two liters"</w:t>
      </w:r>
    </w:p>
    <w:p>
      <w:pPr>
        <w:pStyle w:val="Normal"/>
        <w:rPr/>
      </w:pPr>
      <w:r>
        <w:rPr/>
        <w:t>"How do you know this?  That seems like a lot, isn't it??"</w:t>
      </w:r>
    </w:p>
    <w:p>
      <w:pPr>
        <w:pStyle w:val="Normal"/>
        <w:rPr/>
      </w:pPr>
      <w:r>
        <w:rPr/>
        <w:t>Vicky "You bet that’s a lot!  That’s the amount I produce during each session usually, although tonight you may have had even more since I didn't pump before I went out tonight.  You know something?  You are really cute!  I think I like you."</w:t>
      </w:r>
    </w:p>
    <w:p>
      <w:pPr>
        <w:pStyle w:val="Normal"/>
        <w:rPr/>
      </w:pPr>
      <w:r>
        <w:rPr/>
        <w:t>As she finished her sentence her bra was being put back on, followed by her panties.</w:t>
      </w:r>
    </w:p>
    <w:p>
      <w:pPr>
        <w:pStyle w:val="Normal"/>
        <w:rPr/>
      </w:pPr>
      <w:r>
        <w:rPr/>
        <w:t>"Are you leaving?"</w:t>
      </w:r>
    </w:p>
    <w:p>
      <w:pPr>
        <w:pStyle w:val="Normal"/>
        <w:rPr/>
      </w:pPr>
      <w:r>
        <w:rPr/>
        <w:t>Vicky "I'm sorry, but it's late and I lost track of time.  I have to work early today."</w:t>
      </w:r>
    </w:p>
    <w:p>
      <w:pPr>
        <w:pStyle w:val="Normal"/>
        <w:rPr/>
      </w:pPr>
      <w:r>
        <w:rPr/>
        <w:t>"But it's Saturday.  What is it you do anyhow?"</w:t>
      </w:r>
    </w:p>
    <w:p>
      <w:pPr>
        <w:pStyle w:val="Normal"/>
        <w:rPr/>
      </w:pPr>
      <w:r>
        <w:rPr/>
        <w:t>Vicky "I’m a neuroscientist.  I work for a private firm downtown and I've got some tests I need to finish up with this morning.  I'm really sorry I can't stay, but I'd definitely like to see you again if that’s OK?"</w:t>
      </w:r>
    </w:p>
    <w:p>
      <w:pPr>
        <w:pStyle w:val="Normal"/>
        <w:rPr/>
      </w:pPr>
      <w:r>
        <w:rPr/>
        <w:t>"Uh sure, sounds great.  I had a good time, but I guess I'm also feeling a bit tired.  Do you want my number?</w:t>
      </w:r>
    </w:p>
    <w:p>
      <w:pPr>
        <w:pStyle w:val="Normal"/>
        <w:rPr/>
      </w:pPr>
      <w:r>
        <w:rPr/>
        <w:t>Vicky "That’s OK, I know where to find you"</w:t>
      </w:r>
    </w:p>
    <w:p>
      <w:pPr>
        <w:pStyle w:val="Normal"/>
        <w:rPr/>
      </w:pPr>
      <w:r>
        <w:rPr/>
        <w:t>She left my apartment almost as quickly as she entered it.  That was a very strange encounter!  No sex, just consuming gallons of her milk.  What the fuck?!  The strange part about it was that I still had this feeling of excitement about drinking her milk from the world's biggest tits.  I somehow helped her relieve the pressure in her breasts.  They did appear somewhat smaller after she put her bra back on.  Smaller?  Ha!  I had very pleasant dreams that night.</w:t>
      </w:r>
    </w:p>
    <w:p>
      <w:pPr>
        <w:pStyle w:val="Normal"/>
        <w:rPr/>
      </w:pPr>
      <w:r>
        <w:rPr/>
        <w:t>Over the next few weeks, Vicky would come over to my place, we were becoming quite the couple it seemed.  The more we hung out, the more it seemed she wanted to stay in and "watch T.V."  3 weeks had passed and I still hadn't fucked her yet.  I pleaded with her, but she always said that she wanted to wait just a little bit longer when she thought the time was right.  Every time like clockwork she would pull out one of her enormous, pale and engorged breasts for me to suckle on one at a time.  She would hold my head close to her bosom, and if I tried to talk or move, she would push my head back into her.  "Please don't stop suckling, I'm still so full."</w:t>
      </w:r>
    </w:p>
    <w:p>
      <w:pPr>
        <w:pStyle w:val="Normal"/>
        <w:rPr/>
      </w:pPr>
      <w:r>
        <w:rPr/>
        <w:t xml:space="preserve">A month went by.  I stood in front of the mirror and looked at my body.  My diet hadn't changed, but it was obvious that I had gained weight.  I stepped onto the scale.  210 pounds!  I was 6 feet tall in good shape and had gained 15 pounds in a month!  This is highly unusual.  I went to the kitchen to find my doctor's number when I paused....It has to be from Vicky!  It has to be!  I've been drinking her milk for the past month!  And drinking lot's of it every day.  I guess my diet has changed!  I can't keep doing this.  I should go over her apartment and talk to her about it.  That’s the reasonable thing to do after all, isn't it?  Wait a minute....I still haven't been to her apartment.  </w:t>
      </w:r>
    </w:p>
    <w:p>
      <w:pPr>
        <w:pStyle w:val="Normal"/>
        <w:rPr/>
      </w:pPr>
      <w:r>
        <w:rPr/>
        <w:t>She vaguely described where it is, but I don’t know the exact whereabouts.  I became rather paranoid at this point.  Is she only interested in me for the task of emptying her breasts?  I looked at my watch.  She will be over in 4 hours.</w:t>
      </w:r>
    </w:p>
    <w:p>
      <w:pPr>
        <w:pStyle w:val="Normal"/>
        <w:rPr/>
      </w:pPr>
      <w:r>
        <w:rPr/>
        <w:t xml:space="preserve">Vicky knocked on my door, as I let her into my apartment, very few words were exchanged as she began to remove her top, this time revealing a white bra that was already stained from the pressure build up.  </w:t>
      </w:r>
    </w:p>
    <w:p>
      <w:pPr>
        <w:pStyle w:val="Normal"/>
        <w:rPr/>
      </w:pPr>
      <w:r>
        <w:rPr/>
        <w:t>"Vicky, would you like to go out for dinner tonight?"</w:t>
      </w:r>
    </w:p>
    <w:p>
      <w:pPr>
        <w:pStyle w:val="Normal"/>
        <w:rPr/>
      </w:pPr>
      <w:r>
        <w:rPr/>
        <w:t>Vicky "Sure Casey, but first can you help me with these?"</w:t>
      </w:r>
    </w:p>
    <w:p>
      <w:pPr>
        <w:pStyle w:val="Normal"/>
        <w:rPr/>
      </w:pPr>
      <w:r>
        <w:rPr/>
        <w:t>"I don't know if I can continue to drink your milk.  I weighed myself earlier today.  I've gained 15 pounds this month!  It has to be from your milk.  I can't become a fat slob.  I go to the gym 3 times a week as it is."</w:t>
      </w:r>
    </w:p>
    <w:p>
      <w:pPr>
        <w:pStyle w:val="Normal"/>
        <w:rPr/>
      </w:pPr>
      <w:r>
        <w:rPr/>
        <w:t>Vicky "Did I do something wrong?"</w:t>
      </w:r>
    </w:p>
    <w:p>
      <w:pPr>
        <w:pStyle w:val="Normal"/>
        <w:rPr/>
      </w:pPr>
      <w:r>
        <w:rPr/>
        <w:t>"You didn't do anything wrong, it's just that I can't keep up with your crazy milk production."</w:t>
      </w:r>
    </w:p>
    <w:p>
      <w:pPr>
        <w:pStyle w:val="Normal"/>
        <w:rPr/>
      </w:pPr>
      <w:r>
        <w:rPr/>
        <w:t>Vicky "I thought we had a really nice thing going.  I really like you and find you to be very cute and charming.  I thought we were having a good time together.  But if you can't help me with this small favor, I guess I understand, although, most men would kill to get at my tits!  Maybe you can suckle less each day?"</w:t>
      </w:r>
    </w:p>
    <w:p>
      <w:pPr>
        <w:pStyle w:val="Normal"/>
        <w:rPr/>
      </w:pPr>
      <w:r>
        <w:rPr/>
        <w:t>"Um, I don't think that will work either.  Trust me, I love doing it, I'm just not sure it's the best thing for me right now"</w:t>
      </w:r>
    </w:p>
    <w:p>
      <w:pPr>
        <w:pStyle w:val="Normal"/>
        <w:rPr/>
      </w:pPr>
      <w:r>
        <w:rPr/>
        <w:t>Vicky "I think I should leave now"</w:t>
      </w:r>
    </w:p>
    <w:p>
      <w:pPr>
        <w:pStyle w:val="Normal"/>
        <w:rPr/>
      </w:pPr>
      <w:r>
        <w:rPr/>
        <w:t>Vicky left my apartment.  She didn't seem that upset or un-phased by it, just left as if there was no emotional attachment.  I deduced that I was being played by a milk maid!</w:t>
      </w:r>
    </w:p>
    <w:p>
      <w:pPr>
        <w:pStyle w:val="Normal"/>
        <w:rPr/>
      </w:pPr>
      <w:r>
        <w:rPr/>
        <w:t xml:space="preserve">That night I decided to stay in.  I was in a confused state over what I thought to be a relationship as bizarre as it was, nevertheless I liked this girl.  I really liked her.  I got undressed and slipped into bed.  </w:t>
      </w:r>
    </w:p>
    <w:p>
      <w:pPr>
        <w:pStyle w:val="Normal"/>
        <w:rPr/>
      </w:pPr>
      <w:r>
        <w:rPr/>
        <w:t>3am - I wake up to a vigorous knocking sound coming from my apartment walls.  Is someone knocking my door?  It has to be that crazy girl next door.  Wiping my eyes, I get up from bed, stretch myself out..."Casey"  I could hear a muffled female voice calling my name through the door.  It's Vicky.  I throw a pair of running shorts on, and open the door....</w:t>
      </w:r>
    </w:p>
    <w:p>
      <w:pPr>
        <w:pStyle w:val="Normal"/>
        <w:rPr/>
      </w:pPr>
      <w:r>
        <w:rPr/>
        <w:t>Vicky is standing in the door, wearing an all black outfit, not her typical outfit, I adjust my eyes and beyond Vicky I see two guys behind her.  Vicky moves out of the way.</w:t>
      </w:r>
    </w:p>
    <w:p>
      <w:pPr>
        <w:pStyle w:val="Normal"/>
        <w:rPr/>
      </w:pPr>
      <w:r>
        <w:rPr/>
      </w:r>
    </w:p>
    <w:p>
      <w:pPr>
        <w:pStyle w:val="Normal"/>
        <w:rPr/>
      </w:pPr>
      <w:r>
        <w:rPr/>
        <w:t>"MmPhhhmmfff"</w:t>
      </w:r>
    </w:p>
    <w:p>
      <w:pPr>
        <w:pStyle w:val="Normal"/>
        <w:rPr/>
      </w:pPr>
      <w:r>
        <w:rPr/>
      </w:r>
    </w:p>
    <w:p>
      <w:pPr>
        <w:pStyle w:val="Normal"/>
        <w:rPr/>
      </w:pPr>
      <w:r>
        <w:rPr/>
      </w:r>
    </w:p>
    <w:p>
      <w:pPr>
        <w:pStyle w:val="Normal"/>
        <w:rPr/>
      </w:pPr>
      <w:r>
        <w:rPr/>
        <w:t>--Blackness</w:t>
      </w:r>
    </w:p>
    <w:p>
      <w:pPr>
        <w:pStyle w:val="Normal"/>
        <w:rPr/>
      </w:pPr>
      <w:r>
        <w:rPr/>
      </w:r>
    </w:p>
    <w:p>
      <w:pPr>
        <w:pStyle w:val="Normal"/>
        <w:rPr/>
      </w:pPr>
      <w:r>
        <w:rPr/>
        <w:t xml:space="preserve">I wake up.  My eyes are still closed and my head hurts.  I must have drank too much last night.  Then the events slowly returned to memory.  Vicky came over last night.  What happened?  Did she stay over? I begin to open my eyes....something isn't right.  I'm lying on my back.  I can feel my shorts on from last night.  I focus at the tiled ceiling in the low lighting above me.  Tiled ceiling?  What fuck?  Am I still dreaming?  I lift my head and see a door.  Why is the door straight ahead?  I move my arm to sit up and collect my bearings.  My arm stays put as I hear a rattling sound.  I'm tied to my bed!  Ouch!  What the fuck is going on!!  I realize I am not in my bed, or in my bedroom and I am chained to this bed on my back.  </w:t>
      </w:r>
    </w:p>
    <w:p>
      <w:pPr>
        <w:pStyle w:val="Normal"/>
        <w:rPr/>
      </w:pPr>
      <w:r>
        <w:rPr/>
        <w:t>The door opens...</w:t>
      </w:r>
    </w:p>
    <w:p>
      <w:pPr>
        <w:pStyle w:val="Normal"/>
        <w:rPr/>
      </w:pPr>
      <w:r>
        <w:rPr/>
        <w:t xml:space="preserve">Vicky comes in the room.  She is wearing a white lab coat.  </w:t>
      </w:r>
    </w:p>
    <w:p>
      <w:pPr>
        <w:pStyle w:val="Normal"/>
        <w:rPr/>
      </w:pPr>
      <w:r>
        <w:rPr/>
        <w:t>"Why are you wearing.."</w:t>
      </w:r>
    </w:p>
    <w:p>
      <w:pPr>
        <w:pStyle w:val="Normal"/>
        <w:rPr/>
      </w:pPr>
      <w:r>
        <w:rPr/>
        <w:t>Vicky "Good morning Casey.  You've been sleeping for 3 days.  How do you feel?"</w:t>
      </w:r>
    </w:p>
    <w:p>
      <w:pPr>
        <w:pStyle w:val="Normal"/>
        <w:rPr/>
      </w:pPr>
      <w:r>
        <w:rPr/>
        <w:t>"How do I feel?  I feel terrible, my head hurts and.....hold on a minute, where the fuck am I??  What is going on here!?"</w:t>
      </w:r>
    </w:p>
    <w:p>
      <w:pPr>
        <w:pStyle w:val="Normal"/>
        <w:rPr/>
      </w:pPr>
      <w:r>
        <w:rPr/>
        <w:t>Vicky "We've had you sedated for several days.  I actually wasn't expecting you to walk up until this afternoon.  I really like you Casey, but we need you for a couple of tests."</w:t>
      </w:r>
    </w:p>
    <w:p>
      <w:pPr>
        <w:pStyle w:val="Normal"/>
        <w:rPr/>
      </w:pPr>
      <w:r>
        <w:rPr/>
        <w:t>"Who is we, and what do you mean by tests?" I ask her.  I am now feeling very worried and fight back the tears in my eyes.</w:t>
      </w:r>
    </w:p>
    <w:p>
      <w:pPr>
        <w:pStyle w:val="Normal"/>
        <w:rPr/>
      </w:pPr>
      <w:r>
        <w:rPr/>
        <w:t>Vicky "I can't explain too much to you.  I will tell you this however.  I am the leader of a specialized group of scientists.  Over the years we have gained several important and very influential investors that has allowed us to discover breakthroughs in science that most of the world thinks is impossible.  One breakthrough for example are my breasts.  We have developed a drug to stimulate breast tissue enough to cause drastic growth.  I have been using this drug myself for nearly 4 months.  The only side effect is lactation as you are already aware of.  We have developed and created all kinds of amazing drugs, however the most important test is what brings you to us."</w:t>
      </w:r>
    </w:p>
    <w:p>
      <w:pPr>
        <w:pStyle w:val="Normal"/>
        <w:rPr/>
      </w:pPr>
      <w:r>
        <w:rPr/>
        <w:t>"But what does..."</w:t>
      </w:r>
    </w:p>
    <w:p>
      <w:pPr>
        <w:pStyle w:val="Normal"/>
        <w:rPr/>
      </w:pPr>
      <w:r>
        <w:rPr/>
        <w:t>Vicky "Let me finish please.  One of our projects which we had thought went terribly wrong turned out to be perhaps the biggest breakthrough in modern science!  We used male and female lab rats to alter their thought patterns.  What we eventually found was that we can save, and re-write the rats brain pattern or footprint and switch the footprint over to another rat.  The result:  We were able to switch the brain from the male rat to the female rat and vice versa.  Now this is where it gets personal.  As the leader of a mostly male oriented group of scientists, for me to continue and garner the respect I deserve, I can no longer stay as a woman in my position.  My body and my breasts are too much an object for sexual desire.  In my field of work I want to be taken seriously and after the experiment, my wheels started to turn.  The other thing I should tell you is this.  The drug I began taking for breast growth has for some unknown reason not stopped.  It appears that it somehow has tampered with my DNA.  In other words, my body is no longer under the influence of the drug, but we can't figure out how to make my breasts stop growing.  I’m so sorry casey.  I really like you, but I need to do this.  You know something?  You and I are actually very similar.  We both like women" as she ran her fingers through my hair.</w:t>
      </w:r>
    </w:p>
    <w:p>
      <w:pPr>
        <w:pStyle w:val="Normal"/>
        <w:rPr/>
      </w:pPr>
      <w:r>
        <w:rPr/>
        <w:t>"You need to let me go!  I don’t know what the fuck you think you can do, but you are obviously a crackpot.  Just please let me go and I promise I won't tell anyone about your secret club."</w:t>
      </w:r>
    </w:p>
    <w:p>
      <w:pPr>
        <w:pStyle w:val="Normal"/>
        <w:rPr/>
      </w:pPr>
      <w:r>
        <w:rPr/>
        <w:t xml:space="preserve">Vicky "Casey, I've been following you for the past 6 months.  You were the finalist in my selection.  </w:t>
      </w:r>
    </w:p>
    <w:p>
      <w:pPr>
        <w:pStyle w:val="Normal"/>
        <w:rPr/>
      </w:pPr>
      <w:r>
        <w:rPr/>
        <w:t>You have all the attributes that I seek for my new body.  I can't let you go.  Rachel, you can come in now."</w:t>
      </w:r>
    </w:p>
    <w:p>
      <w:pPr>
        <w:pStyle w:val="Normal"/>
        <w:rPr/>
      </w:pPr>
      <w:r>
        <w:rPr/>
        <w:t>A blonde woman in her late 30s entered the room, vaguely resembling a nurse.  Vicky turned her back to whisper something to the woman and I began to struggle with all my energy to break free.</w:t>
      </w:r>
    </w:p>
    <w:p>
      <w:pPr>
        <w:pStyle w:val="Normal"/>
        <w:rPr/>
      </w:pPr>
      <w:r>
        <w:rPr/>
        <w:t>Rachel "Casey, please don't struggle.  You are bound with titanium bracelets around your wrists, ankles and midsection.  Save your energy for later.  We will eventually free you, but you must cooperate with us.</w:t>
      </w:r>
    </w:p>
    <w:p>
      <w:pPr>
        <w:pStyle w:val="Normal"/>
        <w:rPr/>
      </w:pPr>
      <w:r>
        <w:rPr/>
        <w:t xml:space="preserve">"Fuck both of you and let me out of here!"  This was worse than any nightmare I have EVER had.  I wanted to go home.  My head hurt, my body ached as I was held captive by psychotic lunatics who thought they could perform impossible experiments on me.  </w:t>
      </w:r>
    </w:p>
    <w:p>
      <w:pPr>
        <w:pStyle w:val="Normal"/>
        <w:rPr/>
      </w:pPr>
      <w:r>
        <w:rPr/>
        <w:t>Rachel came next to me, lifted the front of my shorts and peered inside.  "Very impressive Vicky!  I think that’s a perfect size for you.  It's not too big, but far from small."</w:t>
      </w:r>
    </w:p>
    <w:p>
      <w:pPr>
        <w:pStyle w:val="Normal"/>
        <w:rPr/>
      </w:pPr>
      <w:r>
        <w:rPr/>
        <w:t>Vicky "We will talk about that later!  Casey, again, I'm very sorry, but I have no choice.  It had to be someone.  We'll let you go after the test is over.  We have already created the necessary ID's for you.  Well, most of them, the rest we will simply swap.  You will live in my apartment, and from there as far as what you decide to do for work is up to you."</w:t>
      </w:r>
    </w:p>
    <w:p>
      <w:pPr>
        <w:pStyle w:val="Normal"/>
        <w:rPr/>
      </w:pPr>
      <w:r>
        <w:rPr/>
        <w:t>"You are both crazy bitches!  I demand you let me go now!!  There must be something I can do to undo these bracelets!?"</w:t>
      </w:r>
    </w:p>
    <w:p>
      <w:pPr>
        <w:pStyle w:val="Normal"/>
        <w:rPr/>
      </w:pPr>
      <w:r>
        <w:rPr/>
        <w:t>Vicky "Rachel, I'll leave the rest to you"</w:t>
      </w:r>
    </w:p>
    <w:p>
      <w:pPr>
        <w:pStyle w:val="Normal"/>
        <w:rPr/>
      </w:pPr>
      <w:r>
        <w:rPr/>
        <w:t>With that, Vicky left the room in her white lab coat, while Rachel prepared an odd looking syringe with clear fluids.</w:t>
      </w:r>
    </w:p>
    <w:p>
      <w:pPr>
        <w:pStyle w:val="Normal"/>
        <w:rPr/>
      </w:pPr>
      <w:r>
        <w:rPr/>
        <w:t>Rachel "It's just like any other needle.  It won't hurt"</w:t>
      </w:r>
    </w:p>
    <w:p>
      <w:pPr>
        <w:pStyle w:val="Normal"/>
        <w:rPr/>
      </w:pPr>
      <w:r>
        <w:rPr/>
      </w:r>
    </w:p>
    <w:p>
      <w:pPr>
        <w:pStyle w:val="Normal"/>
        <w:rPr/>
      </w:pPr>
      <w:r>
        <w:rPr/>
        <w:t>--</w:t>
      </w:r>
    </w:p>
    <w:p>
      <w:pPr>
        <w:pStyle w:val="Normal"/>
        <w:rPr/>
      </w:pPr>
      <w:r>
        <w:rPr/>
      </w:r>
    </w:p>
    <w:p>
      <w:pPr>
        <w:pStyle w:val="Normal"/>
        <w:rPr/>
      </w:pPr>
      <w:r>
        <w:rPr/>
        <w:t xml:space="preserve">Is this all a dream?  It has to be!  I slowly came back to consciousness, afraid I was gravely mistaken.  My eyelids, heavy, slowly opened to a bright room.  I was standing?!  Still locked in by the bracelets.  Shock and panic set in quickly.  I was completely naked and standing in front of me were about 30 people mostly wearing lab coats.  Still drowsy, but conscious enough to know this was not a dream, I tried to free myself with desperation and a struggle I can't even describe to this day as I could no longer fight back the tears.  Rachel, the nurse from yesterday started to quickly approach me, but was stopped by a man wearing a suit underneath his lab coat. </w:t>
      </w:r>
    </w:p>
    <w:p>
      <w:pPr>
        <w:pStyle w:val="Normal"/>
        <w:rPr/>
      </w:pPr>
      <w:r>
        <w:rPr/>
        <w:t xml:space="preserve">"Casey, I am Dr. Walters.  I will be overseeing the project and I am here to make sure both you and Dr. Peterson are not harmed during the transfer.  It is important to your safety that you do not try to remove yourself from these bracelets.  If you try to squirm, you could end up with a degree of permanent brain damage.  Once in the tube, our computer will take a recording of your brain, save it, then re-write the footprint to the other brain, thus completing the swap"  The doctor turned to face his colleagues and clapped his hands together.  </w:t>
      </w:r>
    </w:p>
    <w:p>
      <w:pPr>
        <w:pStyle w:val="Normal"/>
        <w:rPr/>
      </w:pPr>
      <w:r>
        <w:rPr/>
        <w:t>"Let us begin, shall we?"</w:t>
      </w:r>
    </w:p>
    <w:p>
      <w:pPr>
        <w:pStyle w:val="Normal"/>
        <w:rPr/>
      </w:pPr>
      <w:r>
        <w:rPr/>
        <w:t xml:space="preserve">Rachel again approached me and began to apply an oil to my skin, covering my entire body.  Out of the corner of my eye, I caught Vicky.  She was completely naked.  Her body was glistening as she stood clamped into the same restraints that kept me in this terrible place.  She looked over and gave me a wink.  A wink?  Fuck you!  </w:t>
      </w:r>
    </w:p>
    <w:p>
      <w:pPr>
        <w:pStyle w:val="Normal"/>
        <w:rPr/>
      </w:pPr>
      <w:r>
        <w:rPr/>
        <w:t>The Dr. came over to me, placing a device that resembled some type of high-tech looking metal wire mesh, fitting it around my head.  I could feel wires being attached to several points on my cranium, neck, shoulders, spine, chest, legs and arms.  Next, the Dr. brought over goggles and what looked like a gas mask.  "We are placing you in a liquid.  Please keep this mask on.  This will allow you to breathe while you are in the tube.</w:t>
      </w:r>
    </w:p>
    <w:p>
      <w:pPr>
        <w:pStyle w:val="Normal"/>
        <w:rPr/>
      </w:pPr>
      <w:r>
        <w:rPr/>
        <w:t>Dr Walters "OK, They are both ready!"</w:t>
      </w:r>
    </w:p>
    <w:p>
      <w:pPr>
        <w:pStyle w:val="Normal"/>
        <w:rPr/>
      </w:pPr>
      <w:r>
        <w:rPr/>
        <w:t>Two large men approached me, spun me around and there in front of me stood two 10 to 12 foot tall clear tubes filled with some kind of blue liquid.  The tubes stood about 5 feet apart from each other with an opening at each top.  Wires led from one tube to the other and back to a large computer hosting multiple monitors, a keyboard resembling a professional looking sound board with various instruments and dials.  As they wheeled me closer, my heart thumped hard and pressed against my chest walls.  Clearly I was having a heart-attack!  The gas mask now fitted over my mouth, began streaming air into my lungs and in several moments I felt more relaxed.  Why do I feel so relaxed?</w:t>
      </w:r>
    </w:p>
    <w:p>
      <w:pPr>
        <w:pStyle w:val="Normal"/>
        <w:rPr/>
      </w:pPr>
      <w:r>
        <w:rPr/>
        <w:t>I heard some type of piston whirring beneath me as I was mechanically lifted off the ground.  My ascent continued until I was suspended what seemed like 30 feet in the air.  The machine then quickly lowered me down again.  My feet felt wet.  Although I was completely held paralized by the contraptions around my head, I knew what was happening.  They were lowering me into the tube.  My eyelids started to feel heavy again.  Is this the end of my life?  I thought to myself for a few moments.  Am I going to die like this?  I feel so humiliated.  Why me, why me why mmeeeh.</w:t>
      </w:r>
    </w:p>
    <w:p>
      <w:pPr>
        <w:pStyle w:val="Normal"/>
        <w:rPr/>
      </w:pPr>
      <w:r>
        <w:rPr/>
      </w:r>
    </w:p>
    <w:p>
      <w:pPr>
        <w:pStyle w:val="Normal"/>
        <w:rPr/>
      </w:pPr>
      <w:r>
        <w:rPr/>
        <w:t>- 4 hours later</w:t>
      </w:r>
    </w:p>
    <w:p>
      <w:pPr>
        <w:pStyle w:val="Normal"/>
        <w:rPr/>
      </w:pPr>
      <w:r>
        <w:rPr/>
      </w:r>
    </w:p>
    <w:p>
      <w:pPr>
        <w:pStyle w:val="Normal"/>
        <w:rPr/>
      </w:pPr>
      <w:r>
        <w:rPr/>
        <w:t>"huh?" I opened my eyes.  I was surrounded by blue reflections caused by the smooth curvature of the tube.  I could make out several people walking in front of the tube.  I saw someone point at me as a watery shuffle of people gathered around me.  I felt cool air rush into the face mask again.  My eyes slowly closed.</w:t>
      </w:r>
    </w:p>
    <w:p>
      <w:pPr>
        <w:pStyle w:val="Normal"/>
        <w:rPr/>
      </w:pPr>
      <w:r>
        <w:rPr/>
      </w:r>
    </w:p>
    <w:p>
      <w:pPr>
        <w:pStyle w:val="Normal"/>
        <w:rPr/>
      </w:pPr>
      <w:r>
        <w:rPr/>
        <w:t>- 8 hours later</w:t>
      </w:r>
    </w:p>
    <w:p>
      <w:pPr>
        <w:pStyle w:val="Normal"/>
        <w:rPr/>
      </w:pPr>
      <w:r>
        <w:rPr/>
      </w:r>
    </w:p>
    <w:p>
      <w:pPr>
        <w:pStyle w:val="Normal"/>
        <w:rPr/>
      </w:pPr>
      <w:r>
        <w:rPr/>
        <w:t>I awake in the tube.  I can barely make out the blue shapes outside the tube, but I know they are people and mostly watching me.  I feel a slight panging sensation around my neck.  As I look through the goggles, the metal globe that was fixed to me is lifted up and away from my head.  Still submerged within the blue liquid, I turn my head slightly and focus my eyes on the other tube.  I can make out the shape of a human form, but it appears longer and flatter.  I thought Vicky was in the tube, but this shape doesn’t seem to have the unmistakable large breasts attached to it that I could still make out when I was put in the tube earlier.  I see the other shape start to move their arms as they are being lifted out of the tube.  Why aren't they lifting me out as well?  Please god, get me out of here!  As I watch, the form being lifted from the other tube, it is raised far above the tube and I watch the descent downward.  Well, that’s definitely not Vicky Peterson, but who is that?  What kind of bullshit is this??  I see an army of people rush to this form, place it on some type of table and carry it away out of sight.</w:t>
      </w:r>
    </w:p>
    <w:p>
      <w:pPr>
        <w:pStyle w:val="Normal"/>
        <w:rPr/>
      </w:pPr>
      <w:r>
        <w:rPr/>
        <w:t xml:space="preserve">I hear the whirring sound again, and I am soon lifted out of the tube, still half conscious, I fight to keep my eyes open.  The machine sets me back on terra firma, Dr. Walters removes the goggles from my eyes.  I can barely understand or hear him, but I am aware that he is talking to someone.  I can make out the room filled with people.  Dr. Walters approaches me slowly, looking at me from head to feet. "Is your name Casey?"  I pause a moment, then nod my head yes.  The room breaks into a large applause.  Dr. Walters "OK, that’s enough.  We need to let Casey rest.  Please release her braces.  </w:t>
      </w:r>
    </w:p>
    <w:p>
      <w:pPr>
        <w:pStyle w:val="Normal"/>
        <w:rPr/>
      </w:pPr>
      <w:r>
        <w:rPr/>
        <w:t>I am moved another 10 feet and I see Rachel come over to me and wrap a hospital gown over me.  Several of the same looking large men help me onto the bed.  Aren't these the same men as before?  They seem taller.  My mind quickly shifts to how great it feels to not have my hands and feet tied like a slave.</w:t>
      </w:r>
    </w:p>
    <w:p>
      <w:pPr>
        <w:pStyle w:val="Normal"/>
        <w:rPr/>
      </w:pPr>
      <w:r>
        <w:rPr/>
        <w:t>I press my hand against my thigh to work out a sudden knot.  My thigh feels a lot softer from what I remember.  My muscles must have atrophied somewhat from being held prisoner by these sick cult fucks!  As soon as I get my strength back Im going to pay these fuckers back in court!  "oh no" can it be?  My heart races, I look down and my worst fear is realized.  I see the hospital gown, and shaping the gown's curves are two very large and HEAVY breasts attached to me.  My right hand moves from my thigh to my chest.  I feel soft yet firm mounds of flesh bulging out from me.  Oh no oh no oh noooo!!  My hand runs underneath the flesh, then around to the right side which feels tighter then the underside.  My fingers extend to my nipple, which feels much larger then what I remember.</w:t>
      </w:r>
    </w:p>
    <w:p>
      <w:pPr>
        <w:pStyle w:val="Normal"/>
        <w:rPr/>
      </w:pPr>
      <w:r>
        <w:rPr/>
        <w:t>Rachel "You know, a lot of women would kill to have breasts like yours.  You should be very appreciative of them, and make sure to take good care of them."</w:t>
      </w:r>
    </w:p>
    <w:p>
      <w:pPr>
        <w:pStyle w:val="Normal"/>
        <w:rPr/>
      </w:pPr>
      <w:r>
        <w:rPr/>
        <w:t>"I don't have breasts!  I don't, I don.., god what is happening to me???"</w:t>
      </w:r>
    </w:p>
    <w:p>
      <w:pPr>
        <w:pStyle w:val="Normal"/>
        <w:rPr/>
      </w:pPr>
      <w:r>
        <w:rPr/>
        <w:t>Rachel "You will see shortly, but I must say you are a very attractive woman!"</w:t>
      </w:r>
    </w:p>
    <w:p>
      <w:pPr>
        <w:pStyle w:val="Normal"/>
        <w:rPr/>
      </w:pPr>
      <w:r>
        <w:rPr/>
        <w:t xml:space="preserve">"Oh my god!  I am not a woman!!!  Please wake me up from this terrible nightmare, someone help me!!  </w:t>
      </w:r>
    </w:p>
    <w:p>
      <w:pPr>
        <w:pStyle w:val="Normal"/>
        <w:rPr/>
      </w:pPr>
      <w:r>
        <w:rPr/>
      </w:r>
    </w:p>
    <w:p>
      <w:pPr>
        <w:pStyle w:val="Normal"/>
        <w:rPr/>
      </w:pPr>
      <w:r>
        <w:rPr/>
        <w:t>I screamed at the top of my lungs.  My hands covered my mouth.  "Who’s voice was that?!"  I felt a terror set in as I began to shake.  It really happened somehow.  I am inside Vicky's body.  "Holy shit!"</w:t>
      </w:r>
    </w:p>
    <w:p>
      <w:pPr>
        <w:pStyle w:val="Normal"/>
        <w:rPr/>
      </w:pPr>
      <w:r>
        <w:rPr/>
        <w:t xml:space="preserve">Rachel "And I must also confess, I'm a bit jealous.  I wish it was me going in the tube.  You really have all the right goods in all the right places."  As they continued to wheel me down the hallway, another pain set in, this one much more front and center, although my head no longer hurt, I felt this burning pain gradually building in my breasts, along the sides the pain seemed to be the greatest concentration.  "Why is my chest burning like this" I cried out loud. </w:t>
      </w:r>
    </w:p>
    <w:p>
      <w:pPr>
        <w:pStyle w:val="Normal"/>
        <w:rPr/>
      </w:pPr>
      <w:r>
        <w:rPr/>
        <w:t>Rachel "You are long overdue for a milking, look down at your gown!  My goodness Casey, you are leaking like a faucet!"</w:t>
      </w:r>
    </w:p>
    <w:p>
      <w:pPr>
        <w:pStyle w:val="Normal"/>
        <w:rPr/>
      </w:pPr>
      <w:r>
        <w:rPr/>
        <w:t>I look back down at the flesh mounds and see that I am indeed leaking.  "This is not supposed to be happening to me!  Why did you do this to me??!!!"</w:t>
      </w:r>
    </w:p>
    <w:p>
      <w:pPr>
        <w:pStyle w:val="Normal"/>
        <w:rPr/>
      </w:pPr>
      <w:r>
        <w:rPr/>
        <w:t xml:space="preserve">The wet area around the gown slowly spreads wider and farther from the nipples, the cold sensation of wet fabric on my enormous breasts, causes my nipples to harden, all the while the pain continues its cruel punishment on me.  </w:t>
      </w:r>
    </w:p>
    <w:p>
      <w:pPr>
        <w:pStyle w:val="Normal"/>
        <w:rPr/>
      </w:pPr>
      <w:r>
        <w:rPr/>
        <w:t>Rachel "I'm going to help you into that chair over there"</w:t>
      </w:r>
    </w:p>
    <w:p>
      <w:pPr>
        <w:pStyle w:val="Normal"/>
        <w:rPr/>
      </w:pPr>
      <w:r>
        <w:rPr/>
        <w:t xml:space="preserve">She lifts my right shoulder and slings it over her shoulder.  I feel a great shift in weight as I feel my right breast lifted.  I look down at my gown again and determine that these are going to be very cumbersome until I can figure out a way to get my old body back.  She sits me in the chair.  </w:t>
      </w:r>
    </w:p>
    <w:p>
      <w:pPr>
        <w:pStyle w:val="Normal"/>
        <w:rPr/>
      </w:pPr>
      <w:r>
        <w:rPr/>
      </w:r>
    </w:p>
    <w:p>
      <w:pPr>
        <w:pStyle w:val="Normal"/>
        <w:rPr/>
      </w:pPr>
      <w:r>
        <w:rPr/>
        <w:t xml:space="preserve">Across the room, she wheels over a machine with two hoses attached followed by glass rings at the end.  </w:t>
      </w:r>
    </w:p>
    <w:p>
      <w:pPr>
        <w:pStyle w:val="Normal"/>
        <w:rPr/>
      </w:pPr>
      <w:r>
        <w:rPr/>
        <w:t>Rachel "OK now lift your hands high over your head please."</w:t>
      </w:r>
    </w:p>
    <w:p>
      <w:pPr>
        <w:pStyle w:val="Normal"/>
        <w:rPr/>
      </w:pPr>
      <w:r>
        <w:rPr/>
        <w:t xml:space="preserve">As I lift my hands, again I feel the weight from my chest lift up.  Rachel then pulls the gown off me, leaving my fully nude and exposed.  My hands quickly race to cover my chest.  I'm covering my chest!??  </w:t>
      </w:r>
    </w:p>
    <w:p>
      <w:pPr>
        <w:pStyle w:val="Normal"/>
        <w:rPr/>
      </w:pPr>
      <w:r>
        <w:rPr/>
        <w:t>Rachel laughs "I've seen breasts before, although yours are really spectacular!"</w:t>
      </w:r>
    </w:p>
    <w:p>
      <w:pPr>
        <w:pStyle w:val="Normal"/>
        <w:rPr/>
      </w:pPr>
      <w:r>
        <w:rPr/>
        <w:t>My face turns bright red, I can't understand why I am flushed with embarrassment.  Why am I not angrier?  I feel totally beaten, tired, and throbbing in pain.</w:t>
      </w:r>
    </w:p>
    <w:p>
      <w:pPr>
        <w:pStyle w:val="Normal"/>
        <w:rPr/>
      </w:pPr>
      <w:r>
        <w:rPr/>
        <w:t xml:space="preserve">Rachel pulls the machine in front of me, sits down in the chair next to me, flips the red switch in the top of the machine and it begins a vacuous sound as the hoses kick back slightly.  She then takes my hands and pulls them away from my breasts and places them in my lap.  I look down and look closer at my chest.  I feel humiliated!  Why me?!  I realize just how large and heavy my breasts are when I move slightly to the left and feel the bottoms just slightly brush against my wrists resting on my thighs. </w:t>
      </w:r>
    </w:p>
    <w:p>
      <w:pPr>
        <w:pStyle w:val="Normal"/>
        <w:rPr/>
      </w:pPr>
      <w:r>
        <w:rPr/>
      </w:r>
    </w:p>
    <w:p>
      <w:pPr>
        <w:pStyle w:val="Normal"/>
        <w:rPr/>
      </w:pPr>
      <w:r>
        <w:rPr>
          <w:rFonts w:cs="Calibri"/>
        </w:rPr>
        <w:t xml:space="preserve"> </w:t>
      </w:r>
      <w:r>
        <w:rPr/>
        <w:t>How am I going to run or escape with these?</w:t>
      </w:r>
    </w:p>
    <w:p>
      <w:pPr>
        <w:pStyle w:val="Normal"/>
        <w:rPr/>
      </w:pPr>
      <w:r>
        <w:rPr/>
        <w:t>Rachel "Since your boobies have already been conditioned by the pumps, it really won’t hurt much, might feel like a pinching sensation at first, but your nipples will quickly adjust."  She took the hoses and brought them up to my breasts.  "These are professional grade pumps.  When you first, or should I say Vicky……when Vicky first started using pumps, she quickly outgrew the personal pumps as her breasts grew and swelled with an abundance of milk.  These are very strong and will work quickly removing your milk supply."  She applied the hoses to the nipple and I watched in horror as the nipples and part of the areola travelled what seemed an impossible distance into the glass fittings.</w:t>
      </w:r>
    </w:p>
    <w:p>
      <w:pPr>
        <w:pStyle w:val="Normal"/>
        <w:rPr/>
      </w:pPr>
      <w:r>
        <w:rPr/>
        <w:t>My hands quickly went back to my breasts, unsure of what I should be doing.</w:t>
      </w:r>
    </w:p>
    <w:p>
      <w:pPr>
        <w:pStyle w:val="Normal"/>
        <w:rPr/>
      </w:pPr>
      <w:r>
        <w:rPr/>
        <w:t>Rachel  "Good!  Softly massage each breast.  This will help release the milk evenly."  I looked back down at my breasts and felt a tingle in my left nipple, I watched as a thick white stream of fluid shot out and disappeared down the hose.  A second tingle followed shortly after in my right nipple as I watched two streams gushing out like a river.</w:t>
      </w:r>
    </w:p>
    <w:p>
      <w:pPr>
        <w:pStyle w:val="Normal"/>
        <w:rPr/>
      </w:pPr>
      <w:r>
        <w:rPr/>
        <w:t>"How long do I need to do this?"</w:t>
      </w:r>
    </w:p>
    <w:p>
      <w:pPr>
        <w:pStyle w:val="Normal"/>
        <w:rPr/>
      </w:pPr>
      <w:r>
        <w:rPr/>
        <w:t xml:space="preserve">Rachel "It will depend.  These boobs haven't been milked in over a day now.  I’m surprised you aren't crying from the pain actually.  Might take an hour, maybe less.  Once the milk stops coming out, your done.  It's that simple.  In the closet, you will find clean clothes, some of which will look familiar as they belonged to Vicky.  Please make yourself at home!"  </w:t>
      </w:r>
    </w:p>
    <w:p>
      <w:pPr>
        <w:pStyle w:val="Normal"/>
        <w:rPr/>
      </w:pPr>
      <w:r>
        <w:rPr/>
        <w:t xml:space="preserve">Rachel left and closed the door.  I could hear a lock, but did not feel the need to test it at the moment.  The pain in my breasts was slowly lessening, thank goodness!  What am I saying?  I can't believe this is happening to me!!  As the pain became less and less, my conscience started to fully restore itself.  I felt another sensation in my lower stomach.  I needed to piss.  I shook my head with defeat as I recognized an uncertain feeling between my legs.  I pushed my breasts apart and looked down between my legs.  As I suspected my penis was not to be found.  I have never cried this much in my life let alone one day.  My right hand cupped the mound where my penis used to be.  I felt a tuft of hair at the top of the mound.  I moved my hand to see a mixture of blonde and red hairs.  </w:t>
      </w:r>
    </w:p>
    <w:p>
      <w:pPr>
        <w:pStyle w:val="Normal"/>
        <w:rPr/>
      </w:pPr>
      <w:r>
        <w:rPr/>
      </w:r>
    </w:p>
    <w:p>
      <w:pPr>
        <w:pStyle w:val="Normal"/>
        <w:rPr/>
      </w:pPr>
      <w:r>
        <w:rPr/>
        <w:t>My hand moved back and allowed a finger to explore.  This is not happening!  I kept whispering over and over again with disbelief.  I maneuvered my index finger down farther and found the opening to a vagina.  My fucking vagina!!  Fuck those bastards!!!!!!!</w:t>
      </w:r>
    </w:p>
    <w:p>
      <w:pPr>
        <w:pStyle w:val="Normal"/>
        <w:rPr/>
      </w:pPr>
      <w:r>
        <w:rPr/>
        <w:t>20 minutes went by and the milk was still flowing vigorously out of my nipples.  I began squirming and shifting my wider hips from side to side as I now really had to piss.  I flipped the switch on the machine to 'Off' and managed to catch the hoses as they fell off my nipples.  I braced myself and walked to the bathroom holding the walls to avoid from falling over as I still felt weak.  Lifting the toilet lid I remembered that I have to sit down now, right?  Sitting on the cold seat another problem set in.  My nipples.  My breasts were still shooting streams of milk out of them and onto my naked legs, down my stomach, and the walls across from me.  As I began to piss, I felt the stream from my crotch waterfall into the toilet.  This is so strange!  My fingers clamped my nipples and I was able to stop the streams of hot milk.  I flushed the toilet, wiped my vagina as I had seen past girlfriends do and left the bathroom.  I walked carefully over to the closet, where I found an entire set of women's clothing.  Shit!  Folded on the lower shelf I found some jeans neatly stacked, beneath the jeans in one of the drawers I found underwear.  I quickly and carefully slipped a pair of laced underwear over my legs and around my waist.  Such small underwear!  I slipped the jeans on which fit perfectly, although I have never worn jeans this tight before.  I found lots of bras on the other drawer, I pulled the first one out, followed by a grey button-down shirt, or blouse I guess.  I walked back to the chair topless with bra and shirt in hand and set them on the bed beside me.  Flipped the red switch back on, and reattached the pumps to my aching breasts.  All I could do was stare at my chest.  I ran my hands all over them, being careful not to disturb the pumps sucking at my now very sore nipples.</w:t>
      </w:r>
    </w:p>
    <w:p>
      <w:pPr>
        <w:pStyle w:val="Normal"/>
        <w:rPr/>
      </w:pPr>
      <w:r>
        <w:rPr/>
      </w:r>
    </w:p>
    <w:p>
      <w:pPr>
        <w:pStyle w:val="Normal"/>
        <w:rPr/>
      </w:pPr>
      <w:r>
        <w:rPr/>
        <w:t>--20 minutes later</w:t>
      </w:r>
    </w:p>
    <w:p>
      <w:pPr>
        <w:pStyle w:val="Normal"/>
        <w:rPr/>
      </w:pPr>
      <w:r>
        <w:rPr/>
      </w:r>
    </w:p>
    <w:p>
      <w:pPr>
        <w:pStyle w:val="Normal"/>
        <w:rPr/>
      </w:pPr>
      <w:r>
        <w:rPr/>
        <w:t xml:space="preserve">I look down, almost asleep, exhausted by what has happened to me, and see the pumps working my nipples, but the streams have ended and the pain in my breast is gone!  I flip the switch off.  I move over to the bed, my breasts sway with each step. I sit down to examine the bra.  It’s an enormous white bra, no lace thankfully.  I fumble with it to find the tag.  Yep, wait a minute.  The tag says "36jj" I exclaim!  I thought they were a J!  </w:t>
      </w:r>
    </w:p>
    <w:p>
      <w:pPr>
        <w:pStyle w:val="Normal"/>
        <w:rPr/>
      </w:pPr>
      <w:r>
        <w:rPr/>
        <w:t>Voice "That’s because they are growing."</w:t>
      </w:r>
    </w:p>
    <w:p>
      <w:pPr>
        <w:pStyle w:val="Normal"/>
        <w:rPr/>
      </w:pPr>
      <w:r>
        <w:rPr/>
        <w:t>I hear a distant male voice through the door.  "May I come in? Are you decent?"</w:t>
      </w:r>
    </w:p>
    <w:p>
      <w:pPr>
        <w:pStyle w:val="Normal"/>
        <w:rPr/>
      </w:pPr>
      <w:r>
        <w:rPr/>
        <w:t>"Who is it!?"</w:t>
      </w:r>
    </w:p>
    <w:p>
      <w:pPr>
        <w:pStyle w:val="Normal"/>
        <w:rPr/>
      </w:pPr>
      <w:r>
        <w:rPr/>
        <w:t>voice "It's me Vicky"</w:t>
      </w:r>
    </w:p>
    <w:p>
      <w:pPr>
        <w:pStyle w:val="Normal"/>
        <w:rPr/>
      </w:pPr>
      <w:r>
        <w:rPr/>
      </w:r>
    </w:p>
    <w:p>
      <w:pPr>
        <w:pStyle w:val="Normal"/>
        <w:widowControl/>
        <w:bidi w:val="0"/>
        <w:spacing w:lineRule="auto" w:line="276" w:before="0" w:after="200"/>
        <w:rPr/>
      </w:pPr>
      <w:r>
        <w:rPr/>
        <w:t>To be contin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1:12:00Z</dcterms:created>
  <dc:creator>Ridgewood</dc:creator>
  <dc:description/>
  <cp:keywords/>
  <dc:language>en-US</dc:language>
  <cp:lastModifiedBy>Ridgewood</cp:lastModifiedBy>
  <dcterms:modified xsi:type="dcterms:W3CDTF">2008-08-31T01:12:00Z</dcterms:modified>
  <cp:revision>3</cp:revision>
  <dc:subject/>
  <dc:title/>
</cp:coreProperties>
</file>