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ab/>
        <w:t>This is my first real BE story, and I wanted to make it good. I had no idea when I started writing that it would be so full of sex, or that it would have so much to it. I just envisioned a fun little lesbian BE story, but it quickly grew to much more than the two or three pages I first envisioned.</w:t>
      </w:r>
    </w:p>
    <w:p>
      <w:pPr>
        <w:pStyle w:val="Normal"/>
        <w:rPr>
          <w:i/>
          <w:i/>
          <w:iCs/>
        </w:rPr>
      </w:pPr>
      <w:r>
        <w:rPr>
          <w:i/>
          <w:iCs/>
        </w:rPr>
        <w:tab/>
        <w:t xml:space="preserve">I’m also hoping that this is the start of a whole universe. The concept of the Dream Woman shop, or Dream Woman products is essentially that of the old Spells R’ Us universe, but slightly different. First, instead of one shop, I envision many. Some may not even be shops at all, but simply carry the products. The concept is that whatever the patron wants, they see in the window, and therefore go inside. The shop itself tailors to the needs and desires of the person stepping inside. This is a great opportunity for fetishists of all ranges, across the board. As far as the product, it, too, will tailor itself to the wants of the patron. I hope you all enjoy. Oh, and this is not for anyone under eighteen. </w:t>
      </w:r>
    </w:p>
    <w:p>
      <w:pPr>
        <w:pStyle w:val="Normal"/>
        <w:rPr>
          <w:i/>
          <w:i/>
          <w:iCs/>
        </w:rPr>
      </w:pPr>
      <w:r>
        <w:rPr>
          <w:i/>
          <w:iCs/>
        </w:rPr>
        <w:t>------------------------------------------------------------------------------------</w:t>
      </w:r>
    </w:p>
    <w:p>
      <w:pPr>
        <w:pStyle w:val="Normal"/>
        <w:rPr>
          <w:i/>
          <w:i/>
          <w:iCs/>
        </w:rPr>
      </w:pPr>
      <w:r>
        <w:rPr>
          <w:i/>
          <w:iCs/>
        </w:rPr>
      </w:r>
    </w:p>
    <w:p>
      <w:pPr>
        <w:pStyle w:val="Normal"/>
        <w:rPr/>
      </w:pPr>
      <w:r>
        <w:rPr/>
        <w:tab/>
        <w:t>Nicole stretched her long, lean leg on the bar, and saw her reflection looked tired. The nineteen year old ballerina had been pushing herself too hard, again, and it was starting to show. She had fallen behind in her schoolwork, her practice was little more than stretching to keep agile, and she was always too exhausted from working to go out. Her job at the department store was barely paying her bills, and her skinniness was as much from lack of money for food as lack of time for food. On a bad day, her ribs poked through her leotard. She looked at her flat chest, and sighed. Her heart wasn’t in practicing today. She lowered her leg and looked down to see a tear in her leotard. She swore. She didn’t have the money for food, let alone new clothes. She picked up her gym bag, threw on some sweatpants and started home. Maybe she’d feel better with some sleep in her.</w:t>
      </w:r>
    </w:p>
    <w:p>
      <w:pPr>
        <w:pStyle w:val="Normal"/>
        <w:rPr/>
      </w:pPr>
      <w:r>
        <w:rPr/>
        <w:tab/>
        <w:t>She lived just up the street in an apartment she shared with two other girls, Teresa and Kitty. She hoped they weren’t home, so she could sulk in peace, and maybe steal someone’s leftovers. She was hungry and tired, in no condition to work out. AND she needed a new leotard.</w:t>
      </w:r>
    </w:p>
    <w:p>
      <w:pPr>
        <w:pStyle w:val="Normal"/>
        <w:rPr/>
      </w:pPr>
      <w:r>
        <w:rPr/>
        <w:tab/>
        <w:t>She got down to the street without a problem, but as soon as her feet hit the pavement, someone big and stupid bumped into her. She fell, breaking the fall with her forearm, dropping her gym bag. She looked up to see a big, muscular looking man rushing past while on his cell phone. He didn’t even look down to see the petite little college girl he knocked over.</w:t>
      </w:r>
    </w:p>
    <w:p>
      <w:pPr>
        <w:pStyle w:val="Normal"/>
        <w:rPr/>
      </w:pPr>
      <w:r>
        <w:rPr/>
        <w:tab/>
        <w:t>“Fucking prick!” she yelled. The man didn’t hear her. He ran down the street and hailed a taxi. She sighed and got up. She picked up her gym bag and looked down to see the arm of her leotard was torn. She was a little scraped, and there was a small bruise appearing there. She swore again. She’d need a new leotard for sure now. The sleeve was ready to come apart. She started walking again.</w:t>
      </w:r>
    </w:p>
    <w:p>
      <w:pPr>
        <w:pStyle w:val="Normal"/>
        <w:rPr/>
      </w:pPr>
      <w:r>
        <w:rPr/>
        <w:tab/>
        <w:t>Halfway back, she was almost too busy muttering to herself to notice the new store. The old fabric store had closed a month ago, and now there was some kind of women’s sporting goods store there. Hanging in the window were sports bras, professional swimsuits, and leotards for both gymnastics and ballet. She stopped to look. A black, long-sleeved unitard caught her eye. It looked beautiful, but expensive. The shop was still open. She debated for a moment whether or not to go in. She decided that just looking around couldn’t hurt. Maybe they had a bargain bin. She opened the door and saw no one inside, but heard someone on the phone in the back room.</w:t>
      </w:r>
    </w:p>
    <w:p>
      <w:pPr>
        <w:pStyle w:val="Normal"/>
        <w:rPr/>
      </w:pPr>
      <w:r>
        <w:rPr/>
        <w:tab/>
        <w:t>She walked over to the black unitard. It was shiny, but soft, and it looked like it would be comfortable if it fit her. She checked for a size, but it didn’t seem to have one. For that matter, it didn’t seem to have a price tag either. It just seemed to have a designer logo that said “Dream Woman.”</w:t>
      </w:r>
    </w:p>
    <w:p>
      <w:pPr>
        <w:pStyle w:val="Normal"/>
        <w:rPr/>
      </w:pPr>
      <w:r>
        <w:rPr/>
        <w:tab/>
        <w:t>She wandered over to the other displays, found a simple black leotard that she also liked, a new pair of tights for the ones she was ruining already, but she kept looking back to the black unitard. After a moment, a woman came out of the back room. She was blonde, young, and rather buxom for a woman interested in sports. She wore a short skirt, shin-high boots and a blouse that seemed a little stretched by her large breasts. She looked around the shop a moment like she’d never seen it before, then sighed with resignation. She looked at Nicole and smiled.</w:t>
      </w:r>
    </w:p>
    <w:p>
      <w:pPr>
        <w:pStyle w:val="Normal"/>
        <w:rPr/>
      </w:pPr>
      <w:r>
        <w:rPr/>
        <w:tab/>
        <w:t>“Hello, welcome to Dream woman. Just browsing?” she asked.</w:t>
      </w:r>
    </w:p>
    <w:p>
      <w:pPr>
        <w:pStyle w:val="Normal"/>
        <w:rPr/>
      </w:pPr>
      <w:r>
        <w:rPr/>
        <w:tab/>
        <w:t>“Um,” said Nicole, a little distracted. The woman’s breasts had Nicole’s attention. They were firm, but jiggly, and easily an F cup. Nicole found herself getting a little flush. She’d always had an attraction to both men and women, which made some of her ballet classes a little awkward, but what got her most aroused were breasts. Her roommate Teresa was a buxom Latina girl with a fantastic curvy figure, and Nicole would find her eyes wandering every once in a while. It didn’t happen often. It was hard to be aroused when under so much stress. Still, this woman seemed to stir something. Nicole had never seen breasts so big in real life.</w:t>
      </w:r>
    </w:p>
    <w:p>
      <w:pPr>
        <w:pStyle w:val="Normal"/>
        <w:rPr/>
      </w:pPr>
      <w:r>
        <w:rPr/>
        <w:tab/>
        <w:t>“Let me guess, new leotard,” she said, motioning to Nicole’s torn sleeve.</w:t>
      </w:r>
    </w:p>
    <w:p>
      <w:pPr>
        <w:pStyle w:val="Normal"/>
        <w:rPr/>
      </w:pPr>
      <w:r>
        <w:rPr/>
        <w:tab/>
        <w:t>“Yeah,” she said. “Some asshole just knocked me down. I just don’t have a lot of money.”</w:t>
      </w:r>
    </w:p>
    <w:p>
      <w:pPr>
        <w:pStyle w:val="Normal"/>
        <w:rPr/>
      </w:pPr>
      <w:r>
        <w:rPr/>
        <w:tab/>
        <w:t>“Oh, no problem,” said the woman. “I’m Bella, by the way.”</w:t>
      </w:r>
    </w:p>
    <w:p>
      <w:pPr>
        <w:pStyle w:val="Normal"/>
        <w:rPr/>
      </w:pPr>
      <w:r>
        <w:rPr/>
        <w:tab/>
        <w:t>“Nicole,” she said, “Nikki to my friends.”</w:t>
      </w:r>
    </w:p>
    <w:p>
      <w:pPr>
        <w:pStyle w:val="Normal"/>
        <w:rPr/>
      </w:pPr>
      <w:r>
        <w:rPr/>
        <w:tab/>
        <w:t>“Well, Nikki, I’m sure we can work something out on a price. Is there anything you had your eye on?”</w:t>
      </w:r>
    </w:p>
    <w:p>
      <w:pPr>
        <w:pStyle w:val="Normal"/>
        <w:rPr/>
      </w:pPr>
      <w:r>
        <w:rPr/>
        <w:tab/>
        <w:t>Nicole felt herself suddenly aware, awake, and hopeful. She mentioned the black unitard on the window display.</w:t>
      </w:r>
    </w:p>
    <w:p>
      <w:pPr>
        <w:pStyle w:val="Normal"/>
        <w:rPr/>
      </w:pPr>
      <w:r>
        <w:rPr/>
        <w:tab/>
        <w:t>“Oh, yes,” said Bella, “That would look lovely on you. Those are very comfortable.” Nicole wondered how she would know, there was no way she would fit in any athletic wear unless it was tailor-made.</w:t>
      </w:r>
    </w:p>
    <w:p>
      <w:pPr>
        <w:pStyle w:val="Normal"/>
        <w:rPr/>
      </w:pPr>
      <w:r>
        <w:rPr/>
        <w:tab/>
        <w:t>Bella took the unitard down, and even threw in a free pair of tights. Nicole also bought the other black leotard she’d had her eye on, and it only cost her ten dollars. She dug her purse out of the gym bag and happily handed over the money.</w:t>
      </w:r>
    </w:p>
    <w:p>
      <w:pPr>
        <w:pStyle w:val="Normal"/>
        <w:rPr/>
      </w:pPr>
      <w:r>
        <w:rPr/>
      </w:r>
    </w:p>
    <w:p>
      <w:pPr>
        <w:pStyle w:val="Normal"/>
        <w:rPr/>
      </w:pPr>
      <w:r>
        <w:rPr/>
        <w:tab/>
        <w:t>She got back to the apartment just in time to smell some dinner cooking. She saw Teresa standing over a steaming pot on the stove. She smiled. Her long black hair was tied behind her head in a single long ponytail, and her breasts were pushing out against her tee shirt. She had to be wearing a wonder bra or something.</w:t>
      </w:r>
    </w:p>
    <w:p>
      <w:pPr>
        <w:pStyle w:val="Normal"/>
        <w:rPr/>
      </w:pPr>
      <w:r>
        <w:rPr/>
        <w:tab/>
        <w:t>“Hey Nikki,” she said. “Want some pasta?”</w:t>
      </w:r>
    </w:p>
    <w:p>
      <w:pPr>
        <w:pStyle w:val="Normal"/>
        <w:rPr/>
      </w:pPr>
      <w:r>
        <w:rPr/>
        <w:tab/>
        <w:t>‘God yes,’ she thought. “I’m trying to watch my carbs,” she said.</w:t>
      </w:r>
    </w:p>
    <w:p>
      <w:pPr>
        <w:pStyle w:val="Normal"/>
        <w:rPr/>
      </w:pPr>
      <w:r>
        <w:rPr/>
        <w:tab/>
        <w:t>“What carbs? Come on, you’re wasting away. I can see your ribs.”</w:t>
      </w:r>
    </w:p>
    <w:p>
      <w:pPr>
        <w:pStyle w:val="Normal"/>
        <w:rPr/>
      </w:pPr>
      <w:r>
        <w:rPr/>
        <w:t>Nicole relented with a smile that said ‘thank you.’ The two ate in front of the television, watching some game show. Nicole felt satisfied, and a little sleepy after the meal. She almost found herself leaning on Teresa, but woke herself up. She realized she hadn’t even had the chance to shower or change.</w:t>
      </w:r>
    </w:p>
    <w:p>
      <w:pPr>
        <w:pStyle w:val="Normal"/>
        <w:rPr/>
      </w:pPr>
      <w:r>
        <w:rPr/>
        <w:tab/>
        <w:t>She took her robe and towel into the bathroom, peeled off her torn leotard and her worn tights. She turned the shower on and let it heat up while she tended to the scrape on her arm. It was still tender.</w:t>
      </w:r>
    </w:p>
    <w:p>
      <w:pPr>
        <w:pStyle w:val="Normal"/>
        <w:rPr/>
      </w:pPr>
      <w:r>
        <w:rPr/>
        <w:tab/>
        <w:t>The hot water felt like a breath of fresh air, clearing her mind and washing away some of the pain. She ran the body soap all over herself, being careful with her arm. She looked down at her tiny, soapy breasts with a small sigh of disappointment. Her thoughts went back to Bella at the store, and her massive breasts. It caused a tingle in Nicole, and then she thought of Teresa, sitting outside with her ample D cup breasts, and felt herself get very warm.</w:t>
      </w:r>
    </w:p>
    <w:p>
      <w:pPr>
        <w:pStyle w:val="Normal"/>
        <w:rPr/>
      </w:pPr>
      <w:r>
        <w:rPr/>
        <w:tab/>
        <w:t>She rinsed off and reached for her towel. The walls were paper thin, and she didn’t want to be letting out loud moans while her roommates were home. It was strange, this was as horny as she had been in a long time. Maybe she just really needed a solid meal.</w:t>
      </w:r>
    </w:p>
    <w:p>
      <w:pPr>
        <w:pStyle w:val="Normal"/>
        <w:rPr/>
      </w:pPr>
      <w:r>
        <w:rPr/>
        <w:tab/>
        <w:t>She proceeded to shave her legs, because nobody wanted to see a hairy ballerina, then her armpits. She looked down at her trimmed pubic hair and decided she didn’t feel like doing any more maintenance. Besides, the water was starting to run cold. Nicole turned off the water.</w:t>
      </w:r>
    </w:p>
    <w:p>
      <w:pPr>
        <w:pStyle w:val="Normal"/>
        <w:rPr/>
      </w:pPr>
      <w:r>
        <w:rPr/>
        <w:tab/>
        <w:t>She wrapped a towel around her head and put her robe on. She went back to her room where she’d tossed her gym bag and sat down on her bed. She thought about her new clothes and decided she better try them on to make sure they fit. She didn’t want to show up at practice tomorrow wearing something too tight or too loose.</w:t>
      </w:r>
    </w:p>
    <w:p>
      <w:pPr>
        <w:pStyle w:val="Normal"/>
        <w:rPr/>
      </w:pPr>
      <w:r>
        <w:rPr/>
        <w:tab/>
        <w:t>She took the tights out first and wriggled into those, finding them very comfortable. They made her legs look soft and smooth. She stretched her legs out a little, and found they were very form fitting. Then she put on the black leotard and looked in the mirror. It looked exactly like the one she’d had before, only newer, fresher, unused. She smiled. She then looked at the unitard, and knew she HAD to try that one on. She got undressed, and pulled out the unitard, holding it against her naked body. It felt really good. It felt smooth, soft, even a little silky.</w:t>
      </w:r>
    </w:p>
    <w:p>
      <w:pPr>
        <w:pStyle w:val="Normal"/>
        <w:rPr/>
      </w:pPr>
      <w:r>
        <w:rPr/>
        <w:tab/>
        <w:t>There was no zipper, it was just a solid piece of fabric. She didn’t even see any seams. It was like it had been molded. It even had feet, she noticed, so she wouldn’t even need tights or anything. She sat down on the bed and put her legs into it. It slid up her calves to her thighs so easily, she was worried it was too big. She pulled it up to her waist and felt it was a little tight. Then she pulled on the sleeves and pulled the unitard up. It came up to her collarbone, and covered everything but her hands and head. It actually felt very comfortable. It felt smooth, soft, and gentle, like a lover’s caress. She stood and looked at herself in the mirror.</w:t>
      </w:r>
    </w:p>
    <w:p>
      <w:pPr>
        <w:pStyle w:val="Normal"/>
        <w:rPr/>
      </w:pPr>
      <w:r>
        <w:rPr/>
        <w:tab/>
        <w:t>Her eyes went wide. Nicole saw a stunning, slim young woman ready to dance onto the stage and enthrall the crowd. She felt elated, happy, as she made a few poses in front of the mirror. She looked hot! She decided she felt like doing some stretching. She went through some basic stretching when she felt something odd. While the unitard was still so comfortable, she felt it stretch oddly when she moved, and then tighten again between her legs. She looked down and saw she was camel toeing. It disappointed her, because now she wouldn’t be able to practice in it, or even perform unless she could cover herself. She lay back on her bed and sighed, but as her legs came together, she felt the material sneak up between the cheeks of her ass. She gasped, and sat up again, but no matter how she fidgeted, she couldn’t eliminate this strange wedgie.</w:t>
      </w:r>
    </w:p>
    <w:p>
      <w:pPr>
        <w:pStyle w:val="Normal"/>
        <w:rPr/>
      </w:pPr>
      <w:r>
        <w:rPr/>
        <w:tab/>
        <w:t>Even though it shocked her, she felt strangely aroused by the invasive fabric. It was still very smooth and soft. She felt her body responding, but tried to suppress it. She could hear Teresa in the other room watching TV. Thinking about Teresa just made her tingle more. She squirmed a little, and felt the fabric brush against her labia. She gasped quietly, and tried to stifle a moan. She saw her nipples were hardening, poking through the fabric. This thing left nothing to the imagination. She sat up, slowly, and barely contained a moan from the way the unitard stroked her soft, moist lips.</w:t>
      </w:r>
    </w:p>
    <w:p>
      <w:pPr>
        <w:pStyle w:val="Normal"/>
        <w:rPr/>
      </w:pPr>
      <w:r>
        <w:rPr/>
        <w:tab/>
        <w:t>She sat perfectly still, trying to calm down, but her heart was pounding, and her tiny breasts shook a little with each beat. She bit her lip trying to control herself, but the arousal was too strong. She hadn’t had sex in months, she’d been single, stressed, starved, and broke. She was supposed to be studying tonight, she realized, but even that revelation did nothing to stop the building arousal. She looked at her nipples again. They were huge now. They stuck out like two thumbs from her little A cups. She’d never seen them that big. Stranger still, the fabric seemed to conform to their shape. Instead of little tents, she just had two jutting nipples. She gently touched one and gasped loudly. The pleasure shot straight to her pussy and made her woozy. She fell back onto the bed and let out a small moan. She couldn’t stop. She was too far gone now. She tried to roll over, but moving in the unitard just made the feelings more intense. She touched her nipples and almost came instantly. She looked at her swollen nipples, and her breasts seemed to swell a little. It was almost too much. Having big breasts? She’d always wanted big breasts, she loved big breasts, especially on that Bella woman, and on her roommate Teresa. She bit her lip, struggling to keep quiet while her unitard stroked her open labia, her erect nipples, and her swelling breasts.</w:t>
      </w:r>
    </w:p>
    <w:p>
      <w:pPr>
        <w:pStyle w:val="Normal"/>
        <w:rPr/>
      </w:pPr>
      <w:r>
        <w:rPr/>
        <w:tab/>
        <w:t>“Oh god, yes!” she whispered. She could tell her breasts were actually growing. The leotard wrapped snugly around them, encasing them in this wonderful fabric. Her nipples poked out even further as her breasts got bigger and bigger. They were firm, but soft and pliable. She gripped them in her hands and felt her orgasm overpowering her. She lost all control and began moaning and groaning. She squirmed and writhed as the fabric slipped into her pussy and touched her clit. The orgasm rocked her whole body, making her bounce and convulse on her bed. She bounced and rolled, screaming with pleasure. She didn’t even hear the knocking, banging on the door. Teresa was yelling at her. Nikki could only shudder in ecstasy. She got up off the floor, she’d fallen off her bed, and walked to the door. She opened it a crack and saw Teresa standing there, looking angry. Her lips looked pouty and cute. Nikki found herself licking her lips. She felt a tingle building again.</w:t>
      </w:r>
    </w:p>
    <w:p>
      <w:pPr>
        <w:pStyle w:val="Normal"/>
        <w:rPr/>
      </w:pPr>
      <w:r>
        <w:rPr/>
        <w:tab/>
        <w:t>“What the hell is wrong with you? You know how thin these walls are. I mean, for crying out loud, you could at least wait until we’re all asleep.”</w:t>
      </w:r>
    </w:p>
    <w:p>
      <w:pPr>
        <w:pStyle w:val="Normal"/>
        <w:rPr/>
      </w:pPr>
      <w:r>
        <w:rPr/>
        <w:tab/>
        <w:t>“Sorry,” said Nikki. She couldn’t help but let her eyes roam down to Teresa’s breasts, hidden by a plain tee shirt, held up by an underwire bra. “I’m… I’m having a weird night…” She wanted to rip Teresa’s shirt open and play with those nipples. She felt her pussy burning.</w:t>
      </w:r>
    </w:p>
    <w:p>
      <w:pPr>
        <w:pStyle w:val="Normal"/>
        <w:rPr/>
      </w:pPr>
      <w:r>
        <w:rPr/>
        <w:tab/>
        <w:t>“Look, just don’t do it again. If Kitty were home she’d probably throw you out over something like that. You know how high strung she is.” Teresa was trying to help her friend, to look out for her, she cared.</w:t>
      </w:r>
    </w:p>
    <w:p>
      <w:pPr>
        <w:pStyle w:val="Normal"/>
        <w:rPr/>
      </w:pPr>
      <w:r>
        <w:rPr/>
        <w:tab/>
        <w:t>“Teresa, can I get your opinion on something?” asked Nikki. She fought to keep a straight face in light of her powerful arousal.</w:t>
      </w:r>
    </w:p>
    <w:p>
      <w:pPr>
        <w:pStyle w:val="Normal"/>
        <w:rPr/>
      </w:pPr>
      <w:r>
        <w:rPr/>
        <w:tab/>
        <w:t>“What?” she asked.</w:t>
      </w:r>
    </w:p>
    <w:p>
      <w:pPr>
        <w:pStyle w:val="Normal"/>
        <w:rPr/>
      </w:pPr>
      <w:r>
        <w:rPr/>
        <w:tab/>
        <w:t>Nikki pulled the door all the way open. “Does this look good on me?”</w:t>
      </w:r>
    </w:p>
    <w:p>
      <w:pPr>
        <w:pStyle w:val="Normal"/>
        <w:rPr/>
      </w:pPr>
      <w:r>
        <w:rPr/>
        <w:tab/>
        <w:t>Teresa’s eyes went wide. Nikki’s leotard looked, literally, painted on. But the huge breasts hanging off her chest were not Nikki’s. The nipples that poked through were too big to belong to Nicole’s little A cup breasts. These breasts were at least a double D. Teresa looked down and saw a little slit of a camel toe. She looked naked, but obviously covered by something smooth, shiny.</w:t>
      </w:r>
    </w:p>
    <w:p>
      <w:pPr>
        <w:pStyle w:val="Normal"/>
        <w:rPr/>
      </w:pPr>
      <w:r>
        <w:rPr/>
        <w:tab/>
        <w:t>“Nikki… what is this?” Teresa started to say something, but Nikki grabbed her and pulled her into a kiss. Her nipples and pussy were burning with lust, and the unitard made every move, every touch, a thousand times more sensitive. As her breasts mashed into Teresa’s, her nipples poked into the girl. She tried to break the kiss, yelp in pain, but after a second, Teresa felt weak in the knees, and found herself wobbling.</w:t>
      </w:r>
    </w:p>
    <w:p>
      <w:pPr>
        <w:pStyle w:val="Normal"/>
        <w:rPr/>
      </w:pPr>
      <w:r>
        <w:rPr/>
        <w:tab/>
        <w:t>Teresa broke away, and leaned against the wall, trying to steady herself. She was so taken off guard by everything, she didn’t realize that she was actually getting turned on. She wasn’t a lesbian, or even bi, but something about Nikki was turning her on.</w:t>
      </w:r>
    </w:p>
    <w:p>
      <w:pPr>
        <w:pStyle w:val="Normal"/>
        <w:rPr/>
      </w:pPr>
      <w:r>
        <w:rPr/>
        <w:tab/>
        <w:t>“Nikki… I don’t know what’s going on…” she started to say. Nikki walked over to her and pulled her into another kiss. Teresa’s nipples were poking out now, and she felt the strong need to be touched. She still tried to fight, to break free from Nikki’s seductive kiss, but she was losing the battle to her building lust. Finally, she returned Nikki’s kiss, and felt Nikki’s hands caress her breasts. She moaned, saw stars, and the two fell to the floor together. Nikki refused to let go. Nikki knew what was happening, knew somewhere deep inside that she was going too far, but she didn’t care. She couldn’t stop, she didn’t want to stop, and her pulsing pussy and nipples agreed. She needed Teresa, needed her naked, needed her touch, her kiss, everything. She needed those glorious breasts naked. She tore Teresa’s shirt off, literally, ripping it in half. By now, Teresa was completely unable to fight. She helped Nikki get her bra off. Nikki immediately began kissing and fondling Teresa’s breasts, which made the Latina gasp in pleasure. She reached down and touched Nikki’s thighs, which made the ballerina moan in return. Teresa felt her pussy burning with lust and struggled out of her jeans. As soon as they were off, Nikki was between her legs, her tongue gently stroking her lips, then slowly moving more and more inside. Nikki saw Teresa’s clitoris and after teasing her enough, she went right in for the kill, licking, sucking, kissing, until Teresa screamed and bucked in a torrent of pleasure. Teresa lost consciousness, and stayed lying on the floor, completely unconscious, and stunningly beautiful. But she was out cold, and Nikki was still unbelievably horny. She picked the gorgeous girl up and carried her to her room, where she carefully put her in bed and fought the urge to climb in with her.</w:t>
      </w:r>
    </w:p>
    <w:p>
      <w:pPr>
        <w:pStyle w:val="Normal"/>
        <w:rPr/>
      </w:pPr>
      <w:r>
        <w:rPr/>
        <w:tab/>
        <w:t>Nikki looked down and saw her breasts were even bigger than before, past E cup, and possibly still growing. The thought that her breasts were still getting bigger made her almost come on the spot. She felt so wet, but the unitard was completely dry. Now that she thought of it, her mouth was pretty dry. She went to the fridge and drank a whole quart of milk. For some reason, it satisfied her. She still felt horribly horny, and her roommate was still unconscious. She cleaned up Teresa’s torn clothes and sat down in the living room, her unitard stroking her body the whole time. She even felt her ass was bigger, and a quick glance in the mirror showed she no longer possessed the bony, toned ass of a ballerina, but the plump, fuckable ass of a woman. Her legs were gorgeous, with just enough fat to be sexy, not enough to be plump, no cellulite anywhere, and she even felt like her skin was softer, but it was hard to tell when the soft, silky unitard covered everything. She tried to distract herself with the television, but two commercials later, she was touching herself again. She turned the TV off and tried to sit perfectly still. What was happening to her? This unitard was making her into some kind of nymphomaniac. Outside, she heard people, and it was all she could do to keep from running outside to fuck them. Male, female, she was ready to jump the first person she saw.</w:t>
      </w:r>
    </w:p>
    <w:p>
      <w:pPr>
        <w:pStyle w:val="Normal"/>
        <w:rPr/>
      </w:pPr>
      <w:r>
        <w:rPr/>
        <w:tab/>
        <w:t>She heard someone come up the front stairs, and she snapped to attention. She heard keys in the lock. Kitty was home. Kitty was slim, not as slim as Nikki used to be, but slim enough, with little B cup breasts and killer legs. Her best assets were her great blue eyes and blonde hair. Nikki grinned and quickly snuck into Kitty’s room. She hid in the closet, behind a rack of dresses, and kept as quiet as she could. Kitty came into the room a few minutes later, put down her purse, and started undressing. She had just gotten home from work, and had no idea anything was wrong.</w:t>
      </w:r>
    </w:p>
    <w:p>
      <w:pPr>
        <w:pStyle w:val="Normal"/>
        <w:rPr/>
      </w:pPr>
      <w:r>
        <w:rPr/>
        <w:tab/>
        <w:t>Kitty took off her blouse, and her skirt, and stood there for a minute in just lacey pink panties and a matching bra. She checked herself out in the mirror for a moment, then started digging in her drawers for her pajamas. She stopped after a second, and sniffed, then shook her head. She seemed out of sorts. She sat down on her bed, looking flushed. ‘Pheromones?’ wondered Nikki.</w:t>
      </w:r>
    </w:p>
    <w:p>
      <w:pPr>
        <w:pStyle w:val="Normal"/>
        <w:rPr/>
      </w:pPr>
      <w:r>
        <w:rPr/>
        <w:tab/>
        <w:t>Kitty sat down on her bed and squirmed her legs. It was killing Nikki to wait, but she did wait, until Kitty climbed into bed, and turned off the lights. She was still squirming under the blankets. Nikki quietly snuck out of the closet, and in the dark, made it to the foot of Kitty’s bed without detection. Kitty was lost in herself, touching herself, making tiny moaning noises. Nikki felt such burning lust, she was sure she was dripping juices, but her crotch still felt dry. Once Kitty started coming, Nikki came out of the shadows, climbed into Kitty’s bed, and stuck her hand between Kitty’s legs. She seized Kitty’s orgasm, and made it stronger and stronger. Kitty looked up in shock at the big-breasted silhouette in her room, but her arousal was too strong, her coming orgasm too powerful, and she came screaming. But Nikki stopped her from falling asleep by building up her lust all over again, until the poor girl could barely think. Then she stopped, and lowered her huge breasts to Kitty’s face. Kitty, without missing a beat, began massaging and kissing them. They were huge! Kitty became absorbed with the giant breasts before her, and soon enough, Nikki was ready to come again. She climbed on top of Nikki, and ground against her for a moment. As soon as the fabric touched Kitty’s labia, she started coming again. Nikki turned around and lowered her pussy to Kitty’s face, then leaned down to Kitty’s pussy. They came together, moaning, screaming, clutching and clawing, shuddering and gasping. Kitty passed out from her orgasm, so Nikki slipped out of bed, and headed back to her room.</w:t>
      </w:r>
    </w:p>
    <w:p>
      <w:pPr>
        <w:pStyle w:val="Normal"/>
        <w:rPr/>
      </w:pPr>
      <w:r>
        <w:rPr/>
        <w:tab/>
        <w:t>In the light of the hallway, she saw her tits were again, bigger than before. They had to be G cups, and she didn’t think they could get that big without implants. They bounced and jiggled in the spandex, and even though she was exhausted, Nikki wanted more sex. She decided to take another shower. She got into the bathroom and found the leotard came off as easily as it had gone on. She looked at her new body with such joy and ecstasy. She got into the shower and soaped herself all over before she couldn’t take it, and had to masturbate again. She took down the showerhead, and ran it up and down her pussy, making her shudder and squirm. She came yet again, and barely kept herself conscious. She was dizzy now, seeing stars, but she managed to throw on her robe and stagger to her room where she passed out.</w:t>
      </w:r>
    </w:p>
    <w:p>
      <w:pPr>
        <w:pStyle w:val="Normal"/>
        <w:rPr/>
      </w:pPr>
      <w:r>
        <w:rPr/>
      </w:r>
    </w:p>
    <w:p>
      <w:pPr>
        <w:pStyle w:val="Normal"/>
        <w:rPr/>
      </w:pPr>
      <w:r>
        <w:rPr/>
        <w:tab/>
        <w:t>She woke a short time later because someone was feeling her up. She was sleeping on her side, and someone was cupping her huge breast from behind her. She felt a familiar smoothness and turned to see, by the light of the window, Teresa lying behind her. She was wearing the unitard, and her breasts were sticking out more than they should have. Teresa giggled and put a finger to her lips. She stood up, and Nikki could see her breasts were almost as big as her own. Teresa started pulling the leotard off.</w:t>
      </w:r>
    </w:p>
    <w:p>
      <w:pPr>
        <w:pStyle w:val="Normal"/>
        <w:rPr/>
      </w:pPr>
      <w:r>
        <w:rPr/>
        <w:tab/>
        <w:t>“Look what I found when I went to pee,” she said. “And I’ve got a wicked idea.” She motioned for Nikki to follow, and she did, not even stopping to get her robe. The two naked girls stepped carefully down the hall to Kitty’s room, and then Nikki understood and giggled to herself. They opened the door, crept in, and draped the unitard over their roommate. It took a few moments before Kitty gently woke, and found the unitard. She ran her hands over it a few times, then ran it over her breasts and shivered with pleasure. She started breathing heavily as she slid to the end of the bed and pulled it on. Once in place, she started running her hands over the material, cooing and moaning as she did. She started squirming, and felt the leotard embrace her womanhood, then her nipples, her breasts. Nikki held back a giggle, and looked at Teresa. They both knew, this was the good part. Kitty suddenly fell back on the bed, and started rolling and writhing as the fabric started massaging her and driving her insane with pleasure. Finally, they could see, her back arched, and her breasts started growing. As Kitty orgasmed, both girls felt themselves slick with wetness, and burning with lust. Kitty rolled out of bed, experiencing the most violent orgasm of her life, and found herself caught by two naked girls with huge, glorious breasts. Instantly aroused, Kitty threw herself at her roommates, who gladly embraced her, touched her, and soon wound up in Kitty’s bed, making each other insane with sex and lust. Teresa climbed on top of Kitty and suckled her tits while Nikki climbed behind her and between Kitty’s legs, licking and sucking her womanhood within the sexy fabric. Kitty came so violently, she almost broke Nikki’s nose. Soon, the girls had used up so much sexual energy, all they could do was cuddle and make out until, one by one, they dropped off into their own erotic dreams.</w:t>
      </w:r>
    </w:p>
    <w:p>
      <w:pPr>
        <w:pStyle w:val="Normal"/>
        <w:rPr/>
      </w:pPr>
      <w:r>
        <w:rPr/>
      </w:r>
    </w:p>
    <w:p>
      <w:pPr>
        <w:pStyle w:val="Normal"/>
        <w:rPr/>
      </w:pPr>
      <w:r>
        <w:rPr/>
        <w:tab/>
        <w:t>Sunlight had been pouring through the window for hours before the trio of girls awoke. Each one sported a pair of G cup breasts, and fine curvy hips. Each one was a sexual goddess. The unitard lay on the floor, in a heap. Nikki remembered everything, and for a moment was shocked at what had happened the night before. The clock on the wall said it was late afternoon, they had all missed classes and work, but no one seemed worried.</w:t>
      </w:r>
    </w:p>
    <w:p>
      <w:pPr>
        <w:pStyle w:val="Normal"/>
        <w:rPr/>
      </w:pPr>
      <w:r>
        <w:rPr/>
        <w:tab/>
        <w:t>Kitty cuddled up to Teresa and started fondling her tits. Teresa moaned and winked at Nikki. “I can’t believe we never experimented before.” Kitty moaned in agreement.</w:t>
      </w:r>
    </w:p>
    <w:p>
      <w:pPr>
        <w:pStyle w:val="Normal"/>
        <w:rPr/>
      </w:pPr>
      <w:r>
        <w:rPr/>
        <w:tab/>
        <w:t>“How did this happen?” she asked.</w:t>
      </w:r>
    </w:p>
    <w:p>
      <w:pPr>
        <w:pStyle w:val="Normal"/>
        <w:rPr/>
      </w:pPr>
      <w:r>
        <w:rPr/>
        <w:tab/>
        <w:t>Nikki looked down at the leotard. She picked it up, and it felt like a regular old spandex leotard, nothing special about it. She sighed and dropped it to the floor again.</w:t>
      </w:r>
    </w:p>
    <w:p>
      <w:pPr>
        <w:pStyle w:val="Normal"/>
        <w:rPr/>
      </w:pPr>
      <w:r>
        <w:rPr/>
        <w:tab/>
        <w:t>“And these breasts… this is impossible,” said Teresa. She gasped as Kitty tweaked her nipples.</w:t>
      </w:r>
    </w:p>
    <w:p>
      <w:pPr>
        <w:pStyle w:val="Normal"/>
        <w:rPr/>
      </w:pPr>
      <w:r>
        <w:rPr/>
        <w:tab/>
        <w:t>“Don’t get me started,” said Teresa. “I want to know what… why…”</w:t>
      </w:r>
    </w:p>
    <w:p>
      <w:pPr>
        <w:pStyle w:val="Normal"/>
        <w:rPr/>
      </w:pPr>
      <w:r>
        <w:rPr/>
        <w:tab/>
        <w:t>Nikki bit her lip. The girls were turning her on way too much. The room had a musky, feminine smell to it. She shuddered, and shook her head. It was hard to think.</w:t>
      </w:r>
    </w:p>
    <w:p>
      <w:pPr>
        <w:pStyle w:val="Normal"/>
        <w:rPr/>
      </w:pPr>
      <w:r>
        <w:rPr/>
        <w:tab/>
        <w:t>“The unitard,” said Nikki. “It’s… it’s magic or something. Or it was. And it made us all gorgeous.”</w:t>
      </w:r>
    </w:p>
    <w:p>
      <w:pPr>
        <w:pStyle w:val="Normal"/>
        <w:rPr/>
      </w:pPr>
      <w:r>
        <w:rPr/>
        <w:tab/>
        <w:t>Teresa was moaning, and Nikki felt herself getting wet. She looked down at the leotard and saw it was shiny again. She felt herself long for it. She picked it up, and before she could think about it, she threw it into the closet, and ran to the bed. There, the two girls met her, and all three enjoyed another round of amazing sexual bliss.</w:t>
      </w:r>
    </w:p>
    <w:p>
      <w:pPr>
        <w:pStyle w:val="Normal"/>
        <w:rPr/>
      </w:pPr>
      <w:r>
        <w:rPr/>
      </w:r>
    </w:p>
    <w:p>
      <w:pPr>
        <w:pStyle w:val="Normal"/>
        <w:rPr/>
      </w:pPr>
      <w:r>
        <w:rPr/>
        <w:tab/>
        <w:t>That night, as Bella was closing the shop, the door opened while she was locking up the office. She turned to see three amazing women step through the door, all with massive breasts barely held in by their sweaters. They had a plastic container taped up with duct tape, and inside she could see black fabric. One of the girls looked vaguely like Nikki from yesterday, but much more beautiful, clearer skin, no worry lines, and a much larger chest. It was this familiar girl who stepped up to the counter, her breasts jiggling, with a wicked smile.</w:t>
      </w:r>
    </w:p>
    <w:p>
      <w:pPr>
        <w:pStyle w:val="Normal"/>
        <w:rPr/>
      </w:pPr>
      <w:r>
        <w:rPr/>
        <w:tab/>
        <w:t>“What else you got?” she asked.</w:t>
      </w:r>
    </w:p>
    <w:p>
      <w:pPr>
        <w:pStyle w:val="Normal"/>
        <w:rPr/>
      </w:pPr>
      <w:r>
        <w:rPr/>
        <w:tab/>
        <w:t>Bella smiled. “Look around.”</w:t>
      </w:r>
    </w:p>
    <w:p>
      <w:pPr>
        <w:pStyle w:val="Normal"/>
        <w:rPr/>
      </w:pPr>
      <w:r>
        <w:rPr/>
        <w:tab/>
        <w:t>The shop was full of sex toys, sexy costumes, lesbian pornography, props, slutty clothes and giant bras and tops to fit G cup breasts.</w:t>
      </w:r>
    </w:p>
    <w:p>
      <w:pPr>
        <w:pStyle w:val="Normal"/>
        <w:rPr/>
      </w:pPr>
      <w:r>
        <w:rPr/>
        <w:tab/>
        <w:t>“I’m sure we can work out a price,” said Bella. She walked past the girls, and locked the door. She flicked the lights off, and turned her open sign aroun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1T15:48:00Z</dcterms:created>
  <dc:creator>Pete</dc:creator>
  <dc:description/>
  <dc:language>en-US</dc:language>
  <cp:lastModifiedBy>Pete</cp:lastModifiedBy>
  <dcterms:modified xsi:type="dcterms:W3CDTF">2008-08-22T01:15:00Z</dcterms:modified>
  <cp:revision>12</cp:revision>
  <dc:subject/>
  <dc:title/>
</cp:coreProperties>
</file>