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36"/>
          <w:szCs w:val="36"/>
        </w:rPr>
      </w:pPr>
      <w:r>
        <w:rPr>
          <w:rFonts w:cs="Trebuchet MS" w:ascii="Trebuchet MS" w:hAnsi="Trebuchet MS"/>
          <w:sz w:val="36"/>
          <w:szCs w:val="36"/>
        </w:rPr>
        <w:t>DD-36</w:t>
      </w:r>
    </w:p>
    <w:p>
      <w:pPr>
        <w:pStyle w:val="Normal"/>
        <w:rPr>
          <w:rFonts w:ascii="Trebuchet MS" w:hAnsi="Trebuchet MS" w:cs="Trebuchet MS"/>
          <w:sz w:val="36"/>
          <w:szCs w:val="36"/>
        </w:rPr>
      </w:pPr>
      <w:r>
        <w:rPr>
          <w:rFonts w:cs="Trebuchet MS" w:ascii="Trebuchet MS" w:hAnsi="Trebuchet MS"/>
          <w:sz w:val="36"/>
          <w:szCs w:val="36"/>
        </w:rPr>
      </w:r>
    </w:p>
    <w:p>
      <w:pPr>
        <w:pStyle w:val="Normal"/>
        <w:rPr/>
      </w:pPr>
      <w:r>
        <w:rPr/>
        <w:t>1.</w:t>
      </w:r>
    </w:p>
    <w:p>
      <w:pPr>
        <w:pStyle w:val="Normal"/>
        <w:ind w:firstLine="720"/>
        <w:rPr/>
      </w:pPr>
      <w:r>
        <w:rPr/>
        <w:t xml:space="preserve">Rain poured down from the darkened sky as the man ran from the half flooded parking lot.  Each step launched water in all directions soaking his pants while he was at it.  With as much speed as his out of shape physique would allow, he darted across from his car.  Due to the obscenely large number of vehicles, the only place he had to park was at the very back of the parking lot.  If it had been any other day it wouldn’t have been so bad, any other day it might not be raining so hard.  For hours before hand it had been coming down.   According to the news, the rain had started about 1 am and didn’t show signs of letting up for at least a few days.  In a few days though, people might be abandoning their cars for boats if it remained this heavy.  </w:t>
      </w:r>
    </w:p>
    <w:p>
      <w:pPr>
        <w:pStyle w:val="Normal"/>
        <w:ind w:firstLine="720"/>
        <w:rPr/>
      </w:pPr>
      <w:r>
        <w:rPr/>
        <w:t>Thunder clapped as the man finally reached the door.  Thankfully the awning supplied some shelter form the torrential downpour.  The sign on the door read the same thing it did every day.  “Benjamin Edwards Group.”  It wasn’t a very well known place like Pfizer or GlaxoSmithKline but they were in the same kind of work.  They were a scientific group that created new drugs and new means to improve the quality of life.  The man opened the door and was greeted by the cold air conditioning system.  On his wet body, the air caused him to begin shivering immediately.  He pressed on though, past his secretary to his office.</w:t>
      </w:r>
    </w:p>
    <w:p>
      <w:pPr>
        <w:pStyle w:val="Normal"/>
        <w:ind w:firstLine="720"/>
        <w:rPr/>
      </w:pPr>
      <w:r>
        <w:rPr/>
        <w:t>Taking off his jacket, he made his way to the restroom attached to his office.  BEG had a philosophy that it was more productive to have personal restrooms attached to every office and the man had to admit that it was convenient.  Upon entering the restroom he locked the door behind him mainly out of habit.  The lights came on automatically and he looked in the mirror.  A tall man, about 6’3”, with neatly cut dark brown hair and green eyes stared back at him.  His boyish face was a far cry from the way it was not more than 5 years ago.  His entire body was showing signs of how time had changed.  He was once a star track runner.  Now the years have taken their toll and left him with a 250lb frame.  Still the man looked at himself, undressed, and rung out his clothes.  He quickly got dressed again and smiled in the mirror as he pulled out his comb and fixed his hair.  Than with a slap to either side to his face he let out a chuckle, “Damn Jake you look good.”</w:t>
      </w:r>
    </w:p>
    <w:p>
      <w:pPr>
        <w:pStyle w:val="Normal"/>
        <w:ind w:firstLine="720"/>
        <w:rPr/>
      </w:pPr>
      <w:r>
        <w:rPr/>
        <w:t xml:space="preserve">Jake exited the restroom and grabbed his lab coat.  After his glory days in high school he made his way through college and quickly got his bachelor’s in Chemistry.  Now he was a supervisor and chemist at BEG.  He walked his way to the lab and entered.  Thirty chemists were hard at work.  Only one of them acknowledged his arrival that morning.  </w:t>
      </w:r>
    </w:p>
    <w:p>
      <w:pPr>
        <w:pStyle w:val="Normal"/>
        <w:ind w:firstLine="720"/>
        <w:rPr/>
      </w:pPr>
      <w:r>
        <w:rPr/>
        <w:t>“</w:t>
      </w:r>
      <w:r>
        <w:rPr/>
        <w:t>Good Morning Dr. Reynolds, how are you this rainy day?” The very feminine voice rang out.</w:t>
      </w:r>
    </w:p>
    <w:p>
      <w:pPr>
        <w:pStyle w:val="Normal"/>
        <w:ind w:firstLine="720"/>
        <w:rPr/>
      </w:pPr>
      <w:r>
        <w:rPr/>
        <w:t>“</w:t>
      </w:r>
      <w:r>
        <w:rPr/>
        <w:t xml:space="preserve">Besides being wet very good Jennifer and I told you, you can call me Jake.” He replied to the very young woman. </w:t>
      </w:r>
    </w:p>
    <w:p>
      <w:pPr>
        <w:pStyle w:val="Normal"/>
        <w:ind w:firstLine="720"/>
        <w:rPr/>
      </w:pPr>
      <w:r>
        <w:rPr/>
        <w:t xml:space="preserve">Jennifer Tompkins was a brilliant young scientist and beautiful to boot.  If someone didn’t know better they would easily mistake her for a bimbo or a model of some sort.  Long blonde hair cascaded down her back.  Deep blue eyes set a stark contrast to her pale skin.  She was average height, not more than 5’5”.  Her body though was a thing of dreams.  Her legs were long enough to easily have two sets of knee caps.  He hips were wide and her bottom was full.  Her tight slacks barely contained her everything.  Her waist slimmed out nicely and then widened again to the trophies of her body.  She was blessed with a very lovely, very fertile set of DD breasts that seemed to defy gravity.  Jake wanted to work up the courage to ask her out on several occasions but lacked the confidence to step up and ask.  Besides, he had noticed how she acted around the other scientists and was pretty sure she was a lesbian.  </w:t>
      </w:r>
    </w:p>
    <w:p>
      <w:pPr>
        <w:pStyle w:val="Normal"/>
        <w:ind w:firstLine="720"/>
        <w:rPr/>
      </w:pPr>
      <w:r>
        <w:rPr/>
        <w:t>“</w:t>
      </w:r>
      <w:r>
        <w:rPr/>
        <w:t>Dr. Jake,” She smirked at her little joke, “This morning I had a breakthrough on the serum I have been working on.  I believe it will be ready for human testing by the end of the week.”</w:t>
      </w:r>
    </w:p>
    <w:p>
      <w:pPr>
        <w:pStyle w:val="Normal"/>
        <w:ind w:firstLine="720"/>
        <w:rPr/>
      </w:pPr>
      <w:r>
        <w:rPr/>
        <w:t>“</w:t>
      </w:r>
      <w:r>
        <w:rPr/>
        <w:t xml:space="preserve">Very good, let’s see what you have gotten here.” </w:t>
      </w:r>
    </w:p>
    <w:p>
      <w:pPr>
        <w:pStyle w:val="Normal"/>
        <w:ind w:firstLine="720"/>
        <w:rPr/>
      </w:pPr>
      <w:r>
        <w:rPr/>
        <w:t xml:space="preserve">Jennifer began walking towards her station with Jake right behind.  His eyes were locked onto her nice hips and buns as they moved and swayed side by side.  As they stopped by her work station he was still staring at her bottom as she turned around and cleared her throat.  Jake’s eyes flew up from where they were and his face turned three shades of red.  </w:t>
      </w:r>
    </w:p>
    <w:p>
      <w:pPr>
        <w:pStyle w:val="Normal"/>
        <w:ind w:firstLine="720"/>
        <w:rPr/>
      </w:pPr>
      <w:r>
        <w:rPr/>
        <w:t>“</w:t>
      </w:r>
      <w:r>
        <w:rPr/>
        <w:t>Oh… um… Sorry.” Jake stumbled over his words and quickly changed the subject. “So what have you got?”</w:t>
      </w:r>
    </w:p>
    <w:p>
      <w:pPr>
        <w:pStyle w:val="Normal"/>
        <w:ind w:firstLine="720"/>
        <w:rPr/>
      </w:pPr>
      <w:r>
        <w:rPr/>
        <w:t>“</w:t>
      </w:r>
      <w:r>
        <w:rPr/>
        <w:t>Well let me show you.” Jennifer grabbed a needle and filled it with her special chemical which looked like water.  She then reached into an aquarium filled with mice and grabbed one.  “The chemical which I have called DD-36, bonds to the cells and attunes them to the brain…”</w:t>
      </w:r>
    </w:p>
    <w:p>
      <w:pPr>
        <w:pStyle w:val="Normal"/>
        <w:ind w:firstLine="720"/>
        <w:rPr/>
      </w:pPr>
      <w:r>
        <w:rPr/>
        <w:t>Sirens began to wail as an announcement blared over the loudspeakers.  “This is a notice to all departments.  There is a tornado warning in effect for this area.  Please make your way to the underground shelter via the stairs.  I repeat there is a tornado warning in effect. There is a tornado on the ground.  Make your way to the shelter now.”</w:t>
      </w:r>
    </w:p>
    <w:p>
      <w:pPr>
        <w:pStyle w:val="Normal"/>
        <w:ind w:firstLine="720"/>
        <w:rPr/>
      </w:pPr>
      <w:r>
        <w:rPr/>
        <w:t>Jennifer dropped the mouse and the syringe and looked at Jake with a frown and made her way to the door.  Thirty scientists made a beeline to get out of that room.  They begin to push and struggle to get out.  One of them took hold of Jennifer and Jake looked at him and grabbed him by the coat. “Frank! Get your hands off of her!”  Frank began to fight with Jake as a drowning man would fight for his life.  Jennifer made it out but Jake and Frank were still going at it.  Frank was clearly over powered so he resorted to using what he could at hand.  First he grabbed a beaker and smashed it over Jake’s head.  Jake shook it off while Frank grabbed another beaker.  This one held the DD-36.  With a slick move Frank threw the contents of the container into Jakes eyes.  Jake yelped and let go of Frank as he covered his eyes.  Without thinking he used his coat to wipe his face off as he made his way out of the lab and down the stairs into the shelter.</w:t>
      </w:r>
    </w:p>
    <w:p>
      <w:pPr>
        <w:pStyle w:val="Normal"/>
        <w:ind w:firstLine="720"/>
        <w:rPr/>
      </w:pPr>
      <w:r>
        <w:rPr/>
        <w:t xml:space="preserve">What could only be described as the sound of a freight train roared throughout the shelter from above.   The building shook violently as a tornado tore across the building, practically leveling everything.  Jake, who was more than happy to have made it into the shelter just in the nick of time, became much more aware of what was going on.  His eyes burned and his skin tingled.  He didn’t know what was thrown in his face, but whatever it was, he was having a reaction to it.  </w:t>
      </w:r>
    </w:p>
    <w:p>
      <w:pPr>
        <w:pStyle w:val="Normal"/>
        <w:ind w:firstLine="720"/>
        <w:rPr/>
      </w:pPr>
      <w:r>
        <w:rPr/>
        <w:t xml:space="preserve">Upon climbing out of the shelter, everyone who had made it there discovered their worst fears.  The building was practically gone.  The labs, the offices, everything.  Debris flooded the floors of the once spotless building stood.  It would take weeks, maybe even months before things would be fixed up again and back to normal.  The rain was still falling down and people just made their way to their respective vehicles.  </w:t>
      </w:r>
    </w:p>
    <w:p>
      <w:pPr>
        <w:pStyle w:val="Normal"/>
        <w:ind w:firstLine="720"/>
        <w:rPr/>
      </w:pPr>
      <w:r>
        <w:rPr/>
        <w:t xml:space="preserve">Jake walked slowly.  His life’s work was wrapped up in that place.  He was working on a male enhancement formula.  He believed that he was very close to having found a way to turn a baby dick into a Clydesdales, but now, it was over.  A year’s worth of work down the drain.  Rain washed over him.  The strange chemical seemed to be being rinsed off of him as the water flowed down over his body.  </w:t>
      </w:r>
    </w:p>
    <w:p>
      <w:pPr>
        <w:pStyle w:val="Normal"/>
        <w:ind w:firstLine="720"/>
        <w:rPr/>
      </w:pPr>
      <w:r>
        <w:rPr/>
        <w:t>“</w:t>
      </w:r>
      <w:r>
        <w:rPr/>
        <w:t xml:space="preserve">Jake, wait up!!!” </w:t>
      </w:r>
    </w:p>
    <w:p>
      <w:pPr>
        <w:pStyle w:val="Normal"/>
        <w:ind w:firstLine="720"/>
        <w:rPr/>
      </w:pPr>
      <w:r>
        <w:rPr/>
        <w:t xml:space="preserve">Jake spun around at Jennifer’s voice.   His eyes showed a mixture of sadness and the painful sting of that strange chemical. </w:t>
      </w:r>
    </w:p>
    <w:p>
      <w:pPr>
        <w:pStyle w:val="Normal"/>
        <w:ind w:firstLine="720"/>
        <w:rPr/>
      </w:pPr>
      <w:r>
        <w:rPr/>
        <w:t>“</w:t>
      </w:r>
      <w:r>
        <w:rPr/>
        <w:t>What happened to your eyes Jake?”  Jen said as she caught up with him.  “Your eyes are all red.”</w:t>
      </w:r>
    </w:p>
    <w:p>
      <w:pPr>
        <w:pStyle w:val="Normal"/>
        <w:ind w:firstLine="720"/>
        <w:rPr/>
      </w:pPr>
      <w:r>
        <w:rPr/>
        <w:t>“</w:t>
      </w:r>
      <w:r>
        <w:rPr/>
        <w:t>Frank threw some chemical in my eyes when I was holding him off of you.  It stings but I think I will be fine.  It looked like water anyway.”</w:t>
      </w:r>
    </w:p>
    <w:p>
      <w:pPr>
        <w:pStyle w:val="Normal"/>
        <w:ind w:firstLine="720"/>
        <w:rPr/>
      </w:pPr>
      <w:r>
        <w:rPr/>
        <w:t>“</w:t>
      </w:r>
      <w:r>
        <w:rPr/>
        <w:t>Oh well perhaps you should have it checked out…”  She trailed off just staring at the red in his eyes.  “Anyway, my ride can’t pick me up and I obviously can’t stay out here in the rain.  Would you mind if I rode along with you.  I could just stay with you for now and then I will have my ride pick me up from wherever.  What do you say?”</w:t>
      </w:r>
    </w:p>
    <w:p>
      <w:pPr>
        <w:pStyle w:val="Normal"/>
        <w:ind w:firstLine="720"/>
        <w:rPr/>
      </w:pPr>
      <w:r>
        <w:rPr/>
        <w:t>Jake was elated.  He had only dreamed of spending time like this with Jennifer Tompkins.  Too bad it was such extreme circumstances.  “Oh, sure!” He tried his hardest to not sound too excited but failed miserably. “I need to run home and take a shower to make sure whatever that chemical was is washed off.  Maybe we could go get some lunch then?”</w:t>
      </w:r>
    </w:p>
    <w:p>
      <w:pPr>
        <w:pStyle w:val="Normal"/>
        <w:ind w:firstLine="720"/>
        <w:rPr/>
      </w:pPr>
      <w:r>
        <w:rPr/>
        <w:t>“</w:t>
      </w:r>
      <w:r>
        <w:rPr/>
        <w:t xml:space="preserve">Sure, I would love that!” Jen smiled and walked with Jake all the way to his car.  </w:t>
      </w:r>
    </w:p>
    <w:p>
      <w:pPr>
        <w:pStyle w:val="Normal"/>
        <w:rPr/>
      </w:pPr>
      <w:r>
        <w:rPr/>
        <w:t>2.</w:t>
      </w:r>
    </w:p>
    <w:p>
      <w:pPr>
        <w:pStyle w:val="Normal"/>
        <w:rPr/>
      </w:pPr>
      <w:r>
        <w:rPr/>
        <w:tab/>
        <w:t xml:space="preserve">Jake’s car rolled into his driveway.  The trip to his house had been a mixture of light conversation over work related things and him trying his hardest to keep his eyes on the road and off of Jennifer’s ample bosoms.  It was a struggle but he did make it without having an accident.  They stepped out of the car and into the relentless rain.  It was times like this that Jake was happy he lived on a hill.  It’s hard to have your house flood on a hill.  The two moved quickly into Jake’s small house.  Even from the outside it didn’t look like much.  The house was hardly big enough for 2 people.  </w:t>
      </w:r>
    </w:p>
    <w:p>
      <w:pPr>
        <w:pStyle w:val="Normal"/>
        <w:rPr/>
      </w:pPr>
      <w:r>
        <w:rPr/>
        <w:tab/>
        <w:t xml:space="preserve">“Hmm, I would have thought a big shot supervisor like you would have a bigger house.” Jen commented.  She snickered a bit and continued into the house. </w:t>
      </w:r>
    </w:p>
    <w:p>
      <w:pPr>
        <w:pStyle w:val="Normal"/>
        <w:rPr/>
      </w:pPr>
      <w:r>
        <w:rPr/>
        <w:tab/>
        <w:t xml:space="preserve">“I am saving up for something nicer.  I already own this place so it all works out.  If you don’t mind I need to take a shower.”  With that he pointed to a rather cozy looking couch and made his way to the master bedroom and bathroom.  He stripped down and stepped into the shower.  Whatever was thrown on him seemed to be washing off.   He flushed his eyes, and soaped himself as best he could.  The strange thing though was how his body seemed to tingle.  He brushed it off as himself being really clean.  </w:t>
      </w:r>
    </w:p>
    <w:p>
      <w:pPr>
        <w:pStyle w:val="Normal"/>
        <w:rPr/>
      </w:pPr>
      <w:r>
        <w:rPr/>
        <w:tab/>
        <w:t xml:space="preserve">After the shower he began getting himself ready for his lunch date.  He looked at himself in the mirror; his overweight body and the thing that he noticed even more, his small penis.  When it was hard it barely reached four inches.  He was hoping his formula would have been the answer to his problems.  Now it seemed that it would definitely not be.  He shook his head and fixed himself up.  He combed his hair, brushed his teeth, deodorant, and a splash of aftershave to leave a good impression. Exiting the bathroom, he got dressed in some clean clothing and went back out to see Jennifer.  </w:t>
      </w:r>
    </w:p>
    <w:p>
      <w:pPr>
        <w:pStyle w:val="Normal"/>
        <w:rPr/>
      </w:pPr>
      <w:r>
        <w:rPr/>
        <w:tab/>
        <w:t>In the waiting, Jennifer had found the TV remote and was watching a report about the tornado that leveled their workplace.  She looked with a smile at Jake and stood up showing she was ready to go.  Jake smiled back and walked the short distance to the door.</w:t>
      </w:r>
    </w:p>
    <w:p>
      <w:pPr>
        <w:pStyle w:val="Normal"/>
        <w:rPr/>
      </w:pPr>
      <w:r>
        <w:rPr/>
        <w:tab/>
        <w:t>“Do you have any preferences where we eat?” Jake asked politely.</w:t>
      </w:r>
    </w:p>
    <w:p>
      <w:pPr>
        <w:pStyle w:val="Normal"/>
        <w:rPr/>
      </w:pPr>
      <w:r>
        <w:rPr/>
        <w:tab/>
        <w:t>“Um… There is a place I have never eaten at.  It’s a bit pricy though.  It’s called Valley View.  They are supposed to be really good.”</w:t>
      </w:r>
    </w:p>
    <w:p>
      <w:pPr>
        <w:pStyle w:val="Normal"/>
        <w:rPr/>
      </w:pPr>
      <w:r>
        <w:rPr/>
        <w:tab/>
        <w:t xml:space="preserve">“Okay.  Let’s have a little got out of work early party.” Jake held the door for the woman and walked to the driver’s seat of the car.  They got in and were on their way.  The place really wasn’t very far.  They spent about ten minutes on the road and they arrived.  They quickly parked and got out of the car.  They moved as fast as they could to the restaurant and entered.  For such a dreary day the place was rather slow.  It didn’t take long for them to be seated.  </w:t>
      </w:r>
    </w:p>
    <w:p>
      <w:pPr>
        <w:pStyle w:val="Normal"/>
        <w:rPr/>
      </w:pPr>
      <w:r>
        <w:rPr/>
        <w:tab/>
        <w:t xml:space="preserve">Jake and Jen looked over the menus and Jen was right.  The place was pricy.  Jake sighed a moment and thought oh well.  He found something he wanted about the same time Jen did.  The placed their order along with a bottle of wine for celebrational purposes.  While they waited on their food, they began to talk about what their projects were before they were destroyed.  Jennifer blushed brightly and smiled as Jake told her his project. </w:t>
      </w:r>
    </w:p>
    <w:p>
      <w:pPr>
        <w:pStyle w:val="Normal"/>
        <w:rPr/>
      </w:pPr>
      <w:r>
        <w:rPr/>
        <w:tab/>
        <w:t>“It’s too bad everything was lost.  I would have liked to see that one in action.” Jen giggled through her red face.</w:t>
      </w:r>
    </w:p>
    <w:p>
      <w:pPr>
        <w:pStyle w:val="Normal"/>
        <w:rPr/>
      </w:pPr>
      <w:r>
        <w:rPr/>
        <w:tab/>
        <w:t>“You never got to tell me what yours did.  You were about to show me before the sirens went off.”</w:t>
      </w:r>
    </w:p>
    <w:p>
      <w:pPr>
        <w:pStyle w:val="Normal"/>
        <w:rPr/>
      </w:pPr>
      <w:r>
        <w:rPr/>
        <w:tab/>
        <w:t>“Oh?  It altered the body in accordance with brainwave activity.  Think of what would happen to the plastic surgery industry if this actually would have worked.  People would have been able to change their body’s however they seen fit!”</w:t>
      </w:r>
    </w:p>
    <w:p>
      <w:pPr>
        <w:pStyle w:val="Normal"/>
        <w:rPr/>
      </w:pPr>
      <w:r>
        <w:rPr/>
        <w:tab/>
        <w:t>“Wow that would be something.  What would you have changed if it would have worked?”</w:t>
      </w:r>
    </w:p>
    <w:p>
      <w:pPr>
        <w:pStyle w:val="Normal"/>
        <w:rPr/>
      </w:pPr>
      <w:r>
        <w:rPr/>
        <w:tab/>
        <w:t>“Everything!  I would have been using it continually just to explore the different aspects of… life. Why what would you do with it?”</w:t>
      </w:r>
    </w:p>
    <w:p>
      <w:pPr>
        <w:pStyle w:val="Normal"/>
        <w:rPr/>
      </w:pPr>
      <w:r>
        <w:rPr/>
        <w:tab/>
        <w:t>It was Jake’s turn to blush.  His face lit up red as he was about to answer.  Thankfully he didn’t have to just yet.  The food was brought out and placed in front of them.  Both were quite hungry and ate in silence which pleased Jake to no end.  It gave him a chance to think.  How would he answer the question?  He couldn’t really come out with a, “I would make my cock huge.” That wouldn’t be a good thing and he didn’t want to ruin his chances with this girl.   She seemed like she could be interested and he didn’t want to blow it.  A strange tingling began to form inside his manhood.  It was even more intense then what he was feeling when the chemical was thrown on him.  He squirmed a bit in his seat and struggled as he was quickly becoming turned on by the whole thing.</w:t>
      </w:r>
    </w:p>
    <w:p>
      <w:pPr>
        <w:pStyle w:val="Normal"/>
        <w:rPr/>
      </w:pPr>
      <w:r>
        <w:rPr/>
        <w:tab/>
        <w:t xml:space="preserve">“I will be right back.”  Jake got up and quickly made his way to the bathroom.  He made a bee line for the bathroom.  Any other day he might comment on how nice they looked but there was something else that was more important.  He moved into a stall and unzipped his pants.  He wasn’t wearing underwear as was custom for him.  He just didn’t see the point. He released his cock only to find it wasn’t hard like he thought.  It was larger.  It seemed to be growing before his very eyes, stretching past its humble four inches to five, then six, then seven, all the way to a full ten inches long. It grew in girth out from a meager two inches all the way to a full six inches around.   Jake’s eyes were almost as huge as his cock.  The shear sight of this monster attached to his body caused it to grow and swell.  It blossomed outward and upwards to a full foot long and seven inches wide.  Immediately he came just from the sight.  Spunk flew from the massive cock landing on the wall.  Globs and globs of cum sailed from the huge cock for nearly a minute before it settled down.  With that it returned back to the ten inch size.  Jake was a little worn out but was still astonished.  He began to think about his body but then changed his mind.  How would it look if he returned to Jennifer with a completely different body?  He quickly stuffed his new member back into his slacks.  He cleaned up his mess as best he could then he exited the stall.  On the way out he glanced in the mirror and grinned ear to ear as he looked at the nice bulge in his slacks.  </w:t>
      </w:r>
    </w:p>
    <w:p>
      <w:pPr>
        <w:pStyle w:val="Normal"/>
        <w:rPr/>
      </w:pPr>
      <w:r>
        <w:rPr/>
        <w:tab/>
        <w:t>“It’s about time you got back! Your food is getting cold,” Jen said jokingly. Her eyes wondered down the man’s body and noticed something she never did before.  She thought Jake might be big but she never noticed that before.  Her body began to respond with what she had seen.  She crossed her legs under the table and quickly took a long drink of her wine.  Jake on the other hand was in heaven.  He had never made a woman squirm like this and it was making him giddy.  For the first time in a long time he realized he had a shot.  He took a swig of his wine and smiled at Jennifer.</w:t>
      </w:r>
    </w:p>
    <w:p>
      <w:pPr>
        <w:pStyle w:val="Normal"/>
        <w:rPr/>
      </w:pPr>
      <w:r>
        <w:rPr/>
        <w:tab/>
        <w:t xml:space="preserve">“You know.  It’s awfully wet out there.  Perhaps you would like to stay at my place until after the storms over?”  Jake commented, more than astonished at the strange confidence he was showing.   </w:t>
      </w:r>
    </w:p>
    <w:p>
      <w:pPr>
        <w:pStyle w:val="Normal"/>
        <w:rPr/>
      </w:pPr>
      <w:r>
        <w:rPr/>
        <w:tab/>
        <w:t>“Oh, um…  That sounds wonderful.  I will call my friend and tell her not to come for me.”</w:t>
      </w:r>
    </w:p>
    <w:p>
      <w:pPr>
        <w:pStyle w:val="Normal"/>
        <w:rPr/>
      </w:pPr>
      <w:r>
        <w:rPr/>
        <w:tab/>
        <w:t>They both finished lunch quickly.  They skipped dessert and smiled at each other as they stood up.  Jake dropped a tip on the table not realizing he had dropped two fifties.  He paid the restaurant and they both rushed to the car.  There was one goal in mind and it was a goal they both intended to follow up on.</w:t>
      </w:r>
    </w:p>
    <w:p>
      <w:pPr>
        <w:pStyle w:val="Normal"/>
        <w:rPr/>
      </w:pPr>
      <w:r>
        <w:rPr/>
        <w:t>3.</w:t>
      </w:r>
    </w:p>
    <w:p>
      <w:pPr>
        <w:pStyle w:val="Normal"/>
        <w:rPr/>
      </w:pPr>
      <w:r>
        <w:rPr/>
        <w:tab/>
        <w:t>The trip home was nearly silent.  Anticipation weighed heavy between the two as Jake drove as fast as possible over the wet roads.  The short trip was made shorter by the constant acceleration.  Finally they arrived and both Jen and Jake flew out of the car into the small home.  They made their way quickly back to his bedroom and began to passionately kiss.</w:t>
      </w:r>
    </w:p>
    <w:p>
      <w:pPr>
        <w:pStyle w:val="Normal"/>
        <w:rPr/>
      </w:pPr>
      <w:r>
        <w:rPr/>
        <w:tab/>
        <w:t xml:space="preserve">Jen ran her hands over the newly developed member in Jake’s pants.  It steadily swelled to its bigger foot long size and as it stood at full attention, a loud tearing filled the room.  The huge cock had torn through the pants revealing it’s self for Jen to see.  She smiled as Jake flushed red.  </w:t>
      </w:r>
    </w:p>
    <w:p>
      <w:pPr>
        <w:pStyle w:val="Normal"/>
        <w:rPr/>
      </w:pPr>
      <w:r>
        <w:rPr/>
        <w:tab/>
        <w:t xml:space="preserve">“I guess I’m going to need another pair of pants.” He said matter-of-factly. </w:t>
      </w:r>
    </w:p>
    <w:p>
      <w:pPr>
        <w:pStyle w:val="Normal"/>
        <w:rPr/>
      </w:pPr>
      <w:r>
        <w:rPr/>
        <w:tab/>
        <w:t>Jen said nothing has she removed her top.  Her breasts hung free as she wasn’t wearing a bra.  With a slick move she removed Jake’s pants, or what was left of them.  He took care of his shirt as Jen knelt in front of him.  Steadily she wrapped her DD’s around the large cock and began to give it a titty fuck that he would not soon forget.</w:t>
      </w:r>
    </w:p>
    <w:p>
      <w:pPr>
        <w:pStyle w:val="Normal"/>
        <w:rPr/>
      </w:pPr>
      <w:r>
        <w:rPr/>
        <w:tab/>
        <w:t xml:space="preserve">Jake moaned in pleasure.  The size of his cock wasn’t the only thing that grew.  Every nerve receptor in his penis had grown and multiplied.  He felt everything.  The smoothness of her skin, the warmth of her body, even the cool of the air that was touching him.  He could feel it all.  Jen on the other hand was more desperate to try this huge cock anywhere she could.  It fit nicely between her tits and she found that by leaning her head forward a little she could easily get the head in her mouth.  She worked the cock, sucking it, jerking it off with her tits.  All the while Jake worked his way to near a powerful orgasm.  He didn’t want to though.  Not yet.  He was with his dream woman and that was all that mattered to him at this point.  The only thing that could make it better would be if he looked more presentable for her.  </w:t>
      </w:r>
    </w:p>
    <w:p>
      <w:pPr>
        <w:pStyle w:val="Normal"/>
        <w:rPr/>
      </w:pPr>
      <w:r>
        <w:rPr/>
        <w:tab/>
        <w:t xml:space="preserve">Instantly his body began to react to his thoughts.  The pleasure built and built but he couldn’t cross the threshold.  About that time, Jen stood up over Jake who was by now laying on his bed with the cock pointed towards the ceiling. She stripped her thong panties and revealed her shaved sex.  She began her descent onto the huge cock, gently lowering onto it. As she came in contact with it her pussy lips began to spread and envelope the jumbo rod.  With a steady motion she mounted him and began to work the monster.  With each motion she made, Jake was pushed farther and farther into this pleasure filled frenzy.  He began to thrust in rhythm with her grinding.  As Jen closed her eyes she began to fondle her breasts, playing with them in an increasing search for the massive orgasm building in her loins.  Jake, meanwhile, was lost in ecstasy.  His mind yearned to be more appealing for this gorgeous woman who was riding him like a thoroughbred.  A warm sensation swept over his body.  His mind slipped into a haze of sex and pleasure as his body began to shift.  The excess weight that he carried steadily turned to muscle and his endurance seemed to grow as he picked up the tempo thrusting harder into Jen. </w:t>
      </w:r>
    </w:p>
    <w:p>
      <w:pPr>
        <w:pStyle w:val="Normal"/>
        <w:rPr/>
      </w:pPr>
      <w:r>
        <w:rPr/>
        <w:tab/>
        <w:t>Jen’s eyes snapped open as she felt the increased gyrations in her pussy and she looked down to see someone who was a far cry from the overweight man who had took her to dinner.  She began to work her way off the cock but Jake quickly took hold of her hips.  She couldn’t fight against him.  He was just too strong now.</w:t>
      </w:r>
    </w:p>
    <w:p>
      <w:pPr>
        <w:pStyle w:val="Normal"/>
        <w:rPr/>
      </w:pPr>
      <w:r>
        <w:rPr/>
        <w:tab/>
        <w:t>“What the hell? Oooooo…” She screamed then moaned as her orgasm approached like a speeding train.</w:t>
      </w:r>
    </w:p>
    <w:p>
      <w:pPr>
        <w:pStyle w:val="Normal"/>
        <w:rPr/>
      </w:pPr>
      <w:r>
        <w:rPr/>
        <w:tab/>
        <w:t>“What’s wrong Jen?” The voice was distinctly Jake’s but his body was very different.</w:t>
      </w:r>
    </w:p>
    <w:p>
      <w:pPr>
        <w:pStyle w:val="Normal"/>
        <w:rPr/>
      </w:pPr>
      <w:r>
        <w:rPr/>
        <w:tab/>
        <w:t xml:space="preserve">“Oh My GODDDDD!!!” Jen screamed out as her orgasm hit and hit hard.  Jake longed to join her in this moment of pleasure and immediately he did.  He launched what felt like gallons of cum into her waiting womb.  Jen on the other hand had squirted her orgasm everywhere but was not done yet.  She began grinding all the harder.  Jake never got soft.  They continued going at it, Jen was grunting like a wild woman taking the giant cock to the hilt.  Jake thrusted with all of his might as Jen reached her second climax but something different happened.  Her breasts surged outward.  What used to be her beautiful DDs were now easily GGs.  At the sight of the enlarged breasts, Jake erupted again.  Jen felt the new weight as she looked down to see her magnificent globes.  At that moment she lost her balance and fell forward onto Jake.  Jake held her tight as his cock returned to its 10in size and slithered its way out of her full pussy.  </w:t>
      </w:r>
    </w:p>
    <w:p>
      <w:pPr>
        <w:pStyle w:val="Normal"/>
        <w:rPr/>
      </w:pPr>
      <w:r>
        <w:rPr/>
        <w:tab/>
        <w:t xml:space="preserve">There was little doubt anymore as to what was thrown on Jake that day.  He knew what it was.  She knew what it was.  There was no denying that it worked.  One question plagued Jake though.  One burning question tore through his mind as he lay on the bed, his head resting on Jen’s pillows.  </w:t>
      </w:r>
    </w:p>
    <w:p>
      <w:pPr>
        <w:pStyle w:val="Normal"/>
        <w:rPr/>
      </w:pPr>
      <w:r>
        <w:rPr/>
        <w:tab/>
        <w:t>“Jen, why did you call the formula DD-36?”</w:t>
      </w:r>
    </w:p>
    <w:p>
      <w:pPr>
        <w:pStyle w:val="Normal"/>
        <w:rPr/>
      </w:pPr>
      <w:r>
        <w:rPr/>
        <w:tab/>
        <w:t>“I called it that because I was thinking of the first thing I would do with this if it worked.  I was going to make my boobs even bigger.  Their original size was 36 DD.”</w:t>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t>To be continu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7T23:48:00Z</dcterms:created>
  <dc:creator>Shannon Peters</dc:creator>
  <dc:description/>
  <cp:keywords/>
  <dc:language>en-US</dc:language>
  <cp:lastModifiedBy>Shannon Peters</cp:lastModifiedBy>
  <dcterms:modified xsi:type="dcterms:W3CDTF">2008-08-01T20:31:00Z</dcterms:modified>
  <cp:revision>4</cp:revision>
  <dc:subject/>
  <dc:title/>
</cp:coreProperties>
</file>