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sclaimer to everyone</w:t>
      </w:r>
      <w:r>
        <w:rPr/>
        <w:t>: Despite its quality, this is in fact erotica which I wrote. If you aren’t allowed to read this or have no desire to read it, please don’t. I’m not responsible for any bad things that might come from reading my work.</w:t>
      </w:r>
    </w:p>
    <w:p>
      <w:pPr>
        <w:pStyle w:val="Normal"/>
        <w:rPr/>
      </w:pPr>
      <w:r>
        <w:rPr>
          <w:b/>
        </w:rPr>
        <w:t>Disclaimer to reader</w:t>
      </w:r>
      <w:r>
        <w:rPr/>
        <w:t>: This is my first piece of erotica so don’t expect a masterpiece.</w:t>
      </w:r>
    </w:p>
    <w:p>
      <w:pPr>
        <w:pStyle w:val="Normal"/>
        <w:rPr/>
      </w:pPr>
      <w:r>
        <w:rPr/>
      </w:r>
    </w:p>
    <w:p>
      <w:pPr>
        <w:pStyle w:val="Normal"/>
        <w:rPr>
          <w:sz w:val="22"/>
          <w:szCs w:val="22"/>
        </w:rPr>
      </w:pPr>
      <w:r>
        <w:rPr>
          <w:sz w:val="22"/>
          <w:szCs w:val="22"/>
        </w:rPr>
        <w:t>BEU Volume 2: Alex, Samantha, Michael, and Helen</w:t>
      </w:r>
    </w:p>
    <w:p>
      <w:pPr>
        <w:pStyle w:val="Normal"/>
        <w:rPr>
          <w:sz w:val="22"/>
          <w:szCs w:val="22"/>
        </w:rPr>
      </w:pPr>
      <w:r>
        <w:rPr>
          <w:sz w:val="22"/>
          <w:szCs w:val="22"/>
        </w:rPr>
      </w:r>
    </w:p>
    <w:p>
      <w:pPr>
        <w:pStyle w:val="Normal"/>
        <w:rPr/>
      </w:pPr>
      <w:r>
        <w:rPr>
          <w:sz w:val="22"/>
          <w:szCs w:val="22"/>
        </w:rPr>
        <w:tab/>
        <w:t xml:space="preserve">It was Friday, which meant it was movie night at Alex’ dorm room. At the start of every weekend Michael, Helen, Alex, and Samantha would scrunch onto Alex’s couch and watch a random film. Strangely, however, Alex had called Michael right after his last class, telling him he had to come to his dorm room immediately. Alex was never one to do anything immediately; he was a philosophy major and always enjoyed taking his time analyzing situations.  </w:t>
      </w:r>
    </w:p>
    <w:p>
      <w:pPr>
        <w:pStyle w:val="Normal"/>
        <w:rPr>
          <w:sz w:val="22"/>
          <w:szCs w:val="22"/>
        </w:rPr>
      </w:pPr>
      <w:r>
        <w:rPr>
          <w:sz w:val="22"/>
          <w:szCs w:val="22"/>
        </w:rPr>
        <w:t>He stood at about 5’9; Alex was by no means athletic, but he and Michael had both run cross country since high school. Michael on the other hand was much lankier than Alex and had hit 6’1 by sophomore year; he had, however, not gained much of anything else, still weighing 140 in his freshman year of college. The two had been friends with Helen since middle school. Unlike the two boys, she had not grown since then, remaining 4’11.  This did not seem to stop her from having a good time. Helen was often the one in their group to go out of her way to find adventure or do something that seemed a bit too dangerous for the sane.  Samantha was a friend they had met from college; she was Helen’s roommate. The girls got along very well; they both loved horror flicks.  Samantha played bass guitar in a rock band on campus. Unlike the other three, Samantha had a boyfriend named Richard, a football player.  Michael had never really known what she saw in him, but he had always been a bit upset that she would choose a guy going to school on his jock scholarship; he often told her she could do better but never finished the sentence by saying he was the one she should be dating.  There was always sexual tension between the two, but they both knew it would never come to anything more than flirtation. Alex and Michael often joked about the various girls they’d like to get with but in the back of Michael’s mind, there was no one but Samantha.</w:t>
      </w:r>
    </w:p>
    <w:p>
      <w:pPr>
        <w:pStyle w:val="Normal"/>
        <w:rPr>
          <w:sz w:val="22"/>
          <w:szCs w:val="22"/>
        </w:rPr>
      </w:pPr>
      <w:r>
        <w:rPr>
          <w:sz w:val="22"/>
          <w:szCs w:val="22"/>
        </w:rPr>
        <w:t>When Michael showed up at Alex’ dorm, he was hastily let into an incredibly cluttered room. Michael attempted to close the door, but he wasn’t surprised when a shirt hindered it.  In truth, the room looked more like a nest than a dorm.  Michael was just thankful that Alex had gotten a single.  The idea of having another person in this room frightened him. Strangely, however, no movie was set up. Michael turned to Alex, for some reason his friend looked different; he seemed thicker almost.  Michael couldn’t put his finger on it, but Alex had to have been taller, and his arms appeared less soft. Michael put it off to a few gym visits over the past week. After all, the two hadn’t seen each other for a few days. Alex sat down; he was wearing sweatpants and a T-shirt.</w:t>
      </w:r>
    </w:p>
    <w:p>
      <w:pPr>
        <w:pStyle w:val="Normal"/>
        <w:rPr>
          <w:sz w:val="22"/>
          <w:szCs w:val="22"/>
        </w:rPr>
      </w:pPr>
      <w:r>
        <w:rPr>
          <w:sz w:val="22"/>
          <w:szCs w:val="22"/>
        </w:rPr>
        <w:t>“</w:t>
      </w:r>
      <w:r>
        <w:rPr>
          <w:sz w:val="22"/>
          <w:szCs w:val="22"/>
        </w:rPr>
        <w:t>So what’s the big rush to get me over here? Need some help tidying up?” Michael laughed.</w:t>
      </w:r>
    </w:p>
    <w:p>
      <w:pPr>
        <w:pStyle w:val="Normal"/>
        <w:rPr>
          <w:sz w:val="22"/>
          <w:szCs w:val="22"/>
        </w:rPr>
      </w:pPr>
      <w:r>
        <w:rPr>
          <w:sz w:val="22"/>
          <w:szCs w:val="22"/>
        </w:rPr>
        <w:t>“</w:t>
      </w:r>
      <w:r>
        <w:rPr>
          <w:sz w:val="22"/>
          <w:szCs w:val="22"/>
        </w:rPr>
        <w:t>Of course not, why would I clean this place? No, I have some much better news.” He made an overdramatic motion to flex his arms, pretending to be oblivious. “Do you notice anything different? May be a little fitter? May be a little buffer?” Michael was not sure where he was going so he simply nodded to his friend’s rhetorical questions. “What if I told you I haven’t gone to the gym, or worked out, for the past two months. That I got this was through a different means?”</w:t>
      </w:r>
    </w:p>
    <w:p>
      <w:pPr>
        <w:pStyle w:val="Normal"/>
        <w:rPr>
          <w:sz w:val="22"/>
          <w:szCs w:val="22"/>
        </w:rPr>
      </w:pPr>
      <w:r>
        <w:rPr>
          <w:sz w:val="22"/>
          <w:szCs w:val="22"/>
        </w:rPr>
        <w:t>“</w:t>
      </w:r>
      <w:r>
        <w:rPr>
          <w:sz w:val="22"/>
          <w:szCs w:val="22"/>
        </w:rPr>
        <w:t xml:space="preserve">I’d say you’re either a genius or you’ve been working out in your sleep. You don’t look bad at all.” Alex rolled his eyes. He dramatically pulled his sweatshirt off to reveal definite definition in his arms and shoulders. He even looked a little taller now that Michael thought of it. </w:t>
      </w:r>
    </w:p>
    <w:p>
      <w:pPr>
        <w:pStyle w:val="Normal"/>
        <w:rPr/>
      </w:pPr>
      <w:r>
        <w:rPr>
          <w:sz w:val="22"/>
          <w:szCs w:val="22"/>
        </w:rPr>
        <w:t>“</w:t>
      </w:r>
      <w:r>
        <w:rPr>
          <w:sz w:val="22"/>
          <w:szCs w:val="22"/>
        </w:rPr>
        <w:t xml:space="preserve">I have these powers see…” Now it was Michael’s turn to roll his eyes. “This guy from around campus gave them to me.” Alex put out his hand, beckoning Michael not to leave. “I had never seen him before around campus, but we were at a frat party. It was the night Samantha’s monster of a boyfriend clocked me.” Michael laughed as he remembered the night; he was quite happy he had chosen not to go out that evening. “It was so weird; he and his girlfriend helped me home. He said he’d give me a gift, a way to get back at him and then just bailed. I had been thinking of what he meant by that for a few days when I…” he scratched his head, blushing momentarily. “Can you grab the chips and then make sure no one is at the door?” Michael shook his head walking into the kitchen around the corner.  He had never been in the kitchen for more than a few brief seconds to grab a drink, most of the time he was resigned to holding his breath. Now he actually had to search the place. If a surface wasn’t covered with ants or mold it was damp with some unknown liquid. </w:t>
      </w:r>
    </w:p>
    <w:p>
      <w:pPr>
        <w:pStyle w:val="Normal"/>
        <w:rPr>
          <w:sz w:val="22"/>
          <w:szCs w:val="22"/>
        </w:rPr>
      </w:pPr>
      <w:r>
        <w:rPr>
          <w:sz w:val="22"/>
          <w:szCs w:val="22"/>
        </w:rPr>
        <w:tab/>
        <w:t xml:space="preserve">“Dude, I don’t see any chips.” He had looked in all the cupboards and refrigerator. </w:t>
      </w:r>
    </w:p>
    <w:p>
      <w:pPr>
        <w:pStyle w:val="Normal"/>
        <w:rPr>
          <w:sz w:val="22"/>
          <w:szCs w:val="22"/>
        </w:rPr>
      </w:pPr>
      <w:r>
        <w:rPr>
          <w:sz w:val="22"/>
          <w:szCs w:val="22"/>
        </w:rPr>
        <w:tab/>
        <w:t xml:space="preserve">“Just keep looking man.” Alex’ voice seemed huffy, as if he were out of breath, or even jogging. Michael began to walk back into the main room when he froze. Alex had his pants down to his ankles and looked like he was masturbating, but he— no he was. “Mike, the door.” Michael’s brain had shut down in a mix of shock and disgust as he obediently went to the door; he opened it slightly to check to hallway only to have it knocked back into his face. Michael collapsed on the floor his nose spouting blood as Samantha rushed in slamming and locking the door behind her. </w:t>
      </w:r>
    </w:p>
    <w:p>
      <w:pPr>
        <w:pStyle w:val="Normal"/>
        <w:rPr>
          <w:sz w:val="22"/>
          <w:szCs w:val="22"/>
        </w:rPr>
      </w:pPr>
      <w:r>
        <w:rPr>
          <w:sz w:val="22"/>
          <w:szCs w:val="22"/>
        </w:rPr>
        <w:tab/>
        <w:t>“Alex?” But it was too late. Alex’s hips lunged forward as he began to ejaculate. The semen was absorbed immediately into everything it touched. A glob hit Samantha in the eye, dripping down her face momentarily before seemingly evaporating. The girl dropped to her knees, dry heaving. It seemed only Alex remained unscathed by the event, still engorged penis dangling between his legs. “What. The. Fuck,” was all Samantha could manage.</w:t>
      </w:r>
    </w:p>
    <w:p>
      <w:pPr>
        <w:pStyle w:val="Normal"/>
        <w:rPr>
          <w:sz w:val="22"/>
          <w:szCs w:val="22"/>
        </w:rPr>
      </w:pPr>
      <w:r>
        <w:rPr>
          <w:sz w:val="22"/>
          <w:szCs w:val="22"/>
        </w:rPr>
        <w:tab/>
        <w:t>“Sorry,” was the only sheepish reply. Samantha was up on her feet, fist drawn back when she suddenly froze. She began to feel a warm sensation in her cheek as if ever cell in her body was bouncing. She fell to the floor again, all of her muscles tightening; contracting almost uncontrollably. Then she began to feel another sensation. The warmth began to spread down her body, sliding to her fingertips, down into her breasts, through her vagina, straight down into her toes. She was on all fours at this point, panting lightly. She watched in a mix of shock and glee as first her bra became tighter. Looking down her hoodie she could see her breasts gently press against her two cups. They did not just expand outward but lightly to the sides as well. Each breath she took thrust them further against her bra until she felt the strain from her back strap. Each heave pulled the strap into her as her breasts pushed outwards, gradually filling the cups to their capacity and overflowing.</w:t>
      </w:r>
    </w:p>
    <w:p>
      <w:pPr>
        <w:pStyle w:val="Normal"/>
        <w:rPr/>
      </w:pPr>
      <w:r>
        <w:rPr>
          <w:sz w:val="22"/>
          <w:szCs w:val="22"/>
        </w:rPr>
        <w:tab/>
        <w:t>That was not the only change, however. As this was taking place she could feel her body lurching. Her quads and calves felt as if they were on fire, cramping uncontrollably until they too began to press outwards. It seemed the limp muscle and fat would pull together and then spring out, each time taking up more space, making her skin taught and veins bulge as blood rushed into the growing areas.</w:t>
      </w:r>
    </w:p>
    <w:p>
      <w:pPr>
        <w:pStyle w:val="Normal"/>
        <w:rPr/>
      </w:pPr>
      <w:r>
        <w:rPr>
          <w:sz w:val="22"/>
          <w:szCs w:val="22"/>
        </w:rPr>
        <w:tab/>
        <w:t xml:space="preserve">This clench rose through her body, her ass turning to rock. The tingling climbed up her spine, each area of muscle brisling until she felt another type of resistance against her bra: her back muscles. The sensation rose through her shoulders and arms, seemingly pushing her off the ground as her fingers began to spread out; she could feel her heartbeat through ever inch of her pulsing body. </w:t>
      </w:r>
    </w:p>
    <w:p>
      <w:pPr>
        <w:pStyle w:val="Normal"/>
        <w:rPr>
          <w:sz w:val="22"/>
          <w:szCs w:val="22"/>
        </w:rPr>
      </w:pPr>
      <w:r>
        <w:rPr>
          <w:sz w:val="22"/>
          <w:szCs w:val="22"/>
        </w:rPr>
        <w:tab/>
        <w:t>When the pulsing subsided, she did not speak. She simply stood, rotating her shoulders, testing out her now tight sweatshirt. She smirked down at Alex’s penis which now seemed to becoming engorged once again. Except it wasn’t. Alex was sweating all over, and although he was wearing a sweatshirt, Alex’s legs seemed to be bulking up as well. Alex’s eyes were transfixed on the now obvious breasts pressing against Samantha’s sweatshirt. The flaccid penis began to fill with blood. With each heartbeat it filled out, dropping further down his leg, becoming thicker in girth. Alex’s growth was by no means as extensive as Samantha’s, which seemed to disappoint him greatly. Samantha was not yet at eye level with Alex, but her gaze carried a hunger in it, which told him it would not last long if she had the chance.  It was only Michael that was able to break the spell cast upon the room.</w:t>
      </w:r>
    </w:p>
    <w:p>
      <w:pPr>
        <w:pStyle w:val="Normal"/>
        <w:rPr>
          <w:sz w:val="22"/>
          <w:szCs w:val="22"/>
        </w:rPr>
      </w:pPr>
      <w:r>
        <w:rPr>
          <w:sz w:val="22"/>
          <w:szCs w:val="22"/>
        </w:rPr>
        <w:tab/>
        <w:t>“So…”</w:t>
      </w:r>
    </w:p>
    <w:p>
      <w:pPr>
        <w:pStyle w:val="Normal"/>
        <w:rPr/>
      </w:pPr>
      <w:r>
        <w:rPr>
          <w:sz w:val="22"/>
          <w:szCs w:val="22"/>
        </w:rPr>
        <w:tab/>
        <w:t>“This is what I was trying to tell you; I can make things grow now.” Samantha was absorbed with her new body. She had taken off her shirt and was examining her new arms, shoulders and breast by clasping her arms together in front of her body. Her breasts were now a solid C. There was only the slightest of definition in her shoulders and arms. As she slid her fingers down her stomach, the formation of a six-pack was bulging outwards. Her body was trim now. “I didn’t realize I could make other people grow though; I thought it was just for me. I’m sorry I could have done you first.”</w:t>
      </w:r>
    </w:p>
    <w:p>
      <w:pPr>
        <w:pStyle w:val="Normal"/>
        <w:rPr>
          <w:sz w:val="22"/>
          <w:szCs w:val="22"/>
        </w:rPr>
      </w:pPr>
      <w:r>
        <w:rPr>
          <w:sz w:val="22"/>
          <w:szCs w:val="22"/>
        </w:rPr>
        <w:tab/>
        <w:t>“Thanks but no thanks. Getting my best friend’s semen on me isn’t exactly on my list of things to do.” His nose was still bleeding. “I’m going to wash up. Helen is going to be over in a few minutes, getting everything ready.”</w:t>
      </w:r>
    </w:p>
    <w:p>
      <w:pPr>
        <w:pStyle w:val="Normal"/>
        <w:rPr>
          <w:sz w:val="22"/>
          <w:szCs w:val="22"/>
        </w:rPr>
      </w:pPr>
      <w:r>
        <w:rPr>
          <w:sz w:val="22"/>
          <w:szCs w:val="22"/>
        </w:rPr>
        <w:tab/>
        <w:t>“We’re not going to tell her about this?”</w:t>
      </w:r>
    </w:p>
    <w:p>
      <w:pPr>
        <w:pStyle w:val="Normal"/>
        <w:rPr/>
      </w:pPr>
      <w:r>
        <w:rPr>
          <w:sz w:val="22"/>
          <w:szCs w:val="22"/>
        </w:rPr>
        <w:tab/>
        <w:t xml:space="preserve">“No, </w:t>
      </w:r>
      <w:r>
        <w:rPr>
          <w:i/>
          <w:sz w:val="22"/>
          <w:szCs w:val="22"/>
        </w:rPr>
        <w:t>you</w:t>
      </w:r>
      <w:r>
        <w:rPr>
          <w:sz w:val="22"/>
          <w:szCs w:val="22"/>
        </w:rPr>
        <w:t xml:space="preserve"> aren’t; not after the way you ingeniously thought to show me.  No offense, but you’ve never been one for moderation; this isn’t a game. It isn’t something you can just whisk away when you’ve gotten out of control.”</w:t>
      </w:r>
    </w:p>
    <w:p>
      <w:pPr>
        <w:pStyle w:val="Normal"/>
        <w:rPr>
          <w:sz w:val="22"/>
          <w:szCs w:val="22"/>
        </w:rPr>
      </w:pPr>
      <w:r>
        <w:rPr>
          <w:sz w:val="22"/>
          <w:szCs w:val="22"/>
        </w:rPr>
        <w:tab/>
        <w:t>“You know how much I jack off and look how much I’ve grown. The growth is small at best. Don’t worry about it.”</w:t>
      </w:r>
    </w:p>
    <w:p>
      <w:pPr>
        <w:pStyle w:val="Normal"/>
        <w:rPr>
          <w:sz w:val="22"/>
          <w:szCs w:val="22"/>
        </w:rPr>
      </w:pPr>
      <w:r>
        <w:rPr>
          <w:sz w:val="22"/>
          <w:szCs w:val="22"/>
        </w:rPr>
        <w:tab/>
        <w:t>“I don’t know. It might be slow moving for you, but Samantha grew as much as you did in however many months, in just one dose. And what if this is contagious?”</w:t>
      </w:r>
    </w:p>
    <w:p>
      <w:pPr>
        <w:pStyle w:val="Normal"/>
        <w:rPr>
          <w:sz w:val="22"/>
          <w:szCs w:val="22"/>
        </w:rPr>
      </w:pPr>
      <w:r>
        <w:rPr>
          <w:sz w:val="22"/>
          <w:szCs w:val="22"/>
        </w:rPr>
        <w:tab/>
        <w:t>“Contagious, you act like this is a bad thing! And so what if Samantha responded well, you’ve always had a thing for her and now her—”   Michael clasped Alex’s mouth.</w:t>
      </w:r>
    </w:p>
    <w:p>
      <w:pPr>
        <w:pStyle w:val="Normal"/>
        <w:rPr>
          <w:sz w:val="22"/>
          <w:szCs w:val="22"/>
        </w:rPr>
      </w:pPr>
      <w:r>
        <w:rPr>
          <w:sz w:val="22"/>
          <w:szCs w:val="22"/>
        </w:rPr>
        <w:tab/>
        <w:t>“Shut up.” Alex gave a slight push which dislodged Michael’s grasp. The two boys tried not to show their initial shock and just laughed it off, Michael retreating to the bathroom. He was soaking a wet cloth when he noticed Samantha was also in the bathroom. She was doing crunches but stopped when Michael noticed her. “What are you doing?”</w:t>
      </w:r>
    </w:p>
    <w:p>
      <w:pPr>
        <w:pStyle w:val="Normal"/>
        <w:rPr>
          <w:sz w:val="22"/>
          <w:szCs w:val="22"/>
        </w:rPr>
      </w:pPr>
      <w:r>
        <w:rPr>
          <w:sz w:val="22"/>
          <w:szCs w:val="22"/>
        </w:rPr>
        <w:tab/>
        <w:t xml:space="preserve">“I don’t know; I feel so wired, like I have all this pent up energy. I mean you can’t probably tell, but I feel so much fitter. I mean my breasts are definitely bigger, but I feel just bigger all around, taller too.” Michael reddened, quickly dabbing his face with the hot wash cloth. </w:t>
      </w:r>
    </w:p>
    <w:p>
      <w:pPr>
        <w:pStyle w:val="Normal"/>
        <w:rPr>
          <w:sz w:val="22"/>
          <w:szCs w:val="22"/>
        </w:rPr>
      </w:pPr>
      <w:r>
        <w:rPr>
          <w:sz w:val="22"/>
          <w:szCs w:val="22"/>
        </w:rPr>
        <w:tab/>
        <w:t>“May be just a little bit. It’s too early to tell what exactly happened, but from what I understand Alex can make things grow. That includes himself.” Samantha giggled.</w:t>
      </w:r>
    </w:p>
    <w:p>
      <w:pPr>
        <w:pStyle w:val="Normal"/>
        <w:rPr>
          <w:sz w:val="22"/>
          <w:szCs w:val="22"/>
        </w:rPr>
      </w:pPr>
      <w:r>
        <w:rPr>
          <w:sz w:val="22"/>
          <w:szCs w:val="22"/>
        </w:rPr>
        <w:tab/>
        <w:t xml:space="preserve">“If he was that small after that much growth; I’d hate to see how he started out.” Michael gave a silent chortle but froze when he saw Alex in the mirror. </w:t>
      </w:r>
    </w:p>
    <w:p>
      <w:pPr>
        <w:pStyle w:val="Normal"/>
        <w:rPr>
          <w:sz w:val="22"/>
          <w:szCs w:val="22"/>
        </w:rPr>
      </w:pPr>
      <w:r>
        <w:rPr>
          <w:sz w:val="22"/>
          <w:szCs w:val="22"/>
        </w:rPr>
        <w:tab/>
        <w:t xml:space="preserve">“Really cute guys. Helen’s here. Come on.” The two hung their heads, but as they exited to the living room, they stole a glance at each other, both smiling.  The three slumped onto the couch, finding it strangely tight this time. The other Michael noticed was that Helen was not at Samantha’s rather prominent breast level; he was not sure if Helen consciously noticed the change, but it seemed like Helen couldn’t stop knocking into them. At one point when she grabbed Samantha, she lingered more than necessary against her breasts.  Michael couldn’t blame her; they were by no means large by his standards, but there was now a definite weight to them.  Samantha was probably about 5’6 now. She had grown two inches with one “dose” as he had begun to call it, whereas Alex had grown two inches over the course of two months. He did not have long to ponder this revelation as the movie had finished. </w:t>
      </w:r>
    </w:p>
    <w:p>
      <w:pPr>
        <w:pStyle w:val="Normal"/>
        <w:rPr>
          <w:sz w:val="22"/>
          <w:szCs w:val="22"/>
        </w:rPr>
      </w:pPr>
      <w:r>
        <w:rPr>
          <w:sz w:val="22"/>
          <w:szCs w:val="22"/>
        </w:rPr>
        <w:tab/>
        <w:t>Alex and Michael said their good byes and Samantha, Helen, and Michael all left. Samantha was spending the night in her boyfriend’s dorm, but Michael decided he would walk with her anyway. When Helen parted ways, the two remained silent for some time until Samantha spoke:</w:t>
      </w:r>
    </w:p>
    <w:p>
      <w:pPr>
        <w:pStyle w:val="Normal"/>
        <w:rPr>
          <w:sz w:val="22"/>
          <w:szCs w:val="22"/>
        </w:rPr>
      </w:pPr>
      <w:r>
        <w:rPr>
          <w:sz w:val="22"/>
          <w:szCs w:val="22"/>
        </w:rPr>
        <w:tab/>
        <w:t>“I liked it. It scares me, but I liked it a lot.” Michael nodded. “I really care about Rich, but I want to do that again. Is that weird?”</w:t>
      </w:r>
    </w:p>
    <w:p>
      <w:pPr>
        <w:pStyle w:val="Normal"/>
        <w:rPr>
          <w:sz w:val="22"/>
          <w:szCs w:val="22"/>
        </w:rPr>
      </w:pPr>
      <w:r>
        <w:rPr>
          <w:sz w:val="22"/>
          <w:szCs w:val="22"/>
        </w:rPr>
        <w:tab/>
        <w:t>“Do you have feelings for Alex?” Michael said hesitantly.</w:t>
      </w:r>
    </w:p>
    <w:p>
      <w:pPr>
        <w:pStyle w:val="Normal"/>
        <w:rPr>
          <w:sz w:val="22"/>
          <w:szCs w:val="22"/>
        </w:rPr>
      </w:pPr>
      <w:r>
        <w:rPr>
          <w:sz w:val="22"/>
          <w:szCs w:val="22"/>
        </w:rPr>
        <w:tab/>
        <w:t>“That just it though, I don’t; he kind of freaked me out me with this whole thing; I think he really likes the growth too.”</w:t>
      </w:r>
    </w:p>
    <w:p>
      <w:pPr>
        <w:pStyle w:val="Normal"/>
        <w:rPr>
          <w:sz w:val="22"/>
          <w:szCs w:val="22"/>
        </w:rPr>
      </w:pPr>
      <w:r>
        <w:rPr>
          <w:sz w:val="22"/>
          <w:szCs w:val="22"/>
        </w:rPr>
        <w:tab/>
        <w:t>“Do you think he’d try to do it to another person?”</w:t>
      </w:r>
    </w:p>
    <w:p>
      <w:pPr>
        <w:pStyle w:val="Normal"/>
        <w:rPr>
          <w:sz w:val="22"/>
          <w:szCs w:val="22"/>
        </w:rPr>
      </w:pPr>
      <w:r>
        <w:rPr>
          <w:sz w:val="22"/>
          <w:szCs w:val="22"/>
        </w:rPr>
        <w:tab/>
        <w:t xml:space="preserve">“Nah, you saw how jealous he got when he realized I was almost as tall as him with just one time…you know I’m almost as tall as you too.” It was true. Alex had always been extremely competitive. Michael shuttered at the thought of what Alex was doing right now, but he probably wouldn’t get any sleep tonight. </w:t>
      </w:r>
    </w:p>
    <w:p>
      <w:pPr>
        <w:pStyle w:val="Normal"/>
        <w:rPr>
          <w:sz w:val="22"/>
          <w:szCs w:val="22"/>
        </w:rPr>
      </w:pPr>
      <w:r>
        <w:rPr>
          <w:sz w:val="22"/>
          <w:szCs w:val="22"/>
        </w:rPr>
        <w:t xml:space="preserve"> “</w:t>
      </w:r>
      <w:r>
        <w:rPr>
          <w:sz w:val="22"/>
          <w:szCs w:val="22"/>
        </w:rPr>
        <w:t>It’s dangerous you know.  This isn’t some game. We don’t know if you’ll ever go back to normal.”  They were outside Richard’s dorm now, standing under a lamppost. Samantha gave a playful slap.</w:t>
      </w:r>
    </w:p>
    <w:p>
      <w:pPr>
        <w:pStyle w:val="Normal"/>
        <w:rPr>
          <w:sz w:val="22"/>
          <w:szCs w:val="22"/>
        </w:rPr>
      </w:pPr>
      <w:r>
        <w:rPr>
          <w:sz w:val="22"/>
          <w:szCs w:val="22"/>
        </w:rPr>
        <w:tab/>
        <w:t xml:space="preserve">“What’s with the ‘us’?” She was about to speak when she noticed Richard behind her, watching the two. Her smile turned to sheer delight as she ran to him. Half way between the two, she turned grinning, “And who says I want to go back to normal?” Before the two disappeared Richard gave Michael one last territorial glare.  Michael walked away before he was finished, much to Michael’s satisfaction. </w:t>
      </w:r>
    </w:p>
    <w:p>
      <w:pPr>
        <w:pStyle w:val="Normal"/>
        <w:rPr/>
      </w:pPr>
      <w:r>
        <w:rPr>
          <w:sz w:val="22"/>
          <w:szCs w:val="22"/>
        </w:rPr>
        <w:tab/>
        <w:t>The rest of the weekend went by quickly. Michael hung out with Helen a few times, but beyond that he did not see anyone else.  Midterms were on Wednesday and Michael had to prepare for an oral presentation in Foreign Affairs.  When he arrived in class on Monday with Alex, he couldn’t help but notice his friend was wearing nothing but sweats. The teen was now close to Michael’s height and was exponentially more muscular. The two friends sized each other up. Alex had been quite the busy boy. As the two friends walked to the library, Alex didn’t even try to conceal his nods and winks at girls who passed by the two.  It was only when they were in a study room that Alex finally admitted what happened over the weekend.</w:t>
      </w:r>
    </w:p>
    <w:p>
      <w:pPr>
        <w:pStyle w:val="Normal"/>
        <w:rPr>
          <w:sz w:val="22"/>
          <w:szCs w:val="22"/>
        </w:rPr>
      </w:pPr>
      <w:r>
        <w:rPr>
          <w:sz w:val="22"/>
          <w:szCs w:val="22"/>
        </w:rPr>
        <w:tab/>
        <w:t>“You’ll never believe who showed up to my dorm on Saturday night.”</w:t>
      </w:r>
    </w:p>
    <w:p>
      <w:pPr>
        <w:pStyle w:val="Normal"/>
        <w:rPr>
          <w:sz w:val="22"/>
          <w:szCs w:val="22"/>
        </w:rPr>
      </w:pPr>
      <w:r>
        <w:rPr>
          <w:sz w:val="22"/>
          <w:szCs w:val="22"/>
        </w:rPr>
        <w:tab/>
        <w:t>“Probably not.”</w:t>
      </w:r>
    </w:p>
    <w:p>
      <w:pPr>
        <w:pStyle w:val="Normal"/>
        <w:rPr>
          <w:sz w:val="22"/>
          <w:szCs w:val="22"/>
        </w:rPr>
      </w:pPr>
      <w:r>
        <w:rPr>
          <w:sz w:val="22"/>
          <w:szCs w:val="22"/>
        </w:rPr>
        <w:tab/>
        <w:t>“Oh come on, guess.”</w:t>
      </w:r>
    </w:p>
    <w:p>
      <w:pPr>
        <w:pStyle w:val="Normal"/>
        <w:rPr>
          <w:sz w:val="22"/>
          <w:szCs w:val="22"/>
        </w:rPr>
      </w:pPr>
      <w:r>
        <w:rPr>
          <w:sz w:val="22"/>
          <w:szCs w:val="22"/>
        </w:rPr>
        <w:tab/>
        <w:t>“Janice?”</w:t>
      </w:r>
    </w:p>
    <w:p>
      <w:pPr>
        <w:pStyle w:val="Normal"/>
        <w:rPr>
          <w:sz w:val="22"/>
          <w:szCs w:val="22"/>
        </w:rPr>
      </w:pPr>
      <w:r>
        <w:rPr>
          <w:sz w:val="22"/>
          <w:szCs w:val="22"/>
        </w:rPr>
        <w:tab/>
        <w:t>“Nope,” He grinned like the Chessercat.</w:t>
      </w:r>
    </w:p>
    <w:p>
      <w:pPr>
        <w:pStyle w:val="Normal"/>
        <w:rPr>
          <w:sz w:val="22"/>
          <w:szCs w:val="22"/>
        </w:rPr>
      </w:pPr>
      <w:r>
        <w:rPr>
          <w:sz w:val="22"/>
          <w:szCs w:val="22"/>
        </w:rPr>
        <w:tab/>
        <w:t>“Christina.” He went through the motions, deadpan. “Who?”</w:t>
      </w:r>
    </w:p>
    <w:p>
      <w:pPr>
        <w:pStyle w:val="Normal"/>
        <w:rPr>
          <w:sz w:val="22"/>
          <w:szCs w:val="22"/>
        </w:rPr>
      </w:pPr>
      <w:r>
        <w:rPr>
          <w:sz w:val="22"/>
          <w:szCs w:val="22"/>
        </w:rPr>
        <w:tab/>
        <w:t>“Promise you won’t get mad?” He didn’t wait for a response. “Samantha!” Michael’s heart stopped.</w:t>
      </w:r>
    </w:p>
    <w:p>
      <w:pPr>
        <w:pStyle w:val="Normal"/>
        <w:rPr>
          <w:sz w:val="22"/>
          <w:szCs w:val="22"/>
        </w:rPr>
      </w:pPr>
      <w:r>
        <w:rPr>
          <w:sz w:val="22"/>
          <w:szCs w:val="22"/>
        </w:rPr>
        <w:tab/>
        <w:t>“What?”</w:t>
      </w:r>
    </w:p>
    <w:p>
      <w:pPr>
        <w:pStyle w:val="Normal"/>
        <w:rPr>
          <w:sz w:val="22"/>
          <w:szCs w:val="22"/>
        </w:rPr>
      </w:pPr>
      <w:r>
        <w:rPr>
          <w:sz w:val="22"/>
          <w:szCs w:val="22"/>
        </w:rPr>
        <w:tab/>
        <w:t>“Samantha.”</w:t>
      </w:r>
    </w:p>
    <w:p>
      <w:pPr>
        <w:pStyle w:val="Normal"/>
        <w:rPr>
          <w:sz w:val="22"/>
          <w:szCs w:val="22"/>
        </w:rPr>
      </w:pPr>
      <w:r>
        <w:rPr>
          <w:sz w:val="22"/>
          <w:szCs w:val="22"/>
        </w:rPr>
        <w:tab/>
        <w:t>“No I said what.”</w:t>
      </w:r>
    </w:p>
    <w:p>
      <w:pPr>
        <w:pStyle w:val="Normal"/>
        <w:rPr>
          <w:sz w:val="22"/>
          <w:szCs w:val="22"/>
        </w:rPr>
      </w:pPr>
      <w:r>
        <w:rPr>
          <w:sz w:val="22"/>
          <w:szCs w:val="22"/>
        </w:rPr>
        <w:tab/>
        <w:t>“Oh, on Saturday she came around 11ish and asked if we could go at it.” He slapped Michael’s shoulder. “Isn’t that fucking sweet. We’d been talking about hitting that since…forever.” We? Michael thought. He couldn’t respond, which Alex took as an invitation to tell more details:</w:t>
      </w:r>
    </w:p>
    <w:p>
      <w:pPr>
        <w:pStyle w:val="Normal"/>
        <w:rPr>
          <w:sz w:val="22"/>
          <w:szCs w:val="22"/>
        </w:rPr>
      </w:pPr>
      <w:r>
        <w:rPr>
          <w:sz w:val="22"/>
          <w:szCs w:val="22"/>
        </w:rPr>
        <w:tab/>
        <w:t xml:space="preserve">I was just chilling out on the couch when she knocked on my door. She was wearing Richard’s clothes. </w:t>
      </w:r>
    </w:p>
    <w:p>
      <w:pPr>
        <w:pStyle w:val="Normal"/>
        <w:rPr>
          <w:sz w:val="22"/>
          <w:szCs w:val="22"/>
        </w:rPr>
      </w:pPr>
      <w:r>
        <w:rPr>
          <w:sz w:val="22"/>
          <w:szCs w:val="22"/>
        </w:rPr>
        <w:tab/>
        <w:t>‘I want more.’ she said as she pushed me into the room, slamming the door behind her. ‘Richard’s at a frat party and I’m in serious need of some action.” We tumbled over the couch making out as we hit the ground. I was scrambling to rip off my belt when she peeled off her shirt. God she was well defined. I mean not weird muscular, but she definitely had an outline of a six-pack and her breasts were well rounded, but they had really good bounce to them. She didn’t say anything after that just closed her eyes. She was trying to get me inside her before I was even hard.”</w:t>
      </w:r>
    </w:p>
    <w:p>
      <w:pPr>
        <w:pStyle w:val="Normal"/>
        <w:rPr>
          <w:sz w:val="22"/>
          <w:szCs w:val="22"/>
        </w:rPr>
      </w:pPr>
      <w:r>
        <w:rPr>
          <w:sz w:val="22"/>
          <w:szCs w:val="22"/>
        </w:rPr>
        <w:tab/>
        <w:t>Alex paused as Michael gave him a questioning look.</w:t>
      </w:r>
    </w:p>
    <w:p>
      <w:pPr>
        <w:pStyle w:val="Normal"/>
        <w:rPr/>
      </w:pPr>
      <w:r>
        <w:rPr>
          <w:sz w:val="22"/>
          <w:szCs w:val="22"/>
        </w:rPr>
        <w:tab/>
        <w:t xml:space="preserve">“What I’m pretty big now. Let me tell the damn story! I was about seven inches at this point; she was really tight too. She started to rock up and down along my shaft, her entire body quivering with every stroke. I came quickly so we could start growing again— what. Shut up ass.  She moaned as the first jet shot into her. I literally lifted her off the ground with one of the thrusts. Then it started to happen to both of us.  It was like a warm breeze began to coat my penis; I could feel it start to pulsate, with every contraction I could feel it getting bigger, I was pressing out in all direction in her body. The feeling seeped down into my legs, immediately I felt them tightening, expanding, engorging. My legs began to extend under her as my stomach and chest began to push against her. By this time she had collapsed onto me; I think she was orgasming too.  I could feel my stomach bulge: even the sides began to feel rigid. My arms swelled, I could feel the cords of muscle wrapping around the bone, my veins ready to burst. Then suddenly I felt like I was going soft, like I was sliding out of her, but I wasn’t. Her knees were just pushing upwards. I looked down to see her lower-lips begin to pulse too, filling with blood as they enclosed my member; her legs followed suit. I tried to grab onto them but they were growing too quickly. They swelled, burying my lower half. I could even feel her feet moving down my legs, even as I was still growing. Her breasts began to grow as well. I put my hands around them, rubbing her nipples as they grew bigger under my fingers. The flesh started pushing over my hands until they were too much for me to contain, and I was reduced to sucking on her hardening nipples, which were about half an inch at this point.  </w:t>
      </w:r>
    </w:p>
    <w:p>
      <w:pPr>
        <w:pStyle w:val="Normal"/>
        <w:rPr/>
      </w:pPr>
      <w:r>
        <w:rPr>
          <w:sz w:val="22"/>
          <w:szCs w:val="22"/>
        </w:rPr>
        <w:tab/>
        <w:t>Her hair was draped over my head and all I could see was her hungry eyes. Then she gazed upwards as she began to press her hips into me again in a rocking motion. Her back was arched and her breast jutted out prominently. I could see her shoulders and arms tensing with every thrust into me. Running my fingers down her body, I couldn’t find a soft spot anywhere. Her ass was rock-solid, seamlessly connecting to her quads which were wrapped around my own bulging legs. Her entire body seemed to be bearing down on my growing penis, massaging it with each rhythmic thrust—</w:t>
      </w:r>
    </w:p>
    <w:p>
      <w:pPr>
        <w:pStyle w:val="Normal"/>
        <w:rPr>
          <w:sz w:val="22"/>
          <w:szCs w:val="22"/>
        </w:rPr>
      </w:pPr>
      <w:r>
        <w:rPr>
          <w:sz w:val="22"/>
          <w:szCs w:val="22"/>
        </w:rPr>
      </w:r>
    </w:p>
    <w:p>
      <w:pPr>
        <w:pStyle w:val="Normal"/>
        <w:rPr/>
      </w:pPr>
      <w:r>
        <w:rPr>
          <w:sz w:val="22"/>
          <w:szCs w:val="22"/>
        </w:rPr>
        <w:tab/>
        <w:t>Michael suddenly heard his cell phone ring. Not at all unrelieved he hurriedly pulled it from his backpack. He nodded to Alex, leaving, as he answered the phone: it was Samantha.</w:t>
      </w:r>
    </w:p>
    <w:p>
      <w:pPr>
        <w:pStyle w:val="Normal"/>
        <w:rPr>
          <w:sz w:val="22"/>
          <w:szCs w:val="22"/>
        </w:rPr>
      </w:pPr>
      <w:r>
        <w:rPr>
          <w:sz w:val="22"/>
          <w:szCs w:val="22"/>
        </w:rPr>
        <w:tab/>
        <w:t>“Michael I have to talk to you. Something happened to Richard. I think Alex’s power transferred to me too. Rick and I had an argument and we broke up. But I thi—“</w:t>
      </w:r>
    </w:p>
    <w:p>
      <w:pPr>
        <w:pStyle w:val="Normal"/>
        <w:rPr/>
      </w:pPr>
      <w:r>
        <w:rPr>
          <w:sz w:val="22"/>
          <w:szCs w:val="22"/>
        </w:rPr>
        <w:tab/>
        <w:t>“Was this before or after you used Alex to get bigger.” Michael shot coldly. “He told me all about your little romp.” Michael trailed off, more upset than angry.</w:t>
      </w:r>
    </w:p>
    <w:p>
      <w:pPr>
        <w:pStyle w:val="Normal"/>
        <w:rPr>
          <w:sz w:val="22"/>
          <w:szCs w:val="22"/>
        </w:rPr>
      </w:pPr>
      <w:r>
        <w:rPr>
          <w:sz w:val="22"/>
          <w:szCs w:val="22"/>
        </w:rPr>
        <w:tab/>
        <w:t>“Wait, what did he tell you? It’s not like we had sex or anything.”</w:t>
      </w:r>
    </w:p>
    <w:p>
      <w:pPr>
        <w:pStyle w:val="Normal"/>
        <w:rPr>
          <w:sz w:val="22"/>
          <w:szCs w:val="22"/>
        </w:rPr>
      </w:pPr>
      <w:r>
        <w:rPr>
          <w:sz w:val="22"/>
          <w:szCs w:val="22"/>
        </w:rPr>
        <w:tab/>
        <w:t>“Bullshit!”</w:t>
      </w:r>
    </w:p>
    <w:p>
      <w:pPr>
        <w:pStyle w:val="Normal"/>
        <w:rPr>
          <w:sz w:val="22"/>
          <w:szCs w:val="22"/>
        </w:rPr>
      </w:pPr>
      <w:r>
        <w:rPr>
          <w:sz w:val="22"/>
          <w:szCs w:val="22"/>
        </w:rPr>
        <w:tab/>
        <w:t xml:space="preserve">“Just listen, I think Richard might be growing too. It can be transf—” Michael was knocked backwards suddenly by what felt like a wall. Starring up he realized it was none other than Richard. Richard was tackle for the football team and had been utterly huge by Michael’s standards ever since he had known him. Now the behemoth stood over seven feet tall and was bulging in everyway. Michael was up in a flash, scaling the outdoor stairway as Richard followed close behind. Michael had barely locked the door behind him before he felt it tremble. Suddenly, the hinges flung off the old wooden door as the giant crashed through, knocking Michael to the ground. Both students were cut from splinters, but while Richard seemed unaffected, Michael lay slumped against the wall. Richard had grown two feet easily, much more than Alex or Samantha. Richard sauntered over to Michael, his hand wrapped tightly around Michael’s neck. </w:t>
      </w:r>
    </w:p>
    <w:p>
      <w:pPr>
        <w:pStyle w:val="Normal"/>
        <w:rPr>
          <w:sz w:val="22"/>
          <w:szCs w:val="22"/>
        </w:rPr>
      </w:pPr>
      <w:r>
        <w:rPr>
          <w:sz w:val="22"/>
          <w:szCs w:val="22"/>
        </w:rPr>
        <w:tab/>
        <w:t>“So you’re the piece of shit that Samantha is in love with. You’re not even worth my time.” Richard let go of the pummeled Michael, his shoulders slumping.  If Michael’s brain was functioning properly, he would have noticed the feeling of defeat in Richard’s voice. “First Samantha dumps me than this” He moved his hands over his bodybuilder body. “Than you. What do you have to offer that I don’t have? I mean I was well hung before but now it’s not even comparable, and I have muscles too. What else does she want?”  Michael attempted shrug. “Well you can have her pencil-neck. With this body I can get as many girls as I want.” Richard stomped off the way he came; leaving Michael in his bloody stupor to slowly crawl is way back to his dorm ro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Despite Richard’s claim, he did not seek out any women that night when he went to the Frat Party. Rather a woman sought him out: Helen. The once timid girl had become emboldened by seeing Samantha in the gym locker room showering, and later hearing Alex retell his escapades to Michael.  After over hearing the two, she had become infuriated with jealousy. Why had they not told her about his power? Wasn’t she the most deserving of growth? They all knew she wasn’t a virgin, how she had been abused by her last boyfriend who took advantage of her size. But all that didn’t matter now because she had a plan to get even. To get back at them in a huge way.</w:t>
      </w:r>
    </w:p>
    <w:p>
      <w:pPr>
        <w:pStyle w:val="Normal"/>
        <w:rPr/>
      </w:pPr>
      <w:r>
        <w:rPr>
          <w:sz w:val="22"/>
          <w:szCs w:val="22"/>
        </w:rPr>
        <w:tab/>
        <w:t>It wasn’t difficult to find Richard; she simply followed the beer cans down to his room in the basement. The giant lay slumped on his bed with a keg between his legs. Richard had taken his shirt off, obviously admiring himself in the mirror. His biceps were as large as Helen’s head and his flaccid penis slid down it just above his knee. At first he did not notice the petite girl, not until she spoke to him.</w:t>
      </w:r>
    </w:p>
    <w:p>
      <w:pPr>
        <w:pStyle w:val="Normal"/>
        <w:rPr>
          <w:sz w:val="22"/>
          <w:szCs w:val="22"/>
        </w:rPr>
      </w:pPr>
      <w:r>
        <w:rPr>
          <w:sz w:val="22"/>
          <w:szCs w:val="22"/>
        </w:rPr>
        <w:tab/>
        <w:t xml:space="preserve">“Need a pick me up? Maybe I can help.” Richard chuckled looked down at his exasperated pants. </w:t>
      </w:r>
    </w:p>
    <w:p>
      <w:pPr>
        <w:pStyle w:val="Normal"/>
        <w:rPr>
          <w:sz w:val="22"/>
          <w:szCs w:val="22"/>
        </w:rPr>
      </w:pPr>
      <w:r>
        <w:rPr>
          <w:sz w:val="22"/>
          <w:szCs w:val="22"/>
        </w:rPr>
        <w:tab/>
        <w:t>“I don’t know if you’re in the right place little girl, not sure we’re compatible.”</w:t>
      </w:r>
    </w:p>
    <w:p>
      <w:pPr>
        <w:pStyle w:val="Normal"/>
        <w:rPr>
          <w:sz w:val="22"/>
          <w:szCs w:val="22"/>
        </w:rPr>
      </w:pPr>
      <w:r>
        <w:rPr>
          <w:sz w:val="22"/>
          <w:szCs w:val="22"/>
        </w:rPr>
        <w:tab/>
        <w:t xml:space="preserve">“Oh trust me; we’re very compatible, in more ways than you know. Just let me warm up, and I’ll really make it worth your while.” She began to saunter over to him. Compared to Richard she seemed tiny; she was barely an A cup and had not muscle to speak of whatsoever. Of course she didn’t have any fat either, so Richard agreed. </w:t>
      </w:r>
    </w:p>
    <w:p>
      <w:pPr>
        <w:pStyle w:val="Normal"/>
        <w:rPr>
          <w:sz w:val="22"/>
          <w:szCs w:val="22"/>
        </w:rPr>
      </w:pPr>
      <w:r>
        <w:rPr>
          <w:sz w:val="22"/>
          <w:szCs w:val="22"/>
        </w:rPr>
        <w:tab/>
        <w:t>“If it gets too much for you just pull out Hun.” Helen giggled as she relieved the button on his pants, pealing the trousers from his body.  It was already growing harder as her dainty fingers slid down the throbbing shaft.</w:t>
      </w:r>
    </w:p>
    <w:p>
      <w:pPr>
        <w:pStyle w:val="Normal"/>
        <w:ind w:firstLine="720"/>
        <w:rPr>
          <w:sz w:val="22"/>
          <w:szCs w:val="22"/>
        </w:rPr>
      </w:pPr>
      <w:r>
        <w:rPr>
          <w:sz w:val="22"/>
          <w:szCs w:val="22"/>
        </w:rPr>
        <w:t>“</w:t>
      </w:r>
      <w:r>
        <w:rPr>
          <w:sz w:val="22"/>
          <w:szCs w:val="22"/>
        </w:rPr>
        <w:t>Your…fluids,” she giggled as she licked a drip of pre-cum, “Are what made you grow so big. Want to see how big things can get with a little help?” She placed both her hands around the member, realizing there was still a good inch left of girth which was not encircled. She felt herself becoming wet at the mere thought. To Helen, Richard was gone, only his penis matter— his penis which would make her grow giant— she immediately began to thrust her hands up and down along his shaft. She timidly put her mouth around the head. When she realized it wouldn’t fit into her mouth she simply resorted to licking it heavily. As she quickened in pace, she could feel the muscular legs on either side of her tensing, the penis itself bulging further.  Then it happened. In a sudden explosion the body let go and globs of semen shot from the convulsing penis. Helen had gained so much enjoyment from the process she first tried to push the semen back on Richard’s penis and body to make him grow even larger, more powerful for the next time but when she found she could not move out of the way because a giant hand had clasped on to her head, forcing her down onto the penis, she remember what she had come for. Even though it had already begun to grow again, the penis still shot out glob after glob, so Helen placed her mouth over the opening allowing each shot to go straight down her throat. The effect was almost immediate as she felt her throat begin to elongate and her breasts swell. Her breasts began to push herself away from the bed as she felt her back muscles explode, Her shoulders bulged as her hands grew to touch the floor. Now on all fours rather than kneeling, her mouth slid easily along over the head, taking in the full girth of his member. Her triceps bulged as veins swelled down her arms. She could feel his body swelling around her; his muscular quads engulfing her as she worked feverishly on his member. It seemed the more it grew the faster it continued to pump. The penis was now well over fourteen inches and Helen had begun to have trouble holding the circumference in her mouth once again. I must be letting too much slip through, she thought to herself. Richard seemed completely oblivious to the fact that his hand no longer encompassed her entire head, nor that he would not be able to hold her down with one hand anymore, but it did not matter, Helen had no intension of going anywhere soon. Only a moment after she stopped coating Richard’s penis with the mix of her saliva and his semen, she could feel him growing stop. Soon her broad shoulders were above his leg height and she could rest her hands on the outside of her legs, his quads barely fitting under her arm pits. She could feel the last strains of liquid flowing from his member and she pulled at them desperately. When she raised her head, she saw that the member was no longer jabbing into her face as it had when first she had begun, but now stood pacified between her E cup breasts. She towered easily over eight feet with glistening muscles bulging everywhere. Richard was stupefied by the transformation.</w:t>
      </w:r>
    </w:p>
    <w:p>
      <w:pPr>
        <w:pStyle w:val="Normal"/>
        <w:ind w:firstLine="720"/>
        <w:rPr/>
      </w:pPr>
      <w:r>
        <w:rPr>
          <w:sz w:val="22"/>
          <w:szCs w:val="22"/>
        </w:rPr>
        <w:t>“</w:t>
      </w:r>
      <w:r>
        <w:rPr>
          <w:sz w:val="22"/>
          <w:szCs w:val="22"/>
        </w:rPr>
        <w:t>What I forgot to tell you was that the fluids work by contact with the area.” She pressed a finger against Richard’s heaving chest. “Which I’ll let you do, if you’re a good boy.” She gazed down at his flaccid penis, which even now seemed full as it dangled off the bed. “But right now, I bet you want to have another orgasm, right?” Richard felt torn by his fear and lust for this woman. It was only when he penis weighed in that he decided his fears could be put aside for the time being.  “If you’re lucky I’ll even let you have some of mine.” The giant Helen lay on the floor, her legs closed. She seductively rubbed her breasts which were made of more pectoral muscle than breast flesh at this point. “I bet you’d like to feel them wouldn’t you? Maybe you can help me make them bigger?” Richard greedily jumped from the bed, his member fully engorged at this point. He startled the girl and slid his penis between her giant breasts, not noticing her chiseled abs which supported his weight, nor the bulging arms which tenderly wrapped around his lower back, locking him in place as he thrusted. As he did so she would lick the tip of his penis, driving his mad with delight, like a rush of endorphins with each push.  It was not long before he began to cum again, this time all over her breasts. The two orbs immediately began to blossom as they engulfed his penis under their massive flesh; her nipples had sprung erect far beyond an inch. In his orgasmic state, Richard jabbed his penis once more into Helen’s face, but she immediately latched on to the monster.</w:t>
      </w:r>
    </w:p>
    <w:p>
      <w:pPr>
        <w:pStyle w:val="Normal"/>
        <w:ind w:firstLine="720"/>
        <w:rPr/>
      </w:pPr>
      <w:r>
        <w:rPr>
          <w:sz w:val="22"/>
          <w:szCs w:val="22"/>
        </w:rPr>
        <w:t>Before Richard knew what was happening, he found himself pinned on the ground under to massive mounds of flesh. Only his penis continued to grow. Helen made sure it matched the speed of her breasts as not to loose the source of her power. It seemed to finally click with his football-jock mind that it was his semen which had made the petite girl grow so large, and Samantha’s saliva which had started his growth.  However, when he attempted to pull the young girl from his crotch he found resistance beyond his expectancy.  Then suddenly a forearm to match his own clasped down on his wrist, pinning him helplessly in a mix of ecstasy and terror. He watched powerlessly as the forearm surged with each contraction. To his dismay this display of power seemed to spur him on further, and he continued to ejaculate until he eventually blacked out under the weight and elation of the massively brawny woman above him.</w:t>
      </w:r>
    </w:p>
    <w:p>
      <w:pPr>
        <w:pStyle w:val="Normal"/>
        <w:ind w:firstLine="720"/>
        <w:rPr>
          <w:sz w:val="22"/>
          <w:szCs w:val="22"/>
        </w:rPr>
      </w:pPr>
      <w:r>
        <w:rPr>
          <w:sz w:val="22"/>
          <w:szCs w:val="22"/>
        </w:rPr>
      </w:r>
    </w:p>
    <w:p>
      <w:pPr>
        <w:pStyle w:val="Normal"/>
        <w:ind w:firstLine="720"/>
        <w:rPr/>
      </w:pPr>
      <w:r>
        <w:rPr>
          <w:sz w:val="22"/>
          <w:szCs w:val="22"/>
        </w:rPr>
        <w:t>When Michael awoke he felt as if every fiber in his body had been torn.  He had passed out soon after collapsing in his room.  The pitch black room told him that he had been out for over four hours. As he tried to stretch his arms, he found them tight and almost impossible to flex, like something was pressing down on him from all sides.  It was only when he stood, looking in the mirror, that he realized it was in fact his clothes which restrained him. When he ripped off his shirt, a well-defined eight pack starred back at him. His shoulders, pecks and biceps had all grown four times their original size, and as he tensed his body, he could still feel the pulsation of growth raise through him. Hesitantly he undid his pants, sliding them to his ankles, which were now close to the size his quads had once been. In his scrawny legs place he found a sculpted set of quads, each muscle groups impeccably etched. And lying between his legs lay the largest member he had ever seen. Already at his knee in its flaccid state, his penis looked about seven inches around as well. He seemed ready to inspect it when there was a knock at the door. When he opened Alex barged in yammering incoherently. It was only after seeing that Michael was over a head taller than him now, and completely naked, that he stopped.</w:t>
      </w:r>
    </w:p>
    <w:p>
      <w:pPr>
        <w:pStyle w:val="Normal"/>
        <w:ind w:firstLine="720"/>
        <w:rPr>
          <w:sz w:val="22"/>
          <w:szCs w:val="22"/>
        </w:rPr>
      </w:pPr>
      <w:r>
        <w:rPr>
          <w:sz w:val="22"/>
          <w:szCs w:val="22"/>
        </w:rPr>
        <w:t>“</w:t>
      </w:r>
      <w:r>
        <w:rPr>
          <w:sz w:val="22"/>
          <w:szCs w:val="22"/>
        </w:rPr>
        <w:t>You did it with Samantha, sweet!” Alex went to give a high five, but Michael did not reciprocate. “Alright, I’m sorry for lying about that whole thing. She gave me a hand job, and she was disgusted the entire time; I guess I was just jealous that a girl as beautiful as her would pick you over me, even with my new gift.” Michael nodded.</w:t>
      </w:r>
    </w:p>
    <w:p>
      <w:pPr>
        <w:pStyle w:val="Normal"/>
        <w:ind w:firstLine="720"/>
        <w:rPr>
          <w:sz w:val="22"/>
          <w:szCs w:val="22"/>
        </w:rPr>
      </w:pPr>
      <w:r>
        <w:rPr>
          <w:sz w:val="22"/>
          <w:szCs w:val="22"/>
        </w:rPr>
        <w:t>“</w:t>
      </w:r>
      <w:r>
        <w:rPr>
          <w:sz w:val="22"/>
          <w:szCs w:val="22"/>
        </w:rPr>
        <w:t>Is that what you wanted to tell me?”</w:t>
      </w:r>
    </w:p>
    <w:p>
      <w:pPr>
        <w:pStyle w:val="Normal"/>
        <w:ind w:firstLine="720"/>
        <w:rPr>
          <w:sz w:val="22"/>
          <w:szCs w:val="22"/>
        </w:rPr>
      </w:pPr>
      <w:r>
        <w:rPr>
          <w:sz w:val="22"/>
          <w:szCs w:val="22"/>
        </w:rPr>
        <w:t>“</w:t>
      </w:r>
      <w:r>
        <w:rPr>
          <w:sz w:val="22"/>
          <w:szCs w:val="22"/>
        </w:rPr>
        <w:t>No actually I wanted to worn you that Helen also somehow started growing and is freaking huge.”</w:t>
      </w:r>
    </w:p>
    <w:p>
      <w:pPr>
        <w:pStyle w:val="Normal"/>
        <w:ind w:firstLine="720"/>
        <w:rPr>
          <w:sz w:val="22"/>
          <w:szCs w:val="22"/>
        </w:rPr>
      </w:pPr>
      <w:r>
        <w:rPr>
          <w:sz w:val="22"/>
          <w:szCs w:val="22"/>
        </w:rPr>
        <w:t>“</w:t>
      </w:r>
      <w:r>
        <w:rPr>
          <w:sz w:val="22"/>
          <w:szCs w:val="22"/>
        </w:rPr>
        <w:t xml:space="preserve">Haven’t the police been called?” </w:t>
      </w:r>
    </w:p>
    <w:p>
      <w:pPr>
        <w:pStyle w:val="Normal"/>
        <w:ind w:firstLine="720"/>
        <w:rPr>
          <w:sz w:val="22"/>
          <w:szCs w:val="22"/>
        </w:rPr>
      </w:pPr>
      <w:r>
        <w:rPr>
          <w:sz w:val="22"/>
          <w:szCs w:val="22"/>
        </w:rPr>
        <w:t>“</w:t>
      </w:r>
      <w:r>
        <w:rPr>
          <w:sz w:val="22"/>
          <w:szCs w:val="22"/>
        </w:rPr>
        <w:t>Of course not, there’s a giant naked girl with huge breasts. Does anyone really want to stop her?”</w:t>
      </w:r>
    </w:p>
    <w:p>
      <w:pPr>
        <w:pStyle w:val="Normal"/>
        <w:ind w:firstLine="720"/>
        <w:rPr>
          <w:sz w:val="22"/>
          <w:szCs w:val="22"/>
        </w:rPr>
      </w:pPr>
      <w:r>
        <w:rPr>
          <w:sz w:val="22"/>
          <w:szCs w:val="22"/>
        </w:rPr>
        <w:t>“</w:t>
      </w:r>
      <w:r>
        <w:rPr>
          <w:sz w:val="22"/>
          <w:szCs w:val="22"/>
        </w:rPr>
        <w:t>So what’s the problem?”</w:t>
      </w:r>
    </w:p>
    <w:p>
      <w:pPr>
        <w:pStyle w:val="Normal"/>
        <w:ind w:firstLine="720"/>
        <w:rPr>
          <w:sz w:val="22"/>
          <w:szCs w:val="22"/>
        </w:rPr>
      </w:pPr>
      <w:r>
        <w:rPr>
          <w:sz w:val="22"/>
          <w:szCs w:val="22"/>
        </w:rPr>
        <w:t>“</w:t>
      </w:r>
      <w:r>
        <w:rPr>
          <w:sz w:val="22"/>
          <w:szCs w:val="22"/>
        </w:rPr>
        <w:t>She’s coming to kill me.”</w:t>
      </w:r>
    </w:p>
    <w:p>
      <w:pPr>
        <w:pStyle w:val="Normal"/>
        <w:ind w:firstLine="720"/>
        <w:rPr>
          <w:sz w:val="22"/>
          <w:szCs w:val="22"/>
        </w:rPr>
      </w:pPr>
      <w:r>
        <w:rPr>
          <w:sz w:val="22"/>
          <w:szCs w:val="22"/>
        </w:rPr>
        <w:t>“</w:t>
      </w:r>
      <w:r>
        <w:rPr>
          <w:sz w:val="22"/>
          <w:szCs w:val="22"/>
        </w:rPr>
        <w:t>Ah, so you came here…because I could protect you? Thanks.”</w:t>
      </w:r>
    </w:p>
    <w:p>
      <w:pPr>
        <w:pStyle w:val="Normal"/>
        <w:ind w:firstLine="720"/>
        <w:rPr>
          <w:sz w:val="22"/>
          <w:szCs w:val="22"/>
        </w:rPr>
      </w:pPr>
      <w:r>
        <w:rPr>
          <w:sz w:val="22"/>
          <w:szCs w:val="22"/>
        </w:rPr>
        <w:t>“</w:t>
      </w:r>
      <w:r>
        <w:rPr>
          <w:sz w:val="22"/>
          <w:szCs w:val="22"/>
        </w:rPr>
        <w:t>No I figured it out, each time the gift is passed on it multiplies; you’re growing four times your size each time because you’re the fourth link. Just like Helen is the fourth link.”</w:t>
      </w:r>
    </w:p>
    <w:p>
      <w:pPr>
        <w:pStyle w:val="Normal"/>
        <w:ind w:firstLine="720"/>
        <w:rPr>
          <w:sz w:val="22"/>
          <w:szCs w:val="22"/>
        </w:rPr>
      </w:pPr>
      <w:r>
        <w:rPr>
          <w:sz w:val="22"/>
          <w:szCs w:val="22"/>
        </w:rPr>
        <w:t>“</w:t>
      </w:r>
      <w:r>
        <w:rPr>
          <w:sz w:val="22"/>
          <w:szCs w:val="22"/>
        </w:rPr>
        <w:t>So you want me to fight her?”</w:t>
      </w:r>
    </w:p>
    <w:p>
      <w:pPr>
        <w:pStyle w:val="Normal"/>
        <w:ind w:firstLine="720"/>
        <w:rPr/>
      </w:pPr>
      <w:r>
        <w:rPr>
          <w:sz w:val="22"/>
          <w:szCs w:val="22"/>
        </w:rPr>
        <w:t>“</w:t>
      </w:r>
      <w:r>
        <w:rPr>
          <w:sz w:val="22"/>
          <w:szCs w:val="22"/>
        </w:rPr>
        <w:t>No exactly what I had in mind…she’s way too big for you to catch up to her now, but if we used you on another person…” Michael than saw Samantha standing in the doorway; she now stood easily at six foot. She leaned against the entrance, smirking.</w:t>
      </w:r>
    </w:p>
    <w:p>
      <w:pPr>
        <w:pStyle w:val="Normal"/>
        <w:ind w:firstLine="720"/>
        <w:rPr>
          <w:sz w:val="22"/>
          <w:szCs w:val="22"/>
        </w:rPr>
      </w:pPr>
      <w:r>
        <w:rPr>
          <w:sz w:val="22"/>
          <w:szCs w:val="22"/>
        </w:rPr>
        <w:t>“</w:t>
      </w:r>
      <w:r>
        <w:rPr>
          <w:sz w:val="22"/>
          <w:szCs w:val="22"/>
        </w:rPr>
        <w:t>It looks like we’ll just have to have sex. For Alex’s sake of course.” As she sauntered in, she kicked the door in Alex’s face, much to his dismay. She clasped her hands around his neck, starring into his eyes. “I wished it was you the entire time.” Immediately they began to kiss, pulling off each article of clothing, caressing each new facet of their body. Each curve was a new temptation.</w:t>
      </w:r>
    </w:p>
    <w:p>
      <w:pPr>
        <w:pStyle w:val="Normal"/>
        <w:ind w:firstLine="720"/>
        <w:rPr/>
      </w:pPr>
      <w:r>
        <w:rPr>
          <w:sz w:val="22"/>
          <w:szCs w:val="22"/>
        </w:rPr>
        <w:t>They lay tangled on his bed until Michael began to work his way down her body, caressing her soft yet firm breasts. They seemed so full now with her nipples fully erected. He wrapped his tongue around one pulling on it gently. When he heard her blushing moan she began to move further down, his hands sliding over her abs as he kissed her navel before working his way bellow her waist. She was already wet when he began to lick her, flicking his tongue inside her, taking in her womanly juices. Then he felt her body moving under him, strong hands began to rotate the two lovers as she slid under his erect penis. The two began to work in tandem, although Michael had already begun to grow again from Samantha’s fluid.  They clasped each others hips and interlocked their hands, squeezing each other tighter. Michael could feel Samantha tightening around him, her labia surging with blood. At the same time, Samantha had begun to notice a dramatic increase in his penis size as she worked it through her mouth; the head had begun to bulge further as Samantha had let it slide deeper down her throat. She had been able to fit almost all of it in her mouth, but it had begun to grow once more. But it did not matter, for they had begun to cum together, each rhythmic stroke pushing their orgasms on further. Within seconds she could fit his entire penis in her mouth. But she had also begun to press further up on his body. Her breasts had begun to swell, her nipples becoming incredibly sensitive. Michael was now resting almost completely on her breasts which had exploded to far beyond the beds width. With the sensation of bulging muscle, she thought they could have begun an orgasm on their own. She felt her legs slid off the bed and onto the floor as her calves once again bulged. She could feel her back muscles tensing as they hit the wall next to the bed, her breasts desperately smashed against it already. Yet Michael continued to orgasm and make her orgasm. Soon the two heard his bed creak and the legs gave way. As the two toppled to the floor, they disconnected. They looked at each other in disbelief. Samantha was well over thirteen feet now, her breasts now a perfect tear drop I cup with a few slender veins visibly pumping blood through her enormous orbs. Still seated she began to flex her muscles once more. They had grown enormous, veins bulging as she clenched her fist and legs. Her body gleaned from the experience, sweat sliding down her breasts in droplets.</w:t>
      </w:r>
    </w:p>
    <w:p>
      <w:pPr>
        <w:pStyle w:val="Normal"/>
        <w:ind w:firstLine="720"/>
        <w:rPr/>
      </w:pPr>
      <w:r>
        <w:rPr>
          <w:sz w:val="22"/>
          <w:szCs w:val="22"/>
        </w:rPr>
        <w:t>“</w:t>
      </w:r>
      <w:r>
        <w:rPr>
          <w:sz w:val="22"/>
          <w:szCs w:val="22"/>
        </w:rPr>
        <w:t xml:space="preserve">You guys alright in there? Maybe you should do it again just to be safe.” Alex called into the room. Samantha raised an eyebrow towards Michael who seemed eager, but stopped as he heard a noise outside his window. </w:t>
      </w:r>
    </w:p>
    <w:p>
      <w:pPr>
        <w:pStyle w:val="Normal"/>
        <w:ind w:firstLine="720"/>
        <w:rPr/>
      </w:pPr>
      <w:r>
        <w:rPr>
          <w:sz w:val="22"/>
          <w:szCs w:val="22"/>
        </w:rPr>
        <w:t xml:space="preserve">Helen stood outside calling into the room. When Michael turned to find Alex, he was already gone. The two lovers squeezed through their doorway wearing bed sheet. To their luck, everyone had already evacuated the area, so they wouldn’t have to worry about getting caught on camera for the paper or anything. The two finally made it outside to find a gigantic Helen looking incredibly pissed. While her muscles rivaled Samantha’s, Helen’s breasts were much larger than hers. </w:t>
      </w:r>
    </w:p>
    <w:p>
      <w:pPr>
        <w:pStyle w:val="Normal"/>
        <w:ind w:firstLine="720"/>
        <w:rPr>
          <w:sz w:val="22"/>
          <w:szCs w:val="22"/>
        </w:rPr>
      </w:pPr>
      <w:r>
        <w:rPr>
          <w:sz w:val="22"/>
          <w:szCs w:val="22"/>
        </w:rPr>
        <w:t>“</w:t>
      </w:r>
      <w:r>
        <w:rPr>
          <w:sz w:val="22"/>
          <w:szCs w:val="22"/>
        </w:rPr>
        <w:t>So you guys were in on it too? How could you!”</w:t>
      </w:r>
    </w:p>
    <w:p>
      <w:pPr>
        <w:pStyle w:val="Normal"/>
        <w:ind w:firstLine="720"/>
        <w:rPr>
          <w:sz w:val="22"/>
          <w:szCs w:val="22"/>
        </w:rPr>
      </w:pPr>
      <w:r>
        <w:rPr>
          <w:sz w:val="22"/>
          <w:szCs w:val="22"/>
        </w:rPr>
        <w:t>“</w:t>
      </w:r>
      <w:r>
        <w:rPr>
          <w:sz w:val="22"/>
          <w:szCs w:val="22"/>
        </w:rPr>
        <w:t>Helen it wasn’t like that!” Michael pleaded. To his dismay, she picked up a bench, knocking him back with a tremendous force. Helen then lunged at Samantha.</w:t>
      </w:r>
    </w:p>
    <w:p>
      <w:pPr>
        <w:pStyle w:val="Normal"/>
        <w:rPr>
          <w:sz w:val="22"/>
          <w:szCs w:val="22"/>
        </w:rPr>
      </w:pPr>
      <w:r>
        <w:rPr>
          <w:sz w:val="22"/>
          <w:szCs w:val="22"/>
        </w:rPr>
      </w:r>
    </w:p>
    <w:p>
      <w:pPr>
        <w:pStyle w:val="Normal"/>
        <w:rPr/>
      </w:pPr>
      <w:r>
        <w:rPr>
          <w:sz w:val="22"/>
          <w:szCs w:val="22"/>
        </w:rPr>
        <w:t>Meanwhile, Alex raced to find the man who had given him his gift. He had searched all the dorms and even the library; it was not until he collapsed onto a bench that he heard the familiar voice.</w:t>
      </w:r>
    </w:p>
    <w:p>
      <w:pPr>
        <w:pStyle w:val="Normal"/>
        <w:rPr>
          <w:sz w:val="22"/>
          <w:szCs w:val="22"/>
        </w:rPr>
      </w:pPr>
      <w:r>
        <w:rPr>
          <w:sz w:val="22"/>
          <w:szCs w:val="22"/>
        </w:rPr>
        <w:tab/>
        <w:t>“It’s funny how far the ripples of our decision go. I guess when you first hoped to take revenge on Richard it would have been in a less dramatic way?” The young man sat down next to Alex. “I must admit, it spread in ways I could not have anticipated. I’m sorry for that much at least.” Alex turned to the scrawny student.</w:t>
      </w:r>
    </w:p>
    <w:p>
      <w:pPr>
        <w:pStyle w:val="Normal"/>
        <w:rPr>
          <w:sz w:val="22"/>
          <w:szCs w:val="22"/>
        </w:rPr>
      </w:pPr>
      <w:r>
        <w:rPr>
          <w:sz w:val="22"/>
          <w:szCs w:val="22"/>
        </w:rPr>
        <w:tab/>
        <w:t>“Stop being so damn philosophical; this is serious. One of my best friends is probably going to die tonight because of me.” The man nodded. “I care about them both. This seems so stupid now. I mean Richard wasn’t hurt at all: he got really buff, got to have crazy orgasms, and he’ll probably get as many women as he wants for the rest of his life.”</w:t>
      </w:r>
    </w:p>
    <w:p>
      <w:pPr>
        <w:pStyle w:val="Normal"/>
        <w:rPr>
          <w:sz w:val="22"/>
          <w:szCs w:val="22"/>
        </w:rPr>
      </w:pPr>
      <w:r>
        <w:rPr>
          <w:sz w:val="22"/>
          <w:szCs w:val="22"/>
        </w:rPr>
        <w:tab/>
        <w:t xml:space="preserve">“He’ll also be found sleeping with his own penis in his mouth by his brothers.” He chuckled before slapping Alex’s knee. “Let’s go clean this up.”   </w:t>
      </w:r>
    </w:p>
    <w:p>
      <w:pPr>
        <w:pStyle w:val="Normal"/>
        <w:ind w:firstLine="720"/>
        <w:rPr/>
      </w:pPr>
      <w:r>
        <w:rPr>
          <w:sz w:val="22"/>
          <w:szCs w:val="22"/>
        </w:rPr>
        <w:t xml:space="preserve">    </w:t>
      </w:r>
    </w:p>
    <w:p>
      <w:pPr>
        <w:pStyle w:val="Normal"/>
        <w:rPr>
          <w:sz w:val="22"/>
          <w:szCs w:val="22"/>
        </w:rPr>
      </w:pPr>
      <w:r>
        <w:rPr>
          <w:sz w:val="22"/>
          <w:szCs w:val="22"/>
        </w:rPr>
        <w:tab/>
        <w:t>Samantha had her hands around Helen’s neck as she cursed her former friend.</w:t>
      </w:r>
    </w:p>
    <w:p>
      <w:pPr>
        <w:pStyle w:val="Normal"/>
        <w:rPr>
          <w:sz w:val="22"/>
          <w:szCs w:val="22"/>
        </w:rPr>
      </w:pPr>
      <w:r>
        <w:rPr>
          <w:sz w:val="22"/>
          <w:szCs w:val="22"/>
        </w:rPr>
        <w:tab/>
        <w:t>“You greedy little whore; you had to blow my boyfriend stupid until you were so obnoxiously huge that you knocked him out.”</w:t>
      </w:r>
    </w:p>
    <w:p>
      <w:pPr>
        <w:pStyle w:val="Normal"/>
        <w:rPr>
          <w:sz w:val="22"/>
          <w:szCs w:val="22"/>
        </w:rPr>
      </w:pPr>
      <w:r>
        <w:rPr>
          <w:sz w:val="22"/>
          <w:szCs w:val="22"/>
        </w:rPr>
        <w:tab/>
        <w:t>“Says you! You pleasured one of our best friends just so you could grow, then you convinced your other best friend that you loved him when you found out he could make you grow more. And as a side note, he was your ex-boyfriend.” Helen kicked her in the stomach, pouncing on top of her; she placed her knees on Samantha’s elbow joint and was about to punch her when she suddenly stood up straight, her hair prickling. Samantha seemed to be feeling the same sensation. Helen collapsed on top of Samantha and in a flash they had returned to their former sizes. Both girls were asleep, Helen lying at Samantha’s modest chest.</w:t>
      </w:r>
    </w:p>
    <w:p>
      <w:pPr>
        <w:pStyle w:val="Normal"/>
        <w:rPr>
          <w:sz w:val="22"/>
          <w:szCs w:val="22"/>
        </w:rPr>
      </w:pPr>
      <w:r>
        <w:rPr>
          <w:sz w:val="22"/>
          <w:szCs w:val="22"/>
        </w:rPr>
      </w:r>
    </w:p>
    <w:p>
      <w:pPr>
        <w:pStyle w:val="Normal"/>
        <w:rPr>
          <w:sz w:val="22"/>
          <w:szCs w:val="22"/>
        </w:rPr>
      </w:pPr>
      <w:r>
        <w:rPr>
          <w:sz w:val="22"/>
          <w:szCs w:val="22"/>
        </w:rPr>
        <w:tab/>
        <w:t>Alex turned to the mysterious figure: “That’s it?”</w:t>
      </w:r>
    </w:p>
    <w:p>
      <w:pPr>
        <w:pStyle w:val="Normal"/>
        <w:rPr>
          <w:sz w:val="22"/>
          <w:szCs w:val="22"/>
        </w:rPr>
      </w:pPr>
      <w:r>
        <w:rPr>
          <w:sz w:val="22"/>
          <w:szCs w:val="22"/>
        </w:rPr>
        <w:tab/>
        <w:t>“You’re the one who told me not to be dramatic. I can make them big again if you want.” He laughed.</w:t>
      </w:r>
    </w:p>
    <w:p>
      <w:pPr>
        <w:pStyle w:val="Normal"/>
        <w:rPr>
          <w:sz w:val="22"/>
          <w:szCs w:val="22"/>
        </w:rPr>
      </w:pPr>
      <w:r>
        <w:rPr>
          <w:sz w:val="22"/>
          <w:szCs w:val="22"/>
        </w:rPr>
        <w:tab/>
        <w:t>“What’ll happen to them? Will they remember?”</w:t>
      </w:r>
    </w:p>
    <w:p>
      <w:pPr>
        <w:pStyle w:val="Normal"/>
        <w:rPr>
          <w:sz w:val="22"/>
          <w:szCs w:val="22"/>
        </w:rPr>
      </w:pPr>
      <w:r>
        <w:rPr>
          <w:sz w:val="22"/>
          <w:szCs w:val="22"/>
        </w:rPr>
        <w:tab/>
        <w:t>“The mind is a funny thing, they should remember everything, but in the past people have had very selective amnesia. People don’t like to remember their moments of greed and rage.” The two began to stir from their slumber. “That’s your cue to help them up before they realize they’re both naked in the quad.” He winked as Alex hurriedly rushed to their side. The stranger than went over the Michael who was just now pulling himself up from the bench.  “You alright?”</w:t>
      </w:r>
    </w:p>
    <w:p>
      <w:pPr>
        <w:pStyle w:val="Normal"/>
        <w:rPr>
          <w:sz w:val="22"/>
          <w:szCs w:val="22"/>
        </w:rPr>
      </w:pPr>
      <w:r>
        <w:rPr>
          <w:sz w:val="22"/>
          <w:szCs w:val="22"/>
        </w:rPr>
        <w:tab/>
        <w:t>“Hurt in other ways. Do you think it’s true what Helen said?”</w:t>
      </w:r>
    </w:p>
    <w:p>
      <w:pPr>
        <w:pStyle w:val="Normal"/>
        <w:rPr>
          <w:sz w:val="22"/>
          <w:szCs w:val="22"/>
        </w:rPr>
      </w:pPr>
      <w:r>
        <w:rPr>
          <w:sz w:val="22"/>
          <w:szCs w:val="22"/>
        </w:rPr>
        <w:tab/>
        <w:t>“It’s hard to say; your friend is quite greedy, but it doesn’t mean she didn’t have feelings for you.” He clasped Michael hand, pulling him up. “I will be passing my gift onto you. It works similar to Alex’s but it’s all up here.” He poked Michael’s said, “You can control everything and there’s no chance of it spreading.”</w:t>
      </w:r>
    </w:p>
    <w:p>
      <w:pPr>
        <w:pStyle w:val="Normal"/>
        <w:rPr>
          <w:sz w:val="22"/>
          <w:szCs w:val="22"/>
        </w:rPr>
      </w:pPr>
      <w:r>
        <w:rPr>
          <w:sz w:val="22"/>
          <w:szCs w:val="22"/>
        </w:rPr>
        <w:tab/>
        <w:t>“But I don’t want it; I’m probably farthest from the person who wants this!” The man nodded.</w:t>
      </w:r>
    </w:p>
    <w:p>
      <w:pPr>
        <w:pStyle w:val="Normal"/>
        <w:rPr>
          <w:sz w:val="22"/>
          <w:szCs w:val="22"/>
        </w:rPr>
      </w:pPr>
      <w:r>
        <w:rPr>
          <w:sz w:val="22"/>
          <w:szCs w:val="22"/>
        </w:rPr>
        <w:tab/>
        <w:t>“That’s exactly why it is you who must bear this, maybe you’ll come to appreciate it, if not enjoy it in time.” He began to walk away but stopped as Michael called out.</w:t>
      </w:r>
    </w:p>
    <w:p>
      <w:pPr>
        <w:pStyle w:val="Normal"/>
        <w:rPr>
          <w:sz w:val="22"/>
          <w:szCs w:val="22"/>
        </w:rPr>
      </w:pPr>
      <w:r>
        <w:rPr>
          <w:sz w:val="22"/>
          <w:szCs w:val="22"/>
        </w:rPr>
        <w:tab/>
        <w:t>“I don’t even know your name. Where are you going now?” The stranger paused looking up at the sky.</w:t>
      </w:r>
    </w:p>
    <w:p>
      <w:pPr>
        <w:pStyle w:val="Normal"/>
        <w:rPr/>
      </w:pPr>
      <w:r>
        <w:rPr>
          <w:sz w:val="22"/>
          <w:szCs w:val="22"/>
        </w:rPr>
        <w:tab/>
        <w:t>“My name is Darren Curoi. Trust me when I say I’ve had many lovers, but none are nearly as good as the One. Helen may have been right about one thing. With the temptation of growth and a hedonistic lifestyle, you let things fall to the wayside…loose those you care about most. I think it’s time I find the girl I lost to growth.  I hope you do not befall the same fate.” He turned to face Michael once more, “Be careful who you expose this gift to, it can be a powerful asset or a dangerous curse.” In a flash, Darren had disappeared. Soon afterwards, Samantha called out to Michael.</w:t>
      </w:r>
    </w:p>
    <w:p>
      <w:pPr>
        <w:pStyle w:val="Normal"/>
        <w:rPr/>
      </w:pPr>
      <w:r>
        <w:rPr>
          <w:sz w:val="22"/>
          <w:szCs w:val="22"/>
        </w:rPr>
        <w:tab/>
        <w:t>“I’m sorry for letting the whole thing get to me.  I wish I could have told you about my feelings in a different way. I mean it felt so incredible, especially with you. I guess it’s always been a secret fantasy of mine. Maybe now that everything is back to normal… maybe we could go out on an actual date?” Michael smiled nodding in agreement. He gave a slight wink and to his astonishment he saw Samantha’s breasts swell ever so slightly. He beamed as he wrapped his hand around her shoulder as the walked back inside, knowing now things would never be normal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18:00Z</dcterms:created>
  <dc:creator>New User</dc:creator>
  <dc:description/>
  <cp:keywords/>
  <dc:language>en-US</dc:language>
  <cp:lastModifiedBy>New User</cp:lastModifiedBy>
  <dcterms:modified xsi:type="dcterms:W3CDTF">2008-06-30T23:21:00Z</dcterms:modified>
  <cp:revision>29</cp:revision>
  <dc:subject/>
  <dc:title>BEUV2: James, Michael, Helen, and Samantha</dc:title>
</cp:coreProperties>
</file>