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The Pool</w:t>
      </w:r>
    </w:p>
    <w:p>
      <w:pPr>
        <w:pStyle w:val="Normal"/>
        <w:spacing w:lineRule="auto" w:line="360"/>
        <w:rPr/>
      </w:pPr>
      <w:r>
        <w:rPr/>
        <w:t>By Fleshmaster</w:t>
      </w:r>
    </w:p>
    <w:p>
      <w:pPr>
        <w:pStyle w:val="Normal"/>
        <w:spacing w:lineRule="auto" w:line="360"/>
        <w:rPr/>
      </w:pPr>
      <w:r>
        <w:rPr/>
        <w:t>Email: jackdaniels1564@yahoo.c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ne summer, I worked at a life guarding job on the east side in Manhattan. My name is Mark; I'm about twenty years old. The pool was on a roof which made it private. It was a nice job too with decent pay with great tips. I got tips for moving other people’s chairs. We wore these pretty damn short shorts and a tank top. It took me a while to get used to this attire but I adjusted. I worked with a girl named Anna, and my supervisor was a guy named Victor. Luckily Victor was on vacation for two weeks so it was only Anna and I at the pool. Anna was smoking hot to me. I really wanted her; she had a nice face with brown curly hair. Her beasts were nice, full, and big. And her butt was round and plump. I had been working there for about a month when one day I was staring at Anna, like always, but this time I did it too long and she noticed it. She looked over at me and looked away embarrassed. She came over and asked me, “What were you looking at Mark?” I said “oh uuuh, nothing” “was it my breasts?” she said with a sultry and sexy voice. I was speechless. “I knew it” she said as she squeezed them together to make them look even bigger. I was getting extremely aroused. It was a good thing it was closing time on a Tuesday which meant that it was empty because no one really came on a Tuesday anyways. She could clearly see I was aroused and she took something out of her pocket which I didn’t see about because we were making out. It turns out it was a needle filled with a clear liquid. She slowly injected me but I failed to notice because the needle was so thin and I was so distracted. As soon as she injected me she got up and walked away. Since I didn’t know I was injected I was utterly confused but insanely horny. Not just from that make out session but I was mysteriously horny for another reason. I went to the bathroom to masturbate but when I did my penis felt as hard as a rock but it looked smaller than usual. Usually I'm seven to eight inches but it looked to be only six inches or five maybe. When I was done I took a shower, locked the place up and went home. When I woke up in the morning I didn’t wake up with my erection like usual which I thought was strange. I showered, got dressed and left for work. When I got to work I changed into my uniform but I noticed something seemed different. The shorts seemed a little tight on me in the back. I looked in a mirror and it definitely looked tighter. Anna came in and I asked her, “Do these shorts look a little….tight?” she looked and smiled then said, “No Mark those shorts don’t make your butt look big” then laughed. I uneasily laughed and decided not to think about it. As the day went on I began to notice other weird changes. My hair seemed a bit longer and more luxurious, the hair on my legs and face looked thinner, and I could have sworn I felt shorter. It was like those classical transgender stories I like to read. It wasn’t that I was gay, it was just the idea of transformation really turned me on, but I knew that it was impossible. I seemed to have a lax attitude to the things which were happening to me. At the end of the day I took my shower and noticed that my overall appearance got more female; my pubic hair was completely gone, my limbs had gotten smaller and more dainty, my hair was slowly getting longer as the day went on, I was almost sure my ass was even bigger and then I saw them. I had breasts. It looked like I hade gained some weight but, they were there, although they were small. The nipples had gotten bigger and darker and when I touched them I felt shivers go down my spine. I decided to talk to Anna since she was the only person there. She was swimming in the pool for exercise. “Anna do you think I’ve gotten more girly?” I think my voice was higher also. “Nah, you’re just imagining it” for some odd reason my mind decided to totally accept it and I said, “ok thanks a lot”. I left for home and read some stories on one of my favorite websites. When I decided to masturbate, my penis was three inches long and my balls were completely in my body. When I woke up the next morning I wanted to wear the shorts I wear at work on the bus but I never to because they are so short and I would be embarrassed. I decided to wear them anyway. My breasts were a C by now, my waist was small which led to my wide sexy hips, and my hair was to my shoulders. I wore a tight tank top which showed my new big pink nipples. My penis was history I now had a tight little vagina with no hair on it. I think subconsciously I accepted my sudden fate of being a female but consciously I just didn’t care still. I walked out of the house. ‘Man it’s a good thing I live alone or I would have to explain this to everybody’ I thought. I could feel my new ass against the extremely tight shorts I had on. You could see everything, my vagina, my nipples, the bottom of my ass, everything. And my new breasts felt fantastic. Suddenly I forgot everything “What was my name?” I said out loud, “Lexi? Cool” I completely forgot I was a man before. On the bus people were gawking at me and I loved it. When I arrived at work Anna saw me and gasped. She then ran up to me and kissed me on the lips. “I love your new body…”</w:t>
      </w:r>
    </w:p>
    <w:p>
      <w:pPr>
        <w:pStyle w:val="Normal"/>
        <w:spacing w:lineRule="auto" w:line="360"/>
        <w:jc w:val="both"/>
        <w:rPr/>
      </w:pPr>
      <w:r>
        <w:rPr/>
        <w:t xml:space="preserve"> “</w:t>
      </w:r>
      <w:r>
        <w:rPr/>
        <w:t>Lexi” I completed the sentence for her, “and what do you mean new?”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Nothing” Anna said with a grin. Later in the day as I was lifting a chair my breasts bumped into it. I looked down and they were at least a double D now. “Lexi they were always this big why are you looking at them?” I heard Anna say behind me “Oh right they were”</w:t>
      </w:r>
    </w:p>
    <w:p>
      <w:pPr>
        <w:pStyle w:val="Normal"/>
        <w:spacing w:lineRule="auto" w:line="360"/>
        <w:jc w:val="both"/>
        <w:rPr/>
      </w:pPr>
      <w:r>
        <w:rPr/>
        <w:t>By the end of the day I was exhausted. Anna came up to me and said it looks like you need a break and she started to kiss me. She slowly moved down to my breasts and pulled off my shirt exposing my new breasts. She sucked on the right nipple and I was in heaven. She pulled off my shorts with great difficulty since they looked like they were painted on. When she got them of she started to eat me out. I almost died right there as my first female orgasm shook my body. Anna stood up and I proceeded to do the same to her. Her C breasts were just as perky as ever I noticed as I squeezed and sucked on those. The next day I looked in the mirror. I was a bombshell. FF breasts, an ass which any Latin woman would be jealous of, brown curly hair, hips and a waist, a cute dainty face with full lips, I had everything I thought as I headed outsi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27:00Z</dcterms:created>
  <dc:creator>Alex Assad</dc:creator>
  <dc:description/>
  <cp:keywords/>
  <dc:language>en-US</dc:language>
  <cp:lastModifiedBy>Alex Assad</cp:lastModifiedBy>
  <dcterms:modified xsi:type="dcterms:W3CDTF">2008-05-23T05:27:00Z</dcterms:modified>
  <cp:revision>2</cp:revision>
  <dc:subject/>
  <dc:title>One summer, I worked at a life guarding job on the east side in Manhattan</dc:title>
</cp:coreProperties>
</file>