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ounts of a Tit Goddess.</w:t>
      </w:r>
    </w:p>
    <w:p>
      <w:pPr>
        <w:pStyle w:val="Normal"/>
        <w:rPr/>
      </w:pPr>
      <w:r>
        <w:rPr/>
      </w:r>
    </w:p>
    <w:p>
      <w:pPr>
        <w:pStyle w:val="Normal"/>
        <w:rPr/>
      </w:pPr>
      <w:r>
        <w:rPr/>
        <w:t>Part One: Morning Reflections</w:t>
      </w:r>
    </w:p>
    <w:p>
      <w:pPr>
        <w:pStyle w:val="Normal"/>
        <w:rPr/>
      </w:pPr>
      <w:r>
        <w:rPr/>
      </w:r>
    </w:p>
    <w:p>
      <w:pPr>
        <w:pStyle w:val="Normal"/>
        <w:rPr/>
      </w:pPr>
      <w:r>
        <w:rPr/>
      </w:r>
    </w:p>
    <w:p>
      <w:pPr>
        <w:pStyle w:val="Normal"/>
        <w:rPr/>
      </w:pPr>
      <w:r>
        <w:rPr/>
        <w:t xml:space="preserve"> </w:t>
      </w:r>
      <w:r>
        <w:rPr/>
        <w:t>Melanie Gladys Forcoven woke up just at dawn. Light was coming in her eastern windows, spilling across the floor, and up onto the bed. As it hit her eyes, she opened them, stretched, and felt the giddy happiness of another day of perfect living ahead of her.</w:t>
      </w:r>
    </w:p>
    <w:p>
      <w:pPr>
        <w:pStyle w:val="Normal"/>
        <w:rPr/>
      </w:pPr>
      <w:r>
        <w:rPr/>
        <w:t xml:space="preserve"> </w:t>
      </w:r>
      <w:r>
        <w:rPr/>
        <w:t>She didn’t move after that first, sideways stretch. She’d felt the soft, Egyptian cotton sheets pulling across her, and wanted to hang onto her sensations just as they were for a moment. The sun, the heat of the jungle, the feel of the blankets.</w:t>
      </w:r>
    </w:p>
    <w:p>
      <w:pPr>
        <w:pStyle w:val="Normal"/>
        <w:rPr/>
      </w:pPr>
      <w:r>
        <w:rPr/>
        <w:t xml:space="preserve"> </w:t>
      </w:r>
      <w:r>
        <w:rPr/>
        <w:t>There was a shuffle down below. She almost always woke at dawn, and her boys had learned to anticipate her needs. They were probably busy putting together a tray of fruit, cheeses, and bread. It was her standard breakfast, plus a cup of coffee if she felt like it. She wasn’t hungry this morning, however. Not for food, at least.</w:t>
      </w:r>
    </w:p>
    <w:p>
      <w:pPr>
        <w:pStyle w:val="Normal"/>
        <w:rPr/>
      </w:pPr>
      <w:r>
        <w:rPr/>
        <w:t xml:space="preserve"> </w:t>
      </w:r>
      <w:r>
        <w:rPr/>
        <w:t>As she sat up in bed, the huge bulk of weight on her chest slid down only slightly. She grinned at the sensation, knowing she’d never been this big before. She let the blanket fall away, and deliberately lifted her eyes to her environment as her hands began to wander up her legs, towards the prizes that had afforded her this new life.</w:t>
      </w:r>
    </w:p>
    <w:p>
      <w:pPr>
        <w:pStyle w:val="Normal"/>
        <w:rPr/>
      </w:pPr>
      <w:r>
        <w:rPr/>
        <w:t xml:space="preserve"> </w:t>
      </w:r>
      <w:r>
        <w:rPr/>
        <w:t>Her eyes looked up at the high, ostentatious ceiling of her temple – yes, HER temple. A stone pyramid, hidden away in a central American jungle. She didn’t know exactly where. She didn’t care. Anyone looking would never find her here, unless she wanted them to. And in the mean time… life as a Goddess…</w:t>
      </w:r>
    </w:p>
    <w:p>
      <w:pPr>
        <w:pStyle w:val="Normal"/>
        <w:rPr/>
      </w:pPr>
      <w:r>
        <w:rPr/>
        <w:t xml:space="preserve"> </w:t>
      </w:r>
      <w:r>
        <w:rPr/>
        <w:t>She was twenty one years old. In her old life, she’d just been Melanie, a rather attractive American college student, with beautiful wavy brown hair (she took meticulous care of her hair back then. Now, someone did it for her, but it still looked spectacular), a 5’4”, classical hourglass figure, and a pretty, if not somewhat common face. She didn’t have any outlandish curves, just a modest 32 B on her bra tag, and some nice tight jeans to show off her bikers ass.</w:t>
      </w:r>
    </w:p>
    <w:p>
      <w:pPr>
        <w:pStyle w:val="Normal"/>
        <w:rPr/>
      </w:pPr>
      <w:r>
        <w:rPr/>
        <w:t xml:space="preserve"> </w:t>
      </w:r>
      <w:r>
        <w:rPr/>
        <w:t>But that was the old life, wasn’t it? Her fingers found the bottoms of her huge tits and she began to kneed them. They were huge, that much was certainly true, but how much had they swollen overnight? They were definitely a great deal lower, but her skin also had very little give this morning. She was truly full.</w:t>
      </w:r>
    </w:p>
    <w:p>
      <w:pPr>
        <w:pStyle w:val="Normal"/>
        <w:rPr/>
      </w:pPr>
      <w:r>
        <w:rPr/>
        <w:t xml:space="preserve"> “</w:t>
      </w:r>
      <w:r>
        <w:rPr/>
        <w:t xml:space="preserve">Willow! Tiger!” she called, still staring dreamily up at the temples dawn-lit ceiling. She heard footsteps running up the stairs of the dais her bed was on. Thirty six stairs, she knew. She’d counted. Although not for a few days. It had gotten to be too much of a pain in the ass, as large as she was and they had constructed her a kind of elevator.. </w:t>
      </w:r>
    </w:p>
    <w:p>
      <w:pPr>
        <w:pStyle w:val="Normal"/>
        <w:rPr/>
      </w:pPr>
      <w:r>
        <w:rPr/>
        <w:t xml:space="preserve"> </w:t>
      </w:r>
      <w:r>
        <w:rPr/>
        <w:t>Willow made it up to her first, of course, sweat streaking off of his lean body. He was a pretty boy, had been something like a fashion model before she won him away from Real Life. He was daft, barely two brain cells to rub together. But he was completely obedient, had a 10 inch cock (a prize winner. Though they came longer, they RARELY came thicker. It was like a summer sausage. She’d discovered that she LOVED… summer sausage), and really strong arms and hands. Those were getting to be selling points in her Personal Guard.</w:t>
      </w:r>
    </w:p>
    <w:p>
      <w:pPr>
        <w:pStyle w:val="Normal"/>
        <w:rPr/>
      </w:pPr>
      <w:r>
        <w:rPr/>
        <w:t xml:space="preserve"> </w:t>
      </w:r>
      <w:r>
        <w:rPr/>
        <w:t>Tiger was only a step behind him. She couldn’t remember either of their real names. They’d only told her once. Then she’d told them to take new names. Names to serve HER with.  Tiger fit his name. A huge, burly, rugged man with dark, dangerous eyes. She had no doubt that if she told him to turn and kill Willow, he could easily do it. Would he? The look in both of their eyes as they saw her this morning was priceless, and set a raging wildfire burning twixt her thighs.</w:t>
      </w:r>
    </w:p>
    <w:p>
      <w:pPr>
        <w:pStyle w:val="Normal"/>
        <w:rPr/>
      </w:pPr>
      <w:r>
        <w:rPr/>
        <w:t xml:space="preserve"> </w:t>
      </w:r>
      <w:r>
        <w:rPr/>
        <w:t>Melania finally looked down. Her tits were fat, bloated, swollen orbs. “Jesus,” she said under her breath. She heard a bizarre huffing noise and thought for a moment that her TITS were somehow making this noise. Then she looked up and saw that Willow was hyperventilating, or something to that effect.</w:t>
      </w:r>
    </w:p>
    <w:p>
      <w:pPr>
        <w:pStyle w:val="Normal"/>
        <w:rPr/>
      </w:pPr>
      <w:r>
        <w:rPr/>
        <w:t xml:space="preserve"> </w:t>
      </w:r>
      <w:r>
        <w:rPr/>
        <w:t>Tiger turned to him. “Breathe, Buddy… nice and slow… you don’t want to black out…”</w:t>
      </w:r>
    </w:p>
    <w:p>
      <w:pPr>
        <w:pStyle w:val="Normal"/>
        <w:rPr/>
      </w:pPr>
      <w:r>
        <w:rPr/>
        <w:t xml:space="preserve"> </w:t>
      </w:r>
      <w:r>
        <w:rPr/>
        <w:t>Willow looked to him, then down. “Cock… so… hard!!! Blood…” His eyes rolled up into his head and he passed out. A twelve inch watchtower rose from his groin. It was pulsing wildly, bobbing a good eight or nine inches front to back with every beat of his over-taxed heart.</w:t>
      </w:r>
    </w:p>
    <w:p>
      <w:pPr>
        <w:pStyle w:val="Normal"/>
        <w:rPr/>
      </w:pPr>
      <w:r>
        <w:rPr/>
        <w:t xml:space="preserve"> </w:t>
      </w:r>
      <w:r>
        <w:rPr/>
        <w:t>Melanie felt like she could cum just from the POWER. Seeing Willow faint away was an amazing victory for her inside, somehow. She grinned like the devil. “He just didn’t have enough blood for both heads…Of course, he was a good one foot long there! He’s NEVER been that big before…! How big do you think I am, Tiger?”</w:t>
      </w:r>
    </w:p>
    <w:p>
      <w:pPr>
        <w:pStyle w:val="Normal"/>
        <w:rPr/>
      </w:pPr>
      <w:r>
        <w:rPr/>
        <w:t xml:space="preserve"> </w:t>
      </w:r>
      <w:r>
        <w:rPr/>
        <w:t xml:space="preserve">Tiger had knelt next to his fellow acolyte. Satisfied that he’d be okay, Tiger turned back to his Mistress and eyed her directly. Well, her boobs. She could see his own blood boiling under the surface, knew how much he wanted her. </w:t>
      </w:r>
    </w:p>
    <w:p>
      <w:pPr>
        <w:pStyle w:val="Normal"/>
        <w:rPr/>
      </w:pPr>
      <w:r>
        <w:rPr/>
        <w:t xml:space="preserve"> </w:t>
      </w:r>
      <w:r>
        <w:rPr/>
        <w:t xml:space="preserve">But she kept him on a tight leash. </w:t>
      </w:r>
    </w:p>
    <w:p>
      <w:pPr>
        <w:pStyle w:val="Normal"/>
        <w:rPr/>
      </w:pPr>
      <w:r>
        <w:rPr/>
        <w:t xml:space="preserve"> </w:t>
      </w:r>
      <w:r>
        <w:rPr/>
        <w:t>He blinked and tried to clear his head a bit. “If they were hanging naturally, probably a J cup… but they’re so swollen…”</w:t>
      </w:r>
    </w:p>
    <w:p>
      <w:pPr>
        <w:pStyle w:val="Normal"/>
        <w:rPr/>
      </w:pPr>
      <w:r>
        <w:rPr/>
        <w:t xml:space="preserve"> </w:t>
      </w:r>
      <w:r>
        <w:rPr/>
        <w:t>Her nipples had flared into overdramatic life. She had to use more than her forearms to reach them now. She thought that in another two or three weeks, she wouldn’t be able to reach them at all.</w:t>
      </w:r>
    </w:p>
    <w:p>
      <w:pPr>
        <w:pStyle w:val="Normal"/>
        <w:rPr/>
      </w:pPr>
      <w:r>
        <w:rPr/>
        <w:t xml:space="preserve"> </w:t>
      </w:r>
      <w:r>
        <w:rPr/>
        <w:t>Melanie purred. “Tiger, tell your Mistress how you met her. Tell the story well, while we’re waiting for Willow to wake up. Entertain me.”</w:t>
      </w:r>
    </w:p>
    <w:p>
      <w:pPr>
        <w:pStyle w:val="Normal"/>
        <w:rPr/>
      </w:pPr>
      <w:r>
        <w:rPr/>
        <w:t xml:space="preserve"> </w:t>
      </w:r>
      <w:r>
        <w:rPr/>
        <w:t>Tiger sat down and began to talk without hesitation. “Well, ever since I was young, I’ve been obsessed with big breasts. Over time, I found stories online about Breast Expansion and-“</w:t>
      </w:r>
    </w:p>
    <w:p>
      <w:pPr>
        <w:pStyle w:val="Normal"/>
        <w:rPr/>
      </w:pPr>
      <w:r>
        <w:rPr/>
        <w:t xml:space="preserve"> </w:t>
      </w:r>
      <w:r>
        <w:rPr/>
        <w:t>Melanie drummed her fingers, bemused. “Tiger… tell me MY story.”</w:t>
      </w:r>
    </w:p>
    <w:p>
      <w:pPr>
        <w:pStyle w:val="Normal"/>
        <w:rPr/>
      </w:pPr>
      <w:r>
        <w:rPr/>
        <w:t xml:space="preserve"> </w:t>
      </w:r>
      <w:r>
        <w:rPr/>
        <w:t>Tiger grinned. “Ah, yes Mistress, of course… Seven weeks ago, while you were at the University of Delaware’s, Degree in Environmental Resources program, you went to a party with your friend Sarah-“</w:t>
      </w:r>
    </w:p>
    <w:p>
      <w:pPr>
        <w:pStyle w:val="Normal"/>
        <w:rPr/>
      </w:pPr>
      <w:r>
        <w:rPr/>
        <w:t xml:space="preserve"> “</w:t>
      </w:r>
      <w:r>
        <w:rPr/>
        <w:t>How would you say my life was going?” Melanie asked eagerly.</w:t>
      </w:r>
    </w:p>
    <w:p>
      <w:pPr>
        <w:pStyle w:val="Normal"/>
        <w:rPr/>
      </w:pPr>
      <w:r>
        <w:rPr/>
        <w:t xml:space="preserve"> “</w:t>
      </w:r>
      <w:r>
        <w:rPr/>
        <w:t>Pretty well.”</w:t>
      </w:r>
    </w:p>
    <w:p>
      <w:pPr>
        <w:pStyle w:val="Normal"/>
        <w:rPr/>
      </w:pPr>
      <w:r>
        <w:rPr/>
        <w:t xml:space="preserve"> </w:t>
      </w:r>
      <w:r>
        <w:rPr/>
        <w:t>She raised her eyebrows.</w:t>
      </w:r>
    </w:p>
    <w:p>
      <w:pPr>
        <w:pStyle w:val="Normal"/>
        <w:rPr/>
      </w:pPr>
      <w:r>
        <w:rPr/>
        <w:t xml:space="preserve"> </w:t>
      </w:r>
      <w:r>
        <w:rPr/>
        <w:t>Tiger fumbled for only a moment. “Ah, pretty well by your OLD standards, Mistress. You had many friends, were frequently hit on by boys-“</w:t>
      </w:r>
    </w:p>
    <w:p>
      <w:pPr>
        <w:pStyle w:val="Normal"/>
        <w:rPr/>
      </w:pPr>
      <w:r>
        <w:rPr/>
        <w:t xml:space="preserve"> “</w:t>
      </w:r>
      <w:r>
        <w:rPr/>
        <w:t>But did I do anything about it, Tiger?”</w:t>
      </w:r>
    </w:p>
    <w:p>
      <w:pPr>
        <w:pStyle w:val="Normal"/>
        <w:rPr/>
      </w:pPr>
      <w:r>
        <w:rPr/>
        <w:t xml:space="preserve"> </w:t>
      </w:r>
      <w:r>
        <w:rPr/>
        <w:t>Tiger shook his head. “No, Mistress, you had not yet had a sexual awakening. You weren’t interested in a sexual relationship at the time. But you went with Sarah to the party, none-the-less.”</w:t>
      </w:r>
    </w:p>
    <w:p>
      <w:pPr>
        <w:pStyle w:val="Normal"/>
        <w:rPr/>
      </w:pPr>
      <w:r>
        <w:rPr/>
        <w:t xml:space="preserve"> </w:t>
      </w:r>
      <w:r>
        <w:rPr/>
        <w:t>Melanie sighed and rolled onto her back. The sigh turned into a grunt when her huge mammaries compressed down on her. Two almost invisible streams of milk shot from her nipples into the air. Tiger watched, completely distracted by the display. Finally, he shook his head.</w:t>
      </w:r>
    </w:p>
    <w:p>
      <w:pPr>
        <w:pStyle w:val="Normal"/>
        <w:rPr/>
      </w:pPr>
      <w:r>
        <w:rPr/>
        <w:t xml:space="preserve"> “</w:t>
      </w:r>
      <w:r>
        <w:rPr/>
        <w:t>It was a sorority party, and Sarah was hoping to get in, the following semester. Late that night, it was only you, still sober, so that one of you could drive, Sarah, and four of the Senior Sisters of the house. They were drunk and decided to have fun with you freshman girls, is this not so?”</w:t>
      </w:r>
    </w:p>
    <w:p>
      <w:pPr>
        <w:pStyle w:val="Normal"/>
        <w:rPr/>
      </w:pPr>
      <w:r>
        <w:rPr/>
        <w:t xml:space="preserve"> </w:t>
      </w:r>
      <w:r>
        <w:rPr/>
        <w:t xml:space="preserve">Melanie nodded absently, her hands slowly encircling her breasts around their taught bases. </w:t>
      </w:r>
      <w:r>
        <w:rPr>
          <w:i/>
        </w:rPr>
        <w:t>They look like implants right now</w:t>
      </w:r>
      <w:r>
        <w:rPr/>
        <w:t>. She grinned at the thought. “Yes, Tiger, that’s exactly it. They wanted to make me look like a fool, too, since I was the ‘sober’, ‘responsible’ one…” She threw the words out like they were insults. “Speaking of which, get me my pipe, and my glass, Tiger.”</w:t>
      </w:r>
    </w:p>
    <w:p>
      <w:pPr>
        <w:pStyle w:val="Normal"/>
        <w:rPr/>
      </w:pPr>
      <w:r>
        <w:rPr/>
        <w:t xml:space="preserve"> </w:t>
      </w:r>
      <w:r>
        <w:rPr/>
        <w:t xml:space="preserve">Tiger stood and bowed at once. His raging hard on was tenting out his loin cloth, but he didn’t care. Tiger had stopped caring about having an erection in front of others earlier than any of her other devotees. </w:t>
      </w:r>
    </w:p>
    <w:p>
      <w:pPr>
        <w:pStyle w:val="Normal"/>
        <w:rPr/>
      </w:pPr>
      <w:r>
        <w:rPr/>
        <w:t xml:space="preserve"> </w:t>
      </w:r>
      <w:r>
        <w:rPr/>
        <w:t>While he was away, she continued the story herself. Willow had begun to stir on the floor, so as she spoke, she rolled over, stuffed several pillows under her stomach and head to create a kind of ramp, with a gap for her breasts, and watched him. His wondrous cock was still quaking with his heart, but his heart had slowed considerably. She’d made a wise choice in him.</w:t>
      </w:r>
    </w:p>
    <w:p>
      <w:pPr>
        <w:pStyle w:val="Normal"/>
        <w:rPr/>
      </w:pPr>
      <w:r>
        <w:rPr/>
        <w:t xml:space="preserve"> “</w:t>
      </w:r>
      <w:r>
        <w:rPr/>
        <w:t xml:space="preserve">There was a man at my school – everyone called him Cocoa Jim. He’d gotten into chemistry his freshman year, but by MY freshman year, he’d been there for six years, and was still working on his masters. He’d gotten into human sexual chemistry almost for a gag, basically to pick up chicks. </w:t>
      </w:r>
    </w:p>
    <w:p>
      <w:pPr>
        <w:pStyle w:val="Normal"/>
        <w:rPr/>
      </w:pPr>
      <w:r>
        <w:rPr/>
        <w:t xml:space="preserve"> “</w:t>
      </w:r>
      <w:r>
        <w:rPr/>
        <w:t>But he made some amazing things! Stimulation creams, long lasting erection creams, pills for this, drinks for that… He’s a smart guy. He decided to mass market his products, once he had the tests to prove they were safe. He sold them out of his apartment, with all kinds of warnings on them.</w:t>
      </w:r>
    </w:p>
    <w:p>
      <w:pPr>
        <w:pStyle w:val="Normal"/>
        <w:rPr/>
      </w:pPr>
      <w:r>
        <w:rPr/>
        <w:t xml:space="preserve"> “</w:t>
      </w:r>
      <w:r>
        <w:rPr/>
        <w:t xml:space="preserve">I didn’t know him then. The girls of the house had gotten one of his new products, and they were determined to get me to try it.” </w:t>
      </w:r>
    </w:p>
    <w:p>
      <w:pPr>
        <w:pStyle w:val="Normal"/>
        <w:rPr/>
      </w:pPr>
      <w:r>
        <w:rPr/>
        <w:t xml:space="preserve"> </w:t>
      </w:r>
      <w:r>
        <w:rPr/>
        <w:t>Melanie stopped and slapped her tits. “Thank God I did.”</w:t>
      </w:r>
    </w:p>
    <w:p>
      <w:pPr>
        <w:pStyle w:val="Normal"/>
        <w:rPr/>
      </w:pPr>
      <w:r>
        <w:rPr/>
        <w:t xml:space="preserve"> </w:t>
      </w:r>
      <w:r>
        <w:rPr/>
        <w:t>Tiger returned, carrying a silver tray. He lowered it, bowing, and held it for her. On it were a hand crafted central American pipe, a clay bowl, full of marijuana, a fine crystal glass, and a bottle of wine. She poured herself a glass of wine, filled the pipe, and pushed the tray gently away. “Tiger, light my pipe for me, and continue the story.”</w:t>
      </w:r>
    </w:p>
    <w:p>
      <w:pPr>
        <w:pStyle w:val="Normal"/>
        <w:rPr/>
      </w:pPr>
      <w:r>
        <w:rPr/>
        <w:t xml:space="preserve"> </w:t>
      </w:r>
      <w:r>
        <w:rPr/>
        <w:t xml:space="preserve">He did as he was bid. Standing beside her, he began to lower a lighter. But then Melanie twisted her chest and brought her tits into his cock. </w:t>
      </w:r>
    </w:p>
    <w:p>
      <w:pPr>
        <w:pStyle w:val="Normal"/>
        <w:rPr/>
      </w:pPr>
      <w:r>
        <w:rPr/>
        <w:t xml:space="preserve"> </w:t>
      </w:r>
      <w:r>
        <w:rPr/>
        <w:t xml:space="preserve">They bobbled and pressed into his crotch for a moment as she took a long drink, completely draining the wine. </w:t>
      </w:r>
      <w:r>
        <w:rPr>
          <w:i/>
        </w:rPr>
        <w:t xml:space="preserve">My God, she’s almost as big and round as Chelsea Charms… </w:t>
      </w:r>
      <w:r>
        <w:rPr/>
        <w:t>His animal urges nearly broke his conscious mind in an attempt to take control of his hand. His resolved held. As she took a hit, he shifted away from her boobs and decided that she, in fact, did still have a ways to go before she was as large as Chelsea. He looked out the window at the jungle and felt a deep, spiritual peace come over him. Out here, removed from the world, all they had was time. Time to watch her grow.</w:t>
      </w:r>
    </w:p>
    <w:p>
      <w:pPr>
        <w:pStyle w:val="Normal"/>
        <w:rPr/>
      </w:pPr>
      <w:r>
        <w:rPr/>
        <w:t xml:space="preserve"> “</w:t>
      </w:r>
      <w:r>
        <w:rPr/>
        <w:t xml:space="preserve">The product the sisters had my Mistress try was called, ‘Cocoa Jim’s All Purpose Breast Stimulation Tonic’. Mister Jim sold it in old novelty perfume bottles. </w:t>
      </w:r>
    </w:p>
    <w:p>
      <w:pPr>
        <w:pStyle w:val="Normal"/>
        <w:rPr/>
      </w:pPr>
      <w:r>
        <w:rPr/>
        <w:t xml:space="preserve"> “</w:t>
      </w:r>
      <w:r>
        <w:rPr/>
        <w:t>The sisters tried to get my Mistress to take off her shirt and bra, and rub this oil into her… breasts.” She smiled at his hesitation. She’d been watching his cock – a respectable eight inches in its own right – and it had jumped exactly as he said breasts. She had no doubt he’d been looking at her tits as he’d said it.</w:t>
      </w:r>
    </w:p>
    <w:p>
      <w:pPr>
        <w:pStyle w:val="Normal"/>
        <w:rPr/>
      </w:pPr>
      <w:r>
        <w:rPr/>
        <w:t xml:space="preserve"> “</w:t>
      </w:r>
      <w:r>
        <w:rPr/>
        <w:t>But I didn’t want to, huh Tiger? I was the responsible adult. So how did they get me to? How did they unintentionally change me world?”</w:t>
      </w:r>
    </w:p>
    <w:p>
      <w:pPr>
        <w:pStyle w:val="Normal"/>
        <w:rPr/>
      </w:pPr>
      <w:r>
        <w:rPr/>
        <w:t xml:space="preserve"> </w:t>
      </w:r>
      <w:r>
        <w:rPr/>
        <w:t>Willow sat up slowly from the floor. He was watching Tiger with the amazement of a child. She cackled and passed him the pipe.</w:t>
      </w:r>
    </w:p>
    <w:p>
      <w:pPr>
        <w:pStyle w:val="Normal"/>
        <w:rPr/>
      </w:pPr>
      <w:r>
        <w:rPr/>
        <w:t xml:space="preserve"> </w:t>
      </w:r>
      <w:r>
        <w:rPr/>
        <w:t>As Willow gratefully took a hit, and abstinently refused to look at his Mistress for the time being, Tiger picked up the story.</w:t>
      </w:r>
    </w:p>
    <w:p>
      <w:pPr>
        <w:pStyle w:val="Normal"/>
        <w:rPr/>
      </w:pPr>
      <w:r>
        <w:rPr/>
        <w:t xml:space="preserve"> “</w:t>
      </w:r>
      <w:r>
        <w:rPr/>
        <w:t>They said they’d let Sarah into the Sorority if you did it. So my Mistress took off her shirt and bra and began to rub this oil into her breasts and-“</w:t>
      </w:r>
    </w:p>
    <w:p>
      <w:pPr>
        <w:pStyle w:val="Normal"/>
        <w:rPr/>
      </w:pPr>
      <w:r>
        <w:rPr/>
        <w:t xml:space="preserve"> “</w:t>
      </w:r>
      <w:r>
        <w:rPr/>
        <w:t>My Tiny Breasts, Tiger. Those were my TINY breasts. When YOU met me, I had TITS. I had GREAT tits. But now I have jugs. Huge, fuck-jugs.”</w:t>
      </w:r>
    </w:p>
    <w:p>
      <w:pPr>
        <w:pStyle w:val="Normal"/>
        <w:rPr/>
      </w:pPr>
      <w:r>
        <w:rPr/>
        <w:t xml:space="preserve"> “</w:t>
      </w:r>
      <w:r>
        <w:rPr/>
        <w:t>- and the oil made my mistress orgasm almost as soon as she began rubbing it in-“</w:t>
      </w:r>
    </w:p>
    <w:p>
      <w:pPr>
        <w:pStyle w:val="Normal"/>
        <w:rPr/>
      </w:pPr>
      <w:r>
        <w:rPr/>
        <w:t xml:space="preserve"> </w:t>
      </w:r>
      <w:r>
        <w:rPr/>
        <w:t xml:space="preserve">Melanie laughed and watched a few rogue drops of milk spray from her nipples. “I looked at the bottle for ten minutes while they tried to get me to do it. I wanted to be SURE it was safe. </w:t>
      </w:r>
    </w:p>
    <w:p>
      <w:pPr>
        <w:pStyle w:val="Normal"/>
        <w:rPr/>
      </w:pPr>
      <w:r>
        <w:rPr/>
        <w:t xml:space="preserve"> “</w:t>
      </w:r>
      <w:r>
        <w:rPr/>
        <w:t>The last thing I read was the allergy warning. It said something like… ‘Warning, a very small…’” she trailed off. “What did it say, Tiger? Word for word, I mean.”</w:t>
      </w:r>
    </w:p>
    <w:p>
      <w:pPr>
        <w:pStyle w:val="Normal"/>
        <w:rPr/>
      </w:pPr>
      <w:r>
        <w:rPr/>
        <w:t xml:space="preserve"> </w:t>
      </w:r>
      <w:r>
        <w:rPr/>
        <w:t>Tiger had, of course, committed this knowledge to memory. “Warning: Cocoa Jim’s products are rigorously tested for safety, however there is always the possibility of an adverse reaction, as in Allergies, or other unexpected complications. This risk exists for less than  a percent of the population, but user takes full responsibility from the outcome of using this product.”</w:t>
      </w:r>
    </w:p>
    <w:p>
      <w:pPr>
        <w:pStyle w:val="Normal"/>
        <w:rPr/>
      </w:pPr>
      <w:r>
        <w:rPr/>
        <w:t xml:space="preserve">  </w:t>
      </w:r>
      <w:r>
        <w:rPr/>
        <w:t>Again Melanie laughed, high, buzzed, and delighting in her lot in life. “I’d say there was an unexpected outcome! I found out that it made them grow! Of course, not that first night. It was a small amount… but I’d never felt that GOOD before. So I tracked down Cocoa Jim, and I bought a bottle.</w:t>
      </w:r>
    </w:p>
    <w:p>
      <w:pPr>
        <w:pStyle w:val="Normal"/>
        <w:rPr/>
      </w:pPr>
      <w:r>
        <w:rPr/>
        <w:t xml:space="preserve"> “</w:t>
      </w:r>
      <w:r>
        <w:rPr/>
        <w:t>It was a week later that I KNEW it was making them bigger… I got scared… stopped using it… They were a large C by then, and as soon as I stopped using it, they stopped growing. And then I met you, right Tiger? And you, Willow.”</w:t>
      </w:r>
    </w:p>
    <w:p>
      <w:pPr>
        <w:pStyle w:val="Normal"/>
        <w:rPr/>
      </w:pPr>
      <w:r>
        <w:rPr/>
        <w:t xml:space="preserve"> </w:t>
      </w:r>
      <w:r>
        <w:rPr/>
        <w:t>They both nodded, Willow still avoiding her boobs. He was somewhat pale, and his cock was still throbbing.</w:t>
      </w:r>
    </w:p>
    <w:p>
      <w:pPr>
        <w:pStyle w:val="Normal"/>
        <w:rPr/>
      </w:pPr>
      <w:r>
        <w:rPr/>
        <w:t xml:space="preserve"> “</w:t>
      </w:r>
      <w:r>
        <w:rPr/>
        <w:t>I went online, trying to find out what was happening. And I found out about BE. A whole subculture just… dedicated to what I was going through. I waited, and planned, that whole semester. I collected you boys, my Private Guard, and I got you to find me this place… and then, we all made our way here… and I started to grow.”</w:t>
      </w:r>
    </w:p>
    <w:p>
      <w:pPr>
        <w:pStyle w:val="Normal"/>
        <w:rPr/>
      </w:pPr>
      <w:r>
        <w:rPr/>
        <w:t xml:space="preserve"> </w:t>
      </w:r>
      <w:r>
        <w:rPr/>
        <w:t>Tiger nodded matter-of-factly. “But we had no way of knowing what our Mistress’ breasts would do with all the activity we were giving them.”</w:t>
      </w:r>
    </w:p>
    <w:p>
      <w:pPr>
        <w:pStyle w:val="Normal"/>
        <w:rPr/>
      </w:pPr>
      <w:r>
        <w:rPr/>
        <w:t xml:space="preserve">  </w:t>
      </w:r>
      <w:r>
        <w:rPr/>
        <w:t>It was true. In the six weeks they’d been down here, she’d grown spectacularly. Because of the lactation. In the early days, she’d only had six of her boys. They had ended up coming from all over the world, hand picked by her for various reasons. None of them had been attached to anyone, or in a relationship. All of them were the most dedicated of Breast Expansion fans. And all of them had been willing to give up their freedom, in exchange for all the sex they could handle from an ever growing tit-goddess.</w:t>
      </w:r>
    </w:p>
    <w:p>
      <w:pPr>
        <w:pStyle w:val="Normal"/>
        <w:rPr/>
      </w:pPr>
      <w:r>
        <w:rPr/>
        <w:t xml:space="preserve"> </w:t>
      </w:r>
      <w:r>
        <w:rPr/>
        <w:t>Before long, her boobs had started producing milk. That was how they’d won over the locals. She started claiming she was a fertility goddess, and what with her tits bigger, day by day, the locals had believed her. Of course, there were… benefits for them.</w:t>
      </w:r>
    </w:p>
    <w:p>
      <w:pPr>
        <w:pStyle w:val="Normal"/>
        <w:rPr/>
      </w:pPr>
      <w:r>
        <w:rPr/>
        <w:t xml:space="preserve"> </w:t>
      </w:r>
      <w:r>
        <w:rPr/>
        <w:t xml:space="preserve">When she began lactating, the oil had begun working better. It seemed to stimulate her boobs’ need to create milk, but more, it was actually allowing them to make MORE milk, as if her breasts were constantly generating new ducts and blood vessels. She made sure, from those first days, that whenever she was full, she was completely milked. Except at night. Just before bed, she would have her boys rub every inch of her in sensual oils, then fuck her blind, one last time. At this point, she was having sex at least nine times daily, with each bout usually involving four men. Thirty six daily drillings. </w:t>
      </w:r>
    </w:p>
    <w:p>
      <w:pPr>
        <w:pStyle w:val="Normal"/>
        <w:rPr/>
      </w:pPr>
      <w:r>
        <w:rPr/>
        <w:t xml:space="preserve"> </w:t>
      </w:r>
      <w:r>
        <w:rPr/>
        <w:t xml:space="preserve">Each night ended with the fuckfest, followed by all of her boys massaging her tits with lotions, creams, and gels, all designed to help breasts grow, or lactate. Many of them probably didn’t work, but her boys were willing to get them for her. And she had to do no work. </w:t>
      </w:r>
    </w:p>
    <w:p>
      <w:pPr>
        <w:pStyle w:val="Normal"/>
        <w:rPr/>
      </w:pPr>
      <w:r>
        <w:rPr/>
        <w:t xml:space="preserve"> </w:t>
      </w:r>
      <w:r>
        <w:rPr/>
        <w:t xml:space="preserve">They would always end with Tiger – and only Tiger – putting the oil on. Cocoa Jims. They had gallons of the stuff now, although more oil did NOT equal more growth, unfortunately. It only seemed to work about once every three hours. They could make it on their own now, thanks to Jim. </w:t>
      </w:r>
    </w:p>
    <w:p>
      <w:pPr>
        <w:pStyle w:val="Normal"/>
        <w:rPr/>
      </w:pPr>
      <w:r>
        <w:rPr/>
        <w:t xml:space="preserve"> </w:t>
      </w:r>
      <w:r>
        <w:rPr/>
        <w:t>After he’d found out what she was doing, Jim had cut her off. He felt it his moral obligation. She’d changed his mind. Three times that night, and two the next morning. And one last time a few days later.</w:t>
      </w:r>
    </w:p>
    <w:p>
      <w:pPr>
        <w:pStyle w:val="Normal"/>
        <w:rPr/>
      </w:pPr>
      <w:r>
        <w:rPr/>
        <w:t xml:space="preserve">  </w:t>
      </w:r>
      <w:r>
        <w:rPr/>
        <w:t>Her nightly ritual involved her boobs being completely drained. Her boys would suck until they couldn’t get a drop. Then Tiger would oil her, usually screwing her one final time, and she would collapse to sleep. It took her breasts less and less time to fill up, despite how much more they were producing. She’d needed to empty them once a day at first. Now it was once every two hours. Except at night. At night, she let them swell. If she woke up from discomfort, two of her boys would bring her alcohol, weed, and soothing lotions. Soon, with four strong hands gently massaging her bloated udders, she would drift away again.</w:t>
      </w:r>
    </w:p>
    <w:p>
      <w:pPr>
        <w:pStyle w:val="Normal"/>
        <w:rPr/>
      </w:pPr>
      <w:r>
        <w:rPr/>
        <w:t xml:space="preserve"> </w:t>
      </w:r>
      <w:r>
        <w:rPr/>
        <w:t>That made her morning so much more special. “Tiger, I want to be completely drained. Willow, go get Samson. He can fuck me first, while you two handle your Goddess’ perfect tits. After he’s done, Tiger will go. If I’m still conscious, and able, it’ll be Willows turn.”</w:t>
      </w:r>
    </w:p>
    <w:p>
      <w:pPr>
        <w:pStyle w:val="Normal"/>
        <w:rPr/>
      </w:pPr>
      <w:r>
        <w:rPr/>
        <w:t xml:space="preserve"> </w:t>
      </w:r>
      <w:r>
        <w:rPr/>
        <w:t>Willow whimpered and she smiled gently, taking his face in her hand. “Oh, Willow, don’t be sad! If I can’t fuck you, I’ll let you fuck my nice, huge, soft tits… you know how firm, but jiggly they are when they’re empty. Tiger thinks I’m a J cup now.”</w:t>
      </w:r>
    </w:p>
    <w:p>
      <w:pPr>
        <w:pStyle w:val="Normal"/>
        <w:rPr/>
      </w:pPr>
      <w:r>
        <w:rPr/>
        <w:t xml:space="preserve"> </w:t>
      </w:r>
      <w:r>
        <w:rPr/>
        <w:t>Tiger put his hand on Willows shoulder. “Breathe, my friend… breathe…”</w:t>
      </w:r>
    </w:p>
    <w:p>
      <w:pPr>
        <w:pStyle w:val="Normal"/>
        <w:rPr/>
      </w:pPr>
      <w:r>
        <w:rPr/>
        <w:t xml:space="preserve"> </w:t>
      </w:r>
      <w:r>
        <w:rPr/>
        <w:t xml:space="preserve">This time, Willow pulled through. He snarled like an animal, leapt to his feet and bounded down the stairs, his cock swaying ten inches in front of him. </w:t>
      </w:r>
    </w:p>
    <w:p>
      <w:pPr>
        <w:pStyle w:val="Normal"/>
        <w:rPr/>
      </w:pPr>
      <w:r>
        <w:rPr/>
        <w:t xml:space="preserve"> “</w:t>
      </w:r>
      <w:r>
        <w:rPr/>
        <w:t>After this, Tiger, I want to have breakfast, then go down into the village. I want to stay all day, and let everyone drink from me. I want people keeping me empty almost all day. Let’s see if that affects my growth, shall we?” Tiger nodded immediately.</w:t>
      </w:r>
    </w:p>
    <w:p>
      <w:pPr>
        <w:pStyle w:val="Normal"/>
        <w:rPr/>
      </w:pPr>
      <w:r>
        <w:rPr/>
        <w:t>In mere moments Willow was back with Samson in tow.</w:t>
      </w:r>
    </w:p>
    <w:p>
      <w:pPr>
        <w:pStyle w:val="Normal"/>
        <w:rPr/>
      </w:pPr>
      <w:r>
        <w:rPr/>
        <w:t xml:space="preserve"> </w:t>
      </w:r>
      <w:r>
        <w:rPr/>
        <w:t xml:space="preserve">She was fairly she he’d taken his name from the character Brock Samson of TV’s The Venture Brothers. He certainly looked the type. Tall, huge, built like a walking piece of perfected male anatomy. He was nearly the same size as Tiger, down below, although Tiger edged him out. In more ways than one. She liked to start with him because he was the smallest, but had an intense amount of staying power. By the time he was done pounding her, she would have cum six times, at least. It would take him a half hour to cum. Then Tiger would invade her. Though not the biggest, his cock was thickly wrapped in ropey muscles and veins. Add to that his above average size, and his absolute control over her orgasms and he had hands down become her favorite. In the forty minutes he would spend pounding her, she would completely lose count of her orgasms. Willow, poor Willow, was for those difficult times when no amount of technique could coax her to another orgasm. If she was completely overcome with exhaustion, but she still wanted to fuck, Willow was her man. Being invaded by his massive log DEMANDED that she wake back up, if only to defend herself! </w:t>
      </w:r>
    </w:p>
    <w:p>
      <w:pPr>
        <w:pStyle w:val="Normal"/>
        <w:rPr/>
      </w:pPr>
      <w:r>
        <w:rPr/>
        <w:t xml:space="preserve"> </w:t>
      </w:r>
      <w:r>
        <w:rPr/>
        <w:t>Melanie lay back and gestured Tiger to her right nipple. “I’m more full than I’ve ever been, Tig. Get to work.”</w:t>
      </w:r>
    </w:p>
    <w:p>
      <w:pPr>
        <w:pStyle w:val="Normal"/>
        <w:rPr/>
      </w:pPr>
      <w:r>
        <w:rPr/>
        <w:t xml:space="preserve"> </w:t>
      </w:r>
      <w:r>
        <w:rPr/>
        <w:t>Tiger fell to his knees beside her bed and began to work his hands from the base of her breast to her nipple, gently squeezing the rolling all of her flesh. Immediately jets began to fire from her nipples and she moaned. He latched his mouth down over the geyser and started to suckle.</w:t>
      </w:r>
    </w:p>
    <w:p>
      <w:pPr>
        <w:pStyle w:val="Normal"/>
        <w:rPr/>
      </w:pPr>
      <w:r>
        <w:rPr/>
        <w:t xml:space="preserve"> </w:t>
      </w:r>
      <w:r>
        <w:rPr/>
        <w:t>Near her first orgasm of the morning, she motioned Willow to her other. He couldn’t contain himself and immediately began sucking her nipple, roughly manipulating her giant tit. That did it. She came.</w:t>
      </w:r>
    </w:p>
    <w:p>
      <w:pPr>
        <w:pStyle w:val="Normal"/>
        <w:rPr/>
      </w:pPr>
      <w:r>
        <w:rPr/>
        <w:t xml:space="preserve"> </w:t>
      </w:r>
      <w:r>
        <w:rPr/>
        <w:t>As her snatch glistened from a sudden influx of lubricant, she moaned as loudly as she could and snapped her fingers at Samson. He took off his loin cloth and straddled her on the bed. He put his hands behind her head and slowly worked himself into her. Melanie came again, screamed again, and let her head loll back, losing herself in the sensations. It was another perfect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36:00Z</dcterms:created>
  <dc:creator>Paladin</dc:creator>
  <dc:description/>
  <dc:language>en-US</dc:language>
  <cp:lastModifiedBy>Paladin</cp:lastModifiedBy>
  <dcterms:modified xsi:type="dcterms:W3CDTF">2008-05-19T20:04:00Z</dcterms:modified>
  <cp:revision>1</cp:revision>
  <dc:subject/>
  <dc:title>Accounts of a Tit Goddess</dc:title>
</cp:coreProperties>
</file>