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Gum Expert, Part 1</w:t>
      </w:r>
    </w:p>
    <w:p>
      <w:pPr>
        <w:pStyle w:val="Normal"/>
        <w:jc w:val="center"/>
        <w:rPr/>
      </w:pPr>
      <w:r>
        <w:rPr/>
        <w:t>By Wldwstadvntr</w:t>
      </w:r>
    </w:p>
    <w:p>
      <w:pPr>
        <w:pStyle w:val="Normal"/>
        <w:jc w:val="center"/>
        <w:rPr/>
      </w:pPr>
      <w:r>
        <w:rPr/>
        <w:t>This story contains elements of breast and belly expansion. If this offends you, close this now. If you are under 18, it is unlawful for you to be reading this. Consider yourself warned.</w:t>
      </w:r>
    </w:p>
    <w:p>
      <w:pPr>
        <w:pStyle w:val="Normal"/>
        <w:rPr/>
      </w:pPr>
      <w:r>
        <w:rPr>
          <w:rFonts w:eastAsia="Calibri" w:cs="Calibri"/>
        </w:rPr>
        <w:t xml:space="preserve">   </w:t>
      </w:r>
      <w:r>
        <w:rPr/>
        <w:t>It all started 9 years ago when I was 16. You see, I loved to chew gum. In fact, I had chewed so much gum, I began to think of myself as a gum expert. Every time I tried a new gum, I made a log of it in my special notebook, rating it on such things as initial flavor, lasting flavor, texture, and even package presentation.</w:t>
      </w:r>
    </w:p>
    <w:p>
      <w:pPr>
        <w:pStyle w:val="Normal"/>
        <w:rPr/>
      </w:pPr>
      <w:r>
        <w:rPr/>
        <w:t>Then one day in my sophomore year, I thought I had found it while searching through the candy store at the mall: Wanka’s Three Course Gum, Made with real juices. According to the package, it began with tomato soup flavor, transitioned to roast beef and mashed potatoes, and ended with delicious blueberry pie and ice cream. “How intriguing,” I thought. It was by far the most interesting gum I had ever seen. I knew I had to have it.</w:t>
      </w:r>
    </w:p>
    <w:p>
      <w:pPr>
        <w:pStyle w:val="Normal"/>
        <w:rPr/>
      </w:pPr>
      <w:r>
        <w:rPr>
          <w:rFonts w:eastAsia="Calibri" w:cs="Calibri"/>
        </w:rPr>
        <w:t xml:space="preserve">   </w:t>
      </w:r>
      <w:r>
        <w:rPr/>
        <w:t>As soon as I got home, I ran up to my room, tuned on the TV, pulled out my notebook and got ready to begin my taste test. After a few initial chews, I began to taste the tomato soup. “Amazing,” I said upon swallowing the juices, “It tastes just like the real thing!” A minute or so later, I began to taste the roast beef and mashed potatoes. “This is great! So far, it receives my highest ranking for authentic flavor!” When that flavor dissipated several minutes later, it was finally time for the most anticipated flavor.</w:t>
      </w:r>
    </w:p>
    <w:p>
      <w:pPr>
        <w:pStyle w:val="Normal"/>
        <w:rPr/>
      </w:pPr>
      <w:r>
        <w:rPr>
          <w:rFonts w:eastAsia="Calibri" w:cs="Calibri"/>
        </w:rPr>
        <w:t xml:space="preserve">   </w:t>
      </w:r>
      <w:r>
        <w:rPr/>
        <w:t>Now, I had had blueberry flavored gum before, but they now greatly paled in comparison to the taste that now consumed my mouth. It was hypnotic. I could not get enough of it. Every chew just made it stronger. “Geez, this is incredible,” I said as I frantically scribbled down my entry into the notebook. “To quote pop culture for a moment: Best. Gum. Ever.”  I had finally found it. The perfect gum.</w:t>
      </w:r>
    </w:p>
    <w:p>
      <w:pPr>
        <w:pStyle w:val="Normal"/>
        <w:rPr/>
      </w:pPr>
      <w:r>
        <w:rPr>
          <w:rFonts w:eastAsia="Calibri" w:cs="Calibri"/>
        </w:rPr>
        <w:t xml:space="preserve">   </w:t>
      </w:r>
      <w:r>
        <w:rPr/>
        <w:t xml:space="preserve">As I made my final notes, my stomach began to gurgle and I felt a little full. “Oh my, that was strange,” I said. “I guess I won’t have to worry about dinner.” Without a second thought, and still chewing the gum, I turned my attention to the TV. The local channel was breaking in to my favorite afternoon show with a special news report. “Sorry to break in to our regularly scheduled programming folks,” said the newscaster, “but the FDA has just released an emergency recall on a well-known candy maker’s gum.” </w:t>
      </w:r>
    </w:p>
    <w:p>
      <w:pPr>
        <w:pStyle w:val="Normal"/>
        <w:rPr/>
      </w:pPr>
      <w:r>
        <w:rPr>
          <w:rFonts w:eastAsia="Calibri" w:cs="Calibri"/>
        </w:rPr>
        <w:t xml:space="preserve">   </w:t>
      </w:r>
      <w:r>
        <w:rPr/>
        <w:t xml:space="preserve">As he said this, I began to feel even more full.  In fact, my pants began to feel really tight. Looking down, my stomach seemed to be bulging, causing my shirt to slightly rise up my belly. “What the hell?” I thought. The newscaster continued, “It seems that Wonka’s latest product, a Three Course Gum introduced this week, has been causing problems nationwide. Apparently all goes well until the desert course, when the subject chewing it is subject to a radical transformation.” </w:t>
      </w:r>
    </w:p>
    <w:p>
      <w:pPr>
        <w:pStyle w:val="Normal"/>
        <w:rPr/>
      </w:pPr>
      <w:r>
        <w:rPr>
          <w:rFonts w:eastAsia="Calibri" w:cs="Calibri"/>
        </w:rPr>
        <w:t xml:space="preserve">   </w:t>
      </w:r>
      <w:r>
        <w:rPr/>
        <w:t>Uh oh.  The swelling I felt in my tummy had continued to progress, and I felt even my hips and ass join in. My pants were really beginning to get tight. Jumping off the bed as best I could, I tried to get my pants off. Unfortunately, they had grown so tight it was impossible to undo the button. Looking at the mirror, I noticed something very strange. As if by magic, my skin and hair was beginning to turn dark blue. “Oh this can’t be good,” I sai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7:24:00Z</dcterms:created>
  <dc:creator>Kevin</dc:creator>
  <dc:description/>
  <cp:keywords/>
  <dc:language>en-US</dc:language>
  <cp:lastModifiedBy>Kevin</cp:lastModifiedBy>
  <dcterms:modified xsi:type="dcterms:W3CDTF">2008-04-07T07:29:00Z</dcterms:modified>
  <cp:revision>4</cp:revision>
  <dc:subject/>
  <dc:title/>
</cp:coreProperties>
</file>