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eckmate</w:t>
      </w:r>
    </w:p>
    <w:p>
      <w:pPr>
        <w:pStyle w:val="Normal"/>
        <w:rPr/>
      </w:pPr>
      <w:r>
        <w:rPr/>
        <w:t>Mr. X</w:t>
      </w:r>
    </w:p>
    <w:p>
      <w:pPr>
        <w:pStyle w:val="Normal"/>
        <w:rPr/>
      </w:pPr>
      <w:r>
        <w:rPr/>
      </w:r>
    </w:p>
    <w:p>
      <w:pPr>
        <w:pStyle w:val="Normal"/>
        <w:rPr/>
      </w:pPr>
      <w:r>
        <w:rPr/>
        <w:t xml:space="preserve">Mary Jane had absolutely loved her trip to Hawaii.   The only part she was not enjoying so far was finding a souvenir, and the only reason it wasn’t enjoyable was because she had such limited suitcase space available.  So after much searching, she found the very most interesting gift shop, Kahuna Joe’s.  </w:t>
      </w:r>
    </w:p>
    <w:p>
      <w:pPr>
        <w:pStyle w:val="Normal"/>
        <w:rPr/>
      </w:pPr>
      <w:r>
        <w:rPr/>
      </w:r>
    </w:p>
    <w:p>
      <w:pPr>
        <w:pStyle w:val="Normal"/>
        <w:rPr/>
      </w:pPr>
      <w:r>
        <w:rPr/>
        <w:t>Kahuna Joe himself smiled at her when she walked in, and Mary Jane could have sworn she saw a crimson glimmer in his eyes.  It was far from the first time a man had given her a good looking over.  Mar Jane was a sight at 5’7” with long light brown hair, green eyes, and a nicely tanned complexion.  Her figure was magnificent, toned and shapely legs leading to a fantastic ass.  On the front side was a flat stomach and perky breasts that completely filled a C-cup. Today she was dressed in a yellow bikini top, with a Hawaiian-print skirt wrapped around her bottom, and of course the obligatory sandals.  “Aloha and welcome to my magic gift shop.”  Kahuna Joe welcomed her.</w:t>
      </w:r>
    </w:p>
    <w:p>
      <w:pPr>
        <w:pStyle w:val="Normal"/>
        <w:rPr/>
      </w:pPr>
      <w:r>
        <w:rPr/>
      </w:r>
    </w:p>
    <w:p>
      <w:pPr>
        <w:pStyle w:val="Normal"/>
        <w:rPr/>
      </w:pPr>
      <w:r>
        <w:rPr/>
        <w:t>“</w:t>
      </w:r>
      <w:r>
        <w:rPr/>
        <w:t>Aloha,” Mary Jane smiled back.</w:t>
      </w:r>
    </w:p>
    <w:p>
      <w:pPr>
        <w:pStyle w:val="Normal"/>
        <w:rPr/>
      </w:pPr>
      <w:r>
        <w:rPr/>
      </w:r>
    </w:p>
    <w:p>
      <w:pPr>
        <w:pStyle w:val="Normal"/>
        <w:rPr/>
      </w:pPr>
      <w:r>
        <w:rPr/>
        <w:t>“</w:t>
      </w:r>
      <w:r>
        <w:rPr/>
        <w:t xml:space="preserve">I think I may have just the thing you’ve been looking for,” he said.  Mary Jane looked at him quite perplexed as he turned and went into the shop’s stockroom.  He re-emerged with a wooden box about a foot long, six inches high, and three inches tall.  He opened the box, and inside, a full set of chess pieces were stowed within felt-lined interior compartments.  </w:t>
      </w:r>
    </w:p>
    <w:p>
      <w:pPr>
        <w:pStyle w:val="Normal"/>
        <w:rPr/>
      </w:pPr>
      <w:r>
        <w:rPr/>
      </w:r>
    </w:p>
    <w:p>
      <w:pPr>
        <w:pStyle w:val="Normal"/>
        <w:rPr/>
      </w:pPr>
      <w:r>
        <w:rPr/>
        <w:t>Mary Jane’s eyes lit up, “I love chess.  How did you know.”</w:t>
      </w:r>
    </w:p>
    <w:p>
      <w:pPr>
        <w:pStyle w:val="Normal"/>
        <w:rPr/>
      </w:pPr>
      <w:r>
        <w:rPr/>
      </w:r>
    </w:p>
    <w:p>
      <w:pPr>
        <w:pStyle w:val="Normal"/>
        <w:rPr/>
      </w:pPr>
      <w:r>
        <w:rPr/>
        <w:t>Kahuna Joe smiled, “Magic.  Look closer, though, I think you will like them.”</w:t>
      </w:r>
    </w:p>
    <w:p>
      <w:pPr>
        <w:pStyle w:val="Normal"/>
        <w:rPr/>
      </w:pPr>
      <w:r>
        <w:rPr/>
      </w:r>
    </w:p>
    <w:p>
      <w:pPr>
        <w:pStyle w:val="Normal"/>
        <w:rPr/>
      </w:pPr>
      <w:r>
        <w:rPr/>
        <w:t>So Mary Jane did take a closer look, and suddenly realized all of the pieces were female, except for the Kings.  All were well-endowed in the chest, with shapely hips, but some, like the Castles and the Bishops, and especially the Queens were also very pregnant.  Mary Jane was intrigued by this, she had never seen such a chess set, and the craftsmanship looked magnificent.</w:t>
      </w:r>
    </w:p>
    <w:p>
      <w:pPr>
        <w:pStyle w:val="Normal"/>
        <w:rPr/>
      </w:pPr>
      <w:r>
        <w:rPr/>
      </w:r>
    </w:p>
    <w:p>
      <w:pPr>
        <w:pStyle w:val="Normal"/>
        <w:rPr/>
      </w:pPr>
      <w:r>
        <w:rPr/>
        <w:t>“</w:t>
      </w:r>
      <w:r>
        <w:rPr/>
        <w:t>What kind of wood are they carved from?” she asked.</w:t>
      </w:r>
    </w:p>
    <w:p>
      <w:pPr>
        <w:pStyle w:val="Normal"/>
        <w:rPr/>
      </w:pPr>
      <w:r>
        <w:rPr/>
      </w:r>
    </w:p>
    <w:p>
      <w:pPr>
        <w:pStyle w:val="Normal"/>
        <w:rPr/>
      </w:pPr>
      <w:r>
        <w:rPr/>
        <w:t>“</w:t>
      </w:r>
      <w:r>
        <w:rPr/>
        <w:t>Bamboo.  So’s the board.  It’s all handcrafted by yours truly.”</w:t>
      </w:r>
    </w:p>
    <w:p>
      <w:pPr>
        <w:pStyle w:val="Normal"/>
        <w:rPr/>
      </w:pPr>
      <w:r>
        <w:rPr/>
      </w:r>
    </w:p>
    <w:p>
      <w:pPr>
        <w:pStyle w:val="Normal"/>
        <w:rPr/>
      </w:pPr>
      <w:r>
        <w:rPr/>
        <w:t>“</w:t>
      </w:r>
      <w:r>
        <w:rPr/>
        <w:t>Well it looks marvelous, but I’m sure you’d want far more for such a beautiful set than I can afford,” Mary Jane apologetically remarked.</w:t>
      </w:r>
    </w:p>
    <w:p>
      <w:pPr>
        <w:pStyle w:val="Normal"/>
        <w:rPr/>
      </w:pPr>
      <w:r>
        <w:rPr/>
      </w:r>
    </w:p>
    <w:p>
      <w:pPr>
        <w:pStyle w:val="Normal"/>
        <w:rPr/>
      </w:pPr>
      <w:r>
        <w:rPr/>
        <w:t>Kahuna Joe shrugged, “I don’t know, I thought $20 would be a good price for a magical chess set.”</w:t>
      </w:r>
    </w:p>
    <w:p>
      <w:pPr>
        <w:pStyle w:val="Normal"/>
        <w:rPr/>
      </w:pPr>
      <w:r>
        <w:rPr/>
      </w:r>
    </w:p>
    <w:p>
      <w:pPr>
        <w:pStyle w:val="Normal"/>
        <w:rPr/>
      </w:pPr>
      <w:r>
        <w:rPr/>
        <w:t>Mary Jane was in shock, “$20!!”   Then she thought about it, “Magical?”</w:t>
      </w:r>
    </w:p>
    <w:p>
      <w:pPr>
        <w:pStyle w:val="Normal"/>
        <w:rPr/>
      </w:pPr>
      <w:r>
        <w:rPr/>
      </w:r>
    </w:p>
    <w:p>
      <w:pPr>
        <w:pStyle w:val="Normal"/>
        <w:rPr/>
      </w:pPr>
      <w:r>
        <w:rPr/>
        <w:t>“</w:t>
      </w:r>
      <w:r>
        <w:rPr/>
        <w:t>Oh, nothing serious, just a little something to add some fun to the combat.  At the end of the game, just put the pieces away to reset everything.  Oh, just don’t wait to put the set away until after midnight, that is, unless you want everything to remain as it is at the end of the game.”  Kahuna Joe warned.</w:t>
      </w:r>
    </w:p>
    <w:p>
      <w:pPr>
        <w:pStyle w:val="Normal"/>
        <w:rPr/>
      </w:pPr>
      <w:r>
        <w:rPr/>
      </w:r>
    </w:p>
    <w:p>
      <w:pPr>
        <w:pStyle w:val="Normal"/>
        <w:rPr/>
      </w:pPr>
      <w:r>
        <w:rPr/>
        <w:t>“</w:t>
      </w:r>
      <w:r>
        <w:rPr/>
        <w:t>So what happens?,” Mary Jane asked.</w:t>
      </w:r>
    </w:p>
    <w:p>
      <w:pPr>
        <w:pStyle w:val="Normal"/>
        <w:rPr/>
      </w:pPr>
      <w:r>
        <w:rPr/>
      </w:r>
    </w:p>
    <w:p>
      <w:pPr>
        <w:pStyle w:val="Normal"/>
        <w:rPr/>
      </w:pPr>
      <w:r>
        <w:rPr/>
        <w:t>Kahuna Joe shrugged, “Um, I don’t remember, honestly.  That’s the last of the batch I made about a year ago.  I only carve and enchant them once a year.  I close the shop for October and make all of this stuff.”</w:t>
      </w:r>
    </w:p>
    <w:p>
      <w:pPr>
        <w:pStyle w:val="Normal"/>
        <w:rPr/>
      </w:pPr>
      <w:r>
        <w:rPr/>
      </w:r>
    </w:p>
    <w:p>
      <w:pPr>
        <w:pStyle w:val="Normal"/>
        <w:rPr/>
      </w:pPr>
      <w:r>
        <w:rPr/>
        <w:t>“</w:t>
      </w:r>
      <w:r>
        <w:rPr/>
        <w:t>Well, you said everything would go back to normal anyway, so I guess I’ll take my chances,” Mary Jane said as she handed over her $20.  Kahuna Joe thanked her and she was on her way back to her hotel.</w:t>
      </w:r>
    </w:p>
    <w:p>
      <w:pPr>
        <w:pStyle w:val="Normal"/>
        <w:rPr/>
      </w:pPr>
      <w:r>
        <w:rPr/>
      </w:r>
    </w:p>
    <w:p>
      <w:pPr>
        <w:pStyle w:val="Normal"/>
        <w:rPr/>
      </w:pPr>
      <w:r>
        <w:rPr/>
        <w:t xml:space="preserve">The entire taxi ride back, Mary Jane just couldn’t stop thinking about the chess game.  Then she realized as she was pondering how to test the board as soon as possible, </w:t>
      </w:r>
      <w:r>
        <w:rPr>
          <w:i/>
          <w:iCs/>
        </w:rPr>
        <w:t>Debbie knows how to play chess</w:t>
      </w:r>
      <w:r>
        <w:rPr/>
        <w:t xml:space="preserve">.  Debbie was her attractive friend who had traveled with her to Hawaii.   </w:t>
      </w:r>
    </w:p>
    <w:p>
      <w:pPr>
        <w:pStyle w:val="Normal"/>
        <w:rPr/>
      </w:pPr>
      <w:r>
        <w:rPr/>
      </w:r>
    </w:p>
    <w:p>
      <w:pPr>
        <w:pStyle w:val="Normal"/>
        <w:rPr/>
      </w:pPr>
      <w:r>
        <w:rPr/>
        <w:t xml:space="preserve">When she got back to the room, she found Debbie busying herself with packing, as they were due to go back home to Texas the next morning.  Debbie was clad in the green bikini Mary Jane had loaned her for the trip when her own had turned up missing.  It did look a bit silly on her, though, as Debbie was not nearly as well endowed up top as Mary Jane, with only set of firm A-cups.  The suit bottoms actually fit her generous hips quite flatteringly, but she had not yet stuffed the top to make it fill out right.  </w:t>
      </w:r>
    </w:p>
    <w:p>
      <w:pPr>
        <w:pStyle w:val="Normal"/>
        <w:rPr/>
      </w:pPr>
      <w:r>
        <w:rPr/>
      </w:r>
    </w:p>
    <w:p>
      <w:pPr>
        <w:pStyle w:val="Normal"/>
        <w:rPr/>
      </w:pPr>
      <w:r>
        <w:rPr/>
        <w:t>“</w:t>
      </w:r>
      <w:r>
        <w:rPr/>
        <w:t xml:space="preserve">You’ve got to see this chess set I just bought!”  Mary Jane opened the case and displayed the beautiful pieces for Debbie.     </w:t>
      </w:r>
    </w:p>
    <w:p>
      <w:pPr>
        <w:pStyle w:val="Normal"/>
        <w:rPr/>
      </w:pPr>
      <w:r>
        <w:rPr/>
      </w:r>
    </w:p>
    <w:p>
      <w:pPr>
        <w:pStyle w:val="Normal"/>
        <w:rPr/>
      </w:pPr>
      <w:r>
        <w:rPr/>
        <w:t xml:space="preserve">Debbie looked at them a bit wistfully, thinking to herself she’d love to have nice full breasts.  At the same time, she loved the game and had not played in forever.  “I was going to hit the hot tub, but let’s play a game first.”  Mary Jane agreed, and they quickly set the board and began play.  </w:t>
      </w:r>
    </w:p>
    <w:p>
      <w:pPr>
        <w:pStyle w:val="Normal"/>
        <w:rPr/>
      </w:pPr>
      <w:r>
        <w:rPr/>
      </w:r>
    </w:p>
    <w:p>
      <w:pPr>
        <w:pStyle w:val="Normal"/>
        <w:rPr/>
      </w:pPr>
      <w:r>
        <w:rPr/>
        <w:t xml:space="preserve">Mary Jane made the first move as they began play.  They exchanged turns quickly, moving their pieces around the board.  Then, Debbie struck out with the first offensive, taking down one of Mary Jane’s pawns.  As she removed the taken piece from the board, Debbie felt a slight tingling in her breasts, which she ignored.  Mary Jane felt a tingling in her stomach at the same time, and chalked it up to a bit of gas, as she played her next move, which was to answer by taking one of Debbie’s pawns.  This time, the sensations reversed, Mary Jane got the tingling in her breasts, and Debbie in her stomach.  But as she felt the tingling in her stomach, Debbie put her hand to it and commented, “Goodness.”  Mary Jane didn’t notice, though, as her suit top actually fit rather than the cups hanging in loose folds, she was suddenly noticing it was feeling rather snug suddenly.  Telling herself it was just her imagination, she kept her attention on the board and deciding her strategy.  </w:t>
      </w:r>
    </w:p>
    <w:p>
      <w:pPr>
        <w:pStyle w:val="Normal"/>
        <w:rPr/>
      </w:pPr>
      <w:r>
        <w:rPr/>
      </w:r>
    </w:p>
    <w:p>
      <w:pPr>
        <w:pStyle w:val="Normal"/>
        <w:rPr/>
      </w:pPr>
      <w:r>
        <w:rPr/>
        <w:t>Debbie was quick to stay n the offensive, though, and took Mary Jane’s attacking pawn with her hugely-busted mounted knight.  This time, rather than noticing the tingling in her own stomach, Mary Jane saw the same thing Debbie was watching and feeling, her breasts quickly expanded, growing out to become full C-cups, finally filling out the top as intended.  “What the?” Debbie asked, but Mary Jane suddenly understood.</w:t>
      </w:r>
    </w:p>
    <w:p>
      <w:pPr>
        <w:pStyle w:val="Normal"/>
        <w:rPr/>
      </w:pPr>
      <w:r>
        <w:rPr/>
      </w:r>
    </w:p>
    <w:p>
      <w:pPr>
        <w:pStyle w:val="Normal"/>
        <w:rPr/>
      </w:pPr>
      <w:r>
        <w:rPr/>
        <w:t>“</w:t>
      </w:r>
      <w:r>
        <w:rPr/>
        <w:t xml:space="preserve">The guy I bought this set from, his name was Kahuna Joe.  He said the set was magic, that it would add fun to the play, but he couldn’t remember what this set would do.  I didn’t believe him, of course, but apparently, when as we take each other’s pieces, our breasts grow!” Mary Jane realized.  </w:t>
      </w:r>
    </w:p>
    <w:p>
      <w:pPr>
        <w:pStyle w:val="Normal"/>
        <w:rPr/>
      </w:pPr>
      <w:r>
        <w:rPr/>
      </w:r>
    </w:p>
    <w:p>
      <w:pPr>
        <w:pStyle w:val="Normal"/>
        <w:rPr/>
      </w:pPr>
      <w:r>
        <w:rPr/>
        <w:t>Debbie shook her new, firm C-cups, as Mary Jane verified with a cupped hand her breasts now felt larger, likely D’s, she figured.  “Well, I’m not about to start complaining so far, but maybe we should stop playing before you get any bigger,” Debbie commented.</w:t>
      </w:r>
    </w:p>
    <w:p>
      <w:pPr>
        <w:pStyle w:val="Normal"/>
        <w:rPr/>
      </w:pPr>
      <w:r>
        <w:rPr/>
      </w:r>
    </w:p>
    <w:p>
      <w:pPr>
        <w:pStyle w:val="Normal"/>
        <w:rPr/>
      </w:pPr>
      <w:r>
        <w:rPr/>
        <w:t>“</w:t>
      </w:r>
      <w:r>
        <w:rPr/>
        <w:t>No, it’s ok, the effect is erased when we put the game away, it only becomes permanent if we leave the game set up past midnight,” Mary Jane recalled.</w:t>
      </w:r>
    </w:p>
    <w:p>
      <w:pPr>
        <w:pStyle w:val="Normal"/>
        <w:rPr/>
      </w:pPr>
      <w:r>
        <w:rPr/>
      </w:r>
    </w:p>
    <w:p>
      <w:pPr>
        <w:pStyle w:val="Normal"/>
        <w:rPr/>
      </w:pPr>
      <w:r>
        <w:rPr/>
        <w:t xml:space="preserve">Debbie looked at the clock, which read 7:37 pm.  “Well, we’ve got lots of time before then, let’s go get something to eat and then come back.  I want to enjoy wearing these out before they go away.”  Debbie shook her new assets one more time.  </w:t>
      </w:r>
    </w:p>
    <w:p>
      <w:pPr>
        <w:pStyle w:val="Normal"/>
        <w:rPr/>
      </w:pPr>
      <w:r>
        <w:rPr/>
      </w:r>
    </w:p>
    <w:p>
      <w:pPr>
        <w:pStyle w:val="Normal"/>
        <w:rPr/>
      </w:pPr>
      <w:r>
        <w:rPr/>
        <w:t xml:space="preserve">So they got dressed, and went out, where Debbie ensured the poor waiter got a number of eyefuls of her cleavage encased in a borrowed bra and low-cut shirt from Mary Jane.  Mary Jane spent the evening a bit uncomfortably, as her own bra was now a bit inadequate for her new D-cups.  By the time they had eaten and gone back to the hotel, it was now a bit before 11 as they entered their hotel room.  Mary Jane moved right away to start putting the chess set away and Debbie sat on her bed, caressing her breasts that would be back to normal shortly.  </w:t>
      </w:r>
    </w:p>
    <w:p>
      <w:pPr>
        <w:pStyle w:val="Normal"/>
        <w:rPr/>
      </w:pPr>
      <w:r>
        <w:rPr/>
      </w:r>
    </w:p>
    <w:p>
      <w:pPr>
        <w:pStyle w:val="Normal"/>
        <w:rPr/>
      </w:pPr>
      <w:r>
        <w:rPr/>
        <w:t>An idea suddenly struck Debbie, “What if we left the pieces out, and let our boobs be permanent”</w:t>
      </w:r>
    </w:p>
    <w:p>
      <w:pPr>
        <w:pStyle w:val="Normal"/>
        <w:rPr/>
      </w:pPr>
      <w:r>
        <w:rPr/>
        <w:tab/>
      </w:r>
    </w:p>
    <w:p>
      <w:pPr>
        <w:pStyle w:val="Normal"/>
        <w:rPr/>
      </w:pPr>
      <w:r>
        <w:rPr/>
        <w:t>Mary Jane stopped before she began clearing pieces from the board, “Well, two problems.  First, I really don’t want to buy a new wardrobe.  Second, not so much in my case, but in your case, sweetie, the increase is a BIG difference, people will think you didn’t go on vacation, that you just got a boob job.”</w:t>
      </w:r>
    </w:p>
    <w:p>
      <w:pPr>
        <w:pStyle w:val="Normal"/>
        <w:rPr/>
      </w:pPr>
      <w:r>
        <w:rPr/>
      </w:r>
    </w:p>
    <w:p>
      <w:pPr>
        <w:pStyle w:val="Normal"/>
        <w:rPr/>
      </w:pPr>
      <w:r>
        <w:rPr/>
        <w:t xml:space="preserve">Debbie looked dejected, but agreed.  Mary Jane took each piece from the board, setting it aside, and then turned the board over so she could store them inside the case.  She started with the big pieces, and once she got them all into place, began with the pawns.  She started with the dark pawns, that had been Debbie’s, and put each of them away until she came to the one she had captured, saving it for last.  She placed that last pawn in the felt-lined case, and suddenly felt the discomfort from her bra ease.  She looked down at her chest and was very relieved to see she was back to normal.  She performed the same ritual as she put her light pawns away, until she came to the last two Debbie had captured.  She looked at them thoughtfully, and knew Debbie was watching her every move with great concern.  Mary Jane shook her head and resigned herself to the fact that she was going to help out her friend, especially since now she was back to normal size.  </w:t>
      </w:r>
    </w:p>
    <w:p>
      <w:pPr>
        <w:pStyle w:val="Normal"/>
        <w:rPr/>
      </w:pPr>
      <w:r>
        <w:rPr/>
      </w:r>
    </w:p>
    <w:p>
      <w:pPr>
        <w:pStyle w:val="Normal"/>
        <w:rPr/>
      </w:pPr>
      <w:r>
        <w:rPr/>
        <w:t>“</w:t>
      </w:r>
      <w:r>
        <w:rPr/>
        <w:t>You know what, Debbie, who gives a crap about who thinks you got a boob job, besides they are real!” Mary Jane smiled.</w:t>
      </w:r>
    </w:p>
    <w:p>
      <w:pPr>
        <w:pStyle w:val="Normal"/>
        <w:rPr/>
      </w:pPr>
      <w:r>
        <w:rPr/>
      </w:r>
    </w:p>
    <w:p>
      <w:pPr>
        <w:pStyle w:val="Normal"/>
        <w:rPr/>
      </w:pPr>
      <w:r>
        <w:rPr/>
        <w:t>Debbie grinned, “Thanks, MJ.  Come on, let’s get packed, I don’t want to be late for the flight home.”</w:t>
      </w:r>
    </w:p>
    <w:p>
      <w:pPr>
        <w:pStyle w:val="Normal"/>
        <w:rPr/>
      </w:pPr>
      <w:r>
        <w:rPr/>
      </w:r>
    </w:p>
    <w:p>
      <w:pPr>
        <w:pStyle w:val="Normal"/>
        <w:rPr/>
      </w:pPr>
      <w:r>
        <w:rPr/>
        <w:t>“</w:t>
      </w:r>
      <w:r>
        <w:rPr/>
        <w:t>Well, if we wait until after midnight, we can play a full game,” Mary Jane suggested.</w:t>
      </w:r>
    </w:p>
    <w:p>
      <w:pPr>
        <w:pStyle w:val="Normal"/>
        <w:rPr/>
      </w:pPr>
      <w:r>
        <w:rPr/>
      </w:r>
    </w:p>
    <w:p>
      <w:pPr>
        <w:pStyle w:val="Normal"/>
        <w:rPr/>
      </w:pPr>
      <w:r>
        <w:rPr/>
        <w:t>“</w:t>
      </w:r>
      <w:r>
        <w:rPr/>
        <w:t>Nah, I don’t have any old clothes with me I wouldn’t mind ruining, if you know what I mean,” Debbie smiled.  Apparently Mary Jane did know what she meant, because they both began giggling intensely.</w:t>
      </w:r>
    </w:p>
    <w:p>
      <w:pPr>
        <w:pStyle w:val="Normal"/>
        <w:rPr/>
      </w:pPr>
      <w:r>
        <w:rPr/>
      </w:r>
    </w:p>
    <w:p>
      <w:pPr>
        <w:pStyle w:val="Normal"/>
        <w:rPr/>
      </w:pPr>
      <w:r>
        <w:rPr/>
        <w:t>*  *  *  *  *  *</w:t>
      </w:r>
    </w:p>
    <w:p>
      <w:pPr>
        <w:pStyle w:val="Normal"/>
        <w:rPr/>
      </w:pPr>
      <w:r>
        <w:rPr/>
      </w:r>
    </w:p>
    <w:p>
      <w:pPr>
        <w:pStyle w:val="Normal"/>
        <w:rPr/>
      </w:pPr>
      <w:r>
        <w:rPr/>
        <w:t>Thanks to the anticipation, the flight back to Texas had seemed like it had taken FOREVER to the girls, especially since it was dark by the time they got home.  They arrived in their house, put their bags in their rooms, and had gone to change, neither was tired yet, as they were jet-lagging on Hawaii time.  Mary Jane pretty quickly found an old stretched-out sports bra, and pulled on a pair of her cotton gym shorts, before grabbing the chess set and taking it into the living room to set it up.  Just as she finished removing the pieces from their case, Debbie came into the living room, dressed in a blue cotton tank top that because of the bigger size of her breasts, no longer covered her navel, and an old plaid uniform skirt from her senior year of high school.  She wasn’t exactly fashion-coordinated, but she didn’t figure on the tank top, or the small, string bikini-like :one-hook wonder” bra lasting very long into the game anyway.  That bra’s small cups were looking a little overwhelmed, but being a “onesize-B,” The bra HAD been big in the cups before, and Debbie made up the difference by lengthening the straps until the bra was loose on her frame.  Because she didn’t think she would be clothed long by her current apparel, she had another shirt she could put on so the game could continue.</w:t>
      </w:r>
    </w:p>
    <w:p>
      <w:pPr>
        <w:pStyle w:val="Normal"/>
        <w:rPr/>
      </w:pPr>
      <w:r>
        <w:rPr/>
      </w:r>
    </w:p>
    <w:p>
      <w:pPr>
        <w:pStyle w:val="Normal"/>
        <w:rPr/>
      </w:pPr>
      <w:r>
        <w:rPr/>
        <w:t xml:space="preserve">Quickly, the board was set, and the pieces were moving.  Though they had never planned it, it was obvious that both Mary Jane and Debbie were rigging the board so once the first piece were taken, it would be a chain reaction of piece-swapping.  Debbie again made the first offensive, scooping up one of Mary Jane’s pawns.  She moved her dark pawn diagonally, placing her fingers around Mary Jane’s pawn she was taking.  She looked down to watch her own chest as she then released her own pawn and removed the light pawn from the board.  Debbie grinned as she watched her tits instantly expand to D-cups, quickly pulling the slack out of her bra’s straps, and stretching her tank top.  </w:t>
      </w:r>
    </w:p>
    <w:p>
      <w:pPr>
        <w:pStyle w:val="Normal"/>
        <w:rPr/>
      </w:pPr>
      <w:r>
        <w:rPr/>
      </w:r>
    </w:p>
    <w:p>
      <w:pPr>
        <w:pStyle w:val="Normal"/>
        <w:rPr/>
      </w:pPr>
      <w:r>
        <w:rPr/>
        <w:t xml:space="preserve">Mary Jane, though, at first excited that the combat had started, felt that unusual tingling in her stomach again, but ignored the both the tingling sensation and the slight rubbing of her shorts against her stomach as she counter-attacked with her own pawn.  Mary Jane’s breasts freely expanded into her old bra, bringing it to about proper fit.  Debbie was too caught up in already preparing her next taking to notice the tingle in her stomach.  She grabbed her next pawn and took out Mary Jane’s attacker.  </w:t>
      </w:r>
    </w:p>
    <w:p>
      <w:pPr>
        <w:pStyle w:val="Normal"/>
        <w:rPr/>
      </w:pPr>
      <w:r>
        <w:rPr/>
      </w:r>
    </w:p>
    <w:p>
      <w:pPr>
        <w:pStyle w:val="Normal"/>
        <w:rPr/>
      </w:pPr>
      <w:r>
        <w:rPr/>
        <w:t>As Debbie removed the taken piece from the board, Mary Jane felt that tingling in her  stomach, but this time she actually felt the elastic waistband of her cotton shorts shift. Mary Jane looked down at herself perplexedly.  Debbie was again watching her own tits expand into the double-D range; the cups of her bra were now mere covers over her nipples as the straps grew snug all around.  Mary Jane looked down at her formerly-flat stomach.  It was bulged out a bit now, and she wondered if maybe putting on weight was another piece of the magic of the set.  She looked at the set, her eyes focusing on her queen’s gravid belly and realized it was not just weight, it was like she was pregnant. From the bulge of her stomach, about four months.  “Oh my god,” Mary Jane said aloud.</w:t>
      </w:r>
    </w:p>
    <w:p>
      <w:pPr>
        <w:pStyle w:val="Normal"/>
        <w:rPr/>
      </w:pPr>
      <w:r>
        <w:rPr/>
      </w:r>
    </w:p>
    <w:p>
      <w:pPr>
        <w:pStyle w:val="Normal"/>
        <w:rPr/>
      </w:pPr>
      <w:r>
        <w:rPr/>
        <w:t>That statement snapped Debbie out of her tit-reverie, “What?”</w:t>
      </w:r>
    </w:p>
    <w:p>
      <w:pPr>
        <w:pStyle w:val="Normal"/>
        <w:rPr/>
      </w:pPr>
      <w:r>
        <w:rPr/>
      </w:r>
    </w:p>
    <w:p>
      <w:pPr>
        <w:pStyle w:val="Normal"/>
        <w:rPr/>
      </w:pPr>
      <w:r>
        <w:rPr/>
        <w:t>“</w:t>
      </w:r>
      <w:r>
        <w:rPr/>
        <w:t>Ok when we take pieces, we get bigger tits, a cup size per piece…have you felt a little tingle in her stomach when you’ve lost pieces?” Mary Jane asked.  Debbie realized she had and nodded her head.  Mary Jane continued, “I think, when we lose pieces, we become pregnant and go through the months.  How far along do I look to you?”  Mary Jane asked, standing up and presenting her profile to Debbie.</w:t>
      </w:r>
    </w:p>
    <w:p>
      <w:pPr>
        <w:pStyle w:val="Normal"/>
        <w:rPr/>
      </w:pPr>
      <w:r>
        <w:rPr/>
      </w:r>
    </w:p>
    <w:p>
      <w:pPr>
        <w:pStyle w:val="Normal"/>
        <w:rPr/>
      </w:pPr>
      <w:r>
        <w:rPr/>
        <w:t>Debbie studied her bulge for a moment and answered, “Four months.”</w:t>
      </w:r>
    </w:p>
    <w:p>
      <w:pPr>
        <w:pStyle w:val="Normal"/>
        <w:rPr/>
      </w:pPr>
      <w:r>
        <w:rPr/>
      </w:r>
    </w:p>
    <w:p>
      <w:pPr>
        <w:pStyle w:val="Normal"/>
        <w:rPr/>
      </w:pPr>
      <w:r>
        <w:rPr/>
        <w:t xml:space="preserve">Mary Jane looked concerned, “Four months for two pieces…that’s awfully fast, I mean what happens after five pieces?” </w:t>
      </w:r>
    </w:p>
    <w:p>
      <w:pPr>
        <w:pStyle w:val="Normal"/>
        <w:rPr/>
      </w:pPr>
      <w:r>
        <w:rPr/>
      </w:r>
    </w:p>
    <w:p>
      <w:pPr>
        <w:pStyle w:val="Normal"/>
        <w:rPr/>
      </w:pPr>
      <w:r>
        <w:rPr/>
        <w:t>Debbie realized there was a flaw in her friend’s calculations, though, “Um, Mary Jane, actually it’s probably one-month per piece, the first two were last night.”</w:t>
      </w:r>
    </w:p>
    <w:p>
      <w:pPr>
        <w:pStyle w:val="Normal"/>
        <w:rPr/>
      </w:pPr>
      <w:r>
        <w:rPr/>
      </w:r>
    </w:p>
    <w:p>
      <w:pPr>
        <w:pStyle w:val="Normal"/>
        <w:rPr/>
      </w:pPr>
      <w:r>
        <w:rPr/>
        <w:t>Mary Jane look confused for a minute, and then utter shock passed over her, “OH MY GOD! I really am pregnant now!”  Debbie sat quietly and frowned to herself, this was her fault, if only she hadn’t of wanted her bigger tits.   Mary Jane then got to thinking about this more and more.  Maybe this wasn’t so bad, she could help out her cousin Kim.  She’d wanted kids all her life, but couldn’t have any.  Kim would care for the child as if it were her own.  Mary Jane saw Debbie was practically ready to burst into tears, and calmed her down, and explained that everything would work out fine.</w:t>
      </w:r>
    </w:p>
    <w:p>
      <w:pPr>
        <w:pStyle w:val="Normal"/>
        <w:rPr/>
      </w:pPr>
      <w:r>
        <w:rPr/>
      </w:r>
    </w:p>
    <w:p>
      <w:pPr>
        <w:pStyle w:val="Normal"/>
        <w:rPr/>
      </w:pPr>
      <w:r>
        <w:rPr/>
        <w:t xml:space="preserve">Mary Jane smiled, “Look, let’s play this game out…to find out what happens as the pieces are captured, then we can put everything away to reset to where we were this morning.  </w:t>
      </w:r>
    </w:p>
    <w:p>
      <w:pPr>
        <w:pStyle w:val="Normal"/>
        <w:rPr/>
      </w:pPr>
      <w:r>
        <w:rPr/>
      </w:r>
    </w:p>
    <w:p>
      <w:pPr>
        <w:pStyle w:val="Normal"/>
        <w:rPr/>
      </w:pPr>
      <w:r>
        <w:rPr/>
        <w:t>Debbie looked rather concerned, “Are you sure?”</w:t>
      </w:r>
    </w:p>
    <w:p>
      <w:pPr>
        <w:pStyle w:val="Normal"/>
        <w:rPr/>
      </w:pPr>
      <w:r>
        <w:rPr/>
        <w:t>Mary Jane waved her off, “Of course I’m sure!  As a matter of fact, let’s make this even more fun…bragging rights to the one who busts their top first.”</w:t>
      </w:r>
    </w:p>
    <w:p>
      <w:pPr>
        <w:pStyle w:val="Normal"/>
        <w:rPr/>
      </w:pPr>
      <w:r>
        <w:rPr/>
      </w:r>
    </w:p>
    <w:p>
      <w:pPr>
        <w:pStyle w:val="Normal"/>
        <w:rPr/>
      </w:pPr>
      <w:r>
        <w:rPr/>
        <w:t xml:space="preserve">Debbie laughed, and agreed, and Mary Jane sat back down at the game board to make her next move, to take Debbie’s pawn with her knight.  The taken piece rewarded her with a set of DD-cups, which stretched her old sports bra as they grew, and punished Debbie with her second month of pregnancy.  Debbie thought maybe she had felt her skirt tighten a little, but she really wasn’t showing yet.  </w:t>
      </w:r>
    </w:p>
    <w:p>
      <w:pPr>
        <w:pStyle w:val="Normal"/>
        <w:rPr/>
      </w:pPr>
      <w:r>
        <w:rPr/>
      </w:r>
    </w:p>
    <w:p>
      <w:pPr>
        <w:pStyle w:val="Normal"/>
        <w:rPr/>
      </w:pPr>
      <w:r>
        <w:rPr/>
        <w:t xml:space="preserve">Debbie grinned, though as she counter-attacked with her bishop…Mary Jane had made a mistake, and Debbie was going to get in front of her by a few cup sizes for it.  Mary Jane realized her error as Debbie removed the captured knight, and her hands rubbed her baby-belly as it grew out from her quite a bit this time with a strong tingle as she moved through her fifth month.  Debbie had the giggles, though as her bra’s straps were stretched to the max, they starting holding their ground as she moved into the land of the E-cups, and her boobs began squirting out from under the pitiful cups in every direction.  That Debbie’s bra was looking like a teeny-weenie string bikini was blatantly obvious to Mary Jane, as Debbie’s very tight tank-top was accenting her bulges.  </w:t>
      </w:r>
    </w:p>
    <w:p>
      <w:pPr>
        <w:pStyle w:val="Normal"/>
        <w:rPr/>
      </w:pPr>
      <w:r>
        <w:rPr/>
      </w:r>
    </w:p>
    <w:p>
      <w:pPr>
        <w:pStyle w:val="Normal"/>
        <w:rPr/>
      </w:pPr>
      <w:r>
        <w:rPr/>
        <w:t xml:space="preserve">Mary Jane’s next move was to sling her other knight out of danger, she’d need that powerful piece later on in the game.  Debbie didn’t stop smiling, she moved her bishop again in the other direction, taking out another of Mary Jane’s pawns.  Debbie’s luscious tits surged forward again.  Immediately, some threads in her bra popped as the straps became dangerously overloaded.  Each of them cut a deepening gully in her left or right tit along their path as her tits pressed out to F-cups. Then, just before her growth stopped, there was a SNAP! as her right strap gave way where it was anchored to the cup.  “Ooooh, you were right, that bra really is a one-hook wonder,” Mary Jane commented, caressing her now six-month belly.  </w:t>
      </w:r>
    </w:p>
    <w:p>
      <w:pPr>
        <w:pStyle w:val="Normal"/>
        <w:rPr/>
      </w:pPr>
      <w:r>
        <w:rPr/>
      </w:r>
    </w:p>
    <w:p>
      <w:pPr>
        <w:pStyle w:val="Normal"/>
        <w:rPr/>
      </w:pPr>
      <w:r>
        <w:rPr/>
        <w:t xml:space="preserve">Debbie grinned, though, “It’s evidently going to become an ex-bra any moment the way that one-hook is creaking.”  </w:t>
      </w:r>
    </w:p>
    <w:p>
      <w:pPr>
        <w:pStyle w:val="Normal"/>
        <w:rPr/>
      </w:pPr>
      <w:r>
        <w:rPr/>
      </w:r>
    </w:p>
    <w:p>
      <w:pPr>
        <w:pStyle w:val="Normal"/>
        <w:rPr/>
      </w:pPr>
      <w:r>
        <w:rPr/>
        <w:t>“</w:t>
      </w:r>
      <w:r>
        <w:rPr/>
        <w:t xml:space="preserve">OH, well in that case, we should spread your growth around a bit,” Mary Jane answered, now attacking to capture another of Debbie’s pawns.  This time, Mary Jane’s breasts grew into E-cups.  Her old sports bra stretched at first but all the stretch having been used, then tightened around her tits as her growth stopped.  On the other side of the board, Debbie definitely felt her skirt become snug as she began showing at the end of her third month.  Debbie grinned to herself as she saw an opportunity to set up another chain reaction, and brought out her other bishop without attacking.  </w:t>
      </w:r>
    </w:p>
    <w:p>
      <w:pPr>
        <w:pStyle w:val="Normal"/>
        <w:rPr/>
      </w:pPr>
      <w:r>
        <w:rPr/>
      </w:r>
    </w:p>
    <w:p>
      <w:pPr>
        <w:pStyle w:val="Normal"/>
        <w:rPr/>
      </w:pPr>
      <w:r>
        <w:rPr/>
        <w:t xml:space="preserve">Mary Jane then moved on to Debbie’s next pawn in line, scooping it up with her bishop.  Debbie’s baby belly burgeoned forward, at first bulging over the waistline of that skirt, until PIP! As the button busted off, leaving a slight  “v” in her waistline.  The zipper held firm, though.  Mary Jane grinned as she caught up with Debbie in the boob department, her tits swelled into F-cups, with no other place to grow, her tits bulged out of the neck line, peeked out with dual crescents of soft flesh from under the bottom hem, and around the shoulder straps towards her armpits.  Mary Jane was actually finding that the constriction of the bra felt quite nice, trying to contain her honeydew breasts. </w:t>
      </w:r>
    </w:p>
    <w:p>
      <w:pPr>
        <w:pStyle w:val="Normal"/>
        <w:rPr/>
      </w:pPr>
      <w:r>
        <w:rPr/>
        <w:t xml:space="preserve">    </w:t>
      </w:r>
    </w:p>
    <w:p>
      <w:pPr>
        <w:pStyle w:val="Normal"/>
        <w:rPr/>
      </w:pPr>
      <w:r>
        <w:rPr/>
        <w:t xml:space="preserve">Debbie now smiled from ear-to ear, she started her next offensive.  She sent her bishop in the take out one of  Mary Jane’s pawns on a diagonal from one of the castles.  This of course, sent Mary Jane through her seventh month, her gym shorts disappearing underneath that beautifully round tummy.  Mary Jane shifted a little as her panties were getting stretched uncomfortably around her swollen waist.  Debbie’s magnificent breasts surged up to G-cups, struggling and bulging further and further around that straining brazziere until a loud RIIIIIIIIIP - POP! And massive jiggle under her tank top announced the bra’s defeat.  The poor one-hook had served so well, but it was the patch of cloth that joined the cups that had finally shredded and given way.   The defeat of the bra allowed Debbie’s tits to assume their full volume, which was far too much for her tank top.  It was stretched out to the max, but was  holding together quite nicely, though now the top only covered her breasts, leaving her small baby-belly bare.  </w:t>
      </w:r>
    </w:p>
    <w:p>
      <w:pPr>
        <w:pStyle w:val="Normal"/>
        <w:rPr/>
      </w:pPr>
      <w:r>
        <w:rPr/>
      </w:r>
    </w:p>
    <w:p>
      <w:pPr>
        <w:pStyle w:val="Normal"/>
        <w:rPr/>
      </w:pPr>
      <w:r>
        <w:rPr/>
        <w:t xml:space="preserve">Mary Jane studied the board, she was now stuck…her castle was as good as gone, the only thing she could hope to save it was to use another of her power pieces to give Debbie a choice of which to take.  So, she attacked Debbie’s knight, which was under protection of the same bishop.  Her breasts edged further and further around her bra as a few threads gave up their struggle as she went up to a G-cup. Debbie’s belly battled with her skirt as her smallish belly progressed through her fourth month, and became far less smallish.  </w:t>
      </w:r>
    </w:p>
    <w:p>
      <w:pPr>
        <w:pStyle w:val="Normal"/>
        <w:rPr/>
      </w:pPr>
      <w:r>
        <w:rPr/>
      </w:r>
    </w:p>
    <w:p>
      <w:pPr>
        <w:pStyle w:val="Normal"/>
        <w:rPr/>
      </w:pPr>
      <w:r>
        <w:rPr/>
        <w:t xml:space="preserve">Debbie considered for a moment about taking Mary Jane’s knight, but decided to stick with her plan, and captured Mary Jane’s castle.  This led her own breasts to press out into the H-cup range, leaving creamy tit bulging from over and under that straining tank top.  The thin spaghetti straps were really stretched out, and were pulling on her shoulders, and several threads announced their surrender as they broke asunder.  Mary Jane held her quite sizable belly as she progressed through her eighth month of pregnancy, feeling her panties getting pulled tighter and tighter across her enlarging sphere.  </w:t>
      </w:r>
    </w:p>
    <w:p>
      <w:pPr>
        <w:pStyle w:val="Normal"/>
        <w:rPr/>
      </w:pPr>
      <w:r>
        <w:rPr/>
      </w:r>
    </w:p>
    <w:p>
      <w:pPr>
        <w:pStyle w:val="Normal"/>
        <w:rPr/>
      </w:pPr>
      <w:r>
        <w:rPr/>
        <w:t>Mary Jane decided she was in trouble and needed to even the odds in the game swiftly, or at least, take out as many of Debbie’s pieces as she could.  She sighed as she sent her own queen across the board on a suicide mission…to wipe out Debbie’s.  She removed the captured queen from the board, saying “Check!” as her own breasts began their march forward, but ended up growing upwards, downwards, and sideways as those were the only directions her overloaded bra would permit.  More and more of her h-cups billowed around that straining spandex, and thread and thread surrendered to the immense force of flesh trying to bust out with PIP! PIP! PIP! PIP!…her bra much sounded like a rapid-fire pellet gun.  Several small holes appeared across the front of the straining garment.  Debbie, on the other hand, was just finishing up her six month of pregnancy, and was VERY uncomfortable.  Her skirt was squeezing her baby-belly like a vise, and as she reached down to back down her zipper she discovered why she so uncomfortable…the zipper was jammed.  It was now under so much pressure that it was impossible to un-jam.  To make matters worse, the taking of her queen would hurt her play, she won significantly less games without her queen.</w:t>
      </w:r>
    </w:p>
    <w:p>
      <w:pPr>
        <w:pStyle w:val="Normal"/>
        <w:rPr/>
      </w:pPr>
      <w:r>
        <w:rPr/>
      </w:r>
    </w:p>
    <w:p>
      <w:pPr>
        <w:pStyle w:val="Normal"/>
        <w:rPr/>
      </w:pPr>
      <w:r>
        <w:rPr/>
        <w:t>Since she was stuck both on the board and with her zipper, Debbie used her king to knock out Mary Jane’s queen.  The resulting expansion of her breasts, though was so pleasurable as they grew out to I-cups that she completely ignored her constricting skirt.  Debbie became excited quickly, as unlike Mary Jane, she heard little rips emanating from all over her tank top, including both shoulder straps tearing from their link to the distended front of her shirt, and she figured she was going to blow her old tank-top to smithereens, especially when she felt two rips develop under her arms and saw one break out right front-and center, about three inches long. But her growth stopped, and she was a little disappointed, but knew she would bust out very soon now.  Mary Jane gasped as her belly ballooned out the greatest amount it had so far in one spurt as she came to full term at the end of 9 months.  Her uncomfortable panties snapped about halfway along the way, but when her growth finished, her belly hung gravidly out to her mid-thighs, completely covering her gym shorts that had been shoved way down that graceful eruption of a baby-belly.</w:t>
      </w:r>
    </w:p>
    <w:p>
      <w:pPr>
        <w:pStyle w:val="Normal"/>
        <w:rPr/>
      </w:pPr>
      <w:r>
        <w:rPr/>
      </w:r>
    </w:p>
    <w:p>
      <w:pPr>
        <w:pStyle w:val="Normal"/>
        <w:rPr/>
      </w:pPr>
      <w:r>
        <w:rPr/>
        <w:t xml:space="preserve">Mary Jane looked at the board thoughtfully as she rubbed her 40-week belly, and decided a bit of turnabout would be fair play.  She attacked Debbie’s pawn on a diagonal from her castle, putting Debbie in the position of losing either her castle or her knight that was sitting just in front of the castle’s pawn.  The captured pawn brought Debbie’s attention back to her hyper-tight skirt, as she began to grow through her seventh month.  Without warning, as soon as her growth started there was a loud POP! That startled them both, Making Mary Jane check her expanding tits, but finding her bra still intact as her growth started, looked to Debbie, who breathed a huge sigh of relief.  The entire backside of her skirt had given way at once, letting her growing middle bounce free.  Her growth moved her baby-belly upwards quickly, at first touching her huge I-cup boobs, and then lifting them, pushing them further into her already ripping tank top, leading to all the rips growing larger.  At the same time, across the board, Mary Jane was facing some growing rifts herself.  With the bottom of her G-becoming-I-cups resting on her 9-month belly, she go no longer grow down, leaving side ways up, and out, all of which contributed to her sports bra splitting right in the center, from the top hem to the bottom, and creamy tit flesh from both boobs eagerly pressed into the opening, sensing freedom was near.  </w:t>
      </w:r>
    </w:p>
    <w:p>
      <w:pPr>
        <w:pStyle w:val="Normal"/>
        <w:rPr/>
      </w:pPr>
      <w:r>
        <w:rPr/>
      </w:r>
    </w:p>
    <w:p>
      <w:pPr>
        <w:pStyle w:val="Normal"/>
        <w:rPr/>
      </w:pPr>
      <w:r>
        <w:rPr/>
        <w:t xml:space="preserve">Debbie studied the board carefully, she had to keep taking pieces, or else Mary Jane would win the bust-out contest.  After a few moments, she found her opportunity, and grinned, knowing it would save her castle.  She slid her own castle one slot over, threatening Mary Jane’s knight.  Mary Jane grinned as she collected Debbie’s knight with her bishop.  Her sports bra seemed to shrink as her burgeoning breasts grew around it.  As she hit the J-cup mark, there was a POP! Almost as if in celebration.  Her massize hooters jiggled and lurched forward…the top hem of the sports bra had burst.  Her breasts now seemed to pile into the “V” formed by the huge rip in the front of the bra, exposing practically all of her heart-stopping cleavage, and putting all the rest of the immense strain on that bottom hem and her shoulder straps.  Debbie, on the other hand, expanded through her eighth month, he growing belly pushing up her own huge I-cups, lengthening her rips by another inch.  </w:t>
      </w:r>
    </w:p>
    <w:p>
      <w:pPr>
        <w:pStyle w:val="Normal"/>
        <w:rPr/>
      </w:pPr>
      <w:r>
        <w:rPr/>
      </w:r>
    </w:p>
    <w:p>
      <w:pPr>
        <w:pStyle w:val="Normal"/>
        <w:rPr/>
      </w:pPr>
      <w:r>
        <w:rPr/>
        <w:t>But now, Debbie was going on a doozie of an attack.  She slid her castle al the way across the board, capturing Mary Jane’s other knight still sitting on the back row, and grinning like the cat that ate the canary, chirped, “Check!” as her castle now had an unobstructed line on Mary Jane’s king.  Debbie’s tits surged the only direct they could go…forward, and she entered the land of the J-cups.   There was pretty much no contest, her tits grew, and her tank top shredded.  The long rip in the center that had so nicely framed her cleavage until now simply ran the whole length of her tank top.  With the defeat of her tank top, her wonderful juggs bounced free, and filled out to their true size, no longer being compressed.  Mary Jane, though was not far behind.  Her belly grew a lot again this time, and in every direction too.  This forced more of her own J-cups into her overburdened bra.  Just as Debbie and Mary Jane finished watching Debbie’s tank top self-destruct, the fun started for Mary Jane.  First her left shoulder strap ripped right across the top of her shoulder, then her right.  And as her belly finished filling out, that bottom hem, the core of her sports bra’s superstructure, burst apart right at her cleavage.  Her bra snapped back and away from her like the sound of a rubber band being shot across room, and then there was the dual slaps of her tits as they blew forward a good six inches each and landed atop her gigantic belly.  As Mary Jane rubbed her new growth, she smiled, “I know what happens once we get to nine months.”</w:t>
      </w:r>
    </w:p>
    <w:p>
      <w:pPr>
        <w:pStyle w:val="Normal"/>
        <w:rPr/>
      </w:pPr>
      <w:r>
        <w:rPr/>
      </w:r>
    </w:p>
    <w:p>
      <w:pPr>
        <w:pStyle w:val="Normal"/>
        <w:rPr/>
      </w:pPr>
      <w:r>
        <w:rPr/>
        <w:t>Debbie, being at 8 months herself was curious to find out and looked at Mary Jane quizzically to find out.  Mary Jane smiled, “Twins.”</w:t>
      </w:r>
    </w:p>
    <w:p>
      <w:pPr>
        <w:pStyle w:val="Normal"/>
        <w:rPr/>
      </w:pPr>
      <w:r>
        <w:rPr/>
      </w:r>
    </w:p>
    <w:p>
      <w:pPr>
        <w:pStyle w:val="Normal"/>
        <w:rPr/>
      </w:pPr>
      <w:r>
        <w:rPr/>
        <w:t>“</w:t>
      </w:r>
      <w:r>
        <w:rPr/>
        <w:t>So now that our little bust-out contest is over with a virtual tie,” Debbie started, “what do we do?”</w:t>
      </w:r>
    </w:p>
    <w:p>
      <w:pPr>
        <w:pStyle w:val="Normal"/>
        <w:rPr/>
      </w:pPr>
      <w:r>
        <w:rPr/>
      </w:r>
    </w:p>
    <w:p>
      <w:pPr>
        <w:pStyle w:val="Normal"/>
        <w:rPr/>
      </w:pPr>
      <w:r>
        <w:rPr/>
        <w:t>Mary Jane shrugged, “Let’s finish the game to see how big we can get.  We’ll play speed chess from here on out though, just move pieces blindly.  When it’s over, we’ll put the pieces back away enough to get me back down to 9 month with one baby, that is, if you can live with a pair of I-cup titties.”</w:t>
      </w:r>
    </w:p>
    <w:p>
      <w:pPr>
        <w:pStyle w:val="Normal"/>
        <w:rPr/>
      </w:pPr>
      <w:r>
        <w:rPr/>
      </w:r>
    </w:p>
    <w:p>
      <w:pPr>
        <w:pStyle w:val="Normal"/>
        <w:rPr/>
      </w:pPr>
      <w:r>
        <w:rPr/>
        <w:t>Debbie laughed at that one, “Small price to pay to get you back to normal.  What time is it anyway?”</w:t>
      </w:r>
    </w:p>
    <w:p>
      <w:pPr>
        <w:pStyle w:val="Normal"/>
        <w:rPr/>
      </w:pPr>
      <w:r>
        <w:rPr/>
      </w:r>
    </w:p>
    <w:p>
      <w:pPr>
        <w:pStyle w:val="Normal"/>
        <w:rPr/>
      </w:pPr>
      <w:r>
        <w:rPr/>
        <w:t xml:space="preserve">Mary Jane glanced at her watch, “Quarter after seven.  It’s my move, right?”  Debbie nodded, and Mary Jane grabbed her bishop and slid it backwards next to her king to get out of check.  Debbie sent her castle along its sideways path and then captured that bishop, putting Mary Jane back in check.  With her move Debbie also sent her own breasts growing out to K-cups, over shadowing her baby-belly, and sent Mary Jane another baby, making her full term with triplets, and growing her belly out to just above her knees, definitely hanging out further than her J-cups.  </w:t>
      </w:r>
    </w:p>
    <w:p>
      <w:pPr>
        <w:pStyle w:val="Normal"/>
        <w:rPr/>
      </w:pPr>
      <w:r>
        <w:rPr/>
      </w:r>
    </w:p>
    <w:p>
      <w:pPr>
        <w:pStyle w:val="Normal"/>
        <w:rPr/>
      </w:pPr>
      <w:r>
        <w:rPr/>
        <w:t>Mary Jane had an easy answer there though, and slid her King back to take Debbie’s offending castle.  This, of course, sent her own breasts sprawling across the top of her massive shelf into K-cups, and Debbie through her ninth month of pregnancy, where her belly finally moved out as far as her massive boobs.</w:t>
      </w:r>
    </w:p>
    <w:p>
      <w:pPr>
        <w:pStyle w:val="Normal"/>
        <w:rPr/>
      </w:pPr>
      <w:r>
        <w:rPr/>
      </w:r>
    </w:p>
    <w:p>
      <w:pPr>
        <w:pStyle w:val="Normal"/>
        <w:rPr/>
      </w:pPr>
      <w:r>
        <w:rPr/>
        <w:t>The game progressed quickly now, Debbie swept in and took Mary Jane’s other castle with her bishop, her breasts again surging past her belly into L-cups, and giving Mary Jane a fourth child to be at-term with, whose belly was now at her knees.</w:t>
      </w:r>
    </w:p>
    <w:p>
      <w:pPr>
        <w:pStyle w:val="Normal"/>
        <w:rPr/>
      </w:pPr>
      <w:r>
        <w:rPr/>
      </w:r>
    </w:p>
    <w:p>
      <w:pPr>
        <w:pStyle w:val="Normal"/>
        <w:rPr/>
      </w:pPr>
      <w:r>
        <w:rPr/>
        <w:t>Having some difficulty leaning forward over her massive belly now, Mary Jane slid her bishop across the board to capture Debbie’s remaining castle.  This brought her up to L-cups, and made Debbie pregnant with twins.</w:t>
      </w:r>
    </w:p>
    <w:p>
      <w:pPr>
        <w:pStyle w:val="Normal"/>
        <w:rPr/>
      </w:pPr>
      <w:r>
        <w:rPr/>
      </w:r>
    </w:p>
    <w:p>
      <w:pPr>
        <w:pStyle w:val="Normal"/>
        <w:rPr/>
      </w:pPr>
      <w:r>
        <w:rPr/>
        <w:t xml:space="preserve">Now the pawns began their march across the board.  Since they were playing speed chess moving rapidly Debbie made a move with one of her bishops to clear one of Debbie’s pawns from the path of one of her own…but missed that she brought it in line with Mary Jane’s remaining bishop.  Mary Jane didn’t miss the opportunity though, and grew her own breasts out to M-cups, where they moved towards the edge of her huge baby-filled belly, and giving Debbie triplets, bringing her own belly out to even with her massive milkers.               </w:t>
      </w:r>
    </w:p>
    <w:p>
      <w:pPr>
        <w:pStyle w:val="Normal"/>
        <w:rPr/>
      </w:pPr>
      <w:r>
        <w:rPr/>
      </w:r>
    </w:p>
    <w:p>
      <w:pPr>
        <w:pStyle w:val="Normal"/>
        <w:rPr/>
      </w:pPr>
      <w:r>
        <w:rPr/>
        <w:t>A few more marching moves by the pawns, before they starting fighting again, and pretty soon the board was clear of pieces save for one bishop and one king each. Mary Jane’s belly was positively enormous now, containing a set of octuplets.  Her breasts were no less spectacular, each truly the size of a jumbo watermelon at P-cups.  Debbie was not all that far behind, though her belly was a bit smaller, only containing sextuplets, but her boobs, as large as Mary Jane’s at P-cups, looked even bigger against her smaller belly.  Both girls were breathing hard as they sat back on their couch, each studying the board, each of their last moves had barely been made due to the sheer volume of baby-belly and breast each was contending with.</w:t>
      </w:r>
    </w:p>
    <w:p>
      <w:pPr>
        <w:pStyle w:val="Normal"/>
        <w:rPr/>
      </w:pPr>
      <w:r>
        <w:rPr/>
      </w:r>
    </w:p>
    <w:p>
      <w:pPr>
        <w:pStyle w:val="Normal"/>
        <w:rPr/>
      </w:pPr>
      <w:r>
        <w:rPr/>
        <w:t>There was total silence for a few moments, save for they labored breathing as each shifted their gaze from the board to each other and to themselves, playing between planning their next move, being in awe and wonder at the size of the other, and then marveling at their own size.  Debbie finally broke the silence, “From what I can remember, there’s no way a player can win with only a king and a bishop, so we have reached a stalemate, it’s a draw.”</w:t>
      </w:r>
    </w:p>
    <w:p>
      <w:pPr>
        <w:pStyle w:val="Normal"/>
        <w:rPr/>
      </w:pPr>
      <w:r>
        <w:rPr/>
      </w:r>
    </w:p>
    <w:p>
      <w:pPr>
        <w:pStyle w:val="Normal"/>
        <w:rPr/>
      </w:pPr>
      <w:r>
        <w:rPr/>
        <w:t>Mary Jane laughed, “Fitting, at least.  OK, I have GOT to go to the bathroom, start putting your pieces away, then we’ll count mine together to ensure no mistakes.</w:t>
      </w:r>
    </w:p>
    <w:p>
      <w:pPr>
        <w:pStyle w:val="Normal"/>
        <w:rPr/>
      </w:pPr>
      <w:r>
        <w:rPr/>
      </w:r>
    </w:p>
    <w:p>
      <w:pPr>
        <w:pStyle w:val="Normal"/>
        <w:rPr/>
      </w:pPr>
      <w:r>
        <w:rPr/>
        <w:t xml:space="preserve">Debbie nodded and watched as her friend tried to maneuver herself into a standing position. As she finally stood up, leaning backwards to stay upright, Mary Jane was breathing hard, gasped, “Whew! Hope I’m never really this pregnant!”  Debbie laughed and watched her friend slowly wobble towards their bathroom, chuckling to herself as Mary Jane had some trouble squeezing through the door.  She then cleared the board of the four remaining pieces and flipped it over to begin putting them away.  </w:t>
      </w:r>
    </w:p>
    <w:p>
      <w:pPr>
        <w:pStyle w:val="Normal"/>
        <w:rPr/>
      </w:pPr>
      <w:r>
        <w:rPr/>
      </w:r>
    </w:p>
    <w:p>
      <w:pPr>
        <w:pStyle w:val="Normal"/>
        <w:rPr/>
      </w:pPr>
      <w:r>
        <w:rPr/>
        <w:t>Debbie reached for her own King to put it away, but she jerked her hand back before she touched it, as she said “ow!” and brought her hand back to place it on her huge stomach where she had just felt a kick.</w:t>
      </w:r>
    </w:p>
    <w:p>
      <w:pPr>
        <w:pStyle w:val="Normal"/>
        <w:rPr/>
      </w:pPr>
      <w:r>
        <w:rPr/>
      </w:r>
    </w:p>
    <w:p>
      <w:pPr>
        <w:pStyle w:val="Normal"/>
        <w:rPr/>
      </w:pPr>
      <w:r>
        <w:rPr/>
        <w:t>“</w:t>
      </w:r>
      <w:r>
        <w:rPr/>
        <w:t xml:space="preserve">That’s weird, that was the first one I’ve felt,” she thought aloud.   She grabbed her king and stuck it in the holder, and having not felt any change in her massive stomach felt a bit uneasy, and began to worry what if the magic didn’t come undone this time.  Moving quicker now, she grabbed each of her pieces and put them a away, praying when they were all restored, she would be back to how she was just a few hours ago.  Another couple of kicks made Debbie pause between pieces here and there.  </w:t>
      </w:r>
    </w:p>
    <w:p>
      <w:pPr>
        <w:pStyle w:val="Normal"/>
        <w:rPr/>
      </w:pPr>
      <w:r>
        <w:rPr/>
      </w:r>
    </w:p>
    <w:p>
      <w:pPr>
        <w:pStyle w:val="Normal"/>
        <w:rPr/>
      </w:pPr>
      <w:r>
        <w:rPr/>
        <w:t>Mary Jane came waddling out the bathroom cradling her huge pregnant belly, looking a bit concerned her self.  “Um, have you been putting your pieces away? My boobs aren’t getting any smaller.”  Then she came in sight of the board, and found Debbie had put all of the pieces away by now.  “What’s going on? We should be back to normal!” she commented, rubbing her octuplet-filled belly.</w:t>
      </w:r>
    </w:p>
    <w:p>
      <w:pPr>
        <w:pStyle w:val="Normal"/>
        <w:rPr/>
      </w:pPr>
      <w:r>
        <w:rPr/>
      </w:r>
    </w:p>
    <w:p>
      <w:pPr>
        <w:pStyle w:val="Normal"/>
        <w:rPr/>
      </w:pPr>
      <w:r>
        <w:rPr/>
        <w:t>“</w:t>
      </w:r>
      <w:r>
        <w:rPr/>
        <w:t>I don’t know, but I think we’d better find some clothes to wear and maybe call a hospital or something to get checked out.”  Debbie stated.</w:t>
      </w:r>
    </w:p>
    <w:p>
      <w:pPr>
        <w:pStyle w:val="Normal"/>
        <w:rPr/>
      </w:pPr>
      <w:r>
        <w:rPr/>
      </w:r>
    </w:p>
    <w:p>
      <w:pPr>
        <w:pStyle w:val="Normal"/>
        <w:rPr/>
      </w:pPr>
      <w:r>
        <w:rPr/>
        <w:t>“</w:t>
      </w:r>
      <w:r>
        <w:rPr/>
        <w:t>Ok, easier said than done, on both of those.” Mary Jane shook her head.</w:t>
      </w:r>
    </w:p>
    <w:p>
      <w:pPr>
        <w:pStyle w:val="Normal"/>
        <w:rPr/>
      </w:pPr>
      <w:r>
        <w:rPr/>
      </w:r>
    </w:p>
    <w:p>
      <w:pPr>
        <w:pStyle w:val="Normal"/>
        <w:rPr/>
      </w:pPr>
      <w:r>
        <w:rPr/>
        <w:t>“</w:t>
      </w:r>
      <w:r>
        <w:rPr/>
        <w:t>Well, I think I might have a shirt that will cover me, and you know how big my aunt was, she left behind a dress the last time she visited, you could wear that and have room to spare,” Debbie replied.</w:t>
      </w:r>
    </w:p>
    <w:p>
      <w:pPr>
        <w:pStyle w:val="Normal"/>
        <w:rPr/>
      </w:pPr>
      <w:r>
        <w:rPr/>
      </w:r>
    </w:p>
    <w:p>
      <w:pPr>
        <w:pStyle w:val="Normal"/>
        <w:rPr/>
      </w:pPr>
      <w:r>
        <w:rPr/>
        <w:t>“</w:t>
      </w:r>
      <w:r>
        <w:rPr/>
        <w:t>Well that solves the clothes issue, now where are we going to find a doctor at,” Mary Jane looked at her watch, “8:15 in the evening?”</w:t>
      </w:r>
    </w:p>
    <w:p>
      <w:pPr>
        <w:pStyle w:val="Normal"/>
        <w:rPr/>
      </w:pPr>
      <w:r>
        <w:rPr/>
      </w:r>
    </w:p>
    <w:p>
      <w:pPr>
        <w:pStyle w:val="Normal"/>
        <w:rPr/>
      </w:pPr>
      <w:r>
        <w:rPr/>
        <w:t>Debbie suddenly furrowed her brow, “Wait, it can’t be 8:15, we got off the plane at 7:30!”</w:t>
      </w:r>
    </w:p>
    <w:p>
      <w:pPr>
        <w:pStyle w:val="Normal"/>
        <w:rPr/>
      </w:pPr>
      <w:r>
        <w:rPr/>
      </w:r>
    </w:p>
    <w:p>
      <w:pPr>
        <w:pStyle w:val="Normal"/>
        <w:rPr/>
      </w:pPr>
      <w:r>
        <w:rPr/>
        <w:t>Mary Jane turned pale, “Oh my god! I forgot to reset my watch when we got back, it’s 8:15 in Hawaii!  And since Texas is 4 hour ahead of Hawaii…”</w:t>
      </w:r>
    </w:p>
    <w:p>
      <w:pPr>
        <w:pStyle w:val="Normal"/>
        <w:rPr/>
      </w:pPr>
      <w:r>
        <w:rPr/>
      </w:r>
    </w:p>
    <w:p>
      <w:pPr>
        <w:pStyle w:val="Normal"/>
        <w:rPr/>
      </w:pPr>
      <w:r>
        <w:rPr/>
        <w:t>Debbie grimaced, “Now we really are this pregnant.”</w:t>
      </w:r>
    </w:p>
    <w:p>
      <w:pPr>
        <w:pStyle w:val="Normal"/>
        <w:rPr/>
      </w:pPr>
      <w:r>
        <w:rPr/>
      </w:r>
    </w:p>
    <w:p>
      <w:pPr>
        <w:pStyle w:val="Normal"/>
        <w:rPr/>
      </w:pPr>
      <w:r>
        <w:rPr/>
        <w:t>Mary Jane began to panic, “Oh my god! Oh my god! Oh my…”</w:t>
      </w:r>
    </w:p>
    <w:p>
      <w:pPr>
        <w:pStyle w:val="Normal"/>
        <w:rPr/>
      </w:pPr>
      <w:r>
        <w:rPr/>
      </w:r>
    </w:p>
    <w:p>
      <w:pPr>
        <w:pStyle w:val="Normal"/>
        <w:rPr/>
      </w:pPr>
      <w:r>
        <w:rPr/>
        <w:t>“</w:t>
      </w:r>
      <w:r>
        <w:rPr/>
        <w:t>Calm down!” Debbie interrupted her.  “Sit on the couch, take a few deep breaths.  Panic attacks have been known to start labor immediately, and we need to buy a few minutes at least to get ourselves ready to get to the hospital so when we DO go into labor, we’ll be as prepared as one-day mothers-to-be can be.”</w:t>
      </w:r>
    </w:p>
    <w:p>
      <w:pPr>
        <w:pStyle w:val="Normal"/>
        <w:rPr/>
      </w:pPr>
      <w:r>
        <w:rPr/>
      </w:r>
    </w:p>
    <w:p>
      <w:pPr>
        <w:pStyle w:val="Normal"/>
        <w:rPr/>
      </w:pPr>
      <w:r>
        <w:rPr/>
        <w:t xml:space="preserve">Mary Jane did as she was told, what Debbie said made perfect sense, after all.  Debbie pulled out the shirt she had brought with her, it was a white 3XL men’s button-down dress shirt that she had from an old boyfriend.  She shrugged her way into the sleeves, and pulling the shirt around her large belly and breasts, realized she had a problem; she couldn’t reach the buttons.  </w:t>
      </w:r>
    </w:p>
    <w:p>
      <w:pPr>
        <w:pStyle w:val="Normal"/>
        <w:rPr/>
      </w:pPr>
      <w:r>
        <w:rPr/>
      </w:r>
    </w:p>
    <w:p>
      <w:pPr>
        <w:pStyle w:val="Normal"/>
        <w:rPr/>
      </w:pPr>
      <w:r>
        <w:rPr/>
        <w:t>Mary Jane giggled at her friend’s predicament, “Stand up, dear, I’ll button you up.”  Both girls struggled to their feet, and Mary Jane grabbed the two sides of Debbie’s shirt and pulled them together.  It was tedious work, Debbie’s form was really too big for the shirt, so it was a struggle to do up each button.  When Mary Jane was finished, Debbie ran her hand over her belly, commenting, “Whew! Barely squeezed in here.”  Which was an understatement.  There were fabric lines stretching from every stressed-out button.</w:t>
      </w:r>
    </w:p>
    <w:p>
      <w:pPr>
        <w:pStyle w:val="Normal"/>
        <w:rPr/>
      </w:pPr>
      <w:r>
        <w:rPr/>
      </w:r>
    </w:p>
    <w:p>
      <w:pPr>
        <w:pStyle w:val="Normal"/>
        <w:rPr/>
      </w:pPr>
      <w:r>
        <w:rPr/>
        <w:t>“</w:t>
      </w:r>
      <w:r>
        <w:rPr/>
        <w:t xml:space="preserve">Well, guess it’s time to find me some bottoms and you that dress, let’s try my room,” Debbie waddled forward, with Mary Jane close behind.  Debbie began digging through her closet, finding the floral print dress exactly where she had left it, and tossed it to Mary Jane.  Then she went looking for something to cover her bottom as Mary Jane began to roll up the dress to drop it over her head.  Debbie came up with a set of leggings her dear old Grammy had given her.  They were way too big before, but now, she might be able to get them to at least cover her sweet heart-shaped rump.  In the mean time, Mary Jane had managed the get the dress to cover her own large breasts, though they filled the bodice to capacity, but it was very tight over her belly, so tight that she couldn’t get it past the middle where it stuck out the most.  </w:t>
      </w:r>
    </w:p>
    <w:p>
      <w:pPr>
        <w:pStyle w:val="Normal"/>
        <w:rPr/>
      </w:pPr>
      <w:r>
        <w:rPr/>
      </w:r>
    </w:p>
    <w:p>
      <w:pPr>
        <w:pStyle w:val="Normal"/>
        <w:rPr/>
      </w:pPr>
      <w:r>
        <w:rPr/>
        <w:t>Debbie saw her friend’s trouble and went to help her pull the dress down.  The both worked at it for a few minutes, but the only result was both of them became out-of-breath.  “Look, we count the three, I’m going to suck it in as much as possible, and you pull down as hard as you can.”  Debbie nodded and they counted together, “1…2…3!”  Debbie gave a mighty tug on the hem of the dress, as Mary Jane’s hand flew to the sides of her belly and she gasped.  Debbie was glad when the material slid down all the way to just above Mary Jane’s ankles.  Debbie looked back up at her friend’s belly sticking way out in front of her, and saw it expand out a bit, followed by a quick sound of some of the dress’ tortured seams surrendering.</w:t>
      </w:r>
    </w:p>
    <w:p>
      <w:pPr>
        <w:pStyle w:val="Normal"/>
        <w:rPr/>
      </w:pPr>
      <w:r>
        <w:rPr/>
      </w:r>
    </w:p>
    <w:p>
      <w:pPr>
        <w:pStyle w:val="Normal"/>
        <w:rPr/>
      </w:pPr>
      <w:r>
        <w:rPr/>
        <w:t>Debbie scrambled to her feet, “What was that?”</w:t>
      </w:r>
    </w:p>
    <w:p>
      <w:pPr>
        <w:pStyle w:val="Normal"/>
        <w:rPr/>
      </w:pPr>
      <w:r>
        <w:rPr/>
      </w:r>
    </w:p>
    <w:p>
      <w:pPr>
        <w:pStyle w:val="Normal"/>
        <w:rPr/>
      </w:pPr>
      <w:r>
        <w:rPr/>
        <w:t>Mary Jane frowned, “The end of the few minutes we bought by sitting on the couch.  That was the end of the first contraction.”</w:t>
      </w:r>
    </w:p>
    <w:p>
      <w:pPr>
        <w:pStyle w:val="Normal"/>
        <w:rPr/>
      </w:pPr>
      <w:r>
        <w:rPr/>
      </w:r>
    </w:p>
    <w:p>
      <w:pPr>
        <w:pStyle w:val="Normal"/>
        <w:rPr/>
      </w:pPr>
      <w:r>
        <w:rPr/>
        <w:t>“</w:t>
      </w:r>
      <w:r>
        <w:rPr/>
        <w:t>Well, could be false labor too.”</w:t>
      </w:r>
    </w:p>
    <w:p>
      <w:pPr>
        <w:pStyle w:val="Normal"/>
        <w:rPr/>
      </w:pPr>
      <w:r>
        <w:rPr/>
      </w:r>
    </w:p>
    <w:p>
      <w:pPr>
        <w:pStyle w:val="Normal"/>
        <w:rPr/>
      </w:pPr>
      <w:r>
        <w:rPr/>
        <w:t>“</w:t>
      </w:r>
      <w:r>
        <w:rPr/>
        <w:t>Hadn’t thought of that, I guess you’re right.”  Mary Jane admitted, and sat on the edge of Debbie’s bed and started taking slow, steady breaths.</w:t>
      </w:r>
    </w:p>
    <w:p>
      <w:pPr>
        <w:pStyle w:val="Normal"/>
        <w:rPr/>
      </w:pPr>
      <w:r>
        <w:rPr/>
      </w:r>
    </w:p>
    <w:p>
      <w:pPr>
        <w:pStyle w:val="Normal"/>
        <w:rPr/>
      </w:pPr>
      <w:r>
        <w:rPr/>
        <w:t xml:space="preserve">Debbie began to pull her leggings on, and realized she felt really warm all of a sudden.  “Wow, glad it’s not the heat of the day.  Probably overdoing things a bit right now.”   </w:t>
      </w:r>
    </w:p>
    <w:p>
      <w:pPr>
        <w:pStyle w:val="Normal"/>
        <w:rPr/>
      </w:pPr>
      <w:r>
        <w:rPr/>
      </w:r>
    </w:p>
    <w:p>
      <w:pPr>
        <w:pStyle w:val="Normal"/>
        <w:rPr/>
      </w:pPr>
      <w:r>
        <w:rPr/>
        <w:t>Mary Jane looked at Debbie a bit dubiously for a moment, but was quickly distracted as she began to feel a bit flushed herself.  “Um, I don’t think so, I’m feeling it too.”</w:t>
      </w:r>
    </w:p>
    <w:p>
      <w:pPr>
        <w:pStyle w:val="Normal"/>
        <w:rPr/>
      </w:pPr>
      <w:r>
        <w:rPr/>
      </w:r>
    </w:p>
    <w:p>
      <w:pPr>
        <w:pStyle w:val="Normal"/>
        <w:rPr/>
      </w:pPr>
      <w:r>
        <w:rPr/>
        <w:t>A look of comprehension dawned on Debbie’s face as she felt the now familiar sensation of her breasts expanding, although far slower and more drawn out before, “Our milk’s coming in.”</w:t>
      </w:r>
    </w:p>
    <w:p>
      <w:pPr>
        <w:pStyle w:val="Normal"/>
        <w:rPr/>
      </w:pPr>
      <w:r>
        <w:rPr/>
        <w:tab/>
      </w:r>
    </w:p>
    <w:p>
      <w:pPr>
        <w:pStyle w:val="Normal"/>
        <w:rPr/>
      </w:pPr>
      <w:r>
        <w:rPr/>
        <w:t>Mary Jane’s hands flashed to the sides of her enormous baby-belly again, and she gasped.  A moment later, she stood, “Ok, definitely time to go to the hospital.”</w:t>
      </w:r>
    </w:p>
    <w:p>
      <w:pPr>
        <w:pStyle w:val="Normal"/>
        <w:rPr/>
      </w:pPr>
      <w:r>
        <w:rPr/>
      </w:r>
    </w:p>
    <w:p>
      <w:pPr>
        <w:pStyle w:val="Normal"/>
        <w:rPr/>
      </w:pPr>
      <w:r>
        <w:rPr/>
        <w:t>Debbie flashed a look at the clock on her nightstand, wondering if maybe she could try to find something else to put over her tightening shirt, where the gaps between the buttons were beginning to pull apart.  To her dismay, it had only been three minutes since Mary Jane’s previous contraction, “Ok, let’s get in the car and go.”</w:t>
      </w:r>
    </w:p>
    <w:p>
      <w:pPr>
        <w:pStyle w:val="Normal"/>
        <w:rPr/>
      </w:pPr>
      <w:r>
        <w:rPr/>
      </w:r>
    </w:p>
    <w:p>
      <w:pPr>
        <w:pStyle w:val="Normal"/>
        <w:rPr/>
      </w:pPr>
      <w:r>
        <w:rPr/>
        <w:t>Mary Jane walked out of Debbie’s room paused at her own to grab her purse and headed for the driveway.  Debbie grabbed her own purse and waddled after her friend, glad they didn’t live far from the hospital.  As they moved out of the house, Debbie dug out her keys and unlocked her car.  Mary Jane paused for a moment at the door to let another contraction pass, and Debbie noticed how strained the bodice of the dress now was over her friend’s milk-engorging breasts.</w:t>
      </w:r>
    </w:p>
    <w:p>
      <w:pPr>
        <w:pStyle w:val="Normal"/>
        <w:rPr/>
      </w:pPr>
      <w:r>
        <w:rPr/>
      </w:r>
    </w:p>
    <w:p>
      <w:pPr>
        <w:pStyle w:val="Normal"/>
        <w:rPr/>
      </w:pPr>
      <w:r>
        <w:rPr/>
        <w:t xml:space="preserve">As Debbie moved to get in on the driver’s side, she glanced down and blushed as she saw the gaps between the button had now pulled apart so much to show some of her miles of cleavage.  Debbie carefully wedged herself in behind the wheel, thinking it was a good thing she only had six babies inside, or she’d never have fit in her car to drive.  She started her car and backed out of the driveway.  </w:t>
      </w:r>
    </w:p>
    <w:p>
      <w:pPr>
        <w:pStyle w:val="Normal"/>
        <w:rPr/>
      </w:pPr>
      <w:r>
        <w:rPr/>
      </w:r>
    </w:p>
    <w:p>
      <w:pPr>
        <w:pStyle w:val="Normal"/>
        <w:rPr/>
      </w:pPr>
      <w:r>
        <w:rPr/>
        <w:t>Mary Jane tensed in her seat and took another sharp breath in as the next contraction came over her.  The additional stress was far too much for the overburdened dress, and both seams under her arms burst open six inches.</w:t>
      </w:r>
    </w:p>
    <w:p>
      <w:pPr>
        <w:pStyle w:val="Normal"/>
        <w:rPr/>
      </w:pPr>
      <w:r>
        <w:rPr/>
        <w:t xml:space="preserve">            </w:t>
      </w:r>
    </w:p>
    <w:p>
      <w:pPr>
        <w:pStyle w:val="Normal"/>
        <w:rPr/>
      </w:pPr>
      <w:r>
        <w:rPr/>
        <w:t>Thankfully, the hospital was only about two miles away, as halfway there, Debbie blasted the button centered over her burgeoning breasts into the windshield.  She tried not to think about how much more pressure there was now on the next buttons above and below.  In the meantime, Mary Jane could feel her milk-engorging breasts filling out her straining dress like it was a sausage casing.  Both girls felt emotional relief as Debbie pulled up to the hospital’s emergency entrance.  Mary Jane struggled to her feet as Debbie edged out from behind the steering wheel.  A male orderly began rolling two wheelchairs over to them, his mouth agape.</w:t>
      </w:r>
    </w:p>
    <w:p>
      <w:pPr>
        <w:pStyle w:val="Normal"/>
        <w:rPr/>
      </w:pPr>
      <w:r>
        <w:rPr/>
      </w:r>
    </w:p>
    <w:p>
      <w:pPr>
        <w:pStyle w:val="Normal"/>
        <w:rPr/>
      </w:pPr>
      <w:r>
        <w:rPr/>
        <w:t xml:space="preserve">Mary Jane gasped again as the next contraction hit her just as the wheelchair arrived.  The seams of her dress burst open all the way to her thighs, allowing her now half-engorged breasts to ooze out either of the tears.  The orderly rather quickly regained his composure and offered the other chair to Debbie, who politely refused, being as that she had not yet begun to labor.   The orderly then whisked Mary Jane into the emergency room, where a doctor took one look and told them to go straight up to labor and delivery.  Debbie came waddling in her friend’s wake, but deliberately, hoping to not set her own breasts shaking, keenly aware of just how much breast flesh was bulging through the large hole left by her button that had surrendered.  </w:t>
      </w:r>
    </w:p>
    <w:p>
      <w:pPr>
        <w:pStyle w:val="Normal"/>
        <w:rPr/>
      </w:pPr>
      <w:r>
        <w:rPr/>
      </w:r>
    </w:p>
    <w:p>
      <w:pPr>
        <w:pStyle w:val="Normal"/>
        <w:rPr/>
      </w:pPr>
      <w:r>
        <w:rPr/>
        <w:t>The same doctor who had directed Mary Jane sent straight to labor and delivery now noticed Debbie working her way up the hall, and was first shocked at two ladies so obviously carrying many multiples going into labor almost simultaneously.  As soon as his medically trained mind began to set aside the outrageous odds of such a happening, his “smaller” mind realized that Debbie was only covered on top by a blouse that was threatening to burst apart like an over filled balloon.  Debbie now realized she had no idea where to go, and seeing the doctor, headed his way.</w:t>
      </w:r>
    </w:p>
    <w:p>
      <w:pPr>
        <w:pStyle w:val="Normal"/>
        <w:rPr/>
      </w:pPr>
      <w:r>
        <w:rPr/>
      </w:r>
    </w:p>
    <w:p>
      <w:pPr>
        <w:pStyle w:val="Normal"/>
        <w:rPr/>
      </w:pPr>
      <w:r>
        <w:rPr/>
        <w:t>“</w:t>
      </w:r>
      <w:r>
        <w:rPr/>
        <w:t>Excuse me, do you happen to know where that orderly took my friend, the enormously pregnant lady in labor that just came through?” she asked.</w:t>
      </w:r>
    </w:p>
    <w:p>
      <w:pPr>
        <w:pStyle w:val="Normal"/>
        <w:rPr/>
      </w:pPr>
      <w:r>
        <w:rPr/>
      </w:r>
    </w:p>
    <w:p>
      <w:pPr>
        <w:pStyle w:val="Normal"/>
        <w:rPr/>
      </w:pPr>
      <w:r>
        <w:rPr/>
        <w:t>The doctor managed his composure in the face of all that highly compressed cleavage that seemed to want to free itself desperately, “I sent her directly up, are you ok? You look a bit pregnant yourself, you know.”</w:t>
      </w:r>
    </w:p>
    <w:p>
      <w:pPr>
        <w:pStyle w:val="Normal"/>
        <w:rPr/>
      </w:pPr>
      <w:r>
        <w:rPr/>
      </w:r>
    </w:p>
    <w:p>
      <w:pPr>
        <w:pStyle w:val="Normal"/>
        <w:rPr/>
      </w:pPr>
      <w:r>
        <w:rPr/>
        <w:t>Debbie in a split-second due to his comment, noticed the doctor was about her age and extremely attractive.  In the next split-second before she answered, she felt very turned on.  She suddenly as a result, felt giddy and began to giggle.  The convulsive motion combined with her still growing tits was just too much for the shirt.  The buttons blew off in rapid-fire fashion, radiating out from the center of her bosom.  The sides of her shirt sprung back, dramatically revealing her two watermelon boobs and her enormous 40-week sextuplet belly.  Debbie gasped playfully, “Oh my,” and tried to cover herself back up with the shirt, but it was nothing doing.  She had grown into the shirt before, now she was just too immense.</w:t>
      </w:r>
    </w:p>
    <w:p>
      <w:pPr>
        <w:pStyle w:val="Normal"/>
        <w:rPr/>
      </w:pPr>
      <w:r>
        <w:rPr/>
      </w:r>
    </w:p>
    <w:p>
      <w:pPr>
        <w:pStyle w:val="Normal"/>
        <w:rPr/>
      </w:pPr>
      <w:r>
        <w:rPr/>
        <w:t>The doctor felt some inappropriate stirrings despite his best efforts, but still managed to think quickly and grab the largest gown from a nearby cart. Debbie grinned as she took it from him, but before she could thank him, she clutched it to her baby belly and moaned.  She not only felt her first contraction, but her water broke, and she suddenly felt a lot of pressure.  The doctor, now firmly back on medical thought, quickly rushed her to the nearest available room, knowing there would not be time to go up to L &amp; D.</w:t>
      </w:r>
    </w:p>
    <w:p>
      <w:pPr>
        <w:pStyle w:val="Normal"/>
        <w:pBdr>
          <w:bottom w:val="dotted" w:sz="24" w:space="1" w:color="000000"/>
        </w:pBdr>
        <w:rPr/>
      </w:pPr>
      <w:r>
        <w:rPr/>
      </w:r>
    </w:p>
    <w:p>
      <w:pPr>
        <w:pStyle w:val="Normal"/>
        <w:rPr/>
      </w:pPr>
      <w:r>
        <w:rPr/>
      </w:r>
    </w:p>
    <w:p>
      <w:pPr>
        <w:pStyle w:val="Normal"/>
        <w:rPr/>
      </w:pPr>
      <w:r>
        <w:rPr/>
        <w:t>Debbie and Mary Jane both gave all of their babies up for adoption, Mary Jane ensuring one went to her cousin Kim.  They also ensured whenever they played the chess game after that, that the clocks were right and to stop no later than 11pm.  By the way, Debbie eventually married that doc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7:08:00Z</dcterms:created>
  <dc:creator>L. Jason Cuccia</dc:creator>
  <dc:description/>
  <dc:language>en-US</dc:language>
  <cp:lastModifiedBy>L. Jason Cuccia</cp:lastModifiedBy>
  <dcterms:modified xsi:type="dcterms:W3CDTF">2008-03-14T16:13:00Z</dcterms:modified>
  <cp:revision>8</cp:revision>
  <dc:subject/>
  <dc:title>Checkmate</dc:title>
</cp:coreProperties>
</file>