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284"/>
        <w:rPr/>
      </w:pPr>
      <w:r>
        <w:rPr>
          <w:rFonts w:eastAsia="Tahoma" w:cs="Tahoma" w:ascii="Tahoma" w:hAnsi="Tahoma"/>
          <w:b/>
          <w:sz w:val="20"/>
        </w:rPr>
        <w:t xml:space="preserve">A week with a cleaning lady.    </w:t>
      </w:r>
    </w:p>
    <w:p>
      <w:pPr>
        <w:pStyle w:val="Normal"/>
        <w:spacing w:lineRule="atLeast" w:line="240"/>
        <w:ind w:firstLine="284"/>
        <w:rPr>
          <w:rFonts w:ascii="Tahoma" w:hAnsi="Tahoma" w:eastAsia="Tahoma" w:cs="Tahoma"/>
          <w:sz w:val="20"/>
        </w:rPr>
      </w:pPr>
      <w:r>
        <w:rPr>
          <w:rFonts w:eastAsia="Tahoma" w:cs="Tahoma" w:ascii="Tahoma" w:hAnsi="Tahoma"/>
          <w:sz w:val="20"/>
        </w:rPr>
        <w:t>By Ahsel.</w:t>
      </w:r>
    </w:p>
    <w:p>
      <w:pPr>
        <w:pStyle w:val="Normal"/>
        <w:spacing w:lineRule="atLeast" w:line="240"/>
        <w:ind w:firstLine="284"/>
        <w:rPr>
          <w:rFonts w:ascii="Tahoma" w:hAnsi="Tahoma" w:eastAsia="Tahoma" w:cs="Tahoma"/>
          <w:sz w:val="20"/>
        </w:rPr>
      </w:pPr>
      <w:r>
        <w:rPr>
          <w:rFonts w:eastAsia="Tahoma" w:cs="Tahoma" w:ascii="Tahoma" w:hAnsi="Tahoma"/>
          <w:sz w:val="20"/>
        </w:rPr>
      </w:r>
    </w:p>
    <w:p>
      <w:pPr>
        <w:pStyle w:val="Normal"/>
        <w:spacing w:lineRule="atLeast" w:line="240"/>
        <w:ind w:firstLine="284"/>
        <w:rPr/>
      </w:pPr>
      <w:r>
        <w:rPr>
          <w:rFonts w:eastAsia="Tahoma" w:cs="Tahoma" w:ascii="Tahoma" w:hAnsi="Tahoma"/>
          <w:sz w:val="20"/>
        </w:rPr>
        <w:t xml:space="preserve">All the figures in the text are in centimeters. To transfer them to inches they should be divided by 2.54 </w:t>
      </w:r>
    </w:p>
    <w:p>
      <w:pPr>
        <w:pStyle w:val="Normal"/>
        <w:spacing w:lineRule="atLeast" w:line="240"/>
        <w:ind w:firstLine="284"/>
        <w:rPr>
          <w:rFonts w:ascii="Tahoma" w:hAnsi="Tahoma" w:eastAsia="Tahoma" w:cs="Tahoma"/>
          <w:sz w:val="20"/>
        </w:rPr>
      </w:pPr>
      <w:r>
        <w:rPr>
          <w:rFonts w:eastAsia="Tahoma" w:cs="Tahoma" w:ascii="Tahoma" w:hAnsi="Tahoma"/>
          <w:sz w:val="20"/>
        </w:rPr>
      </w:r>
    </w:p>
    <w:p>
      <w:pPr>
        <w:pStyle w:val="Normal"/>
        <w:spacing w:lineRule="atLeast" w:line="240"/>
        <w:ind w:firstLine="284"/>
        <w:rPr>
          <w:rFonts w:ascii="Tahoma" w:hAnsi="Tahoma" w:eastAsia="Tahoma" w:cs="Tahoma"/>
          <w:sz w:val="20"/>
        </w:rPr>
      </w:pPr>
      <w:r>
        <w:rPr>
          <w:rFonts w:eastAsia="Tahoma" w:cs="Tahoma" w:ascii="Tahoma" w:hAnsi="Tahoma"/>
          <w:sz w:val="20"/>
        </w:rPr>
      </w:r>
    </w:p>
    <w:p>
      <w:pPr>
        <w:pStyle w:val="Normal"/>
        <w:spacing w:lineRule="atLeast" w:line="240"/>
        <w:ind w:firstLine="284"/>
        <w:rPr/>
      </w:pPr>
      <w:r>
        <w:rPr>
          <w:rFonts w:eastAsia="Tahoma" w:cs="Tahoma" w:ascii="Tahoma" w:hAnsi="Tahoma"/>
          <w:sz w:val="20"/>
        </w:rPr>
        <w:t xml:space="preserve">I was sitting in my armchair behind my computer buried in decent calculations. My task was to find out which change in our price-list could give us more opportunities in gaining new markets. It was rather late and my task was yet at my beginning. All my calculations leaded to nothing because I had no information about latest marketing research. Doing my job I </w:t>
      </w:r>
      <w:r>
        <w:rPr>
          <w:rFonts w:eastAsia="Tahoma" w:cs="Tahoma" w:ascii="Tahoma" w:hAnsi="Tahoma"/>
          <w:color w:val="00000A"/>
          <w:sz w:val="20"/>
        </w:rPr>
        <w:t xml:space="preserve">had so much been involved in the process that </w:t>
      </w:r>
      <w:r>
        <w:rPr>
          <w:rFonts w:eastAsia="Tahoma" w:cs="Tahoma" w:ascii="Tahoma" w:hAnsi="Tahoma"/>
          <w:sz w:val="20"/>
        </w:rPr>
        <w:t>even</w:t>
      </w:r>
      <w:r>
        <w:rPr>
          <w:rFonts w:eastAsia="Tahoma" w:cs="Tahoma" w:ascii="Tahoma" w:hAnsi="Tahoma"/>
          <w:color w:val="00000A"/>
          <w:sz w:val="20"/>
        </w:rPr>
        <w:t xml:space="preserve"> </w:t>
      </w:r>
      <w:r>
        <w:rPr>
          <w:rFonts w:eastAsia="Tahoma" w:cs="Tahoma" w:ascii="Tahoma" w:hAnsi="Tahoma"/>
          <w:sz w:val="20"/>
        </w:rPr>
        <w:t xml:space="preserve">didn't notice that a cleaning-girl entered the room. While she did some manipulations </w:t>
      </w:r>
      <w:r>
        <w:rPr>
          <w:rFonts w:eastAsia="Tahoma" w:cs="Tahoma" w:ascii="Tahoma" w:hAnsi="Tahoma"/>
          <w:color w:val="00000A"/>
          <w:sz w:val="20"/>
        </w:rPr>
        <w:t>at</w:t>
      </w:r>
      <w:r>
        <w:rPr>
          <w:rFonts w:eastAsia="Tahoma" w:cs="Tahoma" w:ascii="Tahoma" w:hAnsi="Tahoma"/>
          <w:sz w:val="20"/>
        </w:rPr>
        <w:t xml:space="preserve"> other tables in the room I tried to solve </w:t>
      </w:r>
      <w:r>
        <w:rPr>
          <w:rFonts w:eastAsia="Tahoma" w:cs="Tahoma" w:ascii="Tahoma" w:hAnsi="Tahoma"/>
          <w:color w:val="00000A"/>
          <w:sz w:val="20"/>
        </w:rPr>
        <w:t>my</w:t>
      </w:r>
      <w:r>
        <w:rPr>
          <w:rFonts w:eastAsia="Tahoma" w:cs="Tahoma" w:ascii="Tahoma" w:hAnsi="Tahoma"/>
          <w:sz w:val="20"/>
        </w:rPr>
        <w:t xml:space="preserve"> task murmuring myself</w:t>
      </w:r>
      <w:r>
        <w:rPr>
          <w:rFonts w:eastAsia="Tahoma" w:cs="Tahoma" w:ascii="Tahoma" w:hAnsi="Tahoma"/>
          <w:color w:val="00000A"/>
          <w:sz w:val="20"/>
        </w:rPr>
        <w:t xml:space="preserve"> that</w:t>
      </w:r>
      <w:r>
        <w:rPr>
          <w:rFonts w:eastAsia="Tahoma" w:cs="Tahoma" w:ascii="Tahoma" w:hAnsi="Tahoma"/>
          <w:sz w:val="20"/>
        </w:rPr>
        <w:t xml:space="preserve"> it’s impossib</w:t>
      </w:r>
      <w:r>
        <w:rPr>
          <w:rFonts w:eastAsia="Tahoma" w:cs="Tahoma" w:ascii="Tahoma" w:hAnsi="Tahoma"/>
          <w:color w:val="00000A"/>
          <w:sz w:val="20"/>
        </w:rPr>
        <w:t>le to understand</w:t>
      </w:r>
      <w:r>
        <w:rPr>
          <w:rFonts w:eastAsia="Tahoma" w:cs="Tahoma" w:ascii="Tahoma" w:hAnsi="Tahoma"/>
          <w:sz w:val="20"/>
        </w:rPr>
        <w:t xml:space="preserve">. No sense. Stupid idea. I drop my pen and bent back in the armchair. </w:t>
      </w:r>
    </w:p>
    <w:p>
      <w:pPr>
        <w:pStyle w:val="Normal"/>
        <w:spacing w:lineRule="atLeast" w:line="240"/>
        <w:ind w:firstLine="284"/>
        <w:rPr/>
      </w:pPr>
      <w:r>
        <w:rPr>
          <w:rFonts w:eastAsia="Tahoma" w:cs="Tahoma" w:ascii="Tahoma" w:hAnsi="Tahoma"/>
          <w:sz w:val="20"/>
        </w:rPr>
        <w:t>‘</w:t>
      </w:r>
      <w:r>
        <w:rPr>
          <w:rFonts w:eastAsia="Tahoma" w:cs="Tahoma" w:ascii="Tahoma" w:hAnsi="Tahoma"/>
          <w:sz w:val="20"/>
        </w:rPr>
        <w:t>It has no decision.’ I said loudly</w:t>
      </w:r>
      <w:r>
        <w:rPr>
          <w:rFonts w:eastAsia="Tahoma" w:cs="Tahoma" w:ascii="Tahoma" w:hAnsi="Tahoma"/>
          <w:color w:val="00000A"/>
          <w:sz w:val="20"/>
        </w:rPr>
        <w:t xml:space="preserve"> to myself</w:t>
      </w:r>
      <w:r>
        <w:rPr>
          <w:rFonts w:eastAsia="Tahoma" w:cs="Tahoma" w:ascii="Tahoma" w:hAnsi="Tahoma"/>
          <w:sz w:val="20"/>
        </w:rPr>
        <w:t>.</w:t>
      </w:r>
    </w:p>
    <w:p>
      <w:pPr>
        <w:pStyle w:val="Normal"/>
        <w:spacing w:lineRule="atLeast" w:line="240"/>
        <w:ind w:firstLine="284"/>
        <w:rPr/>
      </w:pPr>
      <w:r>
        <w:rPr>
          <w:rFonts w:eastAsia="Tahoma" w:cs="Tahoma" w:ascii="Tahoma" w:hAnsi="Tahoma"/>
          <w:sz w:val="20"/>
        </w:rPr>
        <w:t>‘</w:t>
      </w:r>
      <w:r>
        <w:rPr>
          <w:rFonts w:eastAsia="Tahoma" w:cs="Tahoma" w:ascii="Tahoma" w:hAnsi="Tahoma"/>
          <w:sz w:val="20"/>
        </w:rPr>
        <w:t>Sorry?’ the cleaning lady answered.</w:t>
      </w:r>
    </w:p>
    <w:p>
      <w:pPr>
        <w:pStyle w:val="Normal"/>
        <w:spacing w:lineRule="atLeast" w:line="240"/>
        <w:ind w:firstLine="284"/>
        <w:rPr/>
      </w:pPr>
      <w:r>
        <w:rPr>
          <w:rFonts w:eastAsia="Tahoma" w:cs="Tahoma" w:ascii="Tahoma" w:hAnsi="Tahoma"/>
          <w:sz w:val="20"/>
        </w:rPr>
        <w:t>‘</w:t>
      </w:r>
      <w:r>
        <w:rPr>
          <w:rFonts w:eastAsia="Tahoma" w:cs="Tahoma" w:ascii="Tahoma" w:hAnsi="Tahoma"/>
          <w:sz w:val="20"/>
        </w:rPr>
        <w:t>I told that this task ha</w:t>
      </w:r>
      <w:r>
        <w:rPr>
          <w:rFonts w:eastAsia="Tahoma" w:cs="Tahoma" w:ascii="Tahoma" w:hAnsi="Tahoma"/>
          <w:color w:val="00000A"/>
          <w:sz w:val="20"/>
        </w:rPr>
        <w:t>d</w:t>
      </w:r>
      <w:r>
        <w:rPr>
          <w:rFonts w:eastAsia="Tahoma" w:cs="Tahoma" w:ascii="Tahoma" w:hAnsi="Tahoma"/>
          <w:sz w:val="20"/>
        </w:rPr>
        <w:t xml:space="preserve"> no real decision.’ I looked at her. What I had seen</w:t>
      </w:r>
      <w:r>
        <w:rPr>
          <w:rFonts w:eastAsia="Tahoma" w:cs="Tahoma" w:ascii="Tahoma" w:hAnsi="Tahoma"/>
          <w:color w:val="00000A"/>
          <w:sz w:val="20"/>
        </w:rPr>
        <w:t xml:space="preserve"> just</w:t>
      </w:r>
      <w:r>
        <w:rPr>
          <w:rFonts w:eastAsia="Tahoma" w:cs="Tahoma" w:ascii="Tahoma" w:hAnsi="Tahoma"/>
          <w:sz w:val="20"/>
        </w:rPr>
        <w:t xml:space="preserve"> shocked me str</w:t>
      </w:r>
      <w:r>
        <w:rPr>
          <w:rFonts w:eastAsia="Tahoma" w:cs="Tahoma" w:ascii="Tahoma" w:hAnsi="Tahoma"/>
          <w:color w:val="00000A"/>
          <w:sz w:val="20"/>
        </w:rPr>
        <w:t>ic</w:t>
      </w:r>
      <w:r>
        <w:rPr>
          <w:rFonts w:eastAsia="Tahoma" w:cs="Tahoma" w:ascii="Tahoma" w:hAnsi="Tahoma"/>
          <w:sz w:val="20"/>
        </w:rPr>
        <w:t xml:space="preserve">tly. The girl. She was </w:t>
      </w:r>
      <w:r>
        <w:rPr>
          <w:rFonts w:eastAsia="Tahoma" w:cs="Tahoma" w:ascii="Tahoma" w:hAnsi="Tahoma"/>
          <w:color w:val="00000A"/>
          <w:sz w:val="20"/>
        </w:rPr>
        <w:t>unbelievably fascinating</w:t>
      </w:r>
      <w:r>
        <w:rPr>
          <w:rFonts w:eastAsia="Tahoma" w:cs="Tahoma" w:ascii="Tahoma" w:hAnsi="Tahoma"/>
          <w:sz w:val="20"/>
        </w:rPr>
        <w:t>. Long blond hair, pretty face and wide opened</w:t>
      </w:r>
      <w:r>
        <w:rPr>
          <w:rFonts w:eastAsia="Tahoma" w:cs="Tahoma" w:ascii="Tahoma" w:hAnsi="Tahoma"/>
          <w:color w:val="00000A"/>
          <w:sz w:val="20"/>
        </w:rPr>
        <w:t xml:space="preserve"> beautiful</w:t>
      </w:r>
      <w:r>
        <w:rPr>
          <w:rFonts w:eastAsia="Tahoma" w:cs="Tahoma" w:ascii="Tahoma" w:hAnsi="Tahoma"/>
          <w:sz w:val="20"/>
        </w:rPr>
        <w:t xml:space="preserve"> blue eyes.</w:t>
      </w:r>
      <w:r>
        <w:rPr>
          <w:rFonts w:eastAsia="Tahoma" w:cs="Tahoma" w:ascii="Tahoma" w:hAnsi="Tahoma"/>
          <w:color w:val="00000A"/>
          <w:sz w:val="20"/>
        </w:rPr>
        <w:t xml:space="preserve"> I forwarded my look down to her body.</w:t>
      </w:r>
      <w:r>
        <w:rPr>
          <w:rFonts w:eastAsia="Tahoma" w:cs="Tahoma" w:ascii="Tahoma" w:hAnsi="Tahoma"/>
          <w:sz w:val="20"/>
        </w:rPr>
        <w:t xml:space="preserve"> Her figure looked slim but she was packed in bulky cleaning-lady's uniform</w:t>
      </w:r>
      <w:r>
        <w:rPr>
          <w:rFonts w:eastAsia="Tahoma" w:cs="Tahoma" w:ascii="Tahoma" w:hAnsi="Tahoma"/>
          <w:color w:val="00000A"/>
          <w:sz w:val="20"/>
        </w:rPr>
        <w:t xml:space="preserve"> which spoiled all the picture of her</w:t>
      </w:r>
      <w:r>
        <w:rPr>
          <w:rFonts w:eastAsia="Tahoma" w:cs="Tahoma" w:ascii="Tahoma" w:hAnsi="Tahoma"/>
          <w:sz w:val="20"/>
        </w:rPr>
        <w:t xml:space="preserve">. </w:t>
      </w:r>
    </w:p>
    <w:p>
      <w:pPr>
        <w:pStyle w:val="Normal"/>
        <w:spacing w:lineRule="atLeast" w:line="240"/>
        <w:ind w:firstLine="284"/>
        <w:rPr/>
      </w:pPr>
      <w:r>
        <w:rPr>
          <w:rFonts w:eastAsia="Tahoma" w:cs="Tahoma" w:ascii="Tahoma" w:hAnsi="Tahoma"/>
          <w:sz w:val="20"/>
        </w:rPr>
        <w:t xml:space="preserve">She opened the door and </w:t>
      </w:r>
      <w:r>
        <w:rPr>
          <w:rFonts w:eastAsia="Tahoma" w:cs="Tahoma" w:ascii="Tahoma" w:hAnsi="Tahoma"/>
          <w:color w:val="00000A"/>
          <w:sz w:val="20"/>
        </w:rPr>
        <w:t>rolled</w:t>
      </w:r>
      <w:r>
        <w:rPr>
          <w:rFonts w:eastAsia="Tahoma" w:cs="Tahoma" w:ascii="Tahoma" w:hAnsi="Tahoma"/>
          <w:sz w:val="20"/>
        </w:rPr>
        <w:t xml:space="preserve"> in the </w:t>
      </w:r>
      <w:r>
        <w:rPr>
          <w:rFonts w:eastAsia="Tahoma" w:cs="Tahoma" w:ascii="Tahoma" w:hAnsi="Tahoma"/>
          <w:color w:val="00000A"/>
          <w:sz w:val="20"/>
        </w:rPr>
        <w:t>vacuum cleaner</w:t>
      </w:r>
      <w:r>
        <w:rPr>
          <w:rFonts w:eastAsia="Tahoma" w:cs="Tahoma" w:ascii="Tahoma" w:hAnsi="Tahoma"/>
          <w:sz w:val="20"/>
        </w:rPr>
        <w:t xml:space="preserve">. </w:t>
      </w:r>
    </w:p>
    <w:p>
      <w:pPr>
        <w:pStyle w:val="Normal"/>
        <w:spacing w:lineRule="atLeast" w:line="240"/>
        <w:ind w:firstLine="284"/>
        <w:rPr/>
      </w:pPr>
      <w:r>
        <w:rPr>
          <w:rFonts w:eastAsia="Tahoma" w:cs="Tahoma" w:ascii="Tahoma" w:hAnsi="Tahoma"/>
          <w:sz w:val="20"/>
        </w:rPr>
        <w:t>‘</w:t>
      </w:r>
      <w:r>
        <w:rPr>
          <w:rFonts w:eastAsia="Tahoma" w:cs="Tahoma" w:ascii="Tahoma" w:hAnsi="Tahoma"/>
          <w:sz w:val="20"/>
        </w:rPr>
        <w:t>If you had no decision, you should check all the incoming data to the task’ she answered and</w:t>
      </w:r>
      <w:r>
        <w:rPr>
          <w:rFonts w:eastAsia="Tahoma" w:cs="Tahoma" w:ascii="Tahoma" w:hAnsi="Tahoma"/>
          <w:color w:val="00000A"/>
          <w:sz w:val="20"/>
        </w:rPr>
        <w:t xml:space="preserve"> straightened</w:t>
      </w:r>
      <w:r>
        <w:rPr>
          <w:rFonts w:eastAsia="Tahoma" w:cs="Tahoma" w:ascii="Tahoma" w:hAnsi="Tahoma"/>
          <w:sz w:val="20"/>
        </w:rPr>
        <w:t xml:space="preserve">. Her uniform suddenly </w:t>
      </w:r>
      <w:r>
        <w:rPr>
          <w:rFonts w:eastAsia="Tahoma" w:cs="Tahoma" w:ascii="Tahoma" w:hAnsi="Tahoma"/>
          <w:color w:val="00000A"/>
          <w:sz w:val="20"/>
        </w:rPr>
        <w:t>drowned</w:t>
      </w:r>
      <w:r>
        <w:rPr>
          <w:rFonts w:eastAsia="Tahoma" w:cs="Tahoma" w:ascii="Tahoma" w:hAnsi="Tahoma"/>
          <w:sz w:val="20"/>
        </w:rPr>
        <w:t xml:space="preserve"> and two big hills had appeared on her </w:t>
      </w:r>
      <w:r>
        <w:rPr>
          <w:rFonts w:eastAsia="Tahoma" w:cs="Tahoma" w:ascii="Tahoma" w:hAnsi="Tahoma"/>
          <w:color w:val="00000A"/>
          <w:sz w:val="20"/>
        </w:rPr>
        <w:t>chest</w:t>
      </w:r>
      <w:r>
        <w:rPr>
          <w:rFonts w:eastAsia="Tahoma" w:cs="Tahoma" w:ascii="Tahoma" w:hAnsi="Tahoma"/>
          <w:sz w:val="20"/>
        </w:rPr>
        <w:t>. God, is that her tits?</w:t>
      </w:r>
      <w:r>
        <w:rPr>
          <w:rFonts w:eastAsia="Tahoma" w:cs="Tahoma" w:ascii="Tahoma" w:hAnsi="Tahoma"/>
          <w:color w:val="00000A"/>
          <w:sz w:val="20"/>
        </w:rPr>
        <w:t xml:space="preserve"> It was simply gigantic, miles bigger than girls from xxx magazines had. I didn't know how I looked like. </w:t>
      </w:r>
      <w:r>
        <w:rPr>
          <w:rFonts w:eastAsia="Tahoma" w:cs="Tahoma" w:ascii="Tahoma" w:hAnsi="Tahoma"/>
          <w:sz w:val="20"/>
        </w:rPr>
        <w:t xml:space="preserve"> I didn’t know what had happened to my eyes. Did they pop up from their orbits? I also suppose</w:t>
      </w:r>
      <w:r>
        <w:rPr>
          <w:rFonts w:eastAsia="Tahoma" w:cs="Tahoma" w:ascii="Tahoma" w:hAnsi="Tahoma"/>
          <w:color w:val="00000A"/>
          <w:sz w:val="20"/>
        </w:rPr>
        <w:t>d</w:t>
      </w:r>
      <w:r>
        <w:rPr>
          <w:rFonts w:eastAsia="Tahoma" w:cs="Tahoma" w:ascii="Tahoma" w:hAnsi="Tahoma"/>
          <w:sz w:val="20"/>
        </w:rPr>
        <w:t xml:space="preserve"> that my mouth flange open. My numb lasted seconds but it was enough.</w:t>
      </w:r>
    </w:p>
    <w:p>
      <w:pPr>
        <w:pStyle w:val="Normal"/>
        <w:spacing w:lineRule="atLeast" w:line="240"/>
        <w:ind w:firstLine="284"/>
        <w:rPr/>
      </w:pPr>
      <w:r>
        <w:rPr>
          <w:rFonts w:eastAsia="Tahoma" w:cs="Tahoma" w:ascii="Tahoma" w:hAnsi="Tahoma"/>
          <w:sz w:val="20"/>
        </w:rPr>
        <w:t xml:space="preserve">The cleaning lady noticed the shock she corrupted to me and </w:t>
      </w:r>
      <w:r>
        <w:rPr>
          <w:rFonts w:eastAsia="Tahoma" w:cs="Tahoma" w:ascii="Tahoma" w:hAnsi="Tahoma"/>
          <w:color w:val="00000A"/>
          <w:sz w:val="20"/>
        </w:rPr>
        <w:t xml:space="preserve">without </w:t>
      </w:r>
      <w:r>
        <w:rPr>
          <w:rFonts w:eastAsia="Tahoma" w:cs="Tahoma" w:ascii="Tahoma" w:hAnsi="Tahoma"/>
          <w:sz w:val="20"/>
        </w:rPr>
        <w:t>waiting for my answer</w:t>
      </w:r>
      <w:r>
        <w:rPr>
          <w:rFonts w:eastAsia="Tahoma" w:cs="Tahoma" w:ascii="Tahoma" w:hAnsi="Tahoma"/>
          <w:color w:val="00000A"/>
          <w:sz w:val="20"/>
        </w:rPr>
        <w:t xml:space="preserve"> turned the cleaner on and</w:t>
      </w:r>
      <w:r>
        <w:rPr>
          <w:rFonts w:eastAsia="Tahoma" w:cs="Tahoma" w:ascii="Tahoma" w:hAnsi="Tahoma"/>
          <w:sz w:val="20"/>
        </w:rPr>
        <w:t xml:space="preserve"> started to clean the floor.</w:t>
      </w:r>
    </w:p>
    <w:p>
      <w:pPr>
        <w:pStyle w:val="Normal"/>
        <w:spacing w:lineRule="atLeast" w:line="240"/>
        <w:ind w:firstLine="284"/>
        <w:rPr/>
      </w:pPr>
      <w:r>
        <w:rPr>
          <w:rFonts w:eastAsia="Tahoma" w:cs="Tahoma" w:ascii="Tahoma" w:hAnsi="Tahoma"/>
          <w:sz w:val="20"/>
        </w:rPr>
        <w:t xml:space="preserve">I </w:t>
      </w:r>
      <w:r>
        <w:rPr>
          <w:rFonts w:eastAsia="Tahoma" w:cs="Tahoma" w:ascii="Tahoma" w:hAnsi="Tahoma"/>
          <w:color w:val="00000A"/>
          <w:sz w:val="20"/>
        </w:rPr>
        <w:t xml:space="preserve">closed my eyes. I </w:t>
      </w:r>
      <w:r>
        <w:rPr>
          <w:rFonts w:eastAsia="Tahoma" w:cs="Tahoma" w:ascii="Tahoma" w:hAnsi="Tahoma"/>
          <w:sz w:val="20"/>
        </w:rPr>
        <w:t>didn’t know what to do</w:t>
      </w:r>
      <w:r>
        <w:rPr>
          <w:rFonts w:eastAsia="Tahoma" w:cs="Tahoma" w:ascii="Tahoma" w:hAnsi="Tahoma"/>
          <w:color w:val="00000A"/>
          <w:sz w:val="20"/>
        </w:rPr>
        <w:t xml:space="preserve"> then</w:t>
      </w:r>
      <w:r>
        <w:rPr>
          <w:rFonts w:eastAsia="Tahoma" w:cs="Tahoma" w:ascii="Tahoma" w:hAnsi="Tahoma"/>
          <w:sz w:val="20"/>
        </w:rPr>
        <w:t xml:space="preserve">. She was right and I understand that myself.  I must find some extra information about competitors and recalculate everything. Also the situation had gone </w:t>
      </w:r>
      <w:r>
        <w:rPr>
          <w:rFonts w:eastAsia="Tahoma" w:cs="Tahoma" w:ascii="Tahoma" w:hAnsi="Tahoma"/>
          <w:color w:val="00000A"/>
          <w:sz w:val="20"/>
        </w:rPr>
        <w:t xml:space="preserve">to a trap </w:t>
      </w:r>
      <w:r>
        <w:rPr>
          <w:rFonts w:eastAsia="Tahoma" w:cs="Tahoma" w:ascii="Tahoma" w:hAnsi="Tahoma"/>
          <w:sz w:val="20"/>
        </w:rPr>
        <w:t>by wrong scenario.</w:t>
      </w:r>
      <w:r>
        <w:rPr>
          <w:rFonts w:eastAsia="Tahoma" w:cs="Tahoma" w:ascii="Tahoma" w:hAnsi="Tahoma"/>
          <w:color w:val="00000A"/>
          <w:sz w:val="20"/>
        </w:rPr>
        <w:t xml:space="preserve"> I was ashamed. I hadn’t seen any idea how to talk with the girl and what about? The weather... No way! The pets... Find something more attractive. The task? Everything had been told already in just one sentence. I was totally defeat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t>
      </w:r>
      <w:r>
        <w:rPr>
          <w:rFonts w:eastAsia="Tahoma" w:cs="Tahoma" w:ascii="Tahoma" w:hAnsi="Tahoma"/>
          <w:color w:val="00000A"/>
          <w:sz w:val="20"/>
        </w:rPr>
        <w:t xml:space="preserve">You are absolutely right’ I told to lady. ‘I need more data.’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Cleaning girl had already finished her cleaning procedure, and leaved the room wishing me 'good buy'. I packed my papers to the case and directed to my house. </w:t>
      </w:r>
    </w:p>
    <w:p>
      <w:pPr>
        <w:pStyle w:val="Normal"/>
        <w:spacing w:lineRule="atLeast" w:line="240"/>
        <w:ind w:firstLine="284"/>
        <w:rPr/>
      </w:pPr>
      <w:r>
        <w:rPr>
          <w:rFonts w:eastAsia="Tahoma" w:cs="Tahoma" w:ascii="Tahoma" w:hAnsi="Tahoma"/>
          <w:color w:val="00000A"/>
          <w:sz w:val="20"/>
        </w:rPr>
        <w:t>It was about 21-30 when I entered my apartments. I was hungry. There was a bottle of beer in the fridge and a pack of spaghetti. It took 5 seconds to open a bottle of beer and 15 minutes to boil the water and prepare dinner. I was 27 but I still had no girlfriend whom I could assume as a wife. No, I liked girls and I regularly had sex with them but all of them somehow strangely didn’t accept serious relations. May be I didn’t insist too much, may be they were interested only in sex with attractive man (whom I was), or were they just feminists with all outrunning - I don’t know. But for sure - neither I nor they were disappointed.</w:t>
      </w:r>
    </w:p>
    <w:p>
      <w:pPr>
        <w:pStyle w:val="Normal"/>
        <w:spacing w:lineRule="atLeast" w:line="240"/>
        <w:ind w:firstLine="284"/>
        <w:rPr/>
      </w:pPr>
      <w:r>
        <w:rPr>
          <w:rFonts w:eastAsia="Tahoma" w:cs="Tahoma" w:ascii="Tahoma" w:hAnsi="Tahoma"/>
          <w:color w:val="00000A"/>
          <w:sz w:val="20"/>
        </w:rPr>
        <w:t>Finally the day fell to its end. There was nothing interesting on TV. I went to bed but couldn’t fell asleep for a long time. The cleaning lady didn’t leave my mind. I recollected her again and again and each time after. That face, that eyes, and her body. Her shape was extremely fascinating.</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at night a strange dream came to my mind. I was standing at a narrow road and everything around me moved to my direction. There were a lot of trees, bushes, stones but none of them hearted me. All these objects missed or came through me like I was a kind of water. My substance moved slowly forward I turned my head all around. Such beautiful pictures I had never seen before. Pure blue sky, unbelievably green-like-salad grass, egg-yellow sun disk, harsh brown barrels of trees, dark green leave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uddenly something hit me to my chest. It hadn't come through me. My movement stopped and I felt that my body started enwrapping around this thing. Its power was rather big and I felt that it slowly started to pull me back. I was like a newspaper with a stone in the middle; the stone had been thrown and the paper trembled during flying.</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tried to focus on that object and to get it off. When I grasped it with my hands, I suddenly felt that it was very nice to feel, like a fur, and warm. My distortion descended and I started sinking into it. The warmth took me in. It moved through my veins to every molecule of my being. I saw a gloom around me. Several seconds passed and I could see only white surroundings, no green grass, no yellow sun, and no blue sky. And a very famous face in the middle of the gloom... Cleaning lady...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got up early that morning. Actually it was night yet but all my further attempts to continue sleeping failed.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lay on my bed. My thoughts returned back to that girl, to her being but not to her body. It looked like I wasn't interested in her huge tits. I was interested in h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e day at my job slowly moved to an end: common tasks, clients, invoices, shipments, delivery dates and all of that shit. I even had forgotten about her. My chief brought me new figures to make my recalculations just before the end of the day. 'Check them yourself, I've got them an hour ago and didn't control' he command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ll, another evening at work, no problem' was my answer with hope to see cleaning girl agai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 hour and a little seemed to last for ages. First I tried to execute the task and check some figures but it was impossible. Every attempt to concentrate on prices, loses, tax rates took me directly to thee meeting situation. How will it be? What should we talk about? Where should I invite her to? And the main question was - does she free for meeting?</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pPr>
      <w:r>
        <w:rPr>
          <w:rFonts w:eastAsia="Tahoma" w:cs="Tahoma" w:ascii="Tahoma" w:hAnsi="Tahoma"/>
          <w:color w:val="00000A"/>
          <w:sz w:val="20"/>
        </w:rPr>
        <w:t>Finally the door opened and saw her. She was in the same uniform. I was as happy as a child before the New Year eve, when he got new toy which he was waiting since summer. I had a heart beat, like hundreds of drums occupied a small room with me in the middl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was full of growing happiness and my excitement didn't let me to say a word.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t>
      </w:r>
      <w:r>
        <w:rPr>
          <w:rFonts w:eastAsia="Tahoma" w:cs="Tahoma" w:ascii="Tahoma" w:hAnsi="Tahoma"/>
          <w:color w:val="00000A"/>
          <w:sz w:val="20"/>
        </w:rPr>
        <w:t xml:space="preserve">Hi' I finally squeezed out. The girl smiled.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Hullo again. Have you been ah home or may be you are living here?’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t>
      </w:r>
      <w:r>
        <w:rPr>
          <w:rFonts w:eastAsia="Tahoma" w:cs="Tahoma" w:ascii="Tahoma" w:hAnsi="Tahoma"/>
          <w:color w:val="00000A"/>
          <w:sz w:val="20"/>
        </w:rPr>
        <w:t xml:space="preserve">Oh, I was. But sometime it’s better to stay at job then to return early in the morning'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t>
      </w:r>
      <w:r>
        <w:rPr>
          <w:rFonts w:eastAsia="Tahoma" w:cs="Tahoma" w:ascii="Tahoma" w:hAnsi="Tahoma"/>
          <w:color w:val="00000A"/>
          <w:sz w:val="20"/>
        </w:rPr>
        <w:t>Did you manage your task?’ said the girl and pulled in the vacuum clean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t yet, but I’m on the right way, I hope'</w:t>
      </w:r>
    </w:p>
    <w:p>
      <w:pPr>
        <w:pStyle w:val="Normal"/>
        <w:spacing w:lineRule="atLeast" w:line="240"/>
        <w:ind w:firstLine="284"/>
        <w:rPr/>
      </w:pPr>
      <w:r>
        <w:rPr>
          <w:rFonts w:eastAsia="Tahoma" w:cs="Tahoma" w:ascii="Tahoma" w:hAnsi="Tahoma"/>
          <w:color w:val="00000A"/>
          <w:sz w:val="20"/>
        </w:rPr>
        <w:t>She turned on the switch and took the telescopic pipe. Man, what I had seen!!! I couldn’t stop looking at that. She waved her hands back and forth stepping forward and backward while her giant tits mashed under the uniforms jacked wildly. It looked like she got two kittens underneath and they jumped there looking for a place to get fre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felt that my dick hardened a little. I took my eyes off that vigorous picture to my boss figures but my imagination drew me the pictures of dangling tits only. So my prick became a rock hard.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Could you please step aside to let me clean under your table?’ her voice awakened me from my dream. </w:t>
      </w:r>
    </w:p>
    <w:p>
      <w:pPr>
        <w:pStyle w:val="Normal"/>
        <w:spacing w:lineRule="atLeast" w:line="240"/>
        <w:ind w:firstLine="284"/>
        <w:rPr/>
      </w:pPr>
      <w:r>
        <w:rPr>
          <w:rFonts w:eastAsia="Tahoma" w:cs="Tahoma" w:ascii="Tahoma" w:hAnsi="Tahoma"/>
          <w:color w:val="00000A"/>
          <w:sz w:val="20"/>
        </w:rPr>
        <w:t xml:space="preserve">'Yes sure.' I jumped on my feet totally forgotten about my erected shaft. My trousers were stiff enough to hide my reaction, but it was obviously visible that my dick was like a rock. In confusion I went to a coffee machine to wait for erection decrease. Such confusion had never happened to me before. She beated me twice - yesterday and now. I must do something to fill the pause. And again she broke the silence.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Could I ask you a question?' she had already finished cleaning. Such a girl! No hint of confus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Kha, sur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Have you ever ordered special goods by the interne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eah, a couple of tim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s it a real thing?’</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t’s very easy and for 99.5% safe. You just search, order, check and bu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Could you show me how to do tha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ith pleasure. By the way, I’m Mike'. I drew her han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Ann.' </w:t>
      </w:r>
    </w:p>
    <w:p>
      <w:pPr>
        <w:pStyle w:val="Normal"/>
        <w:spacing w:lineRule="atLeast" w:line="240"/>
        <w:ind w:firstLine="284"/>
        <w:rPr/>
      </w:pPr>
      <w:r>
        <w:rPr>
          <w:rFonts w:eastAsia="Tahoma" w:cs="Tahoma" w:ascii="Tahoma" w:hAnsi="Tahoma"/>
          <w:color w:val="00000A"/>
          <w:sz w:val="20"/>
        </w:rPr>
        <w:t xml:space="preserve">We pressed our hands. Her hand was small, tender and wet a little. I took my chair and run the Net.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For example, we are looking for the fridge. Here we type 'refrigerator virtual shop', push 'enter', look how simple it is. There are a lot of results, didn't you se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Oh, my god!’ This will take us for age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 problem. We can type "whirlpool refrigerator" if you'd like to specify or even a model number. Look. Then choose an item, this one... Here we ar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eah, that's better'</w:t>
      </w:r>
    </w:p>
    <w:p>
      <w:pPr>
        <w:pStyle w:val="Normal"/>
        <w:spacing w:lineRule="atLeast" w:line="240"/>
        <w:ind w:firstLine="284"/>
        <w:rPr/>
      </w:pPr>
      <w:r>
        <w:rPr>
          <w:rFonts w:eastAsia="Tahoma" w:cs="Tahoma" w:ascii="Tahoma" w:hAnsi="Tahoma"/>
          <w:color w:val="00000A"/>
          <w:sz w:val="20"/>
        </w:rPr>
        <w:t>'Actually we have almost finished. When you choose the item, then fill up the order form - specify the address, date and terms of payment - card or cash.' During the explanation she stood behind me, stepped closer with each my sentence and bent downer. She was so close to me that when turning my head to her I could easily saw her vast front body, blurred by darkness of her deep cleavage. A pair of globes struggled with the uniform material; a pair of pets jumped with her each mov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made myself not to think about it. But the sight was so beautiful so sometime I gave short looks to the fancy 'V' trying not to be caught.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s that all' she interested when I finished the explanatio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e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How long do they execute the ord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t depends. Obviously a couple of day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She thought about something, made a deep breath while the uniform drowned again and looked at me. </w:t>
      </w:r>
    </w:p>
    <w:p>
      <w:pPr>
        <w:pStyle w:val="Normal"/>
        <w:spacing w:lineRule="atLeast" w:line="240"/>
        <w:ind w:firstLine="284"/>
        <w:rPr/>
      </w:pPr>
      <w:r>
        <w:rPr>
          <w:rFonts w:eastAsia="Tahoma" w:cs="Tahoma" w:ascii="Tahoma" w:hAnsi="Tahoma"/>
          <w:color w:val="00000A"/>
          <w:sz w:val="20"/>
        </w:rPr>
        <w:t>'Mike, could I possibly ask you to do one thing?' she smiled with such a shy which could make even a stone-heart man to thaw like an ice. I could sell my soul for that smile. And everything for a kis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eah, sure. Everything you ne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Could I borrow your computer to order some thing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got up letting Ann to sit and bent down ready to help. But she waited for something.</w:t>
      </w:r>
    </w:p>
    <w:p>
      <w:pPr>
        <w:pStyle w:val="Normal"/>
        <w:spacing w:lineRule="atLeast" w:line="240"/>
        <w:ind w:firstLine="284"/>
        <w:rPr/>
      </w:pPr>
      <w:r>
        <w:rPr>
          <w:rFonts w:eastAsia="Tahoma" w:cs="Tahoma" w:ascii="Tahoma" w:hAnsi="Tahoma"/>
          <w:color w:val="00000A"/>
          <w:sz w:val="20"/>
        </w:rPr>
        <w:t>'Mike, look, I’m awfully sorry, but I badly need being alone. This is too personal... I must be alone... it doesn't connect to any crime or something out of the law...' She pleaded. God, her eyes! Where is a queue to hell? Who is the last? She was the most beautiful lady I me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Ok, no problem. I hope you know how to turn it off.'</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Be sure, I know that' she smiled agai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silently came to the wardrobe and took my clothes on. Ann watched me with no interruption.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So, bye-bye, Ann.'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m awfully sorry for my words, Mike, but I’m really in such circumstances. And only you could help. There's no free Internet at my place. And there's no help in any other place I know.'</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Ok, do what you need.' I said with a sad smil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ank you very much'</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got out of the building. Should I wait here for her? But how could she understand it? Well, it's not the time. I should get a present first. 'What she was searching for? It's too personal... ‘I smiled to myself. That won't take a lot of time to know that. The explorer history!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at night I had no dream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ext morning I woke up fresh and brave. This was too much to do. After a short breakfast (which I again prepared myself) I directed to office. It was an hour before the official job star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Here's my computer, oh, how long does it need to boot. The explorer. History. Yesterday. Shit! She was looking for a bra? 75H. Oh, man!!! Unbelievable! Such a big size! I recollected one of my girlfriends with a 90E cup size. I enjoyed being with her because it was big. But this was smaller in frame and bigger in volume. Oh, go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imagined this picture and my prick started to grow. The more I thought about Ann, the harder it became. I should really empty myself somehow. But not at job. Oh, shit, the boss task. Two days had already passed... I had only three days and Saturday and Sunday to present my ideas. But Ann was main task for me...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At evening I went to the nearest flower-shop and bought one rose. One flower is not the thing to abuse; it's just a little act of attention. Also I recollected her hands, there was no wedding-ring detected on a finger and that was great.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returned to the virtual shop which I had detected in the morning. 75H bra. The model I enjoyed cost 4000 rubles and it was a high price. The manufacturer name told me nothing, but the bra had very clear description even for me who understand absolutely nothing in such items. It had elastic bands, which "won't completely heart you", "comfortable cups", modern design and lace cups. This model had three hooks. In overall it was rather beautiful. Black or white? There were both on stock. Ok, I take both. 8000 rubles is not a sum for my budget. I quickly filled the delivery form and prepared for meeting Ann. I put the rose on the table and waited.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As two evenings before she again entered the room. There was a broad smile on my face and a flower on my table. She noticed both.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Hello Ann, it's for you' - I sai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Oh, mike, thank you very much,' she answered and a little blush of embarrassment appeared on her fac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Have you found everything you need yesterda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hope so, but...' she stopp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at’s up?’</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 no, I just must wait for a salary date to order thi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Do you have problems with extra mone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eah, each student doe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re you a student' I interested. She must be less then 23 years ol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t pedagogical university. I'm going to be a teach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ich Disciplin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Math'</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imagined her standing in a classroom full of teenagers. Everyone must have a hard-on. I smiled sarcasticall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at are you smiling at?’ She put her rose on a tabl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thing... Just a fly of ill imaginatio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We stand silently.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I decided to make the next step. 'Don’t you mind if I invite you to somewher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he waited for that question. She smil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 I don'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ere would you like to go? Any preference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But not today. There will be a tough exam tomorrow and I must prepare for it. Don’t you mind if I tell you latel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ure, but I’d like to drive you home at least. With no excuse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She smiled and sniffed her rose.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o you can help me to clean the room firs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fter 20 minutes we were sitting in my car driving to campus. It was on the east suburb so the road needed time to get there. We chatted about everything. I told her about my being, about my job and my life alone. She listened holding the rose in her hand and sniffed it periodically. Then she talked about herself and we had driven to her campus. I let her get out of the car and occasionally stand very close to her. I badly wanted to behold her figure in my hands like it occurred in my dream. She gently pushed my body with her endowments and I felt the strength of her bosom. We stand in such position for seconds, then she turned her head to the right and suddenly I had seen a reddish scar which started from lower neck directed somewhere to forearm. I hadn't noticed it earlier due to the high collar of the uniform and lately due to silk scarf upon her neck. Ann felt that she did something she shouldn'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orry' she murmured stepping aside.</w:t>
      </w:r>
    </w:p>
    <w:p>
      <w:pPr>
        <w:pStyle w:val="Normal"/>
        <w:spacing w:lineRule="atLeast" w:line="240"/>
        <w:ind w:firstLine="284"/>
        <w:rPr/>
      </w:pPr>
      <w:r>
        <w:rPr>
          <w:rFonts w:eastAsia="Tahoma" w:cs="Tahoma" w:ascii="Tahoma" w:hAnsi="Tahoma"/>
          <w:color w:val="00000A"/>
          <w:sz w:val="20"/>
        </w:rPr>
        <w:t>'Sorry? W-what's tha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But she didn’t answer. She quickly came to the campus door and opened it. 'Ann' I cried to her. She turned her face to me. It was full of tears. Silently she sank in and disappeared. </w:t>
      </w:r>
    </w:p>
    <w:p>
      <w:pPr>
        <w:pStyle w:val="Normal"/>
        <w:spacing w:lineRule="atLeast" w:line="240"/>
        <w:ind w:firstLine="284"/>
        <w:rPr/>
      </w:pPr>
      <w:r>
        <w:rPr>
          <w:rFonts w:eastAsia="Tahoma" w:cs="Tahoma" w:ascii="Tahoma" w:hAnsi="Tahoma"/>
          <w:color w:val="00000A"/>
          <w:sz w:val="20"/>
        </w:rPr>
        <w:t xml:space="preserve">I felt myself like an idiot. I did nothing to stop her. I should run and caught her... I stand at my car for a 30 minutes watching to the windows in hope to see her silhouette. She didn't appear. I felt a little cold and drove home.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couldn't fell to sleep for a long time. Every time my mind returned me to Ann’s scar. Why such a beautiful girl mush have such ugly scar. How she could got it. I took a phone and dialed my parents' number with no idea what time was tha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Hullo' - it was mum's voice.</w:t>
      </w:r>
    </w:p>
    <w:p>
      <w:pPr>
        <w:pStyle w:val="Normal"/>
        <w:spacing w:lineRule="atLeast" w:line="240"/>
        <w:ind w:firstLine="284"/>
        <w:rPr/>
      </w:pPr>
      <w:r>
        <w:rPr>
          <w:rFonts w:eastAsia="Tahoma" w:cs="Tahoma" w:ascii="Tahoma" w:hAnsi="Tahoma"/>
          <w:color w:val="00000A"/>
          <w:sz w:val="20"/>
        </w:rPr>
        <w:t>'Hi, mammy, it’s Mike' I said bravel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Do you know what time is it now?’  I heard a little angry in her voic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Really I had no idea'</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re you got drunk?'</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re you in the police departmen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 I’m at hom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re you ill?’</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Mum, I’m fine, I want to ask you only one professional question. May I do it or should I wait till morning.' I heard that my father wakened up and asked my mother something like 'who is calling...'</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o my father) No problem, darling, that's Mike, (to me) so what's happened if you call at 2 o'clock in the nigh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Mum, can you do a plastic surgery in your clinic?'</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ou know we ca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meant if you do.'</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ou know, I finished practicing.'</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Mum, I need you to do that job. You know I never ask if there's no need. But that is the case.'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ll, well, well I do my best. Is she your girlfriend?’ and I felt that mother smil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hope she i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en will you introduce u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Mum, it will happen sometime, when I will be totally sure in everything.'</w:t>
      </w:r>
    </w:p>
    <w:p>
      <w:pPr>
        <w:pStyle w:val="Normal"/>
        <w:spacing w:lineRule="atLeast" w:line="240"/>
        <w:ind w:firstLine="284"/>
        <w:rPr/>
      </w:pPr>
      <w:r>
        <w:rPr>
          <w:rFonts w:eastAsia="Tahoma" w:cs="Tahoma" w:ascii="Tahoma" w:hAnsi="Tahoma"/>
          <w:color w:val="00000A"/>
          <w:sz w:val="20"/>
        </w:rPr>
        <w:t>'O.K. Wish you luck, Mik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ank you, mum.'</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reluctantly fell asleep.</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ext day I decided to know about Ann as much as possible. If she got a job in our company, then the boss should know something about. I came to my boss to ask some questions about the task.</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How’s the task, Mik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n the proces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ill you finish till Frida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hope so but I need some new figures. And boss, do you know who cleans our offic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y are you asking?'</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lost somewhere my preliminary calculations, and I would ask that woman about i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He took a file from the shelf and opened it.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Here you are' he put his finger to one list. 'This is her cv. she's a student, and there's the address she lives. I hope you'll not hurt her in any case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 is only for check. May be I have tossed it somewhere at hom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t’s better to check twice. I like the job like she does i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pPr>
      <w:r>
        <w:rPr>
          <w:rFonts w:eastAsia="Tahoma" w:cs="Tahoma" w:ascii="Tahoma" w:hAnsi="Tahoma"/>
          <w:color w:val="00000A"/>
          <w:sz w:val="20"/>
        </w:rPr>
        <w:t>'Ann Zabelina' I read in the CV. That's good. The name of the institute, the campus’ address. I know that mess. No personal phone, only the campus receptionist. Ops! Nothing more. I returned the file to boss and returned to my job.</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At 12 o'clock I got a phone call from internet shop, and arranged the delivery for the evening.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As time went to evening I started reminding myself the previous day accident. What had gone wrong? How we must repair it? How can I explain that I like her like a whole creature, not partly?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So I went to the flower shop and bought 7 beautiful roses in a beautiful sachet.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aiting is always hard. While you wait there is a lot of time to pass senselessly. You do nothing only sit (or pass from side to side) and wait. You listen to every noise behind the door in hope that you could here something important. In this case you could stop waiting.</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took my papers with calculations to continue research. That was impossible. Ann didn't come from my mind. I tried several efforts to focus on the task but each of them ended hopelessl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Suddenly I heard a knock at the door. Everything in me tossed like a tornado. I thought that it was she.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Delivery order' - unknown man entered the room.</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h, yes' - I said sadly. The man opened his bag and gave me a parcel.</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ill you check i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smiled 'I hope not. Just to see'. I opened the parcel and saw two red boxes. There was a girl in bikini on each. Small tag and the hologram were attached on the opposite site with 75H mark.</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eah, that's i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en sign here' he gave me a check and I tossed him mone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When he went away I hide the parcel to my overcoat.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t was about 20-00 o'clock, but Ann didn't come. What could happen to her? Had I done something illegal to her yesterday?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take the bouquet and went out. I had an idea to go to the campus and to explain everything.</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Unfortunately I can't let you in' - the campus receptionists told me. ‘That’s our rules.' She pointed to a sign with the rule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But don’t you understand: I’m in such circumstances. I need that very much.’</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can't. Really. I’m sorry.'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stand silently. Nobody can. No help. My destiny was to be burned in hell.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could take the flowers and present it for her,' said the receptionist. And added: 'if you'd lik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Well, that's better than nothing.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es, please. Her name is Ann Zabelina. And she studying math'</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m sure the name will be enough'</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Please, give her these roses. It's very important for m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e receptionist smiled.</w:t>
      </w:r>
    </w:p>
    <w:p>
      <w:pPr>
        <w:pStyle w:val="Normal"/>
        <w:spacing w:lineRule="atLeast" w:line="240"/>
        <w:ind w:firstLine="284"/>
        <w:rPr/>
      </w:pPr>
      <w:r>
        <w:rPr>
          <w:rFonts w:eastAsia="Tahoma" w:cs="Tahoma" w:ascii="Tahoma" w:hAnsi="Tahoma"/>
          <w:color w:val="00000A"/>
          <w:sz w:val="20"/>
        </w:rPr>
        <w:t>'Don’t afraid she will get it as quickly as possible. Will you rest your car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hope she guess who's the presenter. Thank you very much.'</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 problem.'</w:t>
      </w:r>
    </w:p>
    <w:p>
      <w:pPr>
        <w:pStyle w:val="Normal"/>
        <w:spacing w:lineRule="atLeast" w:line="240"/>
        <w:ind w:firstLine="284"/>
        <w:rPr/>
      </w:pPr>
      <w:r>
        <w:rPr>
          <w:rFonts w:eastAsia="Tahoma" w:cs="Tahoma" w:ascii="Tahoma" w:hAnsi="Tahoma"/>
          <w:color w:val="00000A"/>
          <w:sz w:val="20"/>
        </w:rPr>
        <w:t>I went out and drove home. 'Flowers are a right present for excuse' I thought, 'it could decrease any negativity of the situation and underline the surpluses. Yet there's no abuse, it's just a gif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t home I remembered about a parcel. I opened it and took the white one in my hands. God, this bra was a big deal. The cups were huge; a lower half of each was made of white elastic material, the upper one was lace with several small roses. The straps were elastic too. In overall the bra was a piece of art. I put my arm to the cup and it fully disappeared there. Shit, it's bigger than my paw! As longer as I watched and tossed it in my hands, my prick grew up harder becoming like a stone. I felt that I had to unload the jism for the sake of my nerves and passion and went the show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The next day was Friday. Each Friday is different. Sometime you sit bored in the office but on some Fridays you move like a wheel. This Friday was mad. Calls, clients, documents, faxes, inquire, and again calls, clients, documents... There was really no time to relax and concentrate on Ann. Besides that was the last day to find and analyze all the information to present the results to my boss on Monday. So the day was hard and only on evening, at the end of the work I could freely breath up.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felt that this evening will be special. If something can happen, it must happen. My 'waiting for Ann' process was simple - I analyzed the last figures for my report. I didn't prefer to work on weekend.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Luckily the door opened and Ann entered the room. All my words I prepare to say disappeared immediately. I jumped on my legs. My throat blocked with a lump. I could squeeze only 'Hi, Ann, I 'm glad to see you again' (shit, my voice was like a dying raven). I looked at her and there were tears on her cheeks agai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orry, Mike, ' - she whispered as she couldn't say anything aloud too.</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made three steps to her and she made the final move - she dashed on my neck, like we were very old friends which hadn't seen for age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hugged her, she hugged me. Our hands moved vigorously and madly - I petted her hair, back, shoulders and buttock. She too. I hugged her more and more in my hands. We kissed. It was fascinating. I touched her hot and wet lips with mine dry and the feeling was fantastic! When the first numb went away, I felt the smell of her - it was a smell of corn-flower and it seemed me so wonderful. Then I realized the pressure a bit higher my navel. It was firm and strong, looked like two fists pushed to my body. Her breast was simply huge and strong. I enjoyed the feeling it occurred and hugged Ann stronger.</w:t>
      </w:r>
    </w:p>
    <w:p>
      <w:pPr>
        <w:pStyle w:val="Normal"/>
        <w:spacing w:lineRule="atLeast" w:line="240"/>
        <w:ind w:firstLine="284"/>
        <w:rPr/>
      </w:pPr>
      <w:r>
        <w:rPr>
          <w:rFonts w:eastAsia="Tahoma" w:cs="Tahoma" w:ascii="Tahoma" w:hAnsi="Tahoma"/>
          <w:color w:val="00000A"/>
          <w:sz w:val="20"/>
        </w:rPr>
        <w:t xml:space="preserve">'You d like to squash me?' - She whispered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 I want to show how I... love you' it was a pause in my speech because I tried to choose the appropriate word between 'love' and 'like'. I chose 'lov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But... You know nothing about m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ve already seen you and from the beginning of the week I couldn't stop thinking...' I freed my arms and Ann stepped a little back in a shy. ‘So I’m only at the beginning of a right wa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he smiled and wiped her tear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ll, let me do my job.'</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m ready to help you.'</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 started cleaning the room.</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y didn't you come here yesterday' I asked her meanwhil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was here, but it was too late. Don't you remember I had an exam in the university?'</w:t>
      </w:r>
    </w:p>
    <w:p>
      <w:pPr>
        <w:pStyle w:val="Normal"/>
        <w:spacing w:lineRule="atLeast" w:line="240"/>
        <w:ind w:firstLine="284"/>
        <w:rPr/>
      </w:pPr>
      <w:r>
        <w:rPr>
          <w:rFonts w:eastAsia="Tahoma" w:cs="Tahoma" w:ascii="Tahoma" w:hAnsi="Tahoma"/>
          <w:color w:val="00000A"/>
          <w:sz w:val="20"/>
        </w:rPr>
        <w:t>'I suppose it must have finished during the day tim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es, at 16-00 o'clock, but I needed time to go to the campus to change my clothe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o you went from the north to the south then to the centre of Moscow. And again to the south?’</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Yes'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Oh poor Ann! By the way, what are your plans for tomorrow?’'</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Let me turn the vacuum cleaner on and could you please empty the recycle bin' - she smil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Promise me you will not disappear when I came back with the empty bi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do, Mik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he kept her word and in 10 minutes I was driving her to the caf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We ordered some pizza, juice and an ice-cream as a dessert. We chatted about everything but more about me then about her again. I didn't care. She laughed at my jokes and I enjoyed that her full breasts quiver in tact with her laugh. Yes, that's the girl I want to be with. It's worth to see how she ate an ice-cream. She encircled her lips at the side of an ice ball and slowly shut them. The ice-cream thawed. Then she pressed her lips together and carefully leaked them with a tip of her tongue. Each move she did with a smile of Mona Lisa.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en we finished she asked me to drive to the campu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m tired a lot, this day was hard enough' - she said in the ca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Do you have any plans for tomorrow? By the way, you promised me to go somewhere, didn't you?’</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f you hadn't disappointed in meeting me... Yes, I can go.'</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y do you thing I must be disappoint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at scar. I know men which interrupted our negotiations when they seen that. It's very ugl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How long is i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From my neck till... my breast. It was an accident when I was 14. I crossed the road and was hit by the bike. I spend 3 month in the hospital to fix this wound. Then...' - she stopped her novel.</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at was nex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ll, in general, doctors supposed that I could have problems in future with my breasts. It looked like I will have only one normal breast, and another could absent dew to this acciden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Did they recommend you a therap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es, hormone therapy or silicon implants when I'll be 20.'</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ou had chosen hormone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es. And now I’m like my ow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t that moment I stopped my car at the campus entranc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look, I never met a girl like you. I had a lot of girlfriends, but you are the person, I really... Lov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he smiled. 'It's not the time to tell that. You know me too littl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didn't find what to say. So she di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ll, it's up to 23-00 and they close the door soon. I must go. Thank you very much for the evening. I liked i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leaded her to the doo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What time will we meet?’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May be at 11 in the morning.'</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May be at 10?’ It's too late for me to do more' - I pleaded and smil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Ok' - she agreed and looked to my eyes. 'Till tomorrow.'</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bent down to kiss her, but she turned her head and my lips pressed her cheek. I sadly put my hand to the pocket and ... Holy shit! The present!!!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I’ve got a little present for you. It's honestly from my heart to one student.' I emphasize the word 'studen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Oh, thank you. Don't you starting to pamp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Hope you enjoy it. It's from pure heart. But, please, open it at your room, with nobody aroun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anks, bye-bye'. And she had gon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Next morning at 9-50 I was at the campus, ready for everything. Ann was late for 15 minutes. I met her at my car with another bouquet. Five rose roses. I hided them at my back and got them when she came close.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For the only girl in the world' - my comments were.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Ann smiled.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thought about roses, and you got them. Thank you.' she came closer and let me to kiss her. 'So where are we going?’</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don't even know what you prefer. Sport, cinema, theatre, sightseeing or may be shopping'. I grimaced with the last wor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Can we start with a cup of coffee, pleas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at’s a brilliant idea. Get in and enjo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he said nothing about my present' - I thought - 'but definitely she had seen it - she let me kiss her with no hesitation. It's interesting, what she take on for toda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tell me more about you' - I started our conversation. 'You live in campus, so you are not from here.'</w:t>
      </w:r>
    </w:p>
    <w:p>
      <w:pPr>
        <w:pStyle w:val="Normal"/>
        <w:spacing w:lineRule="atLeast" w:line="240"/>
        <w:ind w:firstLine="284"/>
        <w:rPr/>
      </w:pPr>
      <w:r>
        <w:rPr>
          <w:rFonts w:eastAsia="Tahoma" w:cs="Tahoma" w:ascii="Tahoma" w:hAnsi="Tahoma"/>
          <w:color w:val="00000A"/>
          <w:sz w:val="20"/>
        </w:rPr>
        <w:t>'Yes, I’m from Klin, it is 80 kilometers to the north from Moscow. I've got 2 elder brothers, they both live in Klin. I lost parents the year after the accident, so I still think that they gave me a chance to live. I was in coma for 15 day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Oh, poor Anny, why did you start learning math?’</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is idea came to me exactly that time like a miracle. Though I was always good at scienc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our university is at north, but the campus is on the south of town. Did you enjoy traveling a lot?’ - I said with a smil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lready not. I'm used to go by underground every day for 5 years about 2 hours in a day. Hope, it will finish soo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d what is nex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dunno. Life is better to live then to think.'</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 got to the 'video' cafe. It was early time, and there was just nobody. There were LCD screens on the walls with video clips on them.</w:t>
      </w:r>
    </w:p>
    <w:p>
      <w:pPr>
        <w:pStyle w:val="Normal"/>
        <w:spacing w:lineRule="atLeast" w:line="240"/>
        <w:ind w:firstLine="284"/>
        <w:rPr/>
      </w:pPr>
      <w:r>
        <w:rPr>
          <w:rFonts w:eastAsia="Tahoma" w:cs="Tahoma" w:ascii="Tahoma" w:hAnsi="Tahoma"/>
          <w:color w:val="00000A"/>
          <w:sz w:val="20"/>
        </w:rPr>
        <w:t>'Which music do you prefer?’ asked the</w:t>
      </w:r>
      <w:r>
        <w:rPr>
          <w:rFonts w:eastAsia="Tahoma" w:cs="Tahoma" w:ascii="Tahoma" w:hAnsi="Tahoma"/>
          <w:b/>
          <w:color w:val="00000A"/>
          <w:sz w:val="20"/>
        </w:rPr>
        <w:t xml:space="preserve"> </w:t>
      </w:r>
      <w:r>
        <w:rPr>
          <w:rFonts w:eastAsia="Tahoma" w:cs="Tahoma" w:ascii="Tahoma" w:hAnsi="Tahoma"/>
          <w:color w:val="00000A"/>
          <w:sz w:val="20"/>
        </w:rPr>
        <w:t>wait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looked at Ann. She definitely enjoyed this place. She grabbed my hand and pressed her to her body. I felt the tender pressure of her magnificent glob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Rock, please.'</w:t>
      </w:r>
    </w:p>
    <w:p>
      <w:pPr>
        <w:pStyle w:val="Normal"/>
        <w:spacing w:lineRule="atLeast" w:line="240"/>
        <w:ind w:firstLine="284"/>
        <w:rPr/>
      </w:pPr>
      <w:r>
        <w:rPr>
          <w:rFonts w:eastAsia="Tahoma" w:cs="Tahoma" w:ascii="Tahoma" w:hAnsi="Tahoma"/>
          <w:color w:val="00000A"/>
          <w:sz w:val="20"/>
        </w:rPr>
        <w:t xml:space="preserve">We came to the place the waiter directed and got the menu. That was the Metallica's 'Master of puppets' on the screen. We took off our clothes. Man, that moment I was waiting for ages to see Ann without that bulky uniform. She had a piece of beauty under her old fir-coat: black tube top with bead decorative pattern in the middle, dark brown jacket and dark blue classic slim jeans. Modestly and tastily. The jacked was fixed with buttons definitely to hide the enormousness of her body.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Nice place.' said Ann looking around. 'Have you ever been here?’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Couples of time. It is always overcrowded except morning.' I watched at her. 'You know, you look grat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hope so.' There was a real happiness in her eyes. Heh, one point to my scor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 sipped coffee, ate cookies and listened for a music glancing periodically at each oth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at next?’' I asked her when we leav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dunno. May be something interesting?’ she giggl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C’mon in' - I opened the doo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at’s that?' She asked when I stopped at a glass building.</w:t>
      </w:r>
    </w:p>
    <w:p>
      <w:pPr>
        <w:pStyle w:val="Normal"/>
        <w:spacing w:lineRule="atLeast" w:line="240"/>
        <w:ind w:firstLine="284"/>
        <w:rPr/>
      </w:pPr>
      <w:r>
        <w:rPr>
          <w:rFonts w:eastAsia="Tahoma" w:cs="Tahoma" w:ascii="Tahoma" w:hAnsi="Tahoma"/>
          <w:color w:val="00000A"/>
          <w:sz w:val="20"/>
        </w:rPr>
        <w:t>'A dolphin’s oceanarium'</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re there some dolphin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Wanna come and see?’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bought two tickets very close to water. At the wardrobe I helped to take the upper clothes off and watched the process of tits-under-the-jacked-appear again.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 sat close to each other because it was rather fresh in the aquarium zone.  During the show Ann crossed her hands on her chest and I noticed that she had frozen. I hugged her back to warm a little. She slowly took my hand and pressed it to her tit. I felt the strong fabric of the bra and the tenderness of her flesh. She nested her head on my should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Now we needed something to warm up.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Bowling?’ asked I.</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Oh, no, please. It's such a simple game. May be a kind of amusement?’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Ok, I know one beautiful thing. And we could have a dinner ther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t>
      </w:r>
      <w:r>
        <w:rPr>
          <w:rFonts w:eastAsia="Tahoma" w:cs="Tahoma" w:ascii="Tahoma" w:hAnsi="Tahoma"/>
          <w:color w:val="00000A"/>
          <w:sz w:val="20"/>
        </w:rPr>
        <w:t>That’s great. The morning cookies had already disappeared' - she smil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knew that not far from the oceanarium was the botanic garden. It is better to walk there in summer, but rare people knew about the hothouse, which was better to visit in winter. 15 minutes after I parked the ca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s that an exhibition centre?’ Ann asked when we stopped.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es' - I said gail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was here during an exhibition, but I don’t remember any amusement place her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at would be a surprise for you'</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took her hand and leaded the way to the opposite way from exhibition centr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turned her head from side to side and sai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ere are we going?'</w:t>
      </w:r>
    </w:p>
    <w:p>
      <w:pPr>
        <w:pStyle w:val="Normal"/>
        <w:spacing w:lineRule="atLeast" w:line="240"/>
        <w:ind w:firstLine="284"/>
        <w:rPr/>
      </w:pPr>
      <w:r>
        <w:rPr>
          <w:rFonts w:eastAsia="Tahoma" w:cs="Tahoma" w:ascii="Tahoma" w:hAnsi="Tahoma"/>
          <w:color w:val="00000A"/>
          <w:sz w:val="20"/>
        </w:rPr>
        <w:t>'Over there.’ I pointed my finger directl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But there nothing interesting. Only trees and bushe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rust me, dea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Behind the bushes there was an orangery. I looked at Ann and laughed. She looked very lost, like I promised something unreal and did it.  We entered the building and took our clothes off. I saw that fancy again.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e air was warm and wet. We walked around from one hall to another looking at floras. At 'Africa' pavilion the air temperature grew higher and warmer and Ann took off her jacked and gave it to me. I could hardly take off my eyes from it. The hills on her body were huge, round and full. Each globe protruded out about 15 centimeters. The gravity pulled them down and they looked like a melon tied to a body with the one side. I could easily see the stitches of the bra underneath the fabric. There were two bra straps from the each shoulder to each cup, noticeable and very elegan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Ann definitely noticed that I was looking at.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omething wrong?’ she asked gail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ou look great!’ I've never seen you before. You are such beautiful.'</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know, I always affected me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ou are the best looking girl I ever met.' I repeated and I told the truth. None of my girlfriends looked such extraordinary.</w:t>
      </w:r>
    </w:p>
    <w:p>
      <w:pPr>
        <w:pStyle w:val="Normal"/>
        <w:spacing w:lineRule="atLeast" w:line="240"/>
        <w:ind w:firstLine="284"/>
        <w:rPr/>
      </w:pPr>
      <w:r>
        <w:rPr>
          <w:rFonts w:eastAsia="Tahoma" w:cs="Tahoma" w:ascii="Tahoma" w:hAnsi="Tahoma"/>
          <w:color w:val="00000A"/>
          <w:sz w:val="20"/>
        </w:rPr>
        <w:t>After jungles we visited desert with piles of sand, mountains with flowers on stones, moors with frogs and flies. Each terrain was simply beautiful. The last room was Arctic. It had scanty floras with piles of snow and the air was cold a bi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Did you like it?’' I asked Ann when we finished.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at was great!’ I never was in such plac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re you hungry a lot?’ I asked with a blurred hin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ould you like to show me something mor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C'mon, it's not for a long time' we put our clothes on and I leaded her to the next building.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t was under repair last time I was there. Hope it is in ord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at’s a Japanese garden!’ excited Ann when she saw a sig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ure you are. There is a pagoda over there to rest and may be to ea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 walked a little over the garden between trees and stones. In the middle of the garden there was a small pond with no ice and a wooden bridge over it. There were three ducks in the water and two near the bushes. They quacked loudly. We stand over the bridge, Ann before me; I pressed her back to my body and hugg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uch a beautiful place' she said quietl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t’s only for you' I whisper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he turned her face to me. It was something magnificent in her eyes, a kind of glory. She hugged me too and kissed. I felt her warm lips, her pleasant and already acquainted smell of cosmetic. Her voluptuous bust pressed me agai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The rotunda was open and we entered in. The place was romantic. Different people were sitting on the knees behind the tables having their lunch.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Have you ever been in Japanese restaurant?’ I asked An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ever befor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o repeat everything after m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 took off our cloaks and shoes. I looked at Ann’s feet. They were a kind of elegancy - small, accurate, in light-blue stockings. We sat the places and ordered soup, rice and sushi.</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 </w:t>
      </w:r>
      <w:r>
        <w:rPr>
          <w:rFonts w:eastAsia="Tahoma" w:cs="Tahoma" w:ascii="Tahoma" w:hAnsi="Tahoma"/>
          <w:color w:val="00000A"/>
          <w:sz w:val="20"/>
        </w:rPr>
        <w:t>I could hardly take my eyes off from Ann. She was so beautiful, so domestic in this place that my excitement grew only more and more. Her blond hair laid on her shoulders, small forelock locked her forehead. She held sticks in her elegant arms. Each move was done with such eleganc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What’s next?’ I asked when we was full of eat. It was almost 19-00.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ruly speaking, I would like to go for a rest. This day was very interesting but a little tough.'</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ll, I can invite you to the cinema, if you lik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Ann nodded.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pPr>
      <w:r>
        <w:rPr>
          <w:rFonts w:eastAsia="Tahoma" w:cs="Tahoma" w:ascii="Tahoma" w:hAnsi="Tahoma"/>
          <w:color w:val="00000A"/>
          <w:sz w:val="20"/>
        </w:rPr>
        <w:t>There was a cinema not far from my house. It was modern - Dolby digital sound and movie. We checked the playbill, but all the films were stupid except one. "The Gladiator". It started at 20-00 and I bought two ticket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e film was interesting, I hugged Ann and she leaned on me. I was in a heave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When the film was over it was a quarter to 23-00. </w:t>
      </w:r>
    </w:p>
    <w:p>
      <w:pPr>
        <w:pStyle w:val="Normal"/>
        <w:spacing w:lineRule="atLeast" w:line="240"/>
        <w:ind w:firstLine="284"/>
        <w:rPr/>
      </w:pPr>
      <w:r>
        <w:rPr>
          <w:rFonts w:eastAsia="Tahoma" w:cs="Tahoma" w:ascii="Tahoma" w:hAnsi="Tahoma"/>
          <w:color w:val="00000A"/>
          <w:sz w:val="20"/>
        </w:rPr>
        <w:t xml:space="preserve">'Oh, shit. Fine! I'm late for my campus. Shit, shit.'  </w:t>
      </w:r>
    </w:p>
    <w:p>
      <w:pPr>
        <w:pStyle w:val="Normal"/>
        <w:spacing w:lineRule="atLeast" w:line="240"/>
        <w:ind w:firstLine="284"/>
        <w:rPr/>
      </w:pPr>
      <w:r>
        <w:rPr>
          <w:rFonts w:eastAsia="Tahoma" w:cs="Tahoma" w:ascii="Tahoma" w:hAnsi="Tahoma"/>
          <w:color w:val="00000A"/>
          <w:sz w:val="20"/>
        </w:rPr>
        <w:t>'Really, I didn't except that the film could last for so long... Ann, look, if you'd like I can invite you to my place. There are two rooms in my house and nobody will disturb you. The whole room is for your order.' I waited for her answer. She must say the only word to make me the happiest man in the world. Ann thought about the same. And she agre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But let's go to the minimarket first. I should prepare something fascinating in the morning for the dearest guest.' my face grinn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fter 40 minutes I opened my apartment doo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Let me invite you to my bungalow' I let her in. I helped her to take off the fir-coat and shoes. She stepped in the dining room.</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Nice place. Is it your own?’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es. My parents had their own flat.' I said from kitchen arranging products to refrigerato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May I help you' she came to kitchen. 'I hate doing nothing.'</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ure, if you like. There's a cake and a knif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t>
      </w:r>
      <w:r>
        <w:rPr>
          <w:rFonts w:eastAsia="Tahoma" w:cs="Tahoma" w:ascii="Tahoma" w:hAnsi="Tahoma"/>
          <w:color w:val="00000A"/>
          <w:sz w:val="20"/>
        </w:rPr>
        <w:t xml:space="preserve">Mike, could I ask you a question.'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Definitely yes.'</w:t>
      </w:r>
    </w:p>
    <w:p>
      <w:pPr>
        <w:pStyle w:val="Normal"/>
        <w:spacing w:lineRule="atLeast" w:line="240"/>
        <w:ind w:firstLine="284"/>
        <w:rPr/>
      </w:pPr>
      <w:r>
        <w:rPr>
          <w:rFonts w:eastAsia="Tahoma" w:cs="Tahoma" w:ascii="Tahoma" w:hAnsi="Tahoma"/>
          <w:color w:val="00000A"/>
          <w:sz w:val="20"/>
        </w:rPr>
        <w:t>'How did you know... my bust size?’ I looked at her. She seriously looked at me holding a knife in her hand. I smiled.</w:t>
      </w:r>
    </w:p>
    <w:p>
      <w:pPr>
        <w:pStyle w:val="Normal"/>
        <w:spacing w:lineRule="atLeast" w:line="240"/>
        <w:ind w:firstLine="284"/>
        <w:rPr/>
      </w:pPr>
      <w:r>
        <w:rPr>
          <w:rFonts w:eastAsia="Tahoma" w:cs="Tahoma" w:ascii="Tahoma" w:hAnsi="Tahoma"/>
          <w:color w:val="00000A"/>
          <w:sz w:val="20"/>
        </w:rPr>
        <w:t>'You pointed it yourself.'</w:t>
      </w:r>
    </w:p>
    <w:p>
      <w:pPr>
        <w:pStyle w:val="Normal"/>
        <w:spacing w:lineRule="atLeast" w:line="240"/>
        <w:ind w:firstLine="284"/>
        <w:rPr/>
      </w:pPr>
      <w:r>
        <w:rPr>
          <w:rFonts w:eastAsia="Tahoma" w:cs="Tahoma" w:ascii="Tahoma" w:hAnsi="Tahoma"/>
          <w:color w:val="00000A"/>
          <w:sz w:val="20"/>
        </w:rPr>
        <w:t>'But... How?.. When?’</w:t>
      </w:r>
    </w:p>
    <w:p>
      <w:pPr>
        <w:pStyle w:val="Normal"/>
        <w:spacing w:lineRule="atLeast" w:line="240"/>
        <w:ind w:firstLine="284"/>
        <w:rPr/>
      </w:pPr>
      <w:r>
        <w:rPr>
          <w:rFonts w:eastAsia="Tahoma" w:cs="Tahoma" w:ascii="Tahoma" w:hAnsi="Tahoma"/>
          <w:color w:val="00000A"/>
          <w:sz w:val="20"/>
        </w:rPr>
        <w:t>'In my computer history. I just turned it on next morning and checked. You know, I honestly would be very happy if I could help you somehow. I never met a girl like you. Ann... I... I... Love you.' I stepped to h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ou idiot... I can't.' she dropped a knife. Her eyes started wet. Her lips began to quiver. 'I... Can't... I... Love you, too...' she pressed her face to my chest. 'I need you too much. I was such a stupid...' she hugged me, encircling her hands over my wais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Hey, darling,' I wrapped my hands over her buttocks and lifted her up. Her face, full of tears, appeared at my level.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Calm down, I’ll always be with you'.</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kissed her first to cheek. It was a bit wet and salty dew to tears. She closed her eyes and her mouth founded mine. Her lips were hot and dry. Not stopping the kiss, I wet them with my tongue. I felt smoothness and sharpness of her teeth, roughness of her tongue. I held her in my hands - it was easy - that time she was weightless. Her fleshy breasts toughly pressed my ches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Put me down, it's hard for you to hold me' - she whisper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 never. I'll always be with you. I had already promised.' I smiled and hugged her mor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uddenly her face grimac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at’s up? Did I hurt you?’</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 I never spend all the day on foot. My legs and back are soaring a bit. But that's no problem, I recov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slowly put her down.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Let’s drink some tea and then I help you to recover.'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he questioned at me. 'What do you mea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ou’ll se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We quickly served the table. It was simple - small cake, some crackers and candies. I prepared self-collected wild berries tea, which Ann enjoyed very much.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ll, it's time to relax.' I winked to her. She looked embarrass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what do you mea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thing criminal. Go to the shower, if you want, while I prepare everything. May be you will need a kind of pajama to sleep, c'mon, I show you the wardrobe... These in plastic are new. A-ha, here's the towel, take it. Well, when you finish, I’ll be in the kitche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She went to bathroom and I arranged the extra bed. Yes, The extra bed in another room. (May be someone had decided that this day I screw her up. No, it's too quick. This accident might ruin everything in our negotiations. I prefer not to hurry up).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heard that she finished taking a shower and slipped to my room.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have you finished? Can I go to the show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es sur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She accurately held up her wet towel on the towel dryer. She used my shower gel and shampoo. I smiled and stepped in.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Darling, are you ready' five minutes after I came to the room with lotion in my hand. No answer. I noiselessly entered the room. She lay on my bed silently, covered with a blanket. Only one foot and upper hand stayed uncovered. I came closer and bent to her, she looked asleep, like a beautiful angel. I sat on my knees before her and just watched. Suddenly she smiled and sai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m still waiting for a miracle.' and opened her eyes. I laugh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ou had outwitted me. I thought you were sleeping alread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ere were plenty moments in my life when my sleep was violently disturbed. So, now I’m prepared for everything beforehand.' She said sadl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Was it connected to how you look like?'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ure. Most of my 'ex-friends' was interested only in putting me to bed, and fuck huge titted blonde.' The last sentence she said with sarcasm.</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stretched my arm to her cheek. Her curls had locked her left eye with no ability to see her face fully. She snuggled up to my palm like a kitten to her mast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s that what you promised?' she looked at me with a hint of disappointment.</w:t>
      </w:r>
    </w:p>
    <w:p>
      <w:pPr>
        <w:pStyle w:val="Normal"/>
        <w:spacing w:lineRule="atLeast" w:line="240"/>
        <w:ind w:firstLine="284"/>
        <w:rPr/>
      </w:pPr>
      <w:r>
        <w:rPr>
          <w:rFonts w:eastAsia="Tahoma" w:cs="Tahoma" w:ascii="Tahoma" w:hAnsi="Tahoma"/>
          <w:color w:val="00000A"/>
          <w:sz w:val="20"/>
        </w:rPr>
        <w:t>I sat closer to her feet and took a lotion. Her feet were so nice with small fingers. There was no lacquer on her small round nails. I poured a lotion to my hand and started massaging each piece of her feet. Ann closed her eyes with a delightful smile on her face. I rubbed everywhere - between fingers, around the foot, up and down constantly and slowly moving my hands in all directions. I knew where the acupuncture points were and activated them pressing, and Ann trembled a little with each action. Her hands disappeared under the blanket. I saw she rubbed her body under it. Her breath became deep.</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slowly moved the blanket up while my hands massaged calves and hips. Her legs were marvelous in moonlight. I occasionally touched the fabric of her knickers with my finger and Ann quivered more. The sense was fantastic - the fabric was smooth, may be nylon or Lycra. I bent down and kissed her between the navel and knickers... Her aroma was magnificent, and my kiss last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Please, turn around' I said when I fulfilled my lungs with her aroma.</w:t>
      </w:r>
    </w:p>
    <w:p>
      <w:pPr>
        <w:pStyle w:val="Normal"/>
        <w:spacing w:lineRule="atLeast" w:line="240"/>
        <w:ind w:firstLine="284"/>
        <w:rPr/>
      </w:pPr>
      <w:r>
        <w:rPr>
          <w:rFonts w:eastAsia="Tahoma" w:cs="Tahoma" w:ascii="Tahoma" w:hAnsi="Tahoma"/>
          <w:color w:val="00000A"/>
          <w:sz w:val="20"/>
        </w:rPr>
        <w:t xml:space="preserve">She lay with a face on her hands and arranged a pillow under her upper body. I moved closer, put a blanket aside and saw her white t-shirt, which was mine less then an hour ago, and dark-blue classic knickers. The t-shirt was a lot bigger on her, but it clearly showed the extra flesh zone.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is was the t-shirt I bought in Norway on my vacation. I'm glad you had chosen thi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put my hands on her back and lifted the t-shirt as I could. I saw the beauty. And moonlight only exaggerated it. My hands lost their sense. My first handmoves was with no feel. My eyes saw nothing. And the only thought that I was touching a girl of my dream and new portion of lotion slowly returned me to sens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t was difficult to sit half-turned and massaged, so I climbed onto a bad and gently sat on Ann's legs. Her nice buttocks were right behind me, her legs between mine. I rubbed the leather, bit the bones, pressed the acupuncture points and glided my hands on Ann’s back. I gently moved my hands from her buttocks to hair and returned them by her sides, touching her ample tits.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Doing my job my dick became more erected and my undies stood like a camp! It touched Ann buttocks when I elongated my arms to Ann’s head and I felt that she felt it too. It was difficult to me not to cum.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uddenly Ann started turning around, I lifted my body, but she pushed me to my left forearm and I felt on a back. Ann quickly climbed over me.  I stayed beneath her with my erected tent; she laid directly on me passing my dick into the triangle between her legs and crotch. Her hair felt on my face. Her lips pressed mine in a long kiss. Her hands touched my forearms. Her breast heavily rested on mine. I hugged her and felt how her extra body had squeezed at her sides. All the feelings were tremendous.</w:t>
      </w:r>
    </w:p>
    <w:p>
      <w:pPr>
        <w:pStyle w:val="Normal"/>
        <w:spacing w:lineRule="atLeast" w:line="240"/>
        <w:ind w:firstLine="284"/>
        <w:rPr/>
      </w:pPr>
      <w:r>
        <w:rPr>
          <w:rFonts w:eastAsia="Tahoma" w:cs="Tahoma" w:ascii="Tahoma" w:hAnsi="Tahoma"/>
          <w:color w:val="00000A"/>
          <w:sz w:val="20"/>
        </w:rPr>
        <w:t>We moved rhythmically and breathed noisily, when Ann dropped everything - kissing, rubbing and even breathing - and crossed her legs tightly. This was enough for me too. My muscles stronged and I pumped the semen. But Ann didn't stop; she had climaxed too and moan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t was fantasticccssshhh' she said when she relaxed her legs. I immediately pulled out my dick and let the jism to go ou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orry, I cumed...' I excused for my deal.</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 problem, I cumed twice - when you massaged my legs and now.' Ann smil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 I did not want to cum into you.'</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looked at me, smiling silently. I continued. 'I was waiting for so long for you and I don’t want to loose you with one improper deal. Ann, I love you too much'.</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he kissed me. 'All right, I thing you did less then I expected. But you had fulfilled me enough and I’m totally relaxed. And I have no knickers to sleep. This one is so wet.' she giggl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Mine too. But I’ve got spare. I could give you my sport on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d I dive in them, no thanks' she said sarcastically. 'Well I have to tide them'</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thought where I must sleep. On one side it's too quick to stay here, on the other everything had happened already. Well, let her decide!’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he leaved the bathroom and I occupied it. There were her dark-blue knickers on the dryer. I washed mine and arranged them nea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ere was the need to say good night before going to another room. I wrapped myself with a towel and came close to An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Good night, kitt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ere are you going?’</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o another room. I always sleep ther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he grabbed the blanket to a pile. 'This place is too huge for the only m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smiled 'O.K., I’ve got i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pPr>
      <w:r>
        <w:rPr>
          <w:rFonts w:eastAsia="Tahoma" w:cs="Tahoma" w:ascii="Tahoma" w:hAnsi="Tahoma"/>
          <w:color w:val="00000A"/>
          <w:sz w:val="20"/>
        </w:rPr>
        <w:t>I arranged my sleep place with extra pillow and blanket close to her. I had still no undoes on, because my wardrobe was at her side of bed and I shied to stand there with bare ass. So I lay down and undid the towel under the cov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Good night, kitt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Why kitty?’ She asked.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dunno. You are so small, so undefend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ou didn't know me at all.' she laughed. 'Be sure, I could defend myself elsewher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ou mean that if a man like me starts attacking you somehow, you will beat him?’</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Definitely yes.' she answer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hould I tr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f you'd lik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t interested me so I jumped to her side of bed absolutely forgotten about my nude torso. I sat directly on her with my dangling shaft before me. I got her hands and pressed hers with my ones.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o, I got you, little Anny. Pray for lif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Ann honestly tried to force but no chance. I strongly held her in my hands, lifting my torso to achieve extra pressure.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win.' I said.</w:t>
      </w:r>
    </w:p>
    <w:p>
      <w:pPr>
        <w:pStyle w:val="Normal"/>
        <w:spacing w:lineRule="atLeast" w:line="240"/>
        <w:ind w:firstLine="284"/>
        <w:rPr/>
      </w:pPr>
      <w:r>
        <w:rPr>
          <w:rFonts w:eastAsia="Tahoma" w:cs="Tahoma" w:ascii="Tahoma" w:hAnsi="Tahoma"/>
          <w:color w:val="00000A"/>
          <w:sz w:val="20"/>
        </w:rPr>
        <w:t>She looked with a real interest to that place, where my prick rested. Her look was long and it shied me. I relaxed my hands a little and something strange happened next. I even didn't understand how I fell to my back and Ann rested on me. She held my hand screwed in an unreal manner. Her bare knee pressed my throat. I think I looked like a lamb screwed before cutting its wool. Ann sat on me like a goddess on a slave. I tried to turn around using my legs, but Ann increased her knee pressure and screwed my arm more, so I managed only to pull the rest of the blanket and became totally nude. I felt that my shaft stronged again.</w:t>
      </w:r>
    </w:p>
    <w:p>
      <w:pPr>
        <w:pStyle w:val="Normal"/>
        <w:spacing w:lineRule="atLeast" w:line="240"/>
        <w:ind w:firstLine="284"/>
        <w:rPr/>
      </w:pPr>
      <w:r>
        <w:rPr>
          <w:rFonts w:eastAsia="Tahoma" w:cs="Tahoma" w:ascii="Tahoma" w:hAnsi="Tahoma"/>
          <w:color w:val="00000A"/>
          <w:sz w:val="20"/>
        </w:rPr>
        <w:t>'I give up' I said and she slowly pulled her leg off and sat on my stomach. ‘How... how did you do tha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ambo - self defending without ammunition' she still held my arms. I felt that her pubic hair tickled my stomach when I breathed and my shaft got up like a cannon and pressed her ass. She quiver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Hey, not so quick...'</w:t>
      </w:r>
    </w:p>
    <w:p>
      <w:pPr>
        <w:pStyle w:val="Normal"/>
        <w:spacing w:lineRule="atLeast" w:line="240"/>
        <w:ind w:firstLine="284"/>
        <w:rPr/>
      </w:pPr>
      <w:r>
        <w:rPr>
          <w:rFonts w:eastAsia="Tahoma" w:cs="Tahoma" w:ascii="Tahoma" w:hAnsi="Tahoma"/>
          <w:color w:val="00000A"/>
          <w:sz w:val="20"/>
        </w:rPr>
        <w:t>'I can’t. It’s mother natur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She sat straightly up. I saw her voluptuous tits hidden under the t-shirt's sign 'Bergen' lighted with moonlight. My hands were free now, but I can’t even make a move with them. Ann’s tits hypnotized my vision. They were huge, round, a little tear-shape and a bean-nipple protruded through the dense fabric. </w:t>
      </w:r>
    </w:p>
    <w:p>
      <w:pPr>
        <w:pStyle w:val="Normal"/>
        <w:spacing w:lineRule="atLeast" w:line="240"/>
        <w:ind w:firstLine="284"/>
        <w:rPr/>
      </w:pPr>
      <w:r>
        <w:rPr>
          <w:rFonts w:eastAsia="Tahoma" w:cs="Tahoma" w:ascii="Tahoma" w:hAnsi="Tahoma"/>
          <w:color w:val="00000A"/>
          <w:sz w:val="20"/>
        </w:rPr>
        <w:t xml:space="preserve">Ann couldn’t sit still. My erected shaft rubbed her ass and back and she felt that. She closed her eyes and put her ass up a little and started to glide her buttocks and her crotch moved along my dick. Her breath became noisily.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Pleeease..., mmmesssshhh... mmmy  ...ttitsss' she moaned, pausing with every breath.</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activated my hands and pawed them on 'Bergen' sign. I felt the weight and strength underneath. It was impossible to a young girl to have breasts like that. Ann pleaded agai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More, more, pleeeassse' her hands screwed my nipple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t was easy to plead, but I struggled with myself not to ejaculate so soon. I made several deep breathes and stretched my hands directly under the t-shirt to her body. I touched the power, Big power. The feeling was marvelous. It was like two warm huge balloons made of flesh. I grabbed the t-shirt and pulled it. The sight was tremendous. They were bigger then her head!!! Twice bigger. I closed my eyes and cupped them. God, they were heavy. I pressed them in my hands, found her nipples with my toe fingers and encircled them. Those tits were long as torpedoes and I pulled them tenderly to my mouth and sucked and bitted a littl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drew wild. She roared like a wounded animal, going on rubbing her crotch at my body and my dick at her as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Then she crossed her legs around my shaft, dropped her heavy bust on my chest and convulsed in orgasm. I felt her sleazy juice on my prick and it made me to cum. I rolled us to a side; her tits pressed one another and I ejaculated between her legs.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ow, holy time. I wanted it so badly' she said at las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kissed her and looked at her chest. The scar, which I hadn't seen during our love time, was fully visible in the moonlight. It was wide, long and dark colored. It started from the neck and lasted down divided in two parts like 'Y' letter. One leaded to the forearm, another settled along the bust and a little farth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t must have been painful?’ I sai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 I enjoyed it very much.'</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mean the scar.'</w:t>
      </w:r>
    </w:p>
    <w:p>
      <w:pPr>
        <w:pStyle w:val="Normal"/>
        <w:spacing w:lineRule="atLeast" w:line="240"/>
        <w:ind w:firstLine="284"/>
        <w:rPr/>
      </w:pPr>
      <w:r>
        <w:rPr>
          <w:rFonts w:eastAsia="Tahoma" w:cs="Tahoma" w:ascii="Tahoma" w:hAnsi="Tahoma"/>
          <w:color w:val="00000A"/>
          <w:sz w:val="20"/>
        </w:rPr>
        <w:t>'It’s ugly, doesn’t i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looked at her eyes and kiss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love you, and I love you as a whole. It is beautiful for m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s eyes got wet; she leaned to me and kiss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t’s time to go to the bathroom' and she got up.</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 took a shower shared; I stood and watched at her. Then we slep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ext morning (actually not morning but afternoon) I woke up. Ann lay close to me and was asleep. She was like an angel. I silently got up, took my undies and sport suit and directed to a kitchen. I was starving. In 30 minutes I prepared a baked sour pudding.</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still was asleep. I took her knickers from the bathroom and sat close to her, tossing them in my hands. They were deep blue color with small white-brown Siam cat. That's why she asked me about calling her kitte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Goood mooorning' Ann straightened her hands and opened her eyes with a broad smile, like a Cheshire cat.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t’s already 13-00. Morning...' I said with a little sarcasm.</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ll, good afternoon, Mike' she stretched her hands to m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bent down and kissed her. She lay on a bad and looked absolutely happy. Her right hand was on my leg, tossing my curls. She sniffed the air like a dog, licked her lips and screwed up in deligh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m starving for two things.' her hand directed to my undies. 'This night was fantastic.'</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recommend you to start with my cookies. I hope you enjoy it, too. By the way, there's a kitten on your knickers.' I pointed the subject and smil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eah, give it to me. And a t-shirt.' she looked at me with mischievous smile. ‘Would you please put them on me?’ She clearly pronounced every wor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ou are becoming a kind of maniac.' I said comically.</w:t>
      </w:r>
    </w:p>
    <w:p>
      <w:pPr>
        <w:pStyle w:val="Normal"/>
        <w:spacing w:lineRule="atLeast" w:line="240"/>
        <w:ind w:firstLine="284"/>
        <w:rPr/>
      </w:pPr>
      <w:r>
        <w:rPr>
          <w:rFonts w:eastAsia="Tahoma" w:cs="Tahoma" w:ascii="Tahoma" w:hAnsi="Tahoma"/>
          <w:color w:val="00000A"/>
          <w:sz w:val="20"/>
        </w:rPr>
        <w:t>'That’s because I... I was looking for such a man for ages.' she said absolutely seriously. 'I’m full enough with my friends who are interested only in 'just to fuck for a night'...  I was a kind of a big titted bitch for them... Nothing more... Enough, I'm sick of that... None of them are interested in my feelings... Just imagine that among the absolute shit I met a diamond. He is an absolutely another man. He understands everything. Polite, tender. Gentle. What should I do to get him? That's it.' she stopp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o is that bingo-man?’ I asked with a hidden smil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he looked at me and laughed too.</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ou, stupid man!’ she quickly sat up and smashed me lightly with her hand. The blanket flied forward, revealing her giant bust with rose nipples and areolas and a scar. 'You even didn't try to push your love-stick into me... You even had excused yourself for cuming...'</w:t>
      </w:r>
    </w:p>
    <w:p>
      <w:pPr>
        <w:pStyle w:val="Normal"/>
        <w:spacing w:lineRule="atLeast" w:line="240"/>
        <w:ind w:firstLine="284"/>
        <w:rPr/>
      </w:pPr>
      <w:r>
        <w:rPr>
          <w:rFonts w:eastAsia="Tahoma" w:cs="Tahoma" w:ascii="Tahoma" w:hAnsi="Tahoma"/>
          <w:color w:val="00000A"/>
          <w:sz w:val="20"/>
        </w:rPr>
        <w:t>'That’s because I’m afraid to lose you... It shouldn't be so quick. To say hello, to kiss, to fuck in one day... I just need you to be clos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She hugged me and kissed.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ll, what smells there.' she giggl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Get up and taste. Everything is already prepar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Um-m-m... That’s the taste of Fantastic... I never ate it before.' We sat at the table in the kitchen. Ann had her jeans and my t-shirt on. Her black bra was seen a little through the fabric.</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anks that you like i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ill you show me a receip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ure. By the way, it's already 14-00. Do you have any wish to spend the last part of the day somewher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May be we just walk over Moscow?’ In Kremli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Good. But it's hard to park there. Do you have enough power to walk?’</w:t>
      </w:r>
    </w:p>
    <w:p>
      <w:pPr>
        <w:pStyle w:val="Normal"/>
        <w:spacing w:lineRule="atLeast" w:line="240"/>
        <w:ind w:firstLine="284"/>
        <w:rPr/>
      </w:pPr>
      <w:r>
        <w:rPr>
          <w:rFonts w:eastAsia="Tahoma" w:cs="Tahoma" w:ascii="Tahoma" w:hAnsi="Tahoma"/>
          <w:color w:val="00000A"/>
          <w:sz w:val="20"/>
        </w:rPr>
        <w:t>'Your massage charged me twice more' she laughed. 'I’ll manag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 went to the centre by underground. The Red square, the Kremlin, the Military chamber, and the central shop, of course. We chatted, laughed, joked, so, enjoyed the time together. There was the only thought in my head. Should I ask her to stay to live with m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t evening we visited cafe to have some meals. Ann suddenly ask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Mike, by the way, have you decided your task?’'</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at task?'</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our task!' She smiled. And I recollected THE TASK. Shit, it's half to eight and there was nothing done. I buried my face to my hand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hit... Oh, shi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at’s up?’</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The task... It's totally undone. Shit.' I looked at my watch. Such a stupid finish… The girl of your dreams will disappear soon dew to fucking stupid task. Oh, god.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Mike, listen, I can help.'</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watched at her.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How?’</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Don’t you forget? I’m going to be...' and a broad smile appeared on her face. I saw a light at the end of the tunnel. Math teacher!!! Bingo!!!</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eah. Right... K-hm. Could you please help m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ith pleasure.' she smil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 were at my place at 20-30.</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t>
      </w:r>
      <w:r>
        <w:rPr>
          <w:rFonts w:eastAsia="Tahoma" w:cs="Tahoma" w:ascii="Tahoma" w:hAnsi="Tahoma"/>
          <w:color w:val="00000A"/>
          <w:sz w:val="20"/>
        </w:rPr>
        <w:t xml:space="preserve">Where are the figures?’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Here they are.' I got the case with papers.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at’s tha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Profits... Here's the self cost... The old prices... Marketing research data... The task is new prices and profit rat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dived in the calculations. I sat still. That's the time to sa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listen. May be it's not the proper time... But you know how I need you... When I have seen you for the first time, my only hope was that you are not married. I would kill myself if you are. You are such a beautiful girl. I... Want... You... To stay at my place... I really need you...'</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looked at the figures during my monologue. Then a smile with eyes full of tears appeared on her beautiful face. Some tears dropped on the pap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re you sure in your decision.' she tided them off.</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bsolutely. Will you merr...' she put her forefinger on my lip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t yet. You are too quick in your word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But I love you.'</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Mike, the problem is not in you, the problem is in me. I must decid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 can both solve your problems much quicke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know. But that's not the time. Lets solve you problem first.' and she pointed her finger to the paper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Ok'</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tatistic is pure math. We lost less then an hour and got a brilliant decision with multiple answers 'price-profits-condition'. The main idea was mine, but all the calculations were Ann’s. I could do everything myself, but it would take much more tim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anks, Ann. You've just saved my head. I would need more time to solve it alone. And even more because I’m always thinking about you.'</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Mik, please, don’t speak. It makes pain for m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can’t. You're everywhere. In my head, in my heart, in my eyes. I don’t understand what happened, there was everything fine yesterday. Did it disappear at once? Just in one moment... I would like to help, but I don’t know how. I even don’t understand what's up?'</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sat silent and still. And again the tears were on her fac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Mike... I'm afraid... To get closer to you. I'm in love, and if you disappea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But why should I?'</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Because... the scar. It's ugly. Sometime you'll give me up an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finally understand. Her scar!!!</w:t>
      </w:r>
    </w:p>
    <w:p>
      <w:pPr>
        <w:pStyle w:val="Normal"/>
        <w:spacing w:lineRule="atLeast" w:line="240"/>
        <w:ind w:firstLine="284"/>
        <w:rPr/>
      </w:pPr>
      <w:r>
        <w:rPr>
          <w:rFonts w:eastAsia="Tahoma" w:cs="Tahoma" w:ascii="Tahoma" w:hAnsi="Tahoma"/>
          <w:color w:val="00000A"/>
          <w:sz w:val="20"/>
        </w:rPr>
        <w:t>'Hey, kitten, I love you. That means that I love your scar, too.'</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ou speak that only to calm me down. Well, I’m O.K. Sorry. Could you drive me to campu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f I did nothing that time, I would lose her for ever. So, I act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ou know, who my parents ar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he stopped taking on her boots. 'No'.</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they are brilliant men. They always gave me the best, that they could - good education, knowledge, and this flat, at last. That doesn't mean, that I only take, I also help them as I coul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hope that. But why are you telling tha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Please, listen to the end. Do you remember our first day, when I drove you to campus?’ Ann nodded. 'You were upset because I saw your scar, righ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nodded agai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called that night to my mother to talk about i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stood still and looked at me. It looked like she was waiting for a kind of miracle. And it happen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My mother is a plastic surgeon. She could do i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Ann closed her face with her hands. The silence around us interrupted only with silent cry. I came close and hugged her. It was like our first meeting in the office. I glide my hands over her head, back, buttocks, while she cried to my shirt.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Excuse me' she mumbl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ill you merry m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e answer was a kiss. She pressed her salty lips to my mouth, and sucked and licked my tongu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 could take your things today' I sai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Her eyes flickered 'No, we'll do it lately. I have to go to the bathroom.'</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 took my papers to the case and arranged some tea in dining room. I turned the MP3-set and arranged Frank Duval music. Ann had entered in sat close to me. She looked happy.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Do you like Frank Duval' she ask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eah, when I’m in a romantic moo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orry, Mik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No problem, dear. I thought how I should tell you about it. I really love you and your scar will never make me to do something else. I even haven't seen it yesterday.' I smil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he took my hand and asked with a playful voic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ere will we go on our wedding trip?’</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y place you choos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ill you go there again?' she screwed her back, so her breast poked forward emphasizing the 'Bergen' letters. She had no bra on and her torpedoes were big and gravity-elongated. Her areolas lightly darkened through the material and small nipples poked out like pea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Oh, that's a beautiful place. Let me show you some picture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got an album, sat close to her and hugged. We watched the photos, sipped tea. I explained every picture while my hand moved over the album, sometimes bumping to her giant breast. She pretended not to notice, but she really liked it, because her nipples hardened more through the t-shir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uddenly she put the album aside and looked at m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That’s enough. I'm hot like a rabbit in spring. Come her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She kissed me with her hot wet lips and pulled me on her. We laid on a sofa half-sited, me on her, hugging and kissing. I felt her tremendous smell again. Her voluptuous tits hanged to both sides under the t-shirt and looked like rabbit ears. </w:t>
      </w:r>
    </w:p>
    <w:p>
      <w:pPr>
        <w:pStyle w:val="Normal"/>
        <w:spacing w:lineRule="atLeast" w:line="240"/>
        <w:ind w:firstLine="284"/>
        <w:rPr/>
      </w:pPr>
      <w:r>
        <w:rPr>
          <w:rFonts w:eastAsia="Tahoma" w:cs="Tahoma" w:ascii="Tahoma" w:hAnsi="Tahoma"/>
          <w:color w:val="00000A"/>
          <w:sz w:val="20"/>
        </w:rPr>
        <w:t xml:space="preserve">Ann slipped her hands under my shirt. They were warm and a little wet. She slowly unbuttoned it and I pulled it off. So did I. I grabbed and pulled her t-shirt. The view was magnificent. Her white skin was smooth and fresh. It looked like she never took sunbath. Slim small frame held huge torpedoes at both sides, the ends were coloured with red-rose nipples. The flesh fluctuate wildly with her each move. Oh, a scar. It was long and wide, but really not ugly.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Do you really like what you see?' asked Ann.</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Definitely, ye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mean... the scar...'</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d the scar, too.'</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bent down closer to it to kiss. My hand happily grabbed the tit and lifted it up. It was fantastic to touch soft, warm, huge flesh. The scar was just the scar for me; I paid absolutely no attention to its presence. I gently kissed it from neck till breast and my dick became a rock. I slowly moved my lips to the nearest nipple and cupped the tit with both hands. The tit was much bigger then I could cover. I suck the nipple and crumpled the titflesh.</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lay with closed eyes and bitted her low lip. Her hands reached my belt and tried to undo i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Hey, wait a minute...' she sai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It was hard to stop, but she pushed me off her body and undone my jeans. There was a bulge in my undies.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Get it off.' she command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did and kneeled before her on a floor and pulled her jeans. Her bare tits flopped wildly before my hea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pushed me down to the carpet. I laid and drew off my undies. She stood up and looked at my dick. It was really huge and erect (as I mentioned above every girl enjoyed i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Oh, such a big man' she kneeled aside and wrapped her hand over it. I felt her wet warm hand tremble my cannon and the balls. Then she encircled her lips over it and sucked. Her pillowy heavy tits bumped my leg. After some moves I grabbed her knickers and pulled it down from her ass. She helped to take them off not leaving my cock from her mouth.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Let me suck you, too' I demand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She paused a little while I helped her to set up her body. She stood on her knees with my dick in her mouth and her crotch before my face. Her huge tits lay heavily on my tummy.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buried my face to the holy hole. Ann roared and bit my dick.</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Moooore... Pleeease...' she moan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 inserted my face further. I sucked, licked and bit her vaginas lips, protruding my tongue further and further. My hands explored her tits kneading, smashing, gliding them, and rubbing her nipples and a titflesh. Ann wasn’t able to suck more; she could only roar and howled like a wild animal.</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I’m-m-m g-g-going t-t-to explod-de' she mumbl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C'mon, do it.'</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She pressed me with her body and I felt she had an orgasm. Then dropped her face to my dick and rubbed her vagina at my rough chin.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hoa, that was unusual.' She said after finishing.</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Did you like it?'</w:t>
      </w:r>
    </w:p>
    <w:p>
      <w:pPr>
        <w:pStyle w:val="Normal"/>
        <w:spacing w:lineRule="atLeast" w:line="240"/>
        <w:ind w:firstLine="284"/>
        <w:rPr/>
      </w:pPr>
      <w:r>
        <w:rPr>
          <w:rFonts w:eastAsia="Tahoma" w:cs="Tahoma" w:ascii="Tahoma" w:hAnsi="Tahoma"/>
          <w:color w:val="00000A"/>
          <w:sz w:val="20"/>
        </w:rPr>
        <w:t>'Yeas' she turned around to my face. Her eyes were full of happiness. 'What should I do for you...' she said gaily, taking my swollen dick.</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tay with me for ages...'</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You stupid. I meant you to cum.'</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ill you merry me. I'm serious. I need you to be clos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She looked at me. Her face was shadowed with curls hair.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ll my previous guys were just... fuckers... I needed a man to be with... When I met you I was happy... I lost my mind, because it's so cool to have a sex with you. You even hadn’t entered me yet, but I have already had an orgasm. That's a fantastic feeling'. She climbed on my tummy.  Her lips flicker in the dim light.  Her full breasts hanged down in some centimeters from my torso like two nuclear bombs. I imagined that sign on her breast and smiled. 'But don’t you think I’m a sex monster.'</w:t>
      </w:r>
    </w:p>
    <w:p>
      <w:pPr>
        <w:pStyle w:val="Normal"/>
        <w:spacing w:lineRule="atLeast" w:line="240"/>
        <w:ind w:firstLine="284"/>
        <w:rPr/>
      </w:pPr>
      <w:r>
        <w:rPr>
          <w:rFonts w:eastAsia="Tahoma" w:cs="Tahoma" w:ascii="Tahoma" w:hAnsi="Tahoma"/>
          <w:color w:val="00000A"/>
          <w:sz w:val="20"/>
        </w:rPr>
        <w:t>'No, kitty, absolutely no. You are the most beautiful girl I ever met.' I lifted my face to kiss and felt her tits lay heavily on my chest. This feeling I never stop to enjo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You’ll know everything soon.' She stopped the kiss and answered.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 xml:space="preserve">But I didn't let her to stop. I clutched my hands behind her back and pulled down. My shaft hardened again.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nn laid on me, pressed her legs together to enwrap my dick. We kissed and hugged again, and she again enjoyed the process. Then she hissed.</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Do you have a condom?'</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Epilogu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We had a great sex that evening. Everybody enjoyed it and we orgasmed seven times for both.</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pPr>
      <w:r>
        <w:rPr>
          <w:rFonts w:eastAsia="Tahoma" w:cs="Tahoma" w:ascii="Tahoma" w:hAnsi="Tahoma"/>
          <w:color w:val="00000A"/>
          <w:sz w:val="20"/>
        </w:rPr>
        <w:t xml:space="preserve">Our calculation interested my boss a lot. When he knew that the cleaning lady helped me, he invited her to work with me at our office. Ann decided to think till she graduated the university. </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She stayed at my place, and after three weeks she agreed to merry me. We had the ceremony in spring. She didn't do the plastic operation to delete the scar. She decided to rest it when she realized my pure and tender love.</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t>After marriage I visited Scandinavia again. She enjoyed this travel very much. Now I’m going to become a father, but this is going to be another story.</w:t>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ind w:firstLine="284"/>
        <w:rPr>
          <w:rFonts w:ascii="Tahoma" w:hAnsi="Tahoma" w:eastAsia="Tahoma" w:cs="Tahoma"/>
          <w:color w:val="00000A"/>
          <w:sz w:val="20"/>
        </w:rPr>
      </w:pPr>
      <w:r>
        <w:rPr>
          <w:rFonts w:eastAsia="Tahoma" w:cs="Tahoma" w:ascii="Tahoma" w:hAnsi="Tahoma"/>
          <w:color w:val="00000A"/>
          <w:sz w:val="20"/>
        </w:rPr>
      </w:r>
    </w:p>
    <w:p>
      <w:pPr>
        <w:pStyle w:val="Normal"/>
        <w:spacing w:lineRule="atLeast" w:line="240"/>
        <w:rPr>
          <w:rFonts w:ascii="Tahoma" w:hAnsi="Tahoma" w:eastAsia="Tahoma" w:cs="Tahoma"/>
          <w:color w:val="00000A"/>
          <w:sz w:val="20"/>
        </w:rPr>
      </w:pPr>
      <w:r>
        <w:rPr>
          <w:rFonts w:eastAsia="Tahoma" w:cs="Tahoma" w:ascii="Tahoma" w:hAnsi="Tahoma"/>
          <w:color w:val="00000A"/>
          <w:sz w:val="20"/>
        </w:rPr>
      </w:r>
    </w:p>
    <w:sectPr>
      <w:type w:val="nextPage"/>
      <w:pgSz w:w="12240" w:h="15840"/>
      <w:pgMar w:left="851" w:right="47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37:00Z</dcterms:created>
  <dc:creator>lesha</dc:creator>
  <dc:description/>
  <cp:keywords/>
  <dc:language>en-US</dc:language>
  <cp:lastModifiedBy>lesha</cp:lastModifiedBy>
  <dcterms:modified xsi:type="dcterms:W3CDTF">2008-03-04T09:37:00Z</dcterms:modified>
  <cp:revision>2</cp:revision>
  <dc:subject/>
  <dc:title>A week with a cleaning lady</dc:title>
</cp:coreProperties>
</file>