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arning, this story is pornographic in nature, do not read if you are underage.  You know how these work.</w:t>
      </w:r>
    </w:p>
    <w:p>
      <w:pPr>
        <w:pStyle w:val="Normal"/>
        <w:spacing w:lineRule="auto" w:line="480"/>
        <w:rPr/>
      </w:pPr>
      <w:r>
        <w:rPr/>
      </w:r>
    </w:p>
    <w:p>
      <w:pPr>
        <w:pStyle w:val="Normal"/>
        <w:spacing w:lineRule="auto" w:line="480"/>
        <w:rPr/>
      </w:pPr>
      <w:r>
        <w:rPr/>
        <w:tab/>
        <w:t>Jayme made her way to the lunch table to sit with her friends as she always did.  She was about 5' tall, very slender, with dirty blond hair, a beautiful face, brown eyes, and a modest rack.  At 18, she was the apple of every man's eye in the high school.  Across the room, unknown to her, another young man by the name of John followed her every move.  He was very handsome, but not as popular due to his focus on school work.  John was a boob fan just like almost any young man is, and he had always longed to see Jayme with huge tits.  Little did he know, he would get to see his fantasies come true very shortly.</w:t>
      </w:r>
    </w:p>
    <w:p>
      <w:pPr>
        <w:pStyle w:val="Normal"/>
        <w:spacing w:lineRule="auto" w:line="480"/>
        <w:rPr/>
      </w:pPr>
      <w:r>
        <w:rPr/>
        <w:tab/>
        <w:t xml:space="preserve">As John walked home that afternoon, he noticed something strange in the bushes on the edge of the baseball field he was walking through.  It looked as if someone was watching him, but he couldn't quite make out who or for that matter what it was.  When he finally made it over, he could see no other signs of life, but found a strange looking package with his name on it.  He opened it up, and found a class ring and a note which read “John, you do not know me, but I have been watching you, and I know what you want.  I myself was in a similar situation when I was your age, and I have left you this ring which helped me through my youth.  I'm sure you'll have a lot of fun with it, and remember, all of it's effects will wear off overnight.  </w:t>
      </w:r>
    </w:p>
    <w:p>
      <w:pPr>
        <w:pStyle w:val="Normal"/>
        <w:spacing w:lineRule="auto" w:line="480"/>
        <w:rPr/>
      </w:pPr>
      <w:r>
        <w:rPr/>
        <w:tab/>
        <w:t xml:space="preserve">John could not see any footprints, or anything indicating where the man had gone, and decided to take the ring and the letter with him, though he could not understand the letter's meaning.  He wore the ring that night to see what, if anything, it would do.  </w:t>
      </w:r>
    </w:p>
    <w:p>
      <w:pPr>
        <w:pStyle w:val="Normal"/>
        <w:spacing w:lineRule="auto" w:line="480"/>
        <w:rPr/>
      </w:pPr>
      <w:r>
        <w:rPr/>
        <w:tab/>
        <w:t>He was home by himself, watching Family Guy, when the phone rang.  “I really don't want to get up for that” he thought to himself, and before he could blink, the phone was in his hand.  It was Just his mother checking up on him.  He quickly dealt with her, as always, and hung up.  “Did I just do that?” he asked himself.  To check, he changed the channel on the TV without moving a muscle, and then decided he wanted it off.  “Hmm, I gotta see what else this baby can do.”  He spent the night fooling around with various items in his room, and went to sleep.</w:t>
      </w:r>
    </w:p>
    <w:p>
      <w:pPr>
        <w:pStyle w:val="Normal"/>
        <w:spacing w:lineRule="auto" w:line="480"/>
        <w:rPr/>
      </w:pPr>
      <w:r>
        <w:rPr/>
        <w:tab/>
        <w:t>The next day, he saw Jayme first period, they shared Mr. Jeffers' science class.  He decided that with all he had planned, he should start now.  He made her nipples and crotch a little more sensitive, and as time progressed, they became even more sensitive.  By the end of the class, Jayme was squirming in her seat, needing release.  He watched as she sprinted to the restroom to masturbate.  Before he headed off to his next class, which he did not share with her, he made her breasts start growing every so slightly, and watched her walk around the corner, trying to act cool.  He also decided to make sure nothing really came of this, and made sure no one else would notice anything different about Jayme that day.  To them, she would seem to be acting completely normal.</w:t>
      </w:r>
    </w:p>
    <w:p>
      <w:pPr>
        <w:pStyle w:val="Normal"/>
        <w:spacing w:lineRule="auto" w:line="480"/>
        <w:rPr/>
      </w:pPr>
      <w:r>
        <w:rPr/>
        <w:tab/>
        <w:t>By lunch, Jayme was huge, and was having a little trouble getting around.  Her breasts must have been H cups, and they were impossibly perky.  He decided to let her be, and left them that size.  He then started focusing on other parts of her.  Her waist began to shrink, until it was only about 18” around, and her waist and ass began to grow.  He stopped that growth when it suited him, her ass was huge and gorgeous, and it complemented her huge breasts.  She had now noticed these changes, and was looking extremely concerned.  Her jeans, which were previously tight, along with her tube top, looked like they were about to burst.  She looked like a slut with her breasts so large, her pants so tight, and her nipples protruding like pencil erasers from her top.  It was obvious that she was extremely horny again, and needed to cum.</w:t>
      </w:r>
    </w:p>
    <w:p>
      <w:pPr>
        <w:pStyle w:val="Normal"/>
        <w:spacing w:lineRule="auto" w:line="480"/>
        <w:rPr/>
      </w:pPr>
      <w:r>
        <w:rPr/>
        <w:tab/>
        <w:t>John was now done, Jayme was just as he wanted her, and he could see that she was becoming very self-conscious.  She was trying to hide her body with her bag, as John approached her.  “Don't worry, they can't see you” John said.  “Why don't you relieve yourself with this” he pointed to his pants which were propped up with an enormous 12” cock, he had been working on that too.  No one else could see this either of course.  Jayme orgasmed on the spot just looking at it.  “Who are you? Why are you doing this to me?” she asked.  But then, she was overcome with a strong urge to take John's cock inside her, and she stripped both of them down on the spot.  John was overwhelmed with his work, Jayme was beautiful, and extremely hot.  Her crotch was dripping wet, her tits were huge, her nipples erect from all the sensitivity.  Then she lowered herself onto John's pole, and they began passionate lovemaking.  She came so many times, John lost count, as her tits smacked him in the face with each bounce.  They looked enormous on her small frame.  Using both hands, John could almost reach around her waist, and touch his fingers together.  He wished he could make the changes permanent.  He decided to start going for her breasts, and while suckling one hyper-sensitive nipple, he pinched, pulled, and otherwise mauled the other one.  Finally, John came which triggered Jayme's twenty somethingth orgasm.  They both fell to the floor exhausted as everyone else went about their business.  John knew that he couldn't let her know about any of this, so he wiped her memory, and returned her to normal, but not before taking a few pictures.  He placed the ring in his pocket, sat down at his usual table, and began to plot his next scheme.</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0:56:37Z</dcterms:created>
  <dc:creator>Matthew Misiaszek</dc:creator>
  <dc:description/>
  <dc:language>en-US</dc:language>
  <cp:lastModifiedBy>Matthew Misiaszek</cp:lastModifiedBy>
  <cp:lastPrinted>2113-01-01T00:00:00Z</cp:lastPrinted>
  <dcterms:modified xsi:type="dcterms:W3CDTF">2008-03-03T01:55:38Z</dcterms:modified>
  <cp:revision>1</cp:revision>
  <dc:subject/>
  <dc:title/>
</cp:coreProperties>
</file>