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sz w:val="28"/>
          <w:szCs w:val="28"/>
        </w:rPr>
      </w:pPr>
      <w:r>
        <w:rPr>
          <w:rFonts w:cs="Goudy Old Style" w:ascii="Goudy Old Style" w:hAnsi="Goudy Old Style"/>
          <w:sz w:val="28"/>
          <w:szCs w:val="28"/>
        </w:rPr>
        <w:t>More than beauty</w:t>
      </w:r>
    </w:p>
    <w:p>
      <w:pPr>
        <w:pStyle w:val="Normal"/>
        <w:jc w:val="center"/>
        <w:rPr>
          <w:rFonts w:ascii="Goudy Old Style" w:hAnsi="Goudy Old Style" w:cs="Goudy Old Style"/>
          <w:sz w:val="28"/>
          <w:szCs w:val="28"/>
        </w:rPr>
      </w:pPr>
      <w:r>
        <w:rPr>
          <w:rFonts w:cs="Goudy Old Style" w:ascii="Goudy Old Style" w:hAnsi="Goudy Old Style"/>
          <w:sz w:val="28"/>
          <w:szCs w:val="28"/>
        </w:rPr>
        <w:t>By flies</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pPr>
      <w:r>
        <w:rPr>
          <w:rFonts w:cs="Goudy Old Style" w:ascii="Goudy Old Style" w:hAnsi="Goudy Old Style"/>
          <w:sz w:val="28"/>
          <w:szCs w:val="28"/>
        </w:rPr>
        <w:t>When I first met my wife, she was the most gorgeous woman I had ever seen.  She didn’t exactly look like a vogue cover-girl, but I could not be more satisfied.  Or so I thought.</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Chapter 1</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We met in college.  Spring of junior year, we were both taking Mr. Whitman’s class on ancient China.  His tests were notoriously brutal, and through some shared acquaintances we wound up in the same study group.  I guess our friends thought it would be funny to see us partnered together, doing flash cards together.  You see, I’d always been the shortest guy I knew at 5-foot three, and believe you me I was as thin as a rod, barely 120 lbs.  </w:t>
      </w:r>
    </w:p>
    <w:p>
      <w:pPr>
        <w:pStyle w:val="Normal"/>
        <w:ind w:firstLine="540"/>
        <w:rPr>
          <w:rFonts w:ascii="Goudy Old Style" w:hAnsi="Goudy Old Style" w:cs="Goudy Old Style"/>
          <w:sz w:val="28"/>
          <w:szCs w:val="28"/>
        </w:rPr>
      </w:pPr>
      <w:r>
        <w:rPr>
          <w:rFonts w:cs="Goudy Old Style" w:ascii="Goudy Old Style" w:hAnsi="Goudy Old Style"/>
          <w:sz w:val="28"/>
          <w:szCs w:val="28"/>
        </w:rPr>
        <w:t>Meanwhile, Suzy was 6-foot two and no bean-stalk either.  She was, as they say, generously proportioned.   I mean, she carried more than a few extra pounds around, but all in the right places.  She had long legs, with thick thighs, but thin ankles.  She had a sweet, juicy, full bottom, and wide hips, but her waist still tapered in.  She had a full face, accentuated by her fuller lips, but a long neck and no hint of a double chin.  She was pretty; her face wasn’t striking or anything, but when Suzy smiled her eyes sparkled, and her whole face glowed.  Despite being such a big girl, she had small shoulders – definitely an hourglass figure.</w:t>
      </w:r>
    </w:p>
    <w:p>
      <w:pPr>
        <w:pStyle w:val="Normal"/>
        <w:ind w:firstLine="540"/>
        <w:rPr/>
      </w:pPr>
      <w:r>
        <w:rPr>
          <w:rFonts w:cs="Goudy Old Style" w:ascii="Goudy Old Style" w:hAnsi="Goudy Old Style"/>
          <w:sz w:val="28"/>
          <w:szCs w:val="28"/>
        </w:rPr>
        <w:t>But her breasts.  I had never seen anything like them.  I could hardly keep my eyes off of them.  They were huge.   I’m talking grapefruit huge.  She was obviously shy about them, but she couldn’t cover those mamas up.  She would wear sport-coats and baggy sweatshirts, but it was clear that she was packing some major mommy bags.  Whenever she caught me glancing at them she would get flushed and quiet.  She was really self-conscious about them.</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One night late into a cram session, she stood up and yawned.  For once, she seemed to lose her self-consciousness and relax.  She tilted her head this way and that, stretching the cords of her neck.  Then she bent over, touching her toes.  God her ass was so wide and soft!  Those booty-hugging sweatpants she was wearing accentuated it perfectly.  “North Face” they proclaimed, and I’ll be damned if that butt didn’t look like a mountain from where I was sitting. </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But the show wasn’t over.  Then lifted her torso up and arched her back, putting her arms over her head, stretching.  My eyes practically leapt out of their sockets.  I swear those huge boobs of hers extended more than 7 inches out from her chest!  And so high on her too!  No sag.  I spit my coffee out. </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That broke her reverie.  She saw that I had been staring, and all of a sudden, she was an awkward preteen again, the first one on the school-yard with boobs and hips.  She turned purple.  I knew I should say something, “Sorry,” anything, but I was too dazed from the display to say anything.  At first she didn’t move, but her eyes were welling up.  I grasped for words, but the little man downstairs was still too shocked to allow much in the way of rational thought.  </w:t>
      </w:r>
    </w:p>
    <w:p>
      <w:pPr>
        <w:pStyle w:val="Normal"/>
        <w:ind w:firstLine="540"/>
        <w:rPr/>
      </w:pPr>
      <w:r>
        <w:rPr>
          <w:rFonts w:cs="Goudy Old Style" w:ascii="Goudy Old Style" w:hAnsi="Goudy Old Style"/>
          <w:sz w:val="28"/>
          <w:szCs w:val="28"/>
        </w:rPr>
        <w:t>I could tell you she grabbed her things and dashed off, but you have to realize that she was a big girl, and no weakling.  She opened her bag up in a hurry, and raked her books and papers off the table.  When her hand struck the table, I was worried it would give way, she was that strong.  She practically snapped the damn thing in half!  I reached out my hand to hers, a late attempt to calm things down.  She slapped it away.  It hurt.</w:t>
      </w:r>
    </w:p>
    <w:p>
      <w:pPr>
        <w:pStyle w:val="Normal"/>
        <w:ind w:firstLine="540"/>
        <w:rPr>
          <w:rFonts w:ascii="Goudy Old Style" w:hAnsi="Goudy Old Style" w:cs="Goudy Old Style"/>
          <w:sz w:val="28"/>
          <w:szCs w:val="28"/>
        </w:rPr>
      </w:pPr>
      <w:r>
        <w:rPr>
          <w:rFonts w:eastAsia="Goudy Old Style" w:cs="Goudy Old Style" w:ascii="Goudy Old Style" w:hAnsi="Goudy Old Style"/>
          <w:sz w:val="28"/>
          <w:szCs w:val="28"/>
        </w:rPr>
        <w:t xml:space="preserve"> </w:t>
      </w:r>
      <w:r>
        <w:rPr>
          <w:rFonts w:cs="Goudy Old Style" w:ascii="Goudy Old Style" w:hAnsi="Goudy Old Style"/>
          <w:sz w:val="28"/>
          <w:szCs w:val="28"/>
        </w:rPr>
        <w:t>She hurled her books into her backpack, which was sitting in her chair, and stormed off.  I’m pretty sure she was crying, and she nearly pulled the door off its hinges leaving the room.  I wanted to run after her, try and say something to improve the situation, but now I was both turned on and afraid of what she was capable of.  I looked at her chair.  The seat had a dent in it where her books landed.</w:t>
      </w:r>
    </w:p>
    <w:p>
      <w:pPr>
        <w:pStyle w:val="Normal"/>
        <w:ind w:firstLine="540"/>
        <w:rPr/>
      </w:pPr>
      <w:r>
        <w:rPr>
          <w:rFonts w:cs="Goudy Old Style" w:ascii="Goudy Old Style" w:hAnsi="Goudy Old Style"/>
          <w:sz w:val="28"/>
          <w:szCs w:val="28"/>
        </w:rPr>
        <w:t>I was feeling rotten, but I could only imagine how she felt.  I knew what it was like to feel awkward because of your body.  I had met my share of mean-spirited school-kids, but this was different.  Those bullies and fuckwits from high-school dished out all the hell they could because they didn’t want to face their own problems.  I wasn’t gawking at her body because I wanted to make fun.  No, I wanted nothing more in the world than to be with her, to dig my hands into that succulent flesh of hers.  I still couldn’t get the image out of my head.  I probably never will.</w:t>
      </w:r>
    </w:p>
    <w:p>
      <w:pPr>
        <w:pStyle w:val="Normal"/>
        <w:ind w:firstLine="540"/>
        <w:rPr/>
      </w:pPr>
      <w:r>
        <w:rPr>
          <w:rFonts w:cs="Goudy Old Style" w:ascii="Goudy Old Style" w:hAnsi="Goudy Old Style"/>
          <w:sz w:val="28"/>
          <w:szCs w:val="28"/>
        </w:rPr>
        <w:t xml:space="preserve">Every detail passed over again in my mind.  Her belly button just peaking out beneath her sweatshirt.  Her nipples, barely visible beneath the fabric.  They were thick!  He hips flaring out beneath her gorgeous exposed mid-riff.  Her face held such a look of release, she was smiling.  In retrospect, I think part of her knew I was watching, and liked it!  She must have known that there were some men who wanted what she and only she could offer, and from my furtive glances she must have suspected that I was one.  She must have known what effect this move would have on me, but she wasn’t ready for it to work so well! </w:t>
      </w:r>
    </w:p>
    <w:p>
      <w:pPr>
        <w:pStyle w:val="Normal"/>
        <w:ind w:firstLine="540"/>
        <w:rPr>
          <w:rFonts w:ascii="Goudy Old Style" w:hAnsi="Goudy Old Style" w:cs="Goudy Old Style"/>
          <w:sz w:val="28"/>
          <w:szCs w:val="28"/>
        </w:rPr>
      </w:pPr>
      <w:r>
        <w:rPr>
          <w:rFonts w:cs="Goudy Old Style" w:ascii="Goudy Old Style" w:hAnsi="Goudy Old Style"/>
          <w:sz w:val="28"/>
          <w:szCs w:val="28"/>
        </w:rPr>
        <w:t>I wanted to tell her that it was ok, that I loved her body, every inch, every curve, every ounce, but how could I?  I was too shaken to continue studying, so started packing up my things.  I saw that she had left her scarf, it was a good sign.  I would take it to her tomorrow after the test and apologize.</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Chapter 2 </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I got some rest, and woke up to go to Whitman’s third midterm of the semester.  (There would be one more, plus the final.  He was a bastard that way, but he knew his shit and it was required for my comparative religion major.)  I did passably well, but I was distracted.  I kept looking around for Suzy.  Toward the end of the test I saw her in the back of the auditorium.  At least she wasn’t so upset she had skipped the test!  But still, she was fidgety, and I think her eyes were a bit puffy.</w:t>
      </w:r>
    </w:p>
    <w:p>
      <w:pPr>
        <w:pStyle w:val="Normal"/>
        <w:ind w:firstLine="540"/>
        <w:rPr/>
      </w:pPr>
      <w:r>
        <w:rPr>
          <w:rFonts w:cs="Goudy Old Style" w:ascii="Goudy Old Style" w:hAnsi="Goudy Old Style"/>
          <w:sz w:val="28"/>
          <w:szCs w:val="28"/>
        </w:rPr>
        <w:t>I tried to catch up with her when the test was over, but she had already gone.  I had to bolt to get to my calculus course, it was on another campus, so I didn’t have the time to find her just then.  The next day I saw Suzy’s friend Nicole on the campus, and she conspicuously turned and started walking the other direction.  This wasn’t good.  Suzy and I were just study partners at this point, but I didn’t want her feeling so awful because of me.  I had to apologize.</w:t>
      </w:r>
    </w:p>
    <w:p>
      <w:pPr>
        <w:pStyle w:val="Normal"/>
        <w:ind w:firstLine="540"/>
        <w:rPr>
          <w:rFonts w:ascii="Goudy Old Style" w:hAnsi="Goudy Old Style" w:cs="Goudy Old Style"/>
          <w:sz w:val="28"/>
          <w:szCs w:val="28"/>
        </w:rPr>
      </w:pPr>
      <w:r>
        <w:rPr>
          <w:rFonts w:cs="Goudy Old Style" w:ascii="Goudy Old Style" w:hAnsi="Goudy Old Style"/>
          <w:sz w:val="28"/>
          <w:szCs w:val="28"/>
        </w:rPr>
        <w:t>I happened to know that she lived in the dorms, next door to my freshman year roommate, so I went over.  I knocked on the door, and she opened it.  I looked up into her eyes saw a range of emotions passing over her.  First she was surprised to see me, then shy again, but her eyes quickly hardened.  She was pissed.  But she was still hot.  She was wearing sweats again, and those hips, that butt, those boobs!  No, wait, stay focused, I told myself.</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What do you want, little man?” she demanded.  It suddenly occurred to me that she could probably snap me clean in half.  My wrist had a bruise from where she slapped i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 xml:space="preserve">Look, I came to apologize.  And bring–” </w:t>
      </w:r>
    </w:p>
    <w:p>
      <w:pPr>
        <w:pStyle w:val="Normal"/>
        <w:ind w:firstLine="540"/>
        <w:rPr>
          <w:rFonts w:ascii="Goudy Old Style" w:hAnsi="Goudy Old Style" w:cs="Goudy Old Style"/>
          <w:sz w:val="28"/>
          <w:szCs w:val="28"/>
        </w:rPr>
      </w:pPr>
      <w:r>
        <w:rPr>
          <w:rFonts w:cs="Goudy Old Style" w:ascii="Goudy Old Style" w:hAnsi="Goudy Old Style"/>
          <w:sz w:val="28"/>
          <w:szCs w:val="28"/>
        </w:rPr>
        <w:t>She cut me off.  “Save it.  I’ve got work to do.”  She started closing the door.</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And bring you this,” I said, trying to stick to the script.  I held out her scarf.  She grabbed it from me, but her gaze softened a bit.  “I’m really sorry.  I didn’t mean to upset you.  I know what it’s like to be…” I paused.</w:t>
      </w:r>
    </w:p>
    <w:p>
      <w:pPr>
        <w:pStyle w:val="Normal"/>
        <w:ind w:firstLine="540"/>
        <w:rPr>
          <w:rFonts w:ascii="Goudy Old Style" w:hAnsi="Goudy Old Style" w:cs="Goudy Old Style"/>
          <w:sz w:val="28"/>
          <w:szCs w:val="28"/>
        </w:rPr>
      </w:pPr>
      <w:r>
        <w:rPr>
          <w:rFonts w:cs="Goudy Old Style" w:ascii="Goudy Old Style" w:hAnsi="Goudy Old Style"/>
          <w:sz w:val="28"/>
          <w:szCs w:val="28"/>
        </w:rPr>
        <w:t>Her eyes narrowed, “To be wha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Oh, I don’t know.” I was losing my nerve here, I had to make this apology mean something.  “I know what it’s like when people stare, ok?”  I wasn’t sure what to say nex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How would you… oh, you mean cuz you’re so short, right?”</w:t>
      </w:r>
    </w:p>
    <w:p>
      <w:pPr>
        <w:pStyle w:val="Normal"/>
        <w:ind w:firstLine="540"/>
        <w:rPr>
          <w:rFonts w:ascii="Goudy Old Style" w:hAnsi="Goudy Old Style" w:cs="Goudy Old Style"/>
          <w:sz w:val="28"/>
          <w:szCs w:val="28"/>
        </w:rPr>
      </w:pPr>
      <w:r>
        <w:rPr>
          <w:rFonts w:cs="Goudy Old Style" w:ascii="Goudy Old Style" w:hAnsi="Goudy Old Style"/>
          <w:sz w:val="28"/>
          <w:szCs w:val="28"/>
        </w:rPr>
        <w:t>I winced.</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Look,” she said, “I didn’t mean that.”  Another pause.  “You really hurt me, you know?”</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eah, I know, and I’m sorry.  I’d like to make it up to you.  How about dinner?”</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Now you want a date?  Sorry, Joe, nothing doing.  I appreciate what you’re trying to do, really, but I just don’t want to see you right now.  Let’s just say I forgive you and move on, okay?”  That questioning look on her face, it was so close to a pout, those lips… God she was hot.</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I didn’t let my little friend get too carried away.  She seemed sincere in accepting my apology, but I was hoping this conversation would lead to something more than just “I forgive you”.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That’s fair,” I said.  She started closing the door again.  I was blowing i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I guess I’ll see you around,” I said.  Shit, I blew it.</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I’ll see you around, Joe.”  I turned away.  Right before she got the door all the way shut, she said, “Joe, listen, I can’t stay upset forever.  See you at study group?” She didn’t hate me!  YES!</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eah, I’ll see you there.”</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Chapter 3</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She made it clear she didn’t want to stay study partners, but her friends stopped avoiding me and by the end of the semester she was cracking wise with me like old times.  Like I said, we were just study partners, but studying wasn’t always a total bore. </w:t>
      </w:r>
    </w:p>
    <w:p>
      <w:pPr>
        <w:pStyle w:val="Normal"/>
        <w:ind w:firstLine="540"/>
        <w:rPr>
          <w:rFonts w:ascii="Goudy Old Style" w:hAnsi="Goudy Old Style" w:cs="Goudy Old Style"/>
          <w:sz w:val="28"/>
          <w:szCs w:val="28"/>
        </w:rPr>
      </w:pPr>
      <w:r>
        <w:rPr>
          <w:rFonts w:cs="Goudy Old Style" w:ascii="Goudy Old Style" w:hAnsi="Goudy Old Style"/>
          <w:sz w:val="28"/>
          <w:szCs w:val="28"/>
        </w:rPr>
        <w:t>I failed to even try and make another pass at her by the end of finals.  Whitman’s test was at the end of exam week, and our group went out to the local bar to celebrate.  I had just turned 21, and I could not hold my liquor.  I had a few too many, and I went up to her and said, “Suzy, are you ssure I can’t take you out sometime?”  Just like that: no opener, no build-up, straight to the punchline.</w:t>
      </w:r>
    </w:p>
    <w:p>
      <w:pPr>
        <w:pStyle w:val="Normal"/>
        <w:ind w:firstLine="540"/>
        <w:rPr>
          <w:rFonts w:ascii="Goudy Old Style" w:hAnsi="Goudy Old Style" w:cs="Goudy Old Style"/>
          <w:sz w:val="28"/>
          <w:szCs w:val="28"/>
        </w:rPr>
      </w:pPr>
      <w:r>
        <w:rPr>
          <w:rFonts w:cs="Goudy Old Style" w:ascii="Goudy Old Style" w:hAnsi="Goudy Old Style"/>
          <w:sz w:val="28"/>
          <w:szCs w:val="28"/>
        </w:rPr>
        <w:t>She laughed it off, “Still on that huh?  No little man, I don’t think you can handle me!”  She put her hands on those wide hips of hers.</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Aww, I’m not so small!”</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look pretty small from up here, shorty.”</w:t>
      </w:r>
    </w:p>
    <w:p>
      <w:pPr>
        <w:pStyle w:val="Normal"/>
        <w:ind w:firstLine="540"/>
        <w:rPr>
          <w:rFonts w:ascii="Goudy Old Style" w:hAnsi="Goudy Old Style" w:cs="Goudy Old Style"/>
          <w:sz w:val="28"/>
          <w:szCs w:val="28"/>
        </w:rPr>
      </w:pPr>
      <w:r>
        <w:rPr>
          <w:rFonts w:cs="Goudy Old Style" w:ascii="Goudy Old Style" w:hAnsi="Goudy Old Style"/>
          <w:sz w:val="28"/>
          <w:szCs w:val="28"/>
        </w:rPr>
        <w:t>She was wearing a scoop neck shirt.  Cleavage.  God the cleavage.  She was tan, I was drunk, those boobs were so big and practically at eye level.  Maybe it was just the booze, but they seemed bigger than I remembered.  And was she taller?</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Shorty?” she said.  “Up here?”  She laughed again.  She ruffled up my hair.</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Huh?” Did I mention I was drunk?  “Oh, uh…”  I was embarrassed, and worried that she would get upset again, but she was still smiling.</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know, since your faux-pas a few weeks back, I’ve actually stopped feeling so self-conscious all the time.  I mean, I still get awkward sometimes, but now when I see guys leering, I kinda like i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Oh yeah?  Well, in that case…”</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You’re awful!  Anyway, I think it’s my bedtime.  I’ll see you next semester, Joey.”  She playfully punched my shoulder (it hurt a bit), and headed off.  That skirt she was wearing hugged those buns like something, man.  D’oh, she caught me looking again.  I went back to my friends and thought, “Dang, I guess I’ll have to wait till next semester.”</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As luck would have it, I saw her again in just a few weeks.  I had signed up for a yoga class through the college, and I saw her there at the first meeting.  I arrived late.</w:t>
      </w:r>
    </w:p>
    <w:p>
      <w:pPr>
        <w:pStyle w:val="Normal"/>
        <w:ind w:firstLine="540"/>
        <w:rPr/>
      </w:pPr>
      <w:r>
        <w:rPr>
          <w:rFonts w:cs="Goudy Old Style" w:ascii="Goudy Old Style" w:hAnsi="Goudy Old Style"/>
          <w:sz w:val="28"/>
          <w:szCs w:val="28"/>
        </w:rPr>
        <w:t>Yoga, you ask?  Isn’t that some hippy-dippy baloney?  Well, kinda.  Most of the yoga instructors I have met tend to elongate their soft-consonants and talk in purple prose about the sunset and opening their chakras and crap.  On the other hand, doing yoga does keep you fit.  But that’s not why I go.  Yoga is a great way to meet women.  Women who are toned and limber.  Especially on a college campus, where the mid-fifties failing back quotient is low and the young, tight hottie quotient is high, yoga class is a gold-mine.</w:t>
      </w:r>
    </w:p>
    <w:p>
      <w:pPr>
        <w:pStyle w:val="Normal"/>
        <w:ind w:firstLine="540"/>
        <w:rPr>
          <w:rFonts w:ascii="Goudy Old Style" w:hAnsi="Goudy Old Style" w:cs="Goudy Old Style"/>
          <w:sz w:val="28"/>
          <w:szCs w:val="28"/>
        </w:rPr>
      </w:pPr>
      <w:r>
        <w:rPr>
          <w:rFonts w:cs="Goudy Old Style" w:ascii="Goudy Old Style" w:hAnsi="Goudy Old Style"/>
          <w:sz w:val="28"/>
          <w:szCs w:val="28"/>
        </w:rPr>
        <w:t>Since I was late, I was in the back of the room, and when I laid my mat down and looked forward, what did I see but those gorgeous buttocks that had so captured me a few short weeks ago.  All during class, it was that butt, those boobs, those hips, barely an arm’s reach away.  It was all I could do to keep from getting a stiffy right there.  When she was doing the ‘cow’ pose, on her hands and knees, her back arched, her butt thrust out, her voluminous udders hanging down, nearly to the floor, man, what a sight!</w:t>
      </w:r>
    </w:p>
    <w:p>
      <w:pPr>
        <w:pStyle w:val="Normal"/>
        <w:ind w:firstLine="540"/>
        <w:rPr>
          <w:rFonts w:ascii="Goudy Old Style" w:hAnsi="Goudy Old Style" w:cs="Goudy Old Style"/>
          <w:sz w:val="28"/>
          <w:szCs w:val="28"/>
        </w:rPr>
      </w:pPr>
      <w:r>
        <w:rPr>
          <w:rFonts w:cs="Goudy Old Style" w:ascii="Goudy Old Style" w:hAnsi="Goudy Old Style"/>
          <w:sz w:val="28"/>
          <w:szCs w:val="28"/>
        </w:rPr>
        <w:t>At the end, we laid down and she led us in breathing exercises, I couldn’t stop thinking about her.  She was wearing gym shorts on bottom, exposing lots of leg.  Those firm thighs of hers were so long, and so well toned!  On top she was wearing a loose tank top.  That tank top got progressively wetter during the class, clinging to those gorgeous breasts of hers.  And she was strong, too!  Yoga, for those who may not know, requires some effort, and I struggled to hold some of the posses.  When I looked at her, she had seemed focused but not straining.   Her shoulders were well defined, her quads were taught, her calves were muscular but not jutting out.   I replayed the images in my head over and over.  Shit, now I was getting a stiffy!  Baseball, Whitman, junior high, I wracked my brain for anything to make it go down!</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After class, she walked right over to me and said, “Hey there, little man!”  Normally I hated it when people called me this, but she was so much taller than me, so from her it didn’t seem so mean.  I thought was kinda kinky, to tell the truth.  “Fancy meeting you here!”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Oh, hi, I thought that was you.”</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thought so, huh?” she gave me a knowing look, a smirk on her face.  Did she know I had been staring at her this whole time?  “I like to think I stand out in a crowd.”</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eah, I mean, no, I mean…” I didn’t know what to say.  She seemed so different.  She was confident.  I mean, a few months ago, it seemed like she thought parkas were too revealing, but here she was, glistening with sweat, her shirt practically a second skin on those huge melons of hers.  She certainly didn’t seem embarrassed about her figure now!  Her body language was different too.  She had her weight on one leg, torquing her hips to one side.  She was smiling, her shoulders relaxed, her arms akimbo.  Man she was hot before, but now!  Her new confidence made her positively radiate power and sex.</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I’m just teasing.”</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Oh, heheh, yeah, I mean, I was pretty sure it was you, I mean…”  I started rolling up my mat, awkwardly.  “You been doing yoga long?” I asked meekly.</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She walked back to her mat and bent over to roll it up.  That rump of hers was positively ripe for the picking!  “Yeah, you know I started in high school, but I haven’t taken any classes since then.  I guess I was too shy.  But I kept up my practice, I do it almost every day.”  No wonder she was so strong.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 xml:space="preserve">Oh wow, that much, huh?”  I wasn’t holding up my end of the conversation too well.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Well, I guess I’ll see you next week, little man!”</w:t>
      </w:r>
    </w:p>
    <w:p>
      <w:pPr>
        <w:pStyle w:val="Normal"/>
        <w:ind w:firstLine="540"/>
        <w:rPr>
          <w:rFonts w:ascii="Goudy Old Style" w:hAnsi="Goudy Old Style" w:cs="Goudy Old Style"/>
          <w:sz w:val="28"/>
          <w:szCs w:val="28"/>
        </w:rPr>
      </w:pPr>
      <w:r>
        <w:rPr>
          <w:rFonts w:cs="Goudy Old Style" w:ascii="Goudy Old Style" w:hAnsi="Goudy Old Style"/>
          <w:sz w:val="28"/>
          <w:szCs w:val="28"/>
        </w:rPr>
        <w:t>As she walked away, again I had the impression that she had grown.  Her butt was just a little wider, a little more jiggle to it.  I was sure it was all in my head, but it was turning me on nevertheless.  I made a bee-line back to my apartment so I could, ahem, release the built-up excitement.  She was definitely flirting with me, I thought.</w:t>
      </w:r>
    </w:p>
    <w:p>
      <w:pPr>
        <w:pStyle w:val="Normal"/>
        <w:ind w:firstLine="540"/>
        <w:rPr/>
      </w:pPr>
      <w:r>
        <w:rPr>
          <w:rFonts w:cs="Goudy Old Style" w:ascii="Goudy Old Style" w:hAnsi="Goudy Old Style"/>
          <w:sz w:val="28"/>
          <w:szCs w:val="28"/>
        </w:rPr>
        <w:t xml:space="preserve">As the summer wore on, I became more and more convinced that her already ample proportions were filling out.  Her gym-shorts definitely seemed tighter than they had been, and that tank top of hers seemed less and less adequate to the task of holding her burgeoning assets in.  She continued to flirt with me, but I was too awed by her to do anything.  </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The first time I arrived early for class, I saw she was there too.  She was stretching.  Those gym shorts were indeed straining to contain that bodacious booty of hers.  Her skin was wasn’t yet dripping with beaded sweat, and I hadn’t spent the last hour marveling at her amazing body, so, with my head firmly attached, I was determined to ask her out.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Hey, Suzy.”</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Oh, hi there, little man!”  She rarely called me by my name anymore.</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Hey,” crap, I just said that, I was losing my nerve already! “Hey, so I was thinking, what are you doing after class today?”</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Well, taking a shower, I think!”</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Heheh, yeah, but after?  I thought maybe, you would like to,” I knew I had to get to the point, “I thought maybe you would like to go get some dinner?”</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Dinner? Sure, that sounds great!”  YES!  “What did you have in mind?”  She didn’t even stop to think about her answer.</w:t>
      </w:r>
    </w:p>
    <w:p>
      <w:pPr>
        <w:pStyle w:val="Normal"/>
        <w:ind w:firstLine="540"/>
        <w:rPr>
          <w:rFonts w:ascii="Goudy Old Style" w:hAnsi="Goudy Old Style" w:cs="Goudy Old Style"/>
          <w:sz w:val="28"/>
          <w:szCs w:val="28"/>
        </w:rPr>
      </w:pPr>
      <w:r>
        <w:rPr>
          <w:rFonts w:cs="Goudy Old Style" w:ascii="Goudy Old Style" w:hAnsi="Goudy Old Style"/>
          <w:sz w:val="28"/>
          <w:szCs w:val="28"/>
        </w:rPr>
        <w:t>I was in.  I was so in.  I can’t believe I had waited this long.  All the signs were there.  But now, now I was in.  I wasn’t going to blow this.  I suggested a Japanese place I knew, and she quickly agreed.</w:t>
      </w:r>
    </w:p>
    <w:p>
      <w:pPr>
        <w:pStyle w:val="Normal"/>
        <w:ind w:firstLine="540"/>
        <w:rPr/>
      </w:pPr>
      <w:r>
        <w:rPr>
          <w:rFonts w:cs="Goudy Old Style" w:ascii="Goudy Old Style" w:hAnsi="Goudy Old Style"/>
          <w:sz w:val="28"/>
          <w:szCs w:val="28"/>
        </w:rPr>
        <w:t xml:space="preserve">During class, I noticed her glancing at me.  She was definitely flirting.  She would shift her weight slightly, but really she was wiggling her butt for me to see.  She even managed to jostle that bosom of hers a few times for my benefit.  Wow, that sway, that mesmerizing, pendulous motion.  She wasn’t lewd about showing off.  She was subtle enough to make me wonder if she was really putting a display or just doing yoga, but either way, I was fixated.  </w:t>
      </w:r>
    </w:p>
    <w:p>
      <w:pPr>
        <w:pStyle w:val="Normal"/>
        <w:ind w:firstLine="540"/>
        <w:rPr>
          <w:rFonts w:ascii="Goudy Old Style" w:hAnsi="Goudy Old Style" w:cs="Goudy Old Style"/>
          <w:sz w:val="28"/>
          <w:szCs w:val="28"/>
        </w:rPr>
      </w:pPr>
      <w:r>
        <w:rPr>
          <w:rFonts w:cs="Goudy Old Style" w:ascii="Goudy Old Style" w:hAnsi="Goudy Old Style"/>
          <w:sz w:val="28"/>
          <w:szCs w:val="28"/>
        </w:rPr>
        <w:t>Her breasts were big before, but now I was certain they had grown.  When she was in cow-pose, her boobs were definitely just a few inches off the ground, and the cleavage I caught in the mirror at the front of the room was unbelievable.  And that bubble-butt of hers was all too ripe.  This girl was unreal!  I really had to work to keep from getting a boner.</w:t>
      </w:r>
    </w:p>
    <w:p>
      <w:pPr>
        <w:pStyle w:val="Normal"/>
        <w:ind w:firstLine="540"/>
        <w:rPr>
          <w:rFonts w:ascii="Goudy Old Style" w:hAnsi="Goudy Old Style" w:cs="Goudy Old Style"/>
          <w:sz w:val="28"/>
          <w:szCs w:val="28"/>
        </w:rPr>
      </w:pPr>
      <w:r>
        <w:rPr>
          <w:rFonts w:cs="Goudy Old Style" w:ascii="Goudy Old Style" w:hAnsi="Goudy Old Style"/>
          <w:sz w:val="28"/>
          <w:szCs w:val="28"/>
        </w:rPr>
        <w:t>After class she told me to meet her at Yuko’s at seven o’clock.  I was going to suggest eight, but she said it first.  I didn’t know it, but she was already in control of the relationship.  She said seven and I said, yes ma’am.</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Chapter 4</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Our server at Yuko’s seemed a little amused at us.  She must have been six-foot four, and me a shrimpy five-three.  We attracted some looks.  Let’s face it, we were an odd couple.  I had suggested eight since I was nervous about conversation getting thin, but actually I needn’t have worried.  Suzy was much more garrulous than I had ever seen her, telling me about her rich parents whom she never saw, her trips to the Caribbean as a kid.  I actually ended up mainly listening to her talk.  And looking.</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Now I like to think I know how to make myself attractive to the ladies.  I had on a nice button down shirt and dark slacks, my hear neatly gelled, clean shaven but not too much aftershave.  But she didn’t even have to try.  Her backless top struggled to contain her massive chest, revealing a little cleavage and suggesting much more.  Her hair was up, and all that tan skin, her shoulders, her neck, she wasn’t just hot, she was beautiful.  </w:t>
      </w:r>
    </w:p>
    <w:p>
      <w:pPr>
        <w:pStyle w:val="Normal"/>
        <w:ind w:firstLine="540"/>
        <w:rPr>
          <w:rFonts w:ascii="Goudy Old Style" w:hAnsi="Goudy Old Style" w:cs="Goudy Old Style"/>
          <w:sz w:val="28"/>
          <w:szCs w:val="28"/>
        </w:rPr>
      </w:pPr>
      <w:r>
        <w:rPr>
          <w:rFonts w:cs="Goudy Old Style" w:ascii="Goudy Old Style" w:hAnsi="Goudy Old Style"/>
          <w:sz w:val="28"/>
          <w:szCs w:val="28"/>
        </w:rPr>
        <w:t>She wore that same skirt she was wearing at the end of the semester, and there was little doubt that her hips were wider.  For most guys, she probably would have picked something that fit her a little better, but I saw the soft flesh of her ample behind pushing out from below and I could hardly get enough.  This girl was so freaking hot!  She knew what I wanted too.  She knew I would notice the skirt and that her butt was bigger than it was in May.</w:t>
      </w:r>
    </w:p>
    <w:p>
      <w:pPr>
        <w:pStyle w:val="Normal"/>
        <w:ind w:firstLine="540"/>
        <w:rPr>
          <w:rFonts w:ascii="Goudy Old Style" w:hAnsi="Goudy Old Style" w:cs="Goudy Old Style"/>
          <w:sz w:val="28"/>
          <w:szCs w:val="28"/>
        </w:rPr>
      </w:pPr>
      <w:r>
        <w:rPr>
          <w:rFonts w:cs="Goudy Old Style" w:ascii="Goudy Old Style" w:hAnsi="Goudy Old Style"/>
          <w:sz w:val="28"/>
          <w:szCs w:val="28"/>
        </w:rPr>
        <w:t>She kept drawing attention to her breasts, with her chopsticks, or her hair, and always after she would look away and give me a chance to sink my eyes in.  More than once she caught me looking, but she just smiled and kept chatting.  I paid our bill (she offered to split the bill but didn’t insist), and we stepped out.</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Immediately on our exit, we noticed some frat-boy types out front smoking cigarettes.  “So where to next?” I asked, but I was distracted by the snickering I noticed from the simians.  </w:t>
      </w:r>
    </w:p>
    <w:p>
      <w:pPr>
        <w:pStyle w:val="Normal"/>
        <w:ind w:firstLine="540"/>
        <w:rPr>
          <w:rFonts w:ascii="Goudy Old Style" w:hAnsi="Goudy Old Style" w:cs="Goudy Old Style"/>
          <w:sz w:val="28"/>
          <w:szCs w:val="28"/>
        </w:rPr>
      </w:pPr>
      <w:r>
        <w:rPr>
          <w:rFonts w:cs="Goudy Old Style" w:ascii="Goudy Old Style" w:hAnsi="Goudy Old Style"/>
          <w:sz w:val="28"/>
          <w:szCs w:val="28"/>
        </w:rPr>
        <w:t>One of them said, “It’s the orca and the shrimp.”  Another, “The hippo and the mosquito.”  She turned and faced them, arms crossed.  She was angry, but I could tell she was nervous.  “Look out, the elephant might trample you!” one of them called ou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 xml:space="preserve">Let’s get out of here,” she told me.  The boys were laughing at as, jeering as we turned the corner.  I was merely annoyed, but she was clearly upset.  </w:t>
      </w:r>
    </w:p>
    <w:p>
      <w:pPr>
        <w:pStyle w:val="Normal"/>
        <w:ind w:firstLine="540"/>
        <w:rPr>
          <w:rFonts w:ascii="Goudy Old Style" w:hAnsi="Goudy Old Style" w:cs="Goudy Old Style"/>
          <w:sz w:val="28"/>
          <w:szCs w:val="28"/>
        </w:rPr>
      </w:pPr>
      <w:r>
        <w:rPr>
          <w:rFonts w:cs="Goudy Old Style" w:ascii="Goudy Old Style" w:hAnsi="Goudy Old Style"/>
          <w:sz w:val="28"/>
          <w:szCs w:val="28"/>
        </w:rPr>
        <w:t>When she started crying, I told her, “Hey, don’t let those guys get you down, they’re just stupid frat-boys.”</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But they’re right.  I’m so fa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I think you’re the most beautiful woman I’ve ever seen.”</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don’t mean that.  They were right about you, too, you’re just with me for a laugh.”</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What? Hey!” I said.</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I mean, I thought I was over this.  I was feeling so… so…”</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Confident?” I put in.</w:t>
      </w:r>
    </w:p>
    <w:p>
      <w:pPr>
        <w:pStyle w:val="Normal"/>
        <w:ind w:firstLine="540"/>
        <w:rPr>
          <w:rFonts w:ascii="Goudy Old Style" w:hAnsi="Goudy Old Style" w:cs="Goudy Old Style"/>
          <w:sz w:val="28"/>
          <w:szCs w:val="28"/>
        </w:rPr>
      </w:pPr>
      <w:r>
        <w:rPr>
          <w:rFonts w:cs="Goudy Old Style" w:ascii="Goudy Old Style" w:hAnsi="Goudy Old Style"/>
          <w:sz w:val="28"/>
          <w:szCs w:val="28"/>
        </w:rPr>
        <w:t>She looked over at me, “Yeah, I guess.  But it’ll never be enough for those jackasses, I’ll always be the oversized cow…” she broke up.  She was really crying now.</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I hailed a cab and we got in.  “Let me take you back to your place.”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 xml:space="preserve">Yeah, okay.”  She was calming down but she was still upset.  She gave the driver directions and we were at her apartment soon.  </w:t>
      </w:r>
    </w:p>
    <w:p>
      <w:pPr>
        <w:pStyle w:val="Normal"/>
        <w:ind w:firstLine="540"/>
        <w:rPr>
          <w:rFonts w:ascii="Goudy Old Style" w:hAnsi="Goudy Old Style" w:cs="Goudy Old Style"/>
          <w:sz w:val="28"/>
          <w:szCs w:val="28"/>
        </w:rPr>
      </w:pPr>
      <w:r>
        <w:rPr>
          <w:rFonts w:cs="Goudy Old Style" w:ascii="Goudy Old Style" w:hAnsi="Goudy Old Style"/>
          <w:sz w:val="28"/>
          <w:szCs w:val="28"/>
        </w:rPr>
        <w:t>We didn’t talk much during the ride, but we held hands and I did my best to comfort her.  She only lived a few blocks from where I did, so when we arrived at her place I paid the cabbie and we both got ou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I just live about 5 minutes from here so I guess I’ll just walk home, huh?  Are you sure you’re okay?”</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eah I’ll be alright.”  She paused and said, “Why don’t you come up.  I don’t want to be alone right now.”</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Are you sure?  I don’t know if I should.” I was trying to be the gentleman, but God help me, even though I knew she was on the verge of tears I still wanted a piece of that ass!</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Please, I could use some company.  I live alone, and I haven’t really got anybody I can call.  I trust you.”</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Well, if you trust me then I guess I can trust myself!”  She seemed to appreciate that bit of levity, I’m glad to say.</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rFonts w:ascii="Goudy Old Style" w:hAnsi="Goudy Old Style" w:cs="Goudy Old Style"/>
          <w:sz w:val="28"/>
          <w:szCs w:val="28"/>
        </w:rPr>
      </w:pPr>
      <w:r>
        <w:rPr>
          <w:rFonts w:cs="Goudy Old Style" w:ascii="Goudy Old Style" w:hAnsi="Goudy Old Style"/>
          <w:sz w:val="28"/>
          <w:szCs w:val="28"/>
        </w:rPr>
        <w:t>Chapter 5</w:t>
      </w:r>
    </w:p>
    <w:p>
      <w:pPr>
        <w:pStyle w:val="Normal"/>
        <w:ind w:firstLine="540"/>
        <w:rPr>
          <w:rFonts w:ascii="Goudy Old Style" w:hAnsi="Goudy Old Style" w:cs="Goudy Old Style"/>
          <w:sz w:val="28"/>
          <w:szCs w:val="28"/>
        </w:rPr>
      </w:pPr>
      <w:r>
        <w:rPr>
          <w:rFonts w:cs="Goudy Old Style" w:ascii="Goudy Old Style" w:hAnsi="Goudy Old Style"/>
          <w:sz w:val="28"/>
          <w:szCs w:val="28"/>
        </w:rPr>
      </w:r>
    </w:p>
    <w:p>
      <w:pPr>
        <w:pStyle w:val="Normal"/>
        <w:ind w:firstLine="540"/>
        <w:rPr/>
      </w:pPr>
      <w:r>
        <w:rPr>
          <w:rFonts w:cs="Goudy Old Style" w:ascii="Goudy Old Style" w:hAnsi="Goudy Old Style"/>
          <w:sz w:val="28"/>
          <w:szCs w:val="28"/>
        </w:rPr>
        <w:t>Once upstairs, I saw that her apartment was big and well furnished.  She had a nice stereo and a big TV, sectional couch, framed prints on the walls, the works.  I guess she wasn’t kidding, her parents were rich!  She put on some music that she said would help her relax.  “I always listen to Coltrane when I’m feeling down.”  Good taste in music, too!</w:t>
      </w:r>
    </w:p>
    <w:p>
      <w:pPr>
        <w:pStyle w:val="Normal"/>
        <w:ind w:firstLine="540"/>
        <w:rPr/>
      </w:pPr>
      <w:r>
        <w:rPr>
          <w:rFonts w:cs="Goudy Old Style" w:ascii="Goudy Old Style" w:hAnsi="Goudy Old Style"/>
          <w:sz w:val="28"/>
          <w:szCs w:val="28"/>
        </w:rPr>
        <w:t>She went into the kitchen and emerged with some ice cream and red wine.  She went back for two spoons and two glasses, sat down on the couch, and began to eat the ice cream.  She motioned for me to sit next to her.  I poured the wine and sat.  Sitting next to her like this, the difference in our sizes was all too apparent.  I was barely eye level with her shoulders!  Those great breasts of her where so close.  She was involved in her eating and I took the moment to gaze at her.  The shirt she was wearing, being backless, revealed a bit of her tits, at the side, where they emerged from her ribs.  She had a bit of a belly sitting down, but her legs were crossed toward me and her lap was so broad and womanly.</w:t>
      </w:r>
    </w:p>
    <w:p>
      <w:pPr>
        <w:pStyle w:val="Normal"/>
        <w:ind w:firstLine="540"/>
        <w:rPr>
          <w:rFonts w:ascii="Goudy Old Style" w:hAnsi="Goudy Old Style" w:cs="Goudy Old Style"/>
          <w:sz w:val="28"/>
          <w:szCs w:val="28"/>
        </w:rPr>
      </w:pPr>
      <w:r>
        <w:rPr>
          <w:rFonts w:cs="Goudy Old Style" w:ascii="Goudy Old Style" w:hAnsi="Goudy Old Style"/>
          <w:sz w:val="28"/>
          <w:szCs w:val="28"/>
        </w:rPr>
        <w:t>She kept on at the ice cream and I drank some wine.  I was getting nervous.  She was really inhaling that ice cream – she had nearly finished the pint!  She suddenly realized what she was doing, looked at me, saw me watching her eat, and immediately she was crying again.</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Go ahead,” she wailed, “tell me I’m fat, tell me I’m the most disgusting thing you’ve ever seen!”  I leaned over to hug her, and she responded in kind.  Now, I really did want to comfort her, but damn!  When you’ve got tits practically the size of your head pressing into you it’s hard to think of much else.</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Oh, baby, you’re not fat!  You’re positively the most gorgeous woman alive!  I can’t believe my luck to be with you.”</w:t>
      </w:r>
    </w:p>
    <w:p>
      <w:pPr>
        <w:pStyle w:val="Normal"/>
        <w:ind w:firstLine="540"/>
        <w:rPr>
          <w:rFonts w:ascii="Goudy Old Style" w:hAnsi="Goudy Old Style" w:cs="Goudy Old Style"/>
          <w:sz w:val="28"/>
          <w:szCs w:val="28"/>
        </w:rPr>
      </w:pPr>
      <w:r>
        <w:rPr>
          <w:rFonts w:cs="Goudy Old Style" w:ascii="Goudy Old Style" w:hAnsi="Goudy Old Style"/>
          <w:sz w:val="28"/>
          <w:szCs w:val="28"/>
        </w:rPr>
        <w:t>She kept crying, I kept pouring it on.  “I mean it, you are without a doubt the hottest girl on campus.  You’re radiant!  You’re so…womanly, it’s unbelievable.”</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She was growing calmer now.  “Womanly?  Doesn’t that just mean…”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Babe!  Your curves are absolutely spectacular, they go on and on, I can’t stand it!” I didn’t have to lie, this bitch was ho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don’t mind I’m so much…bigger…than you?”  She slowed on the word bigger and pulled me closer.</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Are you kidding?  Just that much more woman to love!”</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But I mean, it doesn’t make you feel small, being here? Being held my a woman so much larger than you?”  She let go of me and gave me a good look.  Those lovely eyes of hers looking down at me, all of her body, warm, soft, so close.</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Well, I mean…” I began, but she cut me off.</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like it don’t you.  You like that I’m so big.  You just want to get swallowed up by all this woman-flesh, don’t you?”  I didn’t have to answer.  My dick was standing at full attention, and my light summer slacks did nothing to hide it.</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just want to be buried in these,” she pressed her boobs together, “don’t you?”</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 xml:space="preserve">God yes,” I whispered. </w:t>
      </w:r>
    </w:p>
    <w:p>
      <w:pPr>
        <w:pStyle w:val="Normal"/>
        <w:ind w:firstLine="540"/>
        <w:rPr>
          <w:rFonts w:ascii="Goudy Old Style" w:hAnsi="Goudy Old Style" w:cs="Goudy Old Style"/>
          <w:sz w:val="28"/>
          <w:szCs w:val="28"/>
        </w:rPr>
      </w:pPr>
      <w:r>
        <w:rPr>
          <w:rFonts w:cs="Goudy Old Style" w:ascii="Goudy Old Style" w:hAnsi="Goudy Old Style"/>
          <w:sz w:val="28"/>
          <w:szCs w:val="28"/>
        </w:rPr>
        <w:t>She pulled her shirt up over her head, exposing her brazier, black satin.  Her tan breasts pressed together, creating the most unbelievable cleavage you could imagine.  There were inches of it, my god!</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You just want to be smothered by them, don’t you?”  She stood up.  She turned around, unzipped her skirt at the side, and slowly, deliciously, wriggled out of it.  Her cotton panties undulated as she bent over, her thighs moving back and forth, rubbing against each other.  She drew her hands up the sides of her legs as she straightened out.  She turned around to face me.</w:t>
      </w:r>
    </w:p>
    <w:p>
      <w:pPr>
        <w:pStyle w:val="Normal"/>
        <w:ind w:firstLine="540"/>
        <w:rPr/>
      </w:pPr>
      <w:r>
        <w:rPr>
          <w:rFonts w:cs="Goudy Old Style" w:ascii="Goudy Old Style" w:hAnsi="Goudy Old Style"/>
          <w:sz w:val="28"/>
          <w:szCs w:val="28"/>
        </w:rPr>
        <w:t>What a vision she was!  Her melon-sized breasts jutted out proudly from her massive frame.  “You love this body, don’t you?”  She was so tall!  I had no doubt at that moment that before me stood the most exquisite female specimen on the planet.  “You can’t wait to get your hands, your lips, your tongue all over it, can you?”  My mouth hung open.</w:t>
      </w:r>
    </w:p>
    <w:p>
      <w:pPr>
        <w:pStyle w:val="Normal"/>
        <w:ind w:firstLine="540"/>
        <w:rPr>
          <w:rFonts w:ascii="Goudy Old Style" w:hAnsi="Goudy Old Style" w:cs="Goudy Old Style"/>
          <w:sz w:val="28"/>
          <w:szCs w:val="28"/>
        </w:rPr>
      </w:pPr>
      <w:r>
        <w:rPr>
          <w:rFonts w:cs="Goudy Old Style" w:ascii="Goudy Old Style" w:hAnsi="Goudy Old Style"/>
          <w:sz w:val="28"/>
          <w:szCs w:val="28"/>
        </w:rPr>
        <w:t>She sauntered over to me.  She stood right in front of me, my eyes level with her hips.  She pulled me my head toward her sex.  My cheeks pressed against her smooth, creamy inner thighs, my nose took in her scent.  I was going to burst.  She shifted her weight and her thighs rubbed against my face.</w:t>
      </w:r>
    </w:p>
    <w:p>
      <w:pPr>
        <w:pStyle w:val="Normal"/>
        <w:ind w:firstLine="540"/>
        <w:rPr/>
      </w:pPr>
      <w:r>
        <w:rPr>
          <w:rFonts w:cs="Goudy Old Style" w:ascii="Goudy Old Style" w:hAnsi="Goudy Old Style"/>
          <w:sz w:val="28"/>
          <w:szCs w:val="28"/>
        </w:rPr>
        <w:t>She released me and straddled me.  Her soft bottom weighed gently against my raging boner and balls, my legs… she was so big!  She pressed my face into her cleavage.  God this was heaven!  She rubbed her ass against my crotch as she slowly turned her chest, rubbing her huge tits in my face.  “This is what you wanted, isn’t it?  Surrounded by voluptuous flesh, incapable of resisting.”  Now that she mentioned it, I don’t think I could have moved even if I had wanted to.  She had me pinned beneath her weight.  I reached around and started kneading those massive ass cheeks of hers.  She moaned.</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 xml:space="preserve">You’ve wanted this for a long time.  I know.”  She leaned back, smiling down at me.  “I’ve seen you looking.”  I looked up at her, her massive breasts obscuring my view of her pretty face.  She began unbuttoning my shirt.  Then, finding this too slow, she ripped it open with ease and lifted if off of me.  “Come on, little man.”  She got back to her feet, and turned around.  Her ass stared me in the face.  I leaned forward, into it, pressing my head into its vastness.  “You kinky, dog!” she said.  “There’ll be more of that for you later.”  </w:t>
      </w:r>
    </w:p>
    <w:p>
      <w:pPr>
        <w:pStyle w:val="Normal"/>
        <w:ind w:firstLine="540"/>
        <w:rPr>
          <w:rFonts w:ascii="Goudy Old Style" w:hAnsi="Goudy Old Style" w:cs="Goudy Old Style"/>
          <w:sz w:val="28"/>
          <w:szCs w:val="28"/>
        </w:rPr>
      </w:pPr>
      <w:r>
        <w:rPr>
          <w:rFonts w:cs="Goudy Old Style" w:ascii="Goudy Old Style" w:hAnsi="Goudy Old Style"/>
          <w:sz w:val="28"/>
          <w:szCs w:val="28"/>
        </w:rPr>
        <w:t>She started walking toward the bedroom, slowly, her butt shifting with every step.  I stayed seated, watching her body move.  When she got to the door she turned her head and said, “Come on little man!  Don’t keep me waiting!”</w:t>
      </w:r>
    </w:p>
    <w:p>
      <w:pPr>
        <w:pStyle w:val="Normal"/>
        <w:ind w:firstLine="540"/>
        <w:rPr/>
      </w:pPr>
      <w:r>
        <w:rPr>
          <w:rFonts w:cs="Goudy Old Style" w:ascii="Goudy Old Style" w:hAnsi="Goudy Old Style"/>
          <w:sz w:val="28"/>
          <w:szCs w:val="28"/>
        </w:rPr>
        <w:t xml:space="preserve">I did not disappoint.  I snapped out of my seat, tore my belt and pants off, and bounded for her bedroom.  I found her laying down in the middle of the bed, her head lifted up by pillows.  She lifted her two legs into the air and bent one at the knee, holding them there for me to admire.  They were truly awesome legs: tan, thick, toned, soft, gorgeous legs.  She began to wriggle her panties off and up her legs.  She was sure putting on a show, and I loved every minute, every detail, from the way she wiggled her toes, to the way she slapped her legs, sending ripples through her thighs and ass.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Now come here and please me,” she said, motioning me toward her with her extended forefinger.  I could only oblige.  Her pussy was hairless, and it smelled sweet and pungent.  My tongue dove in with abandon.  “Ooh, slow it down, little man.  Don’t wear yourself out on the first go round, y’hear?”</w:t>
      </w:r>
    </w:p>
    <w:p>
      <w:pPr>
        <w:pStyle w:val="Normal"/>
        <w:ind w:firstLine="540"/>
        <w:rPr>
          <w:rFonts w:ascii="Goudy Old Style" w:hAnsi="Goudy Old Style" w:cs="Goudy Old Style"/>
          <w:sz w:val="28"/>
          <w:szCs w:val="28"/>
        </w:rPr>
      </w:pPr>
      <w:r>
        <w:rPr>
          <w:rFonts w:cs="Goudy Old Style" w:ascii="Goudy Old Style" w:hAnsi="Goudy Old Style"/>
          <w:sz w:val="28"/>
          <w:szCs w:val="28"/>
        </w:rPr>
        <w:t xml:space="preserve">My head was surrounded on all sides by nothing but her.  Her soft thighs pressed lightly against my ears, her pussy against my face.  She moaned as I caressed her clit.  Her hands coursed through my hair as I continued my tongue acrobatics.  Her moaning grew louder and more frequent, raising up in pitch.  I slowed down, wanting her climax to arrive at just the right moment.  She clenched my head with her legs, “Oh yes, oh yes!” she cried. </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Oh yes, oh yes, oh, oh, ohhhh.”  And she came.  She released her vice-grip on my head and I sat back on my knees, looking down at her.  Her breathing was heavy, her breasts rocked back and forth with each gasp.  Wait, was that?  Did I really see that?  Was she?  She opened her eyes and fixed her gaze on me.</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 xml:space="preserve">You see, don’t you?  You see what your orgasm did for me?”  Sure enough, he breasts were growing.  Almost imperceptibly, but slowly and surely.  Her waist grew, her legs lengthened, her ass filled out.  Holy shit!  This girl was growing right before my eyes.  “You noticed that I was filling out this summer, didn’t you?”  She got up and kneeled right in front of me.  Now my head was right between her breasts.  “Getting taller?” she continued.  </w:t>
      </w:r>
    </w:p>
    <w:p>
      <w:pPr>
        <w:pStyle w:val="Normal"/>
        <w:ind w:firstLine="540"/>
        <w:rPr/>
      </w:pPr>
      <w:r>
        <w:rPr>
          <w:rFonts w:cs="Goudy Old Style" w:ascii="Goudy Old Style" w:hAnsi="Goudy Old Style"/>
          <w:sz w:val="28"/>
          <w:szCs w:val="28"/>
        </w:rPr>
        <w:t>“</w:t>
      </w:r>
      <w:r>
        <w:rPr>
          <w:rFonts w:cs="Goudy Old Style" w:ascii="Goudy Old Style" w:hAnsi="Goudy Old Style"/>
          <w:sz w:val="28"/>
          <w:szCs w:val="28"/>
        </w:rPr>
        <w:t xml:space="preserve">Well, now you know that you can make it happen whenever you want to.”  She unhooked her bra.  I was surrounded by breasts that were now as big my head.  “I can keep growing all you want, baby.”  She was rubbing her tits in my face again, pushing them together.  I dug my hands into her soft butt-cheeks.  This was more than I could have imagined.  I had such a raging hard-on.  </w:t>
      </w:r>
    </w:p>
    <w:p>
      <w:pPr>
        <w:pStyle w:val="Normal"/>
        <w:ind w:firstLine="540"/>
        <w:rPr>
          <w:rFonts w:ascii="Goudy Old Style" w:hAnsi="Goudy Old Style" w:cs="Goudy Old Style"/>
          <w:sz w:val="28"/>
          <w:szCs w:val="28"/>
        </w:rPr>
      </w:pPr>
      <w:r>
        <w:rPr>
          <w:rFonts w:cs="Goudy Old Style" w:ascii="Goudy Old Style" w:hAnsi="Goudy Old Style"/>
          <w:sz w:val="28"/>
          <w:szCs w:val="28"/>
        </w:rPr>
        <w:t>“</w:t>
      </w:r>
      <w:r>
        <w:rPr>
          <w:rFonts w:cs="Goudy Old Style" w:ascii="Goudy Old Style" w:hAnsi="Goudy Old Style"/>
          <w:sz w:val="28"/>
          <w:szCs w:val="28"/>
        </w:rPr>
        <w:t>Now I want to feel it again!” she said, loudly.  She pushed me down.  I was lying on my back, facing the ceiling, when she turned around and sat on my face.  I was surrounded by her ass-cheeks.  I could barely breathe.  “This is was you wanted, isn’t it?  I’m in control now, I’m surrounding you on all sides.”  She took my dick in her hand and maneuvered her pussy to my mouth.  “Now lick it, and I’ll give you an orgasm you never imagined possible!”</w:t>
      </w:r>
    </w:p>
    <w:p>
      <w:pPr>
        <w:pStyle w:val="Normal"/>
        <w:ind w:firstLine="540"/>
        <w:rPr>
          <w:rFonts w:ascii="Goudy Old Style" w:hAnsi="Goudy Old Style" w:cs="Goudy Old Style"/>
          <w:sz w:val="28"/>
          <w:szCs w:val="28"/>
        </w:rPr>
      </w:pPr>
      <w:r>
        <w:rPr>
          <w:rFonts w:cs="Goudy Old Style" w:ascii="Goudy Old Style" w:hAnsi="Goudy Old Style"/>
          <w:sz w:val="28"/>
          <w:szCs w:val="28"/>
        </w:rPr>
        <w:t>Her pussy juices were dripping onto my face.  My head was covered with her ass and inner thighs.  I couldn’t see; I could only barely breathe.  But I could feel what she was doing to my dick.  As I began to lick her labia, her breasts surrounded my penis and pressed into my balls.  She rocked back and forth, caressing my shaft, softly pressing my nuts at the same time as her rear end bounced lightly against my face.</w:t>
      </w:r>
    </w:p>
    <w:p>
      <w:pPr>
        <w:pStyle w:val="Normal"/>
        <w:ind w:firstLine="540"/>
        <w:rPr>
          <w:rFonts w:ascii="Goudy Old Style" w:hAnsi="Goudy Old Style" w:cs="Goudy Old Style"/>
          <w:sz w:val="28"/>
          <w:szCs w:val="28"/>
        </w:rPr>
      </w:pPr>
      <w:r>
        <w:rPr>
          <w:rFonts w:cs="Goudy Old Style" w:ascii="Goudy Old Style" w:hAnsi="Goudy Old Style"/>
          <w:sz w:val="28"/>
          <w:szCs w:val="28"/>
        </w:rPr>
        <w:t>I nearly came that instant, but she grabbed my dick with her hands, holding it tight.  “Hold on there, little man.  You gotta wait for me!”  I held on as best I could, but under these circumstances the pressure was extreme!  However, she built to climax more quickly this time, and as her orgasm passed through her body, I felt the soft flesh of her bottom weighing heavier against my face even as her breasts expanded around my throbbing member.  I burst into her cleavage, the most unbelievable orgasm in my twenty-one years on this pla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2:25:00Z</dcterms:created>
  <dc:creator>Request</dc:creator>
  <dc:description/>
  <cp:keywords/>
  <dc:language>en-US</dc:language>
  <cp:lastModifiedBy>Request</cp:lastModifiedBy>
  <dcterms:modified xsi:type="dcterms:W3CDTF">2008-02-16T19:04:00Z</dcterms:modified>
  <cp:revision>6</cp:revision>
  <dc:subject/>
  <dc:title>More than beauty, More than sex</dc:title>
</cp:coreProperties>
</file>