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right="-1594" w:hanging="0"/>
        <w:rPr/>
      </w:pPr>
      <w:r>
        <w:rPr/>
      </w:r>
    </w:p>
    <w:p>
      <w:pPr>
        <w:pStyle w:val="TextBody"/>
        <w:tabs>
          <w:tab w:val="clear" w:pos="720"/>
          <w:tab w:val="left" w:pos="9900" w:leader="none"/>
        </w:tabs>
        <w:ind w:right="-1594" w:hanging="0"/>
        <w:rPr/>
      </w:pPr>
      <w:r>
        <w:rPr/>
        <w:t>Hazel moved a little as she slept in her bed, the familiar sound of loud music was herd coming from next door, it was a supposed to be a Saturday morning but as per usual her head was pounding from the disturbances.  She really hated those brats, they where 15 and 16 years old yet acted like spoilt little kids, their father who was almost never at home worked on an off-shore oil rig and it was left to their poor mother to look after them.</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I swear to god im going to kill them” she thought, just one bloody nights sleep was all the street wanted, they kids were often bored as they where the only kids on that road and the nearest school was 5 minutes away on foot, their mother who looked like she needed to hibernate for a few years looked close to breaking point.</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Falling asleep again she could sleep easy at long last, she had a wonderful dream which usually involved her and some movie star in a traditional scenario of “hero rescues damsel in distress” she couldn’t make out the mans face as she was be suspended over a large cauldron of what looked like soup or something to that description, the hero was about to swing over and save her just at the last second when the music started up again.</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 xml:space="preserve">The kids next-door were playing their music, not as loud but still loud enough to travel through several inches of brick and cement, “that’s it you little creeps, kiss your stereo system goodbye” she knew it would most defiantly be confiscated as soon as she reported this disturbance.  </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 xml:space="preserve">Realising battle was lost she woke up and regrettably sat up stretching “Bloody kids” she thought fortunately it was a weekend, it wouldn’t be perfect until she and every one else got the sleep they where entitled to, he cat “Wiggles” jumped up on the bed as if saying “hello”, taking her friend onto her lap and stroking him, he purred and closed his eyes giving his seal of approval.  </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Hazel sighed, “why can’t more guys be like you?” she asked, Wiggles was stretched out having his tummy rubbed purring louder then before “that sound is much more pleasant then that racket from next door” she sighed again “mmeeeoooww” replied Wiggles in agreement, getting up he carefully walked over the edge of the bed and jumped off onto the carpet, getting out of bed Hazel followed him down stairs to the kitchen.</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Hazel’s mother had sorted the mail onto the kitchen table, just junk and some mail from her pen pal in Ireland, she had been writing to a friend she met on holiday last year when she went to visit her aunt who ran a bed and breakfast.  The girl she met was called Sandra and like her was a armature gardener, she had a few plant boxes of odd cooking herbs, she worked for Hazels aunt as a part time cook while she studied for her qualification.</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 xml:space="preserve">It’s a pity you can’t cook something that would shut those bloody kids up” she thought reading the letter, Sandra had passed her exams and excited about working full time in a restaurant chain not far from where her aunt lived, she had enclosed a Polaroid of her with the certificate with a big smile on her face.   </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Sandra was a local girl, dirty blonde hair, sparkly blue eyes; mischievous smile and the only thing that really made Hazel jealous was her perky pair of 34D boobs.  She had a good taste in cloths but only showed her boobs off on special occasions as she didn’t want to give the boys any ideas, on one occasion when she and Hazel went on the town with some friends went to a night club and were slightly “tipsy” one of the boys that eyed her up was sat on a table when Sandra sauntered over, bent down over the table letting her boobs hang down and looked into his eyes and said in her wonderful accent  “ Would you mind getting the next round?” while pushing her arms into her chest slightly making her cleavage slightly tighter and giving the guy a cause for embarrassment.</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That was the one thing that really made Hazel feel incomplete, she was average in appearance, no spots or freckles anywhere, no blemishes, no birth marks or moles, she was health and used the gym three or four times a week, was a happy with her high school G.C.S.Es and even with how tall she was, she just wished she had bigger boobs as all the boys seemed to hardly notice her.</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Why do all the other girls get bigger boobs then me” she thought buttering some toast and looking down at the outline of her bust through her nightgown, with a sigh she sat at the table only to have Wiggles rub against her leg and meow now and then to tell her he wanted breakfast “I know…. I know” she said taking cat food from the fridge.  Eating happily Hazel finished her breakfast and washed up only to smile when she looked out the kitchen window onto the street, on the other side of the black railings was a parked police car “finally” she thought as a policeman entered the car carrying a small portable stereo system and two boys cursing and swearing at them as the accompanying police woman gave them a written warning, two doors slammed and the police car drove off.  “About fucking time” she thought, the two kids looked really pissed off, the front door slammed shut and stamping footsteps where herd going out the staircase which was built next to the wall of the kitchen.</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Stamp all you like, you lost the war” she said under her breath, at least that morning wasn’t all bad, recycling the envelope of the letter from Sandra she noticed something, Sandra seemed bigger then before, at first she thought she was imagining it or perhaps a trick of the light but now she was sure, Sandra’s boobs had defiantly grown bigger, her nipples where showing slightly through the fabric of her t shirt “oh for the love of g...” on the back of the photo was an instant messenger and e-mail address “well, I’ve got naff all to do today” she said  as she went up stairs.  After booting up her computer and playing her own music at a respectable level she entered the messenger address into her account, a message window came up “…. has accepted your invitation” and a green icon appeared followed by a message ‘hello, who’s this’ said the text and a picture of Sandra appeared, Hazel typed back who it was and they two started sending messages.</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 xml:space="preserve">Hazel click on an image of her and it appeared in the picture window at the bottom half of the chat window ‘It’s Hazel, you sent me a photo of you and your certificate for your college course’ the person on the other end seemed to know who she was ‘Ah Hazel hi, I was wondering when you were going to add me’ Sandra clearly had a lot to tell her.  ‘There’s so much I’ve been dieing to tell you’ she was clearly very excited.  ‘Ok…what’s new?’ Hazel asked, the text “…. is typing a message” appeared at the bottom of the chat window then came almost a paragraph of text explaining how she was, how her new job was going and that she had met some one who had shown her something that she never dreamed possible.  </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Well that is a lot of news’ typed Hazel thinking that was the end of the news, how wrong she was, ‘My boyfriend Rich is amazing Hazel, he’s sensitive really caring and…’ the message trailed off, Hazel was thinking that maybe her boyfriend wasn’t all he was cracked up to be until the next several lines of text appeared in the chat window ‘he introduced me to something which blew me away, its hard to describe just how good it is’ Sandra seemed to struggling for words for the first time ever since Hazel had known her.  ‘This must be serious’ she thought as more words appeared on the screen ‘I’m not sure how to describe it so im just going to come right out and say it’ Sandra seemed to nervous which was very unusual as she was almost always happy and bouncy in almost everything she did.</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 xml:space="preserve">Rich introduced me to something called adult breastfeeding…’ the message trailed like she was expecting something awful to happen, Hazel’s brain automatically imagined a grown man dressed as a baby complete with diapers breastfeeding from Sandra’s breast which wasn’t a particularly pleasant thing to imagine at this hour in the morning after a bad nights sleep ‘that’s just gross, what where you thinking?!?’  A grown man dressing up like that?’ now for the first time Sandra was typing a lot faster then she had ever needed to.  </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 xml:space="preserve"> ‘</w:t>
      </w:r>
      <w:r>
        <w:rPr/>
        <w:t>Its not like that, you’re thinking of something else which other then being disturbing just isn’t my thing’ Sandra had thought a lot about telling Hazel but they where friends and told each other lots of secrets and it wouldn’t be fair to hold back this from her.  ‘Adult breast feeding is when a woman breastfeeds her partner, not feeding some one who dresses up like a baby’ this was a load off of Hazel’s mind ‘ok…so…what’s the difference?’ she asked ‘Adult breastfeeding is more about the emotional bond and sharing of feelings between two people, dressing up as a baby is just plain weird’ even Sandra failed to understand the appeal herself.</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So…what’s it like having some one suck from your tits?’ asked Hazel, a few seconds later came a message which seemed to be written from both experience and one interpretation ‘It’s a little hard at first because your partner and you have to find the right pressure and speed that’s suits both you and him’ the rate of typing seemed to slow down as Sandra seemed to withdraw ‘Once Rich found what felt right, its amazing, I’ve never felt so relaxed’ Sandra seemed to be a little distracted as the next message didn’t come for another 8 seconds later.  ‘Sorry, I zoned out’ she sent before resuming the description ‘While Rich is breastfeeding, its like he’s sharing his feelings with me, I can feel everything he wants and feels without saying a word its like talking to him without speaking’ she gave the impression it was almost as good as sex.</w:t>
      </w:r>
    </w:p>
    <w:p>
      <w:pPr>
        <w:pStyle w:val="TextBody"/>
        <w:tabs>
          <w:tab w:val="clear" w:pos="720"/>
          <w:tab w:val="left" w:pos="9900" w:leader="none"/>
        </w:tabs>
        <w:ind w:right="-1594" w:hanging="0"/>
        <w:rPr/>
      </w:pPr>
      <w:r>
        <w:rPr/>
      </w:r>
    </w:p>
    <w:p>
      <w:pPr>
        <w:pStyle w:val="TextBody"/>
        <w:tabs>
          <w:tab w:val="clear" w:pos="720"/>
          <w:tab w:val="left" w:pos="9900" w:leader="none"/>
        </w:tabs>
        <w:ind w:right="-1594" w:hanging="0"/>
        <w:rPr/>
      </w:pPr>
      <w:r>
        <w:rPr/>
        <w:t>‘</w:t>
      </w:r>
      <w:r>
        <w:rPr/>
        <w:t xml:space="preserve">Well…that is…err…very…err…strange’ Hazel replied taking all the information in not allowing to digest ‘next you’ll be telling me your pregnant lol’ she joked ‘Well…speaking of which…’ began a new line “oh dear here we go” said Hazel out loud thinking it would mean a life of screaming kids, dead end jobs that didn’t go anywhere and general hell in the house-hold ‘I’m not pregnant but my boobs have started to lactate </w:t>
      </w:r>
      <w:r>
        <w:rPr>
          <w:rFonts w:eastAsia="Wingdings" w:cs="Wingdings" w:ascii="Wingdings" w:hAnsi="Wingdings"/>
        </w:rPr>
        <w:t></w:t>
      </w:r>
      <w:r>
        <w:rPr/>
        <w:t xml:space="preserve">’ Hazel became confused ‘I thought women can’t make breast-milk other then if their pregnant or they had given birth?’ this myth was about to be well and truly smashed ‘That’s a load of bull, Rich showed me several websites devoted to adult breastfeeding which answered many of the questions I had’  some links appeared on the screen </w:t>
      </w:r>
    </w:p>
    <w:p>
      <w:pPr>
        <w:pStyle w:val="TextBody"/>
        <w:tabs>
          <w:tab w:val="clear" w:pos="720"/>
          <w:tab w:val="left" w:pos="9900" w:leader="none"/>
        </w:tabs>
        <w:ind w:right="-1594" w:hanging="0"/>
        <w:rPr/>
      </w:pPr>
      <w:r>
        <w:rPr/>
      </w:r>
    </w:p>
    <w:p>
      <w:pPr>
        <w:pStyle w:val="TextBody"/>
        <w:tabs>
          <w:tab w:val="clear" w:pos="720"/>
          <w:tab w:val="left" w:pos="9540" w:leader="none"/>
          <w:tab w:val="left" w:pos="9900" w:leader="none"/>
        </w:tabs>
        <w:ind w:right="-1594" w:hanging="0"/>
        <w:rPr/>
      </w:pPr>
      <w:r>
        <w:rPr/>
        <w:t>“</w:t>
      </w:r>
      <w:hyperlink r:id="rId2">
        <w:r>
          <w:rPr>
            <w:rStyle w:val="InternetLink"/>
          </w:rPr>
          <w:t>www.pamfan.com</w:t>
        </w:r>
      </w:hyperlink>
      <w:r>
        <w:rPr/>
        <w:t>” “</w:t>
      </w:r>
      <w:hyperlink r:id="rId3">
        <w:r>
          <w:rPr>
            <w:rStyle w:val="InternetLink"/>
          </w:rPr>
          <w:t>www.landmilkhoney.com</w:t>
        </w:r>
      </w:hyperlink>
      <w:r>
        <w:rPr/>
        <w:t>”“</w:t>
      </w:r>
      <w:hyperlink r:id="rId4">
        <w:r>
          <w:rPr>
            <w:rStyle w:val="InternetLink"/>
          </w:rPr>
          <w:t>http://en.wikipedia.org/wiki/Erotic_lactation</w:t>
        </w:r>
      </w:hyperlink>
      <w:r>
        <w:rPr/>
        <w:t xml:space="preserve">”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 didn’t know Wikipedia had info on this sort of thing’ thought Hazel more lines of text appeared  ‘I found these sites where the most useful, they’re updated regularly and even have links for sites that sell related maternity wear’ Clicking on one of the links Hazel was taken to a nicely designed website, nice colour scheme and a warm welcome.  Sandra really seemed to be pleased that finally some one else was starting to understand what she had found and wasn’t over-reacting.  Hazel clicked on another link and arrived at a website, one click link took her to a segment which explained all about lactation and how it happened, a little orange bar flashed on her screen to indicate a message had been received on her messenger ‘There is just one down side to all this’ it read ‘Producing breast milk for Rich maybe natural but my tits are killing me, I’ve at least 3 bra sizes since we met up last year’ this really made Hazel jealous ‘Can you bare with me for a minute, I have to get my breast pump’ the window went quiet for a while “Breast pump?” thought Hazel “I thought Rich was meant to do tha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m back’ appeared in the window ‘Rich is at work until 5 so I have to rely on this little machine for relief’ this grossed her out a little ‘that’s little bit much for me thanks’ replied Hazel in a sarcastic way ‘Sorry Haze, I know its weird for you to understand, its better then it sounds’ all this talk of boobs got Hazel curious, aside from being slightly aroused she wondered could breastfeeding help her make her boobs bigger ‘What’s the breast pump like?’ she asked ‘It’s ok but not but no where near as good as Rich although the relief is greatly appreciated’ she joked.  ‘Would you like to see?’ Sandra asked referring to the pump ‘sure…I guess.’ Hazel clicked on the “accept” link and web cam image appeared of a battery housing followed by two transparent tubes leading up to two suction cups attached to a very large and rounded pair of double E cup boobs, drops of milk were steadily flowing from Sandra’s nipples, the sight of the white pearly drops turned Hazel on ‘what do you think?’ Sandra ask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Carefully examining what she could see in front of her, a pair of very big boobs, an electric milk pump and two contains attached to the suction cups almost half full of white milk made her moist and very warm ‘its…err…great’ was all Hazel could type she was fixated with Sandra’s boobs ‘You’re a lot bigger then I remember…’ she typed having no conscious clue of what she just typed ‘I know, its mostly the milk boosting my size’ she replied enjoying the relief from the machine “I wish I was there” sighed Hazel before realising what she just said with a look of shock, the machine was turned off and the suction cups taken off Sandra’s chest revealing both boobs in their full glory “wow” was all Hazel could say, they where impressiv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image went black and cancelled as the camera was turned off, very aroused and turned on with wet underwear Hazel took a second to remember what she had just seen with her own to eyes ‘sorry about that, I needed both hands to turn the machine off and take off the suction cups’ typed Sandra ‘its allright, I liked what I saw’ was on the chat box but something inside Hazel was hesitant to send it, instead she deleted the ‘I liked what I saw’ and replaced those words with ‘what I saw looked all natural to me’ and “sent” was clicked, a blushed face emoto-con appeared ‘thank you…I didn’t think you liked them’ replied Sandra “SHIT!” Hazel exclaimed after she realised what she had just said ‘so sorry Sandra…I didn’t mean it that way’ she quickly added ‘Its allright Hazel, I didn’t like boobs much until I gave it a try, just between you and me, I’ve wondered what its like to feed another woman or even be fed by another woman’ another blushed face emoto-con appear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Hazel’s mind started to race, maybe she should give this breastfeeding thing a try ‘Listen, Haze, I’ve got to go, Rich has just sent me a text from work and he’s managed to get away from work for an hour, he’s coming home to have a lunch time feed, I’ve got to dash and get ready for him to arrive as he’ll need something to eat during the afternoon, I’ll catch you later’ then the window closed “Well, that was interesting” thought hazel, she had to sort her self out now she’d been turned on, laying on her bed she slid her jeans down and moved one hand into her knickers and started to rub, almost instantly her eyes shut and she started moaning, it felt better then usual “uuhh. …” she moaned, rubbing a little faster on the right spot she imagined Sandra on her bed in her flat, only instead of Rich by her side, she was there, her boobs were very swollen and leaking odd drops of milk “go on Hazel, help your self” each drop looked more and more inviting, closing her lips round the dark swollen nipples she began to suck and imagine what the milk tasted like, soft moans leaving Sandra’s lips and her own hips bucking.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feeling was incredible; she could barely contain her self “uuhh…f..f…fuck….” she moaned, getting very hot from the stimulation to her clit with her juices running over her hand, Hazel imagined Sandra’s boobs growing bigger as she sucked with the moans getting louder “Haze...im so horny…” Sandra cooed as Hazel came, the fantasy popping like a bubble, she shook slightly as she started to come down from climax, breathing a little harder then usual she sank into her pillow and let her body and mind throb until she came down “I’ve got to look this up” she thought she was starting to get desperate for her quest for bigger boob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fter changing her underwear and pulling her jeans back up, she opened “landmilkhoney.com” from earlier and read each article explaining about how breastfeeding works, what was involved and how its important to choose some one that you trust “that’ll make it difficult” she thought remembering that most of the guys in town where either ass-holes, morons, geeks or chavs which really restricted her options, she could try looking for a woman but she wasn’t overly keen on women just Sandra…was she questioning her sexuality? Surely not? She liked guys but she had a thing for women’s boobs…maybe it was temporary? She looked down at her bust line and wondered if she could reach...maybe she could suck on her own. Seeing as fate was not on her side she was stuck with her C cup boobs until an answer made it known to her.</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aving the links to her favourites list, she turned off her computer and went downstairs to the living room where she had to look through all the college application packs, there where three or four local collages that appealed to her mostly because they where close, one was 10 minutes away on foot although the courses where different she knew what she wanted to do, there was a course of A level sciences, she wanted to do a job relating to the sciences as the jobs almost never dry up and there are always bright people wanting to learn.  Filling out all the forms and sealing them in the designated envelopes, she picked up her bag and her purse and left the house locking up behind her.  Walking down the road wasn’t so bad, the houses where fairly new and nice looking, the sun was shining and there was very little cloud cover over head so it was a good day for the first time in age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rriving in town she posted three of the four college application letters and thought “well…this one isn’t to far away…I could drop it off by hand” she only needed to get some lunch and then she could do all the errands she had set her self.  Purchasing lunch and taking a few gulps from her bottled water she thought about what had happened that morning and what she was going to do for the rest of the year, then, for what seemed a cruel hand of date a woman sitting in a chair outside a café let out a grumble of dismay as one of her breasts had leaked breast milk, turning her head and seeing the woman’s large breasts with a large damp patch her gaze was fixed “oh god not now, please not now” she thought as the woman got up causing her breasts to bounce a little.  Time seemed to slow down to Hazel, the sight of what looked like two puppies fighting in a large sack turned her on, but to make matters worse, the woman was 8 months pregnant and had a pretty big bump on her, unknowingly to Hazel, this only turned her on more “im getting out of here” she thought but her legs wouldn’t perform the orders her brain was sending to them she was entranc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I swear to god if you two don’t get the fuck up and start walking im going to beat the crap out of you both” finally her legs got the message and she seemed to walk hastily away from the scene, today had been weird, first getting that letter from Sandra, then the conversation on-line, then she learns she fancies her pen-pal, now this? It was getting a bit much for her to handle.  Walking for a while and thinking about the events that had gone on that morning she arrived at the steps to her potential new college, it was open and the signs posted on the boards outside said they were taking in applicants for the next week.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alking up the steps to the reception area there where a few tables set up with courses and general information about what was available, there weren’t many people around as it was almost lunchtime, at the reception desk was pretty much the only inhabited station by a woman in her 40’s filling in paper work looking bored.  “I’ve come to drop off an application,” Hazel said placing the large envelope on the workstation, which obscured over 80% of the woman receptionist.  Looking up at her, she acknowledged the application and smiled “thank you miss” she placed it in the “application in” tray “That was easy,” thought Hazel smiling as she left and walked hom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walk was quite dull as it was mostly pavements, roads and the odd car, she put her ear phones on and listened to her mp3 player as she walked, it was a nice day so it wasn’t all bad, she had no idea what she was going to do for a whole week until the applicants had to be narrowed down and chosen for all the course places.  She was almost home when her mobile phone vibrated in her pocket making her jump from shock, it was a text message from her mum telling her that the boys next door had been arrested for vandalism “Protest all you like you little punks, it wont bring back your loud music” she thought as she arrived home walking past the railings up to her door.  Her house one of the more recently built homes to try and encourage people to move into the area as there were jobs that needed filling, it was nice to look at and much bigger on the inside then on the outsid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Opening the door and letting her self in, Hazel checked the answer phone “You have no new messages” it bleeped as the door closed “that’s good” she thought making her way up stairs she went into her room and closed her door with a sigh, she’d seen her reflection in her mirror again which looked slightly better then usual, She stood 5’8 tall, light brunette hair that came down to her shoulders with beautiful hazel eyes, she looked at her boobs and wished they were bigger but she knew wishes didn’t come true accept in fairy tales, she sat down on her computer chair throwing her bag onto the floor causing all of her loose change to jangle in her purs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Her computer warmed up and logged onto the Internet, she had several new e-mails from her high schools friends who had either gone to collage or university out of area, they had all settled in and where having a good time, “…has signed in” appeared on her task bar, it was Sandra again, opening the message it read ‘Hazel, I’ve got to tell you something’ Sandra seemed to have something urgent or important to say ‘Rich just left from his lunch break and I’ve just finished feeding him…’ she seemed a little out of it ‘How did it go?’ asked Hazel ‘something new happened…I had an orgasm…’ this was surprising to say the least ‘you came?’ asked Hazel in confusion ‘oohh yea…’ came the reply ‘if I smoked, I would have lit a cigarette’ came a Sandra style witty response ‘It must have been good’ Hazel typed feeling even more jealous ‘oh it was, Rich held me as I orgasmed and came down, it was amazing’ a pleased face emoto-con followed the tex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That’s not what I wanted to tell you’ she teased ‘What DID you want to tell me?’ Hazel asked ‘I’ve been selected to come over to England for a six months work experience exchange programme’ this message excited Hazel ‘really?!?’ she typed back ‘Yea, the great thing is I can pick where I go’ Sandra seemed more excited then her pen-pal but she had no idea, Hazels heart began to race as one word ran through her mind “boobies” and the thought of having her lactating friend that little bit closer excited her so much her nipples got hard ‘I’ve done some research and I found three places where I could work’ she began ‘each one in your post-code area’ each individual word from the message seem to pound into hazel’s brain like a jack hammer.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s if that news wasn’t good enough another message arrived on the chat window ‘I’ve sent applications to each one and I’ll hear back from them within the week, each one can provide accommodation but I was wondering if I could stay with you some time?’ the one question made Hazel’s skin flush ‘I’ll ask mum, im sure she’ll be ok with it’ Sandra sent a smiley emoto-con which gave the impression she was looking forward to seeing her friend again.  What Sandra didn’t know was that her friend was starting to obsess over her milky boobs, either jealousy, envy or lust Hazel wanted to know what it was like to suck on them and taste mothers milk for the first time since she was a baby.</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Sandra can I ask you something strange?’ asked Hazel, her curiosity getting the better of her ‘sure’ she replied, ‘could I have a look at your boobs?’ Hazel’s heart began racing ‘Why? Do you want to have a turn when I get there? lol’ Sandra had no idea how much her friend did indeed want to “have a turn’ ‘I’ve just never seen boobs lactate before that’s all’ she lied, ‘you want to see me express?’ asked Sandra ‘sure no problem’ the cam icon came up and Hazel clicked accept, if she didn’t know any better, Sandra was harbouring bi-sexual tendencies.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image appeared with a very smiley Sandra waving to her ‘here goes’ she typed as she lived her green T-shirt up revealing her white bra with lacy cups with dark nipples and aureoles only just visible behind the patterned fabric, the cups were carefully lifted as her breasts were sensitive, then, in all their 34 E glory stood a pair of the most perfect boobs Hazel had ever seen ‘try not to drool too much’ Sandra joked as she moved the camera down to her chest, she moved her hands to her right breast and began coaxing some milky drops out, Hazel’s crotch was very wet, she couldn’t believe what she was seeing, then, right there in front of her a single white milky tear of milk collected on the darkened nipple on screen and ran down onto a finger, the finger moved up to Sandra’s face ‘its very sweet’ she replied teasing her, “oh ghooddd…” Hazel thought as she could feel he pussy throbbing ‘want another?’ Sandra teased stroking her soft breast ‘yes please’ was all Hazel could type as she was rubbing her clit like mad, the other breast had its turn and not one but 3 drops came out of the darkened nipple, to make the moment more arousing, Sandra moved the camera to her face and began to suck from her own breast, this was far to much for Hazel, she came screaming with her back arched and yet another pair of underwear soaked, looking up into the cam Sandra typed ‘I bet you loved that didn’t you’ “you have no idea” replied Hazel out loud, her eye-balls almost back inside her skull, her vision came into focus just enough for her to reply ‘their amazing’ she sent still coming down from the climax.</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One thing’s for sure, your in love with my boobs’ she joked, then it sank in at last, Hazel WAS in love with Sandra’s boobs, if not Sandra as a person ‘Sandra, I think I need some help’ Hazel was a little scared at this point, she didn’t know if she was gay or straight, did she like girls or not? She just didn’t know ‘since this morning I’ve been thinking about watching you this morning and all I’ve been able to think about is your boobs, I’ve cum twice and watching you do all this its turning me on…and its starting to scare me’ this confession was doing her conscience good for once, the camera turned off  ‘ok, ok calm down’ Sandra tried helping her friend ‘it might just be a phase’ Sandra knew that it was scary at first and that its not for every on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t maybe that your just curious and you want to know more about it’ this was making sense to her ‘ok, what can I do?’ Hazel asked ‘have you still got the link for landmilkhoney.com saved?’ Sandra asked ‘yes’ came a quick response ‘ok, open it and go to the message board, there should be some accounts of peoples first interests’ Sandra did up her bra while her friend read some messages, the knowledge that others had been in her place before was reassuring to Hazel, knowing that she wasn’t a lon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everal minutes later Hazel replied back ‘ok, im feeling a little better, im just a little stunned that there are so many people into this sort of thing, I thought it was something for weirdo’s’ Sandra wasn’t too pleased at that comment ‘people thought Rich’s weirdo, if they’d only take the time to get to know him, they’d come to see he’s not’ Hazel seemed a bit alarmed to see this sort of response ‘im sorry…’ she apologised ‘its ok, I guess people need to be more open minded about this sort of thing’ Sandra knew her friend was going through some confusion over the next few day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Ok, if you like you can post some messages on there and ask for advice and see what people say, it’s a very friendly community who can help you with anything you need to know’ she knew the site well but didn’t tell hazel that she was on there just in case she wasn’t ready.  ‘Ok, I’ll post something’ Hazel opened the message board but had no idea what to say in her post, the only thing she could think of was to write something letter-like and ask people for their advice, she click the “post” and ticked “mail me if any one responds” all she could do now was wait and see what people offered her in terms of advic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 few days passed while Sandra was working and Hazel was cleaning and doing chores for her parents, she had to go to and from town several times as mail had to be sent including some parcels and recorded mail, she also to do several loads of washing as her dads firm had just held an “office team building” day of every one playing football, unfortunately it was his turn to clean the uniforms, apart from earning lots of “brownie points” and a little cash on the side for all her hard work, Hazel had been so distracted during the day she had almost forgotten all about what had happened on Saturday, the odd dream of Sandra popped into her head every now and then but she never remembered the following morning, Thursday morning came round soon enough meaning she could finally have a rest from all the chores, in the shower she washed her hair and looked down at her body, despite not using the gym so far that week she felt a little stronger “must be all that washing” Haze; thought before stepping out the shower, towelling off and getting dress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fter breakfast and brushing her teeth she sat down on her computer chair and turned on her machine, whirring into life she was soon looking at her desktop and connected to the Internet, her inbox read “27 new messages” opening it there was 25 messages with the title “[Landmilkhoney.com] Automated response” that was a lot of messages for 4 days, opening one she clicked the link and returned to the message board, lots of people had left messages of welcome and stories of how they had first entered the realm of adult nursing, a few where from married couples saying their relationships had never been better and how the sex was a lot better too.</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This thing is popular” Hazel thought to her self, reading all the messages there was even one message giving links to several related groups on yahoo, she decided to look into them later on as the groups seemed hold more potential information, clicking several times to the group application page there was a text box for her to write in her reason for wanting to join, hitting a blank patch she thought “Just be honest, I’m only looking into i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d like to join so I can learn more about adult breast feeding” then she clicked “join group” Hazel didn’t know how long she’d have to wait before she get a response from the admin so she clicked the “back” button and began to read through all the posts left for her on the message board, they were all very informative and seemed genuine enough.  Scanning through each article, one stood out to her, it had been posted almost 2 hours ago.  The post was from a woman in her early 20’s who had only recent discovered the adult nursing, what Hazel didn’t now was that Sandra wrote it with the intension of easing her mind of stress and worry, instead it got her full attention despite only being three paragraphs long, she found that the woman who wrote it clearly enjoyed the experience and found it to be very enlightening and insightful.</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She had almost finished reading the last line of text when she received an e-mail from the group admin approving her acceptance into the group, finishing up the last line of the posted message when she received e-mail from the administrator who introduced themselves as Barbara, she was from the Midlands and was a married mother of 2 and she would be happy to talk to her if she would like to ask her anything direct, the chat icon was lit indicating that Barbara was on-line, Hazel moved the curser to the icon and double clicked.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The Chat window popped open and she typed a simple message explaining who she was and that if Barbara had the time could they talk, Barbara replied immediately saying Hello and that she would love to talk.  The conversation went on for over an hour Barbara was very experienced in this area of relationship, she had been married 22 years almost 23 but it was her own curiosity that had lead them to trying out adult nursing to try and spice up their marriage, not only did it work, it had prove to be very successful and had strengthened their relationship, The only downside was that her breasts sometimes got sore from being full and her husband sometimes worked weekends she had to express manually with a milk pump.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stories where fascinating to Hazel who hadn’t noticed Sandra signing into her messenger account, Barbara was very caring helped to ease any worries Hazel had about trying it for the first time, according to Barbara it was a really easy, the only trouble was finding the right position to either sit or lay down in and find the right pressure to use when sucking as if the “latch” used to suck the nipple and aureole can result in the nipple becoming sore after a short length of time, all this talk of boobs was starting to turn Hazel on, images of Sandra’s boobs were creeping towards the surface of her mind when Barbara said she had to go and cook dinner, the two said goodbye and closed the chat window only for another one to open, this time it was Sandra and she had new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ve got the job!’ she exclaimed with several smiley face emoto-cons ‘where are you working?’ Hazel asked ‘A restaurant called Beverly’s ‘ Hazel knew that restaurant well it was VERY posh ‘Beverly’s? That place is very flashy, you have to book a table weeks in advanced, not only that its very expensive’ she typed back ‘Really?’ replied Sandra not letting on she knew ‘Yeah, the staff are paid a lot’ finished Hazel ‘NO! How much?’ typed back Sandra ‘At least  £10 an hour…well that’s a rumour I herd’ she replied, Sandra was aware of the pay rate, after all, she was going to be working ther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I’m just waiting for my passport to be issued and my visa to be sorted out then im on my way over’ this soon? It was too good to be true ‘I’ll be internet-less until I get a laptop which wont be for a week, I’ll drop you a letter with my accommodation address unless we bump into each other first’ Hazel remembered her holiday in Ireland, the sea was clear, the air was cool and it was pretty much sun shine all day accept the one week end of rain, another whole week wasn’t going to spoil the quality time she was going to spend with her friend.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Hazel, im really looking forward to seeing you im just worried that I wont have much time for you with all the work I’ll be doing’ Sandra was concerned that her time table for work and free time would clash ‘Its ok, I’ll have college to worry about so we can always meet up on the weekends’ Hazel was aware that work and play should be kept separate but collage and a high paying job? This would take some careful planning.</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Ok then, no worries, I’ve got a few days to settle down once I get there and recover from Jet lag, maybe I could meet you outside the restaurant or something’ Sandra suggested ‘Yeah sure, just let me know when your leaving and I’ll try and be there after my lessons finish’ the two made plans and then closed the chat windows, Hazel turned her computer off and made dinner for the family, she was a good cook considering she was qualified, two hours later, her dad arrived home from work, after putting his coat on a coat hook, put his bag down in the living room and sat down at the table and had dinner with his daughter for the first time in age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The next week seemed to dragged on, the college telephoned Hazel with an appointment for an interview, the interview went well and she was accepted onto her science course, the registration process was annoying as it involved paying fee’s, having college I’D cards made with passport size photo’s and meeting their tutors, Hazels tutor group was medium in size with people who resembled the “Brady bunch” the guys were average looking, there were one or two chavs and chavetts and one or two good looking girls with boobs that would make bikini models blush but had the same effect on Hazel as watching Sandra expressing milk on her web camera.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Spending the whole afternoon being careful not to stare at girls boobs be they big or small, the collage its self was fairly old, built some time during the early 1920’s the stone and brick work was often used by art students get pattern ideas and inspiration when working with clay, stone or work based projects, odd bits of building work had been done over the years to keep the collage up to health and safety standards but over all it seemed a cosy place and the staff were friendly so over all, she was going to enjoy learning here.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alking home on Thursday she was passed by several college people, some of them busty girls from the second year, Hazel couldn’t help but notice if they jiggled or bounce as the girls walked, she was going to have to get her head straight, was she straight? Was she bi-sexual? Or was she a lesbian? She’d have to find out because the obsession she had with girls’ boobs was getting to be a bad habit, if not an obsession, not that it wasn’t a bad thing, after all, she was going to study biology, an in depth understanding would be useful at some poin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Friday was the last official day of interviews and registration, she could have the day off, well, until Wiggles jumped up onto her bed and meowed “yes…yes allright…” with a smug meow, Wiggles jumped off the bed and ran to his cat dish, Hazel fed him and went for her daily shower after putting the lid of the cat food in the sink with the spoon, Wiggles was purring happily as Hazel washed her long hair under the jets of warm water, turning the shower off she towelled her self off and got dressed, there wasn’t really that much to do today, maybe head into town and buy some books she was going to need, maybe get some grocery shopping if she could be bothered, her mother was home but was asleep as she only got one or tow days off a week she did disserve it in Hazel opinion as her mother did work hard.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Left on her own, she thought she’d check her mail, there was only one mail from Sandra, her paper-work had arrived with the visa and she was setting off that morning, looking up at the clock it had just gone 11 am and the mail was sent just after 9am so she’d most likely be on the plane or the Ferry depending on which mode of transport she had chosen to use, there was no mention of whether or not she had bought a laptop yet so that meant she’d find out in a few days, she couldn’t believe it wouldn’t be that long until she saw Sandra again.</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She sighed and went down stairs for breakfast, buttered toast and some cereal was the usual morning meal for her, going upstairs and brushing her teeth, she grabbed her back-pack and left her house and walked into town, it took a little longer to get to the supermarket as it was on the other side of own.  Finally arriving she ran through her mental list of groceries to get for the next week, entering the car park she took a trolley from the trolley bay and went through her mental list ticking things as she went, by the time she got to the check out she remembered she needed something, it wasn’t that important only some red onions for a dinner she was going to cook on Wednesday which she could always get on tomorrow or Monday.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Paying for the groceries she packed them into her empty backpack and set off for home, she tried to avoid ‘Beverly’s’ as she didn’t want bump into Sandra if she had made it there just yet, the trip up hill was a little harder then usual because she was carrying groceries on her back, after what seemed like hours she reached level ground and saw the familiar sight of the painted black railings meaning she was close to home, getting her keys from her pocket she reached her front door when she herd the phone ring inside the house, opening the door she got there just in time for it to stop ringing and the answer machine to get the phone call, with a huff she put all the shopping away and wrote pressed play on the answer machine, writing the details down she left the note by the machine and went up to her room, she stretched out on her bed with the covers all messy with her head resting on a warm pillow where Wiggles had been sleeping there several moments before she arrived home and woke him up.</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door bell rang an hour later waking Hazel, she’d fallen asleep without being aware and now she dragged her self out of bed and sleepily answered the door, it was a delivery man with a parcel, signing for the package, she took it to the dining room coffee table and opened it, inside the box was a new mobile phone “I totally forgot about this” she thought to her self, she checked the order form that came with it and it was defiantly hers, opening the packaging she put the new sim card in followed by the battery and then the back casing, after activating the phone and saving several numbers to her phone book she slid it into her pocket and put all the cardboard into the recycling.</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rest of the day was relatively quiet, she was thinking about Sandra and how she must be settling into her new flat while she worked at the most expensive restaurant in town, making dinner she put those thoughts to one side, she dished up some dinner for her parents and left it in the cooker until they got home, making a cheese sandwich she took it with her upstairs to her room, switching on her computer she checked her mail but nothing new had turned up, she clicked on her list of favourites and scrolled down to a gaming site she often visited when she got bored, it was mostly a site with games designed for people to play while they where bored during their lunch times at college or at the office, her favourite was a mini-game where a giant magnifying glass could be used to focus a beam of light and set things of fire, she laughed so hard she fell off her chair the very first time she played the game, now it was just an passive past tim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rest of the day and the weekend dragged on, Hazel walked into town, bought the science books ready for college next week, she had made dinner with great success, she managed to fit in lots of house work and send and receive several mails from the message board until finally Monday morning came round, she gathered her collage supplies and set out at 8:30 and managed to arrive on time, it was a warm day and as per usual, all the busty girls where wearing tops that where low cut or didn’t leave much to the imagination “oh cut me some slack for fucks sake!” she thought watching lots of boobs bounce and jiggle through the course of the day, the week end had given her time to almost totally forget about her obsession but now she was in college this was something she was going to have to contend with whether she wanted to or no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ettling into her classes, the lecturers where all very friendly and easy to get along with, several of her class mates where keen to learn, one or two looked as though they could be in the common room playing pool or air hockey, the lecturer for biology gave them the outline for this terms coursework “Natures remedies” which when simply put meant they where going to study plants, fungi, fruits and vegetables to see how their contents help the body sustain natural balance, at first she didn’t think anything of it but little did she know, fate was giving her a helping hand in understand how nature and nurture go hand in han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The rest of the day was spent reading textbooks, taking notes and doing some written essays, during lunchtime Hazel sat with some of her newly made friends from class, they where having a discussion about how this was going to be challenging compared to what they were taught during high school, eating her yogurt with the smooth texture hitting her tongue and the flavour stimulating her taste buds she suddenly remembered, Sandra was probably free today, unfortunately, when she remembered she froze keeping still while her brain recalled the information but the angle of her gaze was directly focus at a pair of very firm D cups belonging to a curvy brunette called “Shaz”.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he was a very bubbly and loud girl who had to catch the bus in because she lived outside of town.  “Hazel? Are you allright?” Shaz asked “hmm?” Hazel looked up “I thought you got brain freeze from that chilled yogurt” she replied “either that, or there’s something your not telling me” she laughed causing her boobs to jiggle slightly “Not now not now” Hazel thought as getting aroused, especially in collage of all places, was not a good idea “Who knows” she jok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As long as your allright” Shaz finished with a friendly smile, the girls went back to talking amongst them selves but then Hazel noticed Shaz’s nipples where almost visible through her top, “she cant be turned on…I mean…unless…maybe she is?” Hazel thought looking down into her yogurt, lunch finished soon and then back to lessons, during a physics lesson her phone’s vibrating alert went off in her pocket telling her she had a text message, she couldn’t pick it up until the lesson was over, but that didn’t stop her wondering who it was from.  Getting out of class she flipped her phone open and opened her inbox, it was from her mum, just checking up on her and wondering how collage was going, she was ok despite some idiot setting on the fire alarm and causing a total evacuation of the main building causing hours of disruption to all the work schedule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he closed her phone and spent her free lessons chatting to people she’d met through the day, Shaz was there laughing loudly making several seconds years jump with her booming laugh, her pocket vibrated again giving out a loud hum, Shaz looked over and raised an eye-brow “hello…some ones got lucky!” she sad before laughing again, a silver flip-phone appeared from Hazels pocket and she read the text, her eyes move left to right reading each line until she got to the bottom of the message and closed the phone again.  “Who was it?” asked one of the girls, “just my mum, she asked me to pick something before I go home” she replied “There was me getting my hopes up” Shaz butted in with a giggle, Hazel leant into the girl next to her as Shaz walked wondered off to catch up with some one else “what’s the deal with Shaz?” hazel asked “She seems bubbly on the outside but she’s questioning her sexuality” replied the girl “oh right, so which…” “She seems to be leaning more to lesbian” the girl interrupted before Hazel could finish her sentence.  Backing up from the group she used this opportunity to find her tutor and register for the afternoon then head into town, she had the afternoon off so she figured “what the hell” the walk wasn’t that far if she took she passages from the back of the collag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Emerging from the supermarket with receipt and onions in her back-pack, she started the long through town, the warm sun was a welcome companion as she walked, the odd breeze blew past catching her hair almost like a day dream when she got the wake up call she’d dreamed off, she approached Beverley’s restaurant from the south side only to see a familiar woman standing there talking to the doorman, walking over, the woman finished her conversation and turned to face Hazel, sure enough it was Sandra, with a big smile on her face, the two cuddled “its been so long”  Sandra said in her sexy Irish accent .  “How are you?” asked Hazel “jet lag was a bitch and well, you know how full the twins get” she replied in code “would you like to come over for a while?” asked Hazel “sure, we’ve got a lot to talk about” Sandra had her back pack with her just Incase she needed to expres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walk home was filled with chatting about how each other had been, how things where going until they reached Hazel’s house, inside Hazel put the onions in the vegetable draw in the fridge, the two headed up stairs to her room, sat down and started talking, every so often Sandra adjusted her bra as she was getting uncomfortable, he electric milk pump was in her backpack by the door, every so often she’d take a sharp breath as her breasts got full, she stopped talking suddenly and said “Haze, you don’t mind if I express do you? Im feeling a little full” she understood her friends need and nodded her head, the milk pump its self was a lot bigger then she thought it was, once Sandra’s bra was off her boobs hung free and did look rather full, Hazel stared unable to look away as the suction cups where almost to Sandra’s breast when she looked up and noticed her gaz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Haze? Would you like to have a feel?” asked Sandra softly, Hazel just nodded, Sandra guided her friends hands to her warm breasts and gently moved them over the warm skin, Hazel couldn’t believe how warm them felt, so soft and delicate she wanted to snap out of her trance but something wouldn’t let her, Sandra’s nipples got hard as her friend caressed her breasts, a single pearly drop of milk appeared on her nipple like a tear “would you like to try some?” asked Sandra, “if its allright” replied Hazel, her friend nodded and she pressed her finger to the single white drop and licked the drop from her finger “its sweet…sort of like honey” she had finally tasted some milk and it was very, very sweet “there’s more if you want some” which was practically an invitation from Sandra, “you’re sure its allright if I..” Hazel started “yeah its fine” Sandra opened her arms to her friend to which Hazel settled down next to her and cuddled in, the warm from Sandra’s body was very familiar “when your ready, I’ll help you” Sandra was almost at a whisper when her words left her lips, Hazel was already half asleep and it felt goo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Plucking up the courage, Hazel carefully but nervously closed her lips round her friends’ engorged nipple “that’s it, just a little more” Sandra was very careful as the first experience for Hazel would determine her overall opinion, Hazels lips moved to Sandra’s aureole which made for a much better drop “that’s perfect, now start with a gentle suck” Sandra stroked her friends arm to encourage her, Hazel did as she was instructed and was rewarded with several drops of warm milk, Sandra took a little breath as it always hurt a little at first when she expressed or breastfed from a full breast.  A hazel coloured brown eye opened to look at Sandra and see what the matter was “It’s allright, I’m just full, no need to worry” the eye closed again and the sucking resumed.  Thinking about the message board posts, it really was easy, the stream of milk from Sandra’s left breast was steady and very smooth, the stress and tension was almost melting away from Hazel and she felt so relaxed, it was a wonderful experience, Sandra placed an arm round her and held her lovingly this was by far the best experience either of them had felt in a long tim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feed went on for almost half an hour when the milk stopped, Sandra was dozing off and Hazel was out and resting happily, the sun shone in through the window warming both of them, Hazel opened her eyes wondering what had happened, she looked up at Sandra who was resting on her side with a pillow supporting her back while she was stretched out on the bed, Hazel saw the large breast inches from her lips and thought “did she?” she ran her tongue her over lips and tasted something sweet “Oh god I did…” she thought “Why don’t I remember?” she thought “Sandra?” she whispered, her friend opened an eye “you ok?” asked Hazel “mm hmmm” Sandra was half asleep her self “You’ve been out for almost twenty minutes” she replied sleepily “how was it?” she asked feeling a sense of satisfaction “I…I…don’t remember” Hazel admitted “that’s not really surprising, you liked like you were in a hypnotic state, would you like to try again with the other breast?” Sandra loved the satisfaction from a breastfeeding session; it felt so satisfying to know that you’ve shared how you feel with some one while strengthening the bond of friendship with them.</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In a while I feel a little full” squeaked Hazel “ok, we need to change sides” Sandra said as one breast was slightly heavier then the other, shifting over, Hazel’s back was resting against the opposing wall, Sandra was facing inwards with her breast close to Hazel’s lips, both friends had arms round each other and where enjoying a long hug “you really did seem to enjoy your first feed, you had a big smile on your face and looked very content” Sandra commented, it looked like Hazel had the proof she needed to confirm, she was a breast fan “so this is why guys like boobs so much” she thought remembering an message left by a man in his 30’s who had been a fan of women’s breasts his whole life but didn’t understand why until his first girlfriend Cassie had introduced it to him in his mid 20’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andra felt a pair of hands caress her breasts “I think some one’s curious” she said with a giggle “Sorry…I just.” began Hazel “ssh.its allright, Rich was curious too, I’ll just move back a bit” Sandra moved back a little so Hazel could see and feel both of her breasts with a bit more ease, with a better line of sight, Hazel explored her breasts lactating breasts, being very careful not to press to hard, she explored every inch of the 34E cup breasts belong to her friend and feeding partner, the skin on the nipples and aureole where a little thicker then the breast as there were more nerve endings, running her finds round them slowly resulted in Sandra gasping from arousal “oh…do that again..” she said her eyes closed tightly with arousal, tracing her movements, Hazel was surprised to see her friends nipples throb and her friends mouth open a little like she was going to say something “tha…tha..” was all Sandra could say before a little squirt of milk left her full right breast, the both breasts were throbbing slightly “Haze…could…could you..” Sandra could barely piece together a sentence, as it felt so goo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All this turned on Hazel just as much, her pussy was throbbing and her underwear was a little wet but she figured, why the hell not, closing her lips round the nipple and Aureole like before, this time there were a few difference, as well as the milk, she received something else, she could feel Sandra opening up to her and sharing her emotions with her, it was like watching something from a Disney animation or a 3d screen saver, each emotion had a colour of its own, moving of its own accord it was like the two where connected by an unspoken word.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andra who was on the receiving side was gasping for air, she’d never experienced an emotional exchange like this, it felt so good, all of Hazel’s feelings where floating around like mist or coloured smoke, wafting through her mind like a great work of art it was something truly special, the mental interpretation combined with the stimulation she was receiving she could swear she was going to cum any second.  She held onto Hazel for dear life as her gasps turning to wheezing, all she could manage to splutter out was “hhuuhh…huhh…haze…I..I....im…gon…gonna …” Hazel was very close to orgasm herself, her pussy was soaked and throbbing, her nipples where rock hard yet despite wanting to let go, she couldn’t, all the colours moving through her mind and the emotions she was receiving from Sandra were so beautiful to her she didn’t want this experience to stop, but, just then, at the precise second, both pairs of eyes shot bolt open as Sandra screamed, contact broke between them as Hazel’s hips bucked, both reached orgasm at the exact same time, their cuddling arms had turned to vice like grips for something to hold onto other then each other, the climax reached its peak and both girls just held each other, stuck in a stall or like time had frozen still for just a moment, and then they both fell back onto the bed doing nothing but holding each other, staying perfectly still absorbing the moment, both were very warm and happy with smiles that would make the Cheshire cat green with envy, they snuggled into each other and closed their eyes holding each other coming down from the best orgasm they had ever fel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Falling asleep in each others arms they where out for some time, Hazel came round first, feeling shaky like she’d been asleep for a week or had the best sex of her life, she got up and looked around her room, she was only 18 but she never thought she’d ever experience anything like this, Sandra was still asleep with her arm still in an arch shape where Hazel had been, despite feeding twice and enjoying it she still didn’t know if she was bi-sexual or a lesbian, she rummaged through her underwear draw and took out two pairs as no doubt Sandra would need a fresh pair after cumming like that, she changed and slide back into the embrace with Sandra, a small drop of milk had collected on Sandra’s right nipple, thinking she wouldn’t mind, Hazel latched onto the right breast just like before and began to suckl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Finally waking up twenty minutes later, Sandra was surprised to see Hazel feeding again, this was an interesting wake up call, it felt good and it allowed the two friends to cuddle up while Hazel fed, when the milk ran out, the two cuddled “you were fantastic” Hazel sighed never being happier “Your telling me, I’ve never cum like that, even when Rich breastfeeds” Sandra felt a bit stiff after her muscles tensed up “I still don’t know if im bi or straight or what ever” Said Hazel confused “I mean I breast fed from you and it felt fantastic, but I still don’t know” this was really worrying her “Well, why don’t you kiss me and see how it feels?” Sandra replied with a smile “Are you sure?” Hazel replied, “yeah, I’m straight but I had secret bi-sexual leanings Rich doesn’t know about” she giggled.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Leaning in, the two girls kissed softly, Hazel’s brain told her this was wrong but was promptly told to shut up by he consciousness, the kiss was great but something just didn’t seem to click, she broke the kiss and looked down and a bit disappointed “What’s the matter?” asked Sandra “I don’t know, I don’t feel any different, this kiss was great but I still don’t know” Hazel didn’t know if she was meant to feel disappointed or not, sitting next to her, Sandra wrapped an arm round her friend and said “maybe your not, lots of straight women like boobs, doesn’t mean their lesbians” this was comforting to Hazel and reassuring that everything was allright again.  “Maybe your right, maybe its just im straight but I just like women’s boobs” Sandra did her bra back up and put her tops off “hey, if you need a change of underwear, I can lend you a pair” Hazel offered knowing that having wet underwear couldn’t be the most comfortable thing in the worl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Thanks I’ll just be a minute” Sandra stepped into the bathroom to change her underwear, Hazel stretched and yawned after her long nap, she wasn’t going to be sleeping much tonight after the great naps she had today.  Laying there resting on her bed she was wondering something, Sandra emerged from the bathroom a few minutes later still looking fresh as a daisy with a big smile on her face.  A rumble came from Sandra’s stomach “I guess its dinner time” said Hazel standing up “I hope my cooking can make the grade” she as Sandra giggled “I’m sure it’ll be fine” she replied placing her hand on Hazel’s shoulder.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Dinner was going to interesting, as there were four people to feed for the first time in a while, keeping it simple, Hazel went for something simple which she knew Sandra Adored, sausages in onion gravy with steamed vegetables.  Preparation was straight forward but the onions always made her eyes water, the vegetables where placed into the steamer and the sausages where cooked in a George Foreman grill, while the food was cooking Hazel set a timer and joined Sandra in the living room talking about her job and how things where going, her accommodation was above the restaurant, so the smells of cooking food were a pleasant wake up call in the morning, the staff where on a rotating plan where some staff would have the evening off some days so they could make breakfast for the others the next day where as some could have the morning off to make dinner.  Generally, the staff agreed that it was fair and worked out well accept when ever there were newbies they often didn’t like it at as some where better cooks then other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 </w:t>
      </w:r>
      <w:r>
        <w:rPr/>
        <w:t xml:space="preserve">The timer bleeped calling Hazel over, making the final preparations she carefully placed the sausages into the onion gravy to simmer, checking on the vegetables she turned out the gas stove and rejoined Sandra,  “Mmmm something smells good” she commented enjoying the aroma followed by her stomach rumbling again “I think I can help there” Hazel said sitting next to her friend, placing her hand on her friends rumbling stomach, she rubbed it slowly, which, caused a strange reaction that she hadn’t expected “mmmm…” Sandra loved it, she reminded Hazel of her cat Wiggles who loved having his belly rubbed.  Moving her hand onto Hazels’ she opened her beautiful eyes to reveal a very large pair of pupils “keep going” she purred enjoying the attention, Hazel had never seen Sandra turned on before, it was a very interesting yet slightly scary experience.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Continuing to rub in circles, Sandra closed her eyes and swayed slightly with the movement of Hazel’s hand, the circular movements soothed her rumbling belly just like her mother used to when was little, one more the timer bleeped but Sandra wouldn’t let go “Sandra…dinner will burn…” began Hazel trying to get away “I know…. but it feels better” she was almost in a dream state.  Thinking about the dinner burning and how her parents wouldn’t exactly be happy, Hazel quickly pulled her hand free from Sandra’s grasp and rushed to the stove and turned out the flame just in time, the gravy was just right and everything was ready for dishing up.  “Dinners ready” Hazel declared dishing up dinner for the both of them; Sandra was very quiet which was fairly unusual “Sandra? You allright?” Hazel asked looking up.</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Looking carefully, she thought she could make out a hint of red on one of Sandra’s cheeks “Sand?” she walked over curiously “I’m sorry…” she began looking Hazel face on with red cheeks “its just my stomach is very sensitive and I…” this was one side of Sandra that she had never seen before.  Sitting with her she held her hands supportively and said “whoa, whoa, whoa its allright, there’s nothing to be embarrassed about” Sandra was clearly embarrassed about what had just happened.  “I didn’t expect you to do that…” Sandras’ cheeks gradually returned to normal as hazel reassured her it was allright.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fter a lot of comforting they two had dinner together, Sandra looked a little uneasy while her friend washed up and put the dishes and cutlery away, sitting down on the sofa Sandra was still looking a little uneasy  “Its ok Sand, I understand…” hazel was cut off by Sandra “no you don’t” she began “Ever since I was little I’ve had a sensitive stomach, my mother was the only one who could help me sleep when I had nightmares..” she was blushing again “aww you poor thing” Hazel opened her arms to her friend who cuddled up to her “It takes a certain touch to relax me or turn me on…and you’re the first person to do it” Sandra looked away from embarrassment again.  “If you’d prefer, I wont do it any m..” “NO!” exclaimed Sandra looking up at her suddenly “I like when you do it..” she was really glowing after this confession “Would you like me to?” Hazel asked, Sandra could only nod at this point; she was too tongue-tied to say anything els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Moving her hand onto Sandra’s smooth stomach she got a surprise, Sandra moved her friends hand onto the warm bare flesh under her top, looking up she said “please?” Hazel had never really done anything like this as she considered it along the lines of mothering; she wasn’t particularly keen on kids as she had the brats next door to contend with.  To begin with, the experience was a little awkward, Sandra wasn’t settling down so Hazel tried to think of how a mum would sooth its child, thinking back her mind took her back to a time several hours ago when she was breastfeeding from Sandra, the memories relaxed her and made her feel a lot more comfortable being there.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andra on the other hand was feeling very happy, her head was resting on the sofa’s arm, Hazel was resting comfortably thinking and reflecting on the loving experience she had shared with Sandra only now she was returning kindness she had received earlier. The moment was very tranquil, very little noise except from the birds in the garden and the wind rustling through the trees and the soft whispers of hazel comforting her frien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andra was loving every minute of this was very happy; there was a large smile on her face and the sense that she was with some one who had earnt her trust and had very deep feelings for her, “Is that better?” asked Hazel, Sandra nodded “can you show me how you like it?” Sandra moved her hand slowly onto Hazel’s just like before only it turned her on a lot more, her nipples got hard and poked up through the fabric of her bra and her top, she gasped a little as her skin began to tingle and her eyes opened looking up at Hazel, as if by instinct something took over, she moved up a little on the sofa into a more comfortable position leaned in and started to kiss Hazel slowly at first, to both their surprise hazel reciprocate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everal minutes went by, the kissing got more passionate and their thoughts where solely focused on each other until Hazel broke the kiss “we cant…my parents will be home soon” Sandra had never been this turned on before in her life “forget your parents, we’re both adults…” she wanted Hazel there on the sofa and her friends resistance was shrinking by the second “ok…but we go to my room first…” the two continued kissing with a few breaks to climb the stairs and collapse through the door of her bedroom, kicking the door shut and one undressing the other, they where both topless kissing and caressing each other on Hazel’s duvet.</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I’ve never..” Hazel tried to speak but couldn’t resist the kiss “its allright, neither have I” Sandra replied as her knickers where lowered to her ankles, her pussy moist and throbbing “I’ll guide you” Sandra whispered kissing her friends neck resulting her hazel losing all control, their hands exploring Sandra’s toned body until their fingers began to rub her pussy, Sandras’ breathing became very deep and rapid turning into a gasp “just here…just here” she wheezed feeling pleasure flow through her body.  Exploring the body of another woman was strange for Hazel but she didn’t care, she was with some one who she loved very much and knew without question that she would receive any love she gave to Sandra back without so much as a second thought.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Exploring her wet, Hazel found the courage to penetrate Sandra’s pussy, exploring with two fingers, she explored every inch seeing what reaction it had until she found something new, rubbing one small area which felt like a slightly raised bump, Sandra’s back arched and she moaned loudly “yhheess…” she wheezed, orgasm had never been closer for Sandra, her nipples where starting to lactate with milk running down her soft breast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P…Please…im..” Sandra could hardly finish speaking when her body tensed up, Hazel was rubbing what she thought was Sandra’s g spot, the walls of Sandra’s pussy where getting tight and her juices where flowing over her fingers, it was getting a little difficult to move as Sandra’s hips where bucking lifting her body several inches off the bed and her wheezing had got a lot louder, it was almost as if Sandra was having an asthma attack.  Giving it her best effort and applying some more pressure the bump she found, Hazel rubbed it with more pressure and little more speed, the result was Sandra’s pussy squirting juice, involuntary spasms and shaking and loud scream “FFUUCCKKK YEESSS” Sandra fell back exhausted with her eyes closed panting, her next action was to open her arms shakily to her friend and lover who held her tightly while she shook coming down from orgasm.</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Hazel felt three things, pride, shame and embarrassment, Pride from sharing how she felt with her friend who was the most beautiful woman she’d ever seen in her life, Shame because her parents wouldn’t be to keen she had a lesbian affair with a woman they hardly knew and Embarrassment because she had no idea what to do now.  “Th…that…was…” Sandra couldn’t believe how good it felt being with another woman.  “Well, that’s our friendship effectively over…” Hazel joked in a Chandler style embarrassment “yes, but it’s the beginning of something more ” Sandra said as she finally stopped shaking enough to kiss her lover slowly.  Sandra had a glow about her not to mention her smile was almost up to her ears and she could finally think clearly.  Whispering into her lover’s ear she teased “you did something amazing for me, its only fair I return the favour” she began kissing Hazel’s neck again and caressing her breasts, Hazel’s toes curled as she felt the soft touch of her partner very carefully exploring her nipples and breasts causing Goosebumps to surface across her body.</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Feels good doesn’t it?” Sandra asked as she kissed her way down hazel’s chest, a stray gasp of pleasure left her lips as a wave of pleasure passed through her, “I know what you really want” Sandra whispered as she moved down to Hazel’s C cup breasts “no…don’t…d...” she felt ashamed of her breasts being the size they where, Sandra ignored the plea and began to suckle, despite the lack of breast milk it felt good.  The sensations her brain and body where receiving where strange and a little scary, yet deep down this is what she wanted to experience for her self.  Several minutes passed and every second felt better then the last, both girls where in heaven, the emotional exchanged had began just like before only this time the other way round.  Sandra was very careful not to suck to hard or two fast, her pressure and speed where perfect, it was like she knew exactly what she wanted moment to moment almost as if Sandra could read her mind.</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stimulation was starting to get to hazel, feeling the raw emotion from her friend she could feel something building up inside, it was there, gradually getting stronger and she realised, it was an orgasm, slowly building until suddenly Sandra changed her style, it gone from a feed to what she could only describe as stimulation to her nipple, holding her hands, Sandra moved the pads of her lovers fingers across her body, Hazel could feel her breasts throbbing and what she thought was expanding? She couldn’t be sure until Sandra sucked a lot harder and caused the growth to increase her breasts where actually growing, she couldn’t believe it her boobs where finally growing.  The excitement only added to her pleasure as she gasped loudly as she felt her pussy throbbing, her pulse was racing and she could feel the orgasm getting closer with every second.  “Its allright Haze, I’ve got you” Sandra whispered, linking fingers Hazel was going along for the ride whether she wanted to or not, her breasts had now grown visually which surprised even Sandra as she’d never known that to happen, Creeping passed DD it was like watching a loaf of bread expanding in an oven, the skin was very warm and Goosebumps where visibl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For the first time in her life, Hazel was gasping for air as the orgasm was seconds away “S…S..Sand…” she gasped “its allright, im here” her lover reassured her, sucking even faster and letting go of one hand, Sandra retraced her steps like before and very, very carefully rubbed hazel’s throbbing pussy, “im…so…close…” she could hardly speak, there was so much going on inside her body “its allright, I know” Sandra needed something to lubricate her fingers, she couldn’t use her own saliva, raising her fingers to her lips, Hazel watched as her eyes traced the movements of her lovers fingers, with a loud moan Sandra’s to fingers penetrated Hazel’s virgin pussy, the immediate reaction was to buck her hips, the gasps turned to wheezing “huh…huhh…” Hazel couldn’t speak anymore, her brain was practically mush, her back arched and the mattress was starting to move from the bucking of her hips.</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 xml:space="preserve">Its allright honey, hold on its almost here” Sandra could feel Hazel’s vagina walls tighten “where is it…” she thought feeling for Hazel’s G spot, she’d found her own easily as she’d had time to practice but every woman’s G spot was in a different spot. “Hhuuhh….huuhhh…” Hazel could feel it; it was like some sort of explosive seconds away from going off “there it is!” Sandra exclaimed as she began rubbing.  The result of the orgasm was Hazel swearing very loudly as she came, her body shook like she was having an epileptic fit and her juices soaking the duvet “FUCKING HELLL…! She screamed as the aftershocks racked her body.  Sandra held her as she came down; it took some time for Hazel’s body to stop writhing, sweaty and worn out, both girls held each other feeling absolute satisfaction.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w:t>
      </w:r>
      <w:r>
        <w:rPr/>
        <w:t>You enjoyed that didn’t you?” Sandra asked, “Ooh yes, it was like you could hear my thoughts…” Hazel trailed “It was instinct all the way” Sandra replied giving hazel a shock “but you did everything I wanted you too…” she protested “we must be a lot closer then we thought” Sandra replied a little surprised “well…you did breastfeed me…and…I do love you” those words where all Sandra needed to hear.  The two lovers held each other, not saying a word, just holding each other closely with their eyes closed just listening to anything and everything.</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fter a while Hazel looked down as she felt her breasts starting to shrink “Hey…that’s not…” She protested “that happens sometimes” Sandra explained “sometimes when women get aroused enough their breasts expand from the blood circulation and arousal” Hazel felt disappointed “Don’t worry darling, you can still grow a little bigger if you decide to lactate” Sandra Smiled and changed her facial expression as she felt a little pain.  “What’s the matter?” asked Hazel “Would you mind? Its just…im feeling a little full” Sandra looked a little embarrassed, “Not at all” came her lovers reply as she loved every minut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Settling down just like before, Hazel knew exactly what to do except now, she was a woman who knew what it was to share love with another person.  Closing her lips round Sandra’s nipple gently absorbing it until her lips pressed softly into the aureole, she began to suck softly and feel relaxation like she had with past feeds, only this time something felt different.  Sandra was enjoying this feed more then usual, which Hazel put down to just making love for the first time with her as it was truly was a new experienc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Laying there in each others arms the sun was setting in the distance, the sky had turned a grapefruit pink colour with shades or orange round the setting sun, Sandra’s eyes where closed but instead of keeping the to same routine as last time, Sandra seemed to acting on a new impulse, this time she was Stroking hazels hair softly just like her mum did when she was younger.  She didn’t mind but it did seem a little weird that Sandra would do this as this was only their 3</w:t>
      </w:r>
      <w:r>
        <w:rPr>
          <w:vertAlign w:val="superscript"/>
        </w:rPr>
        <w:t>rd</w:t>
      </w:r>
      <w:r>
        <w:rPr/>
        <w:t xml:space="preserve"> feed together, if she was being honest with her self, she liked it, only adding to the list of pleasant sensations.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Moving her head a little, Sandra didn’t seem to have any conscious awareness of what she was doing, she seemed to have surrendered to her parental instinct “Are you ok down there?” she whispered, Hazel nodded “I love you Hazel, I’ve loved you since the first day we met…” while these words where strange, they were eerily comforting.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 xml:space="preserve">Looking down on Hazel, Sandra felt a deep sense of pride; she had a best friend who not only loved her, but also had the courage to share how she felt with another person, express her inner most needs and desires to someone she felt had earnt her trust, but most of all, had a strong bond which couldn’t be broken.  Hazel on the other hand was half asleep, her brain was like a cooking pot with a bubbling stew of ideas, simmering away slowly she had time to think about things and let answers bubble to the surface, she enjoyed being with Sandra because it was like being on holiday.  </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Looking down on her friend as she fed, she switched breasts as one became empty, trying out something new, she gently rubbed Hazel’s bare back softly which had the most noticeable effect.  Hazel was running on automatic as her brain switched off, her lips moving with an automated rhythm Sandra had never been happier, she didn’t think that Rich would like hearing this as he was a traditionalist when it came to women, but if he didn’t like, that was tough cookies.  Slowly nodding off, Sandra’s last conscious action before succumbing to relaxation was to drag the duvet over the pair of them and slide down to head level with Hazel so no evidence was visible as to what had gone on, several seconds later her eyes closed and she was snoozing happily.</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An hour later it was dark outside, the stars where visible and the streetlights had turned on, the odd car went past but the two slept soundly until Sandra’s mum came through the door waking Hazel with a shock, “Sandra…mums home…” she whispered, she stirred and remembered where she was, sitting up and stretching with a yawn her bare breasts wobbling slightly, “mums home…we should get dressed” Hazel said getting out of bed only for a pleasant surprise.</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Her chest felt a little heavier, looking down she could visibly see her breasts had grown “wow…is that supposed to happen?” asked Hazel as she put on her bra which was a lot more snug then it had been a few hours before.  “I’ve got no idea, maybe its all the milk you’ve been drinking” Sandra suggested as she got dressed, the sound of the microwave starting signalled her mum warming up dinner.</w:t>
      </w:r>
    </w:p>
    <w:p>
      <w:pPr>
        <w:pStyle w:val="TextBody"/>
        <w:tabs>
          <w:tab w:val="clear" w:pos="720"/>
          <w:tab w:val="left" w:pos="9540" w:leader="none"/>
          <w:tab w:val="left" w:pos="9900" w:leader="none"/>
        </w:tabs>
        <w:ind w:right="-1594" w:hanging="0"/>
        <w:rPr/>
      </w:pPr>
      <w:r>
        <w:rPr/>
      </w:r>
    </w:p>
    <w:p>
      <w:pPr>
        <w:pStyle w:val="TextBody"/>
        <w:tabs>
          <w:tab w:val="clear" w:pos="720"/>
          <w:tab w:val="left" w:pos="9540" w:leader="none"/>
          <w:tab w:val="left" w:pos="9900" w:leader="none"/>
        </w:tabs>
        <w:ind w:right="-1594" w:hanging="0"/>
        <w:rPr/>
      </w:pPr>
      <w:r>
        <w:rPr/>
        <w:t>The two lovers cuddled and had one last passionate kiss before doing down stairs, “Sandra, its nice to see you again” Hazel’s mum had a chat with her about how things where and what was going on, Hazel had no idea how she was going to get to sleep tonight after the events of the past couple of hours.  The microwave bleeped to signal the end of its heating cycle, Sandra talked with Hazel about getting a taxi back to her flat but Hazel’s mum butted in and she’d take her h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fan.com/" TargetMode="External"/><Relationship Id="rId3" Type="http://schemas.openxmlformats.org/officeDocument/2006/relationships/hyperlink" Target="http://www.landmilkhoney.com/" TargetMode="External"/><Relationship Id="rId4" Type="http://schemas.openxmlformats.org/officeDocument/2006/relationships/hyperlink" Target="http://en.wikipedia.org/wiki/Erotic_lacta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8:08:00Z</dcterms:created>
  <dc:creator>Robrert Dowton</dc:creator>
  <dc:description/>
  <dc:language>en-US</dc:language>
  <cp:lastModifiedBy>Robrert Dowton</cp:lastModifiedBy>
  <dcterms:modified xsi:type="dcterms:W3CDTF">2008-02-04T10:12:00Z</dcterms:modified>
  <cp:revision>91</cp:revision>
  <dc:subject/>
  <dc:title>Hazel moved a little as she slept in her bed, the familiar sound of loud music was herd coming from next door, it was a suppos</dc:title>
</cp:coreProperties>
</file>