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Quick Trip (TF, MC)</w:t>
      </w:r>
    </w:p>
    <w:p>
      <w:pPr>
        <w:pStyle w:val="Normal"/>
        <w:rPr/>
      </w:pPr>
      <w:r>
        <w:rPr/>
      </w:r>
    </w:p>
    <w:p>
      <w:pPr>
        <w:pStyle w:val="Normal"/>
        <w:rPr/>
      </w:pPr>
      <w:r>
        <w:rPr/>
        <w:t>"Good evening, Amanda." His voice was calm and low.</w:t>
        <w:br/>
        <w:br/>
        <w:t>Amanda, for her part, was shivering. Not for cold but for fear.</w:t>
        <w:br/>
        <w:t>Fear in two parts: fear of losing herself, fear of how much she could</w:t>
        <w:br/>
        <w:t>enjoy what was awaiting her under his direction.</w:t>
        <w:br/>
        <w:br/>
        <w:t>A few of her friends had already fallen to him. They were so so</w:t>
        <w:br/>
        <w:t>different now. Sexier, more erotic, it seemed like they were forever</w:t>
        <w:br/>
        <w:t>in ecstasy. And all because of this man who had her trapped now.</w:t>
        <w:br/>
        <w:br/>
        <w:t>She was pretty, but more on the cute side of pretty. Had her fair</w:t>
        <w:br/>
        <w:t>share of male attention. Tall, around 5'9", hair kept professionally</w:t>
        <w:br/>
        <w:t>short and brunette (she was a natural blonde), slim all over. Not</w:t>
        <w:br/>
        <w:t>much in the way of curves. And at 26, not likely to get curvier in</w:t>
        <w:br/>
        <w:t>the near future.</w:t>
        <w:br/>
        <w:br/>
        <w:t>Which she could have said for her friends that night they had first</w:t>
        <w:br/>
        <w:t>met him. They were all of the same build, more or less. Kelly had a</w:t>
        <w:br/>
        <w:t>nice pair of C cups and was a redhead. Sarah was even more like</w:t>
        <w:br/>
        <w:t>Amanda and was flatter than any of them.</w:t>
        <w:br/>
        <w:br/>
        <w:t>They had met him at a friend's wedding party which had meant they</w:t>
        <w:br/>
        <w:t>were feeling a little desperate for some male attention and when he</w:t>
        <w:br/>
        <w:t>had shown them some, they had responded eagerly. That was a</w:t>
        <w:br/>
        <w:t>mistake. He was without a doubt a kind and gentle man but he</w:t>
        <w:br/>
        <w:t>had...powers.</w:t>
        <w:br/>
        <w:br/>
        <w:t>It was Sarah who had first succumbed. Slowly she started visiting</w:t>
        <w:br/>
        <w:t>him more often. She said he had given her confidence, made her feel</w:t>
        <w:br/>
        <w:t>sexy. Which hardly explained why she had started developing those</w:t>
        <w:br/>
        <w:t>curves nature had denied her. Her hair had started to grow long, she</w:t>
        <w:br/>
        <w:t>had started dressing more provocatively.</w:t>
        <w:br/>
        <w:br/>
        <w:t>All part of being feminine Sarah had told her. Slowly, almost</w:t>
        <w:br/>
        <w:t>without notice, her hair was now at her lower back and her 'boobs'</w:t>
        <w:br/>
        <w:t>(as she had taken to calling them) had reached D cups. Soon she was</w:t>
        <w:br/>
        <w:t>practically spending all her time with him, eventually moving in to</w:t>
        <w:br/>
        <w:t>his very spacious apartment.</w:t>
        <w:br/>
        <w:br/>
        <w:t>It wasn't too long after that that Kelly had fallen to his power.</w:t>
        <w:br/>
        <w:t>She had fared even worse or better, depending on who you asked. She</w:t>
        <w:br/>
        <w:t>had ended up with E cups and a...a...ditzy personality that Amanda</w:t>
        <w:br/>
        <w:t>had never taken her for ever possessing.</w:t>
        <w:br/>
        <w:br/>
        <w:t>They both told her almost constantly how good the sex was, how they</w:t>
        <w:br/>
        <w:t>had never felt such pleasure. They spoke in such worshipful tones</w:t>
        <w:br/>
        <w:t>that Amanda was scared but a stronger part of her was curious, even</w:t>
        <w:br/>
        <w:t>desirous of what they had in him. Better bodies, fantastic sex, what</w:t>
        <w:br/>
        <w:t>was there to hold her back?</w:t>
        <w:br/>
        <w:br/>
        <w:t>Finally having no answer for that question, she found herself with</w:t>
        <w:br/>
        <w:t>him once more. It was over and finally a part of her relaxed.</w:t>
        <w:br/>
        <w:br/>
        <w:t>He beckoned her closer as she saw her naked friends laying on the</w:t>
        <w:br/>
        <w:t>large bed behind them, their large breasts and long wild hair</w:t>
        <w:br/>
        <w:t>bouncing everywhere.</w:t>
        <w:br/>
        <w:br/>
        <w:t>Standing in front of Him, she knelt. Her lips moved over His cock</w:t>
        <w:br/>
        <w:t>and she felt the first tingle throughout her body. Her breasts</w:t>
        <w:br/>
        <w:t>already felt tight, swollen and she smiled. Mandi was going to be</w:t>
        <w:br/>
        <w:t>happy.</w:t>
      </w:r>
    </w:p>
    <w:p>
      <w:pPr>
        <w:pStyle w:val="Normal"/>
        <w:rPr/>
      </w:pPr>
      <w:r>
        <w:rPr/>
      </w:r>
    </w:p>
    <w:p>
      <w:pPr>
        <w:pStyle w:val="Normal"/>
        <w:rPr/>
      </w:pPr>
      <w:r>
        <w:rPr>
          <w:i/>
        </w:rPr>
        <w:t>Two Weeks Earlier</w:t>
      </w:r>
    </w:p>
    <w:p>
      <w:pPr>
        <w:pStyle w:val="Normal"/>
        <w:rPr/>
      </w:pPr>
      <w:r>
        <w:rPr/>
      </w:r>
    </w:p>
    <w:p>
      <w:pPr>
        <w:pStyle w:val="Normal"/>
        <w:rPr/>
      </w:pPr>
      <w:r>
        <w:rPr/>
        <w:t>“</w:t>
      </w:r>
      <w:r>
        <w:rPr/>
        <w:t xml:space="preserve">Wendy?”  Amanda’s voice sounded soft and a little nervous on the phone as she called her best friend from school.  They shared a couple of classes together at the local college and had soon struck up a friendship that while not close was closer than Amanda had with few others.  </w:t>
      </w:r>
    </w:p>
    <w:p>
      <w:pPr>
        <w:pStyle w:val="Normal"/>
        <w:rPr/>
      </w:pPr>
      <w:r>
        <w:rPr/>
      </w:r>
    </w:p>
    <w:p>
      <w:pPr>
        <w:pStyle w:val="Normal"/>
        <w:rPr/>
      </w:pPr>
      <w:r>
        <w:rPr/>
        <w:t>“</w:t>
      </w:r>
      <w:r>
        <w:rPr/>
        <w:t xml:space="preserve">Hey Amanda.”  Wendy was worried as she heard the tremulous voice on the other end of the line.  They had been talking for a few weeks now about this strange man who had entered the lives of Amanda and Amanda’s friends.  Wendy didn’t know the other girls very well but she had noticed their appearance and attitudes had been changing since they had met this strange man.  She assumed it was just a change in clothes and that kind of college restlessness that comes in the last year.  </w:t>
      </w:r>
    </w:p>
    <w:p>
      <w:pPr>
        <w:pStyle w:val="Normal"/>
        <w:rPr/>
      </w:pPr>
      <w:r>
        <w:rPr/>
      </w:r>
    </w:p>
    <w:p>
      <w:pPr>
        <w:pStyle w:val="Normal"/>
        <w:rPr/>
      </w:pPr>
      <w:r>
        <w:rPr/>
        <w:t>“</w:t>
      </w:r>
      <w:r>
        <w:rPr/>
        <w:t>It’s gotten worse, Wendy.  They…they keep telling me about how good they’re feeling, how sexy they feel, how hot they get around him.  It’s getting to be too much.  I need a friend, I need you to tell me this isn’t the way I should be, that I shouldn’t be thinking about giving in.”  Her words came out in a tumble, the poor girl was a mess.</w:t>
      </w:r>
    </w:p>
    <w:p>
      <w:pPr>
        <w:pStyle w:val="Normal"/>
        <w:rPr/>
      </w:pPr>
      <w:r>
        <w:rPr/>
      </w:r>
    </w:p>
    <w:p>
      <w:pPr>
        <w:pStyle w:val="Normal"/>
        <w:rPr/>
      </w:pPr>
      <w:r>
        <w:rPr/>
        <w:t>“</w:t>
      </w:r>
      <w:r>
        <w:rPr/>
        <w:t>Come right over then, okay, honey?”  Wendy tried to keep her voice calm, soothing.  Last thing the girl needed was unnecessary questions and someone who didn’t believe her.</w:t>
      </w:r>
    </w:p>
    <w:p>
      <w:pPr>
        <w:pStyle w:val="Normal"/>
        <w:rPr/>
      </w:pPr>
      <w:r>
        <w:rPr/>
      </w:r>
    </w:p>
    <w:p>
      <w:pPr>
        <w:pStyle w:val="Normal"/>
        <w:rPr/>
      </w:pPr>
      <w:r>
        <w:rPr/>
        <w:t>“</w:t>
      </w:r>
      <w:r>
        <w:rPr/>
        <w:t>Thank you, I’ll be right over!”  The phone clicked and Wendy took a breath and made a decision.  It would take Amanda about an hour to get over to her place.  She knew where she needed to go….for her friend.</w:t>
      </w:r>
    </w:p>
    <w:p>
      <w:pPr>
        <w:pStyle w:val="Normal"/>
        <w:rPr/>
      </w:pPr>
      <w:r>
        <w:rPr/>
      </w:r>
    </w:p>
    <w:p>
      <w:pPr>
        <w:pStyle w:val="Normal"/>
        <w:rPr>
          <w:i/>
          <w:i/>
        </w:rPr>
      </w:pPr>
      <w:r>
        <w:rPr>
          <w:i/>
        </w:rPr>
        <w:t>One Hour Later</w:t>
      </w:r>
    </w:p>
    <w:p>
      <w:pPr>
        <w:pStyle w:val="Normal"/>
        <w:rPr/>
      </w:pPr>
      <w:r>
        <w:rPr/>
        <w:t>Amanda knocked on the door to her friend’s apartment.  Her safe sanctuary.  Her blonde friend would protect her from this man.  She saw Wendy standing there with a smile, arms open for her to embrace.</w:t>
      </w:r>
    </w:p>
    <w:p>
      <w:pPr>
        <w:pStyle w:val="Normal"/>
        <w:rPr/>
      </w:pPr>
      <w:r>
        <w:rPr/>
      </w:r>
    </w:p>
    <w:p>
      <w:pPr>
        <w:pStyle w:val="Normal"/>
        <w:rPr/>
      </w:pPr>
      <w:r>
        <w:rPr/>
        <w:t>She hugged her tight, “Oh thank God.  I need you to…to…where are your hands going?”</w:t>
      </w:r>
    </w:p>
    <w:p>
      <w:pPr>
        <w:pStyle w:val="Normal"/>
        <w:rPr/>
      </w:pPr>
      <w:r>
        <w:rPr/>
      </w:r>
    </w:p>
    <w:p>
      <w:pPr>
        <w:pStyle w:val="Normal"/>
        <w:rPr/>
      </w:pPr>
      <w:r>
        <w:rPr/>
        <w:t>“</w:t>
      </w:r>
      <w:r>
        <w:rPr/>
        <w:t>Just comforting you, Mandi.” Wendy said gently as her hands massaged the slim girl’s back.  “You’re so confused about so many things.”</w:t>
      </w:r>
    </w:p>
    <w:p>
      <w:pPr>
        <w:pStyle w:val="Normal"/>
        <w:rPr/>
      </w:pPr>
      <w:r>
        <w:rPr/>
      </w:r>
    </w:p>
    <w:p>
      <w:pPr>
        <w:pStyle w:val="Normal"/>
        <w:rPr/>
      </w:pPr>
      <w:r>
        <w:rPr/>
        <w:t>“</w:t>
      </w:r>
      <w:r>
        <w:rPr/>
        <w:t>Wait.  Mandi?  You’ve never called me that!”  Amanda tried to back away.  It was then her eyes took her in more fully.  Wendy looked different somehow.  Was her shirt fitting tighter?  Her hair looked a little longer, fuller.  Oh no…it couldn’t be, it couldn’t possibly.</w:t>
      </w:r>
    </w:p>
    <w:p>
      <w:pPr>
        <w:pStyle w:val="Normal"/>
        <w:rPr/>
      </w:pPr>
      <w:r>
        <w:rPr/>
      </w:r>
    </w:p>
    <w:p>
      <w:pPr>
        <w:pStyle w:val="Normal"/>
        <w:rPr/>
      </w:pPr>
      <w:r>
        <w:rPr/>
        <w:t>“</w:t>
      </w:r>
      <w:r>
        <w:rPr/>
        <w:t>Oh Mandi, you know it’s only hurting you not to give in, don’t you?  He really is quite wonderful.  I went over to the place you met him at and he was easy enough to find with those sexy girls around him, what were their names?  Sarah and Kelly?  Such pretty girls.”  She smiled to Amanda serenely.  “You could be pretty like them, too.  It’d be so so easy.”</w:t>
      </w:r>
    </w:p>
    <w:p>
      <w:pPr>
        <w:pStyle w:val="Normal"/>
        <w:rPr/>
      </w:pPr>
      <w:r>
        <w:rPr/>
      </w:r>
    </w:p>
    <w:p>
      <w:pPr>
        <w:pStyle w:val="Normal"/>
        <w:rPr/>
      </w:pPr>
      <w:r>
        <w:rPr/>
        <w:t>Amanda started to sob, “But you were already pretty, how did he get to you?  I thought you were strong, I thought you would be immune!”</w:t>
      </w:r>
    </w:p>
    <w:p>
      <w:pPr>
        <w:pStyle w:val="Normal"/>
        <w:rPr/>
      </w:pPr>
      <w:r>
        <w:rPr/>
      </w:r>
    </w:p>
    <w:p>
      <w:pPr>
        <w:pStyle w:val="Normal"/>
        <w:rPr/>
      </w:pPr>
      <w:r>
        <w:rPr/>
        <w:t>“</w:t>
      </w:r>
      <w:r>
        <w:rPr/>
        <w:t>It’s not a disease, Mandi.  It’s sex, it’s love, it’s wonderful.”  Her voice sounded reproachful like a mother chiding an illogical child.  “And when I realized how good it could feel, when he explained the benefits, it was all so logical to give in and enjoy bliss.  You will realize this soon.”</w:t>
      </w:r>
    </w:p>
    <w:p>
      <w:pPr>
        <w:pStyle w:val="Normal"/>
        <w:rPr/>
      </w:pPr>
      <w:r>
        <w:rPr/>
      </w:r>
    </w:p>
    <w:p>
      <w:pPr>
        <w:pStyle w:val="Normal"/>
        <w:rPr/>
      </w:pPr>
      <w:r>
        <w:rPr/>
        <w:t>Amanda backed to the door, her hand shaking.</w:t>
      </w:r>
    </w:p>
    <w:p>
      <w:pPr>
        <w:pStyle w:val="Normal"/>
        <w:rPr/>
      </w:pPr>
      <w:r>
        <w:rPr/>
      </w:r>
    </w:p>
    <w:p>
      <w:pPr>
        <w:pStyle w:val="Normal"/>
        <w:rPr/>
      </w:pPr>
      <w:r>
        <w:rPr/>
        <w:t>“</w:t>
      </w:r>
      <w:r>
        <w:rPr/>
        <w:t>Mmmm, they’re already growing and all I had to do was give in.  I’m becoming sex personified like your friends.  Look at my boobs, Mandi.  Straining my shirt.  And they’ll only get better.  Don’t you like them?”  Her smile was beautiful, seductive and it took all of Amanda’s energy to turn and run to her car.</w:t>
      </w:r>
    </w:p>
    <w:p>
      <w:pPr>
        <w:pStyle w:val="Normal"/>
        <w:rPr/>
      </w:pPr>
      <w:r>
        <w:rPr/>
      </w:r>
    </w:p>
    <w:p>
      <w:pPr>
        <w:pStyle w:val="Normal"/>
        <w:rPr/>
      </w:pPr>
      <w:r>
        <w:rPr/>
        <w:t xml:space="preserve">She cried herself to sleep that night while her fingers played with her pussy and her nipples, waking covered in her own juices.  </w:t>
      </w:r>
    </w:p>
    <w:p>
      <w:pPr>
        <w:pStyle w:val="Normal"/>
        <w:rPr/>
      </w:pPr>
      <w:r>
        <w:rPr/>
      </w:r>
    </w:p>
    <w:p>
      <w:pPr>
        <w:pStyle w:val="Normal"/>
        <w:rPr>
          <w:i/>
          <w:i/>
        </w:rPr>
      </w:pPr>
      <w:r>
        <w:rPr>
          <w:i/>
        </w:rPr>
        <w:t>Present Day (-2 HRS)</w:t>
      </w:r>
    </w:p>
    <w:p>
      <w:pPr>
        <w:pStyle w:val="Normal"/>
        <w:rPr>
          <w:i/>
          <w:i/>
        </w:rPr>
      </w:pPr>
      <w:r>
        <w:rPr>
          <w:i/>
        </w:rPr>
      </w:r>
    </w:p>
    <w:p>
      <w:pPr>
        <w:pStyle w:val="Normal"/>
        <w:rPr/>
      </w:pPr>
      <w:r>
        <w:rPr/>
        <w:t>“</w:t>
      </w:r>
      <w:r>
        <w:rPr/>
        <w:t>I give up.”  Amanda’s tear-streaked face couldn’t look at Wendy.  Her friend had grown even more sexual, even sexier in the last week.  Her ‘acceptance’ had changed her body to goddess form.  Lean toned muscles rippled smoothly under her black latex catsuit.  Her breasts were large, jutting and didn’t even need the support the latex gave to them.  Must be E cup, Amanda noted with resignation.  Wendy’s hair flowed down her body in soft ringlets.  Her face screaming sex with pouty lips and hooded eyes.  Of course, the zipper on the catsuit let her cleavage be exposed.</w:t>
      </w:r>
    </w:p>
    <w:p>
      <w:pPr>
        <w:pStyle w:val="Normal"/>
        <w:rPr/>
      </w:pPr>
      <w:r>
        <w:rPr/>
      </w:r>
    </w:p>
    <w:p>
      <w:pPr>
        <w:pStyle w:val="Normal"/>
        <w:rPr/>
      </w:pPr>
      <w:r>
        <w:rPr/>
        <w:t>Wendy moaned happily as she embraced the slim girl.  “I’ll take you to him.  And we can play together.”</w:t>
      </w:r>
    </w:p>
    <w:p>
      <w:pPr>
        <w:pStyle w:val="Normal"/>
        <w:rPr/>
      </w:pPr>
      <w:r>
        <w:rPr/>
      </w:r>
    </w:p>
    <w:p>
      <w:pPr>
        <w:pStyle w:val="Normal"/>
        <w:rPr/>
      </w:pPr>
      <w:r>
        <w:rPr/>
        <w:t>“</w:t>
      </w:r>
      <w:r>
        <w:rPr/>
        <w:t>Yes.”</w:t>
      </w:r>
    </w:p>
    <w:p>
      <w:pPr>
        <w:pStyle w:val="Normal"/>
        <w:rPr/>
      </w:pPr>
      <w:r>
        <w:rPr/>
      </w:r>
    </w:p>
    <w:p>
      <w:pPr>
        <w:pStyle w:val="Normal"/>
        <w:rPr>
          <w:i/>
          <w:i/>
        </w:rPr>
      </w:pPr>
      <w:r>
        <w:rPr>
          <w:i/>
        </w:rPr>
        <w:t>Present Time (O HRS)</w:t>
      </w:r>
    </w:p>
    <w:p>
      <w:pPr>
        <w:pStyle w:val="Normal"/>
        <w:rPr>
          <w:i/>
          <w:i/>
        </w:rPr>
      </w:pPr>
      <w:r>
        <w:rPr>
          <w:i/>
        </w:rPr>
      </w:r>
    </w:p>
    <w:p>
      <w:pPr>
        <w:pStyle w:val="Normal"/>
        <w:rPr/>
      </w:pPr>
      <w:r>
        <w:rPr/>
        <w:t xml:space="preserve">Wendy stood behind her friend in the shadows as she watched Mandi give in.  She smiled and made her way to the bed where she knew her friend would soon join them.  </w:t>
      </w:r>
    </w:p>
    <w:p>
      <w:pPr>
        <w:pStyle w:val="Normal"/>
        <w:rPr/>
      </w:pPr>
      <w:r>
        <w:rPr/>
      </w:r>
    </w:p>
    <w:p>
      <w:pPr>
        <w:pStyle w:val="Normal"/>
        <w:rPr/>
      </w:pPr>
      <w:r>
        <w:rPr/>
        <w:t xml:space="preserve">Of course, her quick fall wasn’t a surprise.  Although she hadn’t known it, her time at the Shoppe had infected her mind, laid her vulnerable to this man.  He had well understood who she was and where she had worked.  </w:t>
      </w:r>
    </w:p>
    <w:p>
      <w:pPr>
        <w:pStyle w:val="Normal"/>
        <w:rPr/>
      </w:pPr>
      <w:r>
        <w:rPr/>
      </w:r>
    </w:p>
    <w:p>
      <w:pPr>
        <w:pStyle w:val="Normal"/>
        <w:rPr/>
      </w:pPr>
      <w:r>
        <w:rPr/>
        <w:t xml:space="preserve">Wendy was the key to it all.  Unknowingly she had been the one who had suggested the pub where Kelly, Sarah and Amanda had met him to Amanda in the first place.  And now she would take her place on the bed.  </w:t>
      </w:r>
    </w:p>
    <w:p>
      <w:pPr>
        <w:pStyle w:val="Normal"/>
        <w:rPr/>
      </w:pPr>
      <w:r>
        <w:rPr/>
      </w:r>
    </w:p>
    <w:p>
      <w:pPr>
        <w:pStyle w:val="Normal"/>
        <w:rPr/>
      </w:pPr>
      <w:r>
        <w:rPr/>
      </w:r>
    </w:p>
    <w:p>
      <w:pPr>
        <w:pStyle w:val="Normal"/>
        <w:rPr>
          <w:i/>
          <w:i/>
        </w:rPr>
      </w:pPr>
      <w:r>
        <w:rPr>
          <w:i/>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1:44:00Z</dcterms:created>
  <dc:creator>Ben</dc:creator>
  <dc:description/>
  <cp:keywords/>
  <dc:language>en-US</dc:language>
  <cp:lastModifiedBy>Ben</cp:lastModifiedBy>
  <dcterms:modified xsi:type="dcterms:W3CDTF">2008-01-18T22:59:00Z</dcterms:modified>
  <cp:revision>11</cp:revision>
  <dc:subject/>
  <dc:title>A Quick Trip (TF, MC)</dc:title>
</cp:coreProperties>
</file>