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tted" w:sz="24" w:space="1" w:color="000000"/>
        </w:pBdr>
        <w:rPr/>
      </w:pPr>
      <w:r>
        <w:rPr/>
        <w:t xml:space="preserve">Ms. Jones just about finished yet another one of her experimental health classes at another high risk pregnancy high school. But the teaching isn’t over for our dear Nicole, and it’s only just begun for the junior girls of Palm Dale Valley High. </w:t>
      </w:r>
    </w:p>
    <w:p>
      <w:pPr>
        <w:pStyle w:val="Normal"/>
        <w:pBdr>
          <w:bottom w:val="dotted" w:sz="24" w:space="1" w:color="000000"/>
        </w:pBdr>
        <w:rPr/>
      </w:pPr>
      <w:r>
        <w:rPr/>
      </w:r>
    </w:p>
    <w:p>
      <w:pPr>
        <w:pStyle w:val="Normal"/>
        <w:rPr/>
      </w:pPr>
      <w:r>
        <w:rPr/>
      </w:r>
    </w:p>
    <w:p>
      <w:pPr>
        <w:pStyle w:val="Normal"/>
        <w:rPr/>
      </w:pPr>
      <w:r>
        <w:rPr/>
        <w:tab/>
        <w:t xml:space="preserve">Julie raced around the commons with Lexis in tow amidst the sea of knockers. Julie suddenly stopped. Sitting on the table in front of her, talking to a couple of senior boys was Julie’s newly well endowed junior friend Kim. </w:t>
      </w:r>
    </w:p>
    <w:p>
      <w:pPr>
        <w:pStyle w:val="Normal"/>
        <w:rPr/>
      </w:pPr>
      <w:r>
        <w:rPr/>
        <w:tab/>
        <w:t xml:space="preserve">“Kim what happened?” asked Julie. </w:t>
      </w:r>
    </w:p>
    <w:p>
      <w:pPr>
        <w:pStyle w:val="Normal"/>
        <w:rPr/>
      </w:pPr>
      <w:r>
        <w:rPr/>
        <w:tab/>
        <w:t xml:space="preserve">“Oh hi Julie” replied Kim. </w:t>
      </w:r>
    </w:p>
    <w:p>
      <w:pPr>
        <w:pStyle w:val="Normal"/>
        <w:rPr/>
      </w:pPr>
      <w:r>
        <w:rPr/>
        <w:tab/>
        <w:t>“Don’t hi me, come here,” Julie grabbed Kim by the arm dragging her into an empty class room (which was quite a feat Kim boobs were about the size of basketballs her tight gray tank top clinging to them exposing the deep crevice that is now her cleavage). “Kim what has happened? Why do all of your little friends now look like they have balloons shoved under their shirts?”</w:t>
      </w:r>
    </w:p>
    <w:p>
      <w:pPr>
        <w:pStyle w:val="Normal"/>
        <w:pBdr>
          <w:bottom w:val="dotted" w:sz="24" w:space="0" w:color="000000"/>
        </w:pBdr>
        <w:rPr/>
      </w:pPr>
      <w:r>
        <w:rPr/>
        <w:tab/>
        <w:t>“Well it all happened after the football game . . . After I got home from assisting you I noticed that my bra felt tighter. I didn’t think anything of it. I thought it was an after effect from my birth control pills that was until I took a shower.  As I was lathering up my breast I noticed they looked bigger like DD bigger, anyhow after I started poking them some to make sure I wasn’t hallucinating I noticed droplets of something around my nipples and it wasn’t water. I was actually lactating like you were earlier. Then it dawned on me. What ever had made your boobs do that, had spread to me through, the milk. I called up Jeremy to come assist me, I felt like I was going to explode they were filling up by the minute, only I didn’t tell him that. I just played it off like I was horny.”</w:t>
      </w:r>
    </w:p>
    <w:p>
      <w:pPr>
        <w:pStyle w:val="Normal"/>
        <w:pBdr>
          <w:bottom w:val="dotted" w:sz="24" w:space="0" w:color="000000"/>
        </w:pBdr>
        <w:rPr/>
      </w:pPr>
      <w:r>
        <w:rPr/>
        <w:tab/>
        <w:t>“Wait stop” Julie interrupted “Don’t tell me you guys had sex?”</w:t>
      </w:r>
    </w:p>
    <w:p>
      <w:pPr>
        <w:pStyle w:val="Normal"/>
        <w:pBdr>
          <w:bottom w:val="dotted" w:sz="24" w:space="0" w:color="000000"/>
        </w:pBdr>
        <w:rPr/>
      </w:pPr>
      <w:r>
        <w:rPr/>
        <w:tab/>
        <w:t>“God no” responded Kim “Let me finish my story. Anyhow, Jeremy came over; he was so drunk from the celebration party that he didn’t even notice. We started making out on my couch, I could feel him trying to get his hand up my shirt. I wasn’t quite ready for that yet so I had to take evasive action. I leapt up off the couch got on my knees and started to undo his belt ‘whatcha doin’ babe’ I told him ‘nothing, I just wanted to give you a present for such a great football game’ ‘Alright!’ He was so drunk it took me ten minutes to get him off I was giving him a handjob, going up and down his shaft fast and slow it wasn’t working so finally I gave up and gave him a blowjob. After he was done cumming I told him that it was my turn ‘What do you mean?’ ‘I mean this’ I told him; I undid my shirt and my bra and told him to suck as I shoved my boob right in his face. ‘Ok’ the big oaf didn’t even realize he was drinking from my boobs. But it sure got the job done, for about an hour.”</w:t>
      </w:r>
    </w:p>
    <w:p>
      <w:pPr>
        <w:pStyle w:val="Normal"/>
        <w:pBdr>
          <w:bottom w:val="dotted" w:sz="24" w:space="0" w:color="000000"/>
        </w:pBdr>
        <w:rPr/>
      </w:pPr>
      <w:r>
        <w:rPr/>
        <w:tab/>
        <w:t>“Ok, that explains why you’re so top heavy” Lexis interrupted “But what happened to the other girls?”</w:t>
      </w:r>
    </w:p>
    <w:p>
      <w:pPr>
        <w:pStyle w:val="Normal"/>
        <w:pBdr>
          <w:bottom w:val="dotted" w:sz="24" w:space="0" w:color="000000"/>
        </w:pBdr>
        <w:rPr/>
      </w:pPr>
      <w:r>
        <w:rPr/>
        <w:tab/>
        <w:t xml:space="preserve">“Just hold your horses you impatient bitch.” Kim playfully snapped. “Like I said that milking held me over for about an hour, so I decided to see if anybody else wanted to get in on the fun so I called the Ashley’s and Shauna, and Heather. All the girls except for Heather came over they all sure as hell noticed right away ‘What happened to you?’ Shauna asked me. I told her about your health class and how the breast milk would make their boobs larger. The Ashley’s wanted to try but Shauna was a little more apprehensive. I undid my now stretched out shirt and each one of the Ashley began to suck on my tits at the same time. I’m telling you Julie it felt so good I almost came. Anyhow, it took a couple of hours before the Ashley’s started to notice any change. About that time Heather showed up. The Ashley’s were so hyped about their new assets they were rattling off the details about a mile a minute to Heather, right about the time they were telling her about the milk, she stopped them dead in their tracks, ‘guys’ she said ‘this sounds like something my sisters friend told me about, only it wasn’t milk that made your boobs larger, it was a pill, no mess involved’ Heather and Shauna decided this was a better alternative to having their boobs done or drinking breast milk so they drove over and crawled into Ms. Jones office through a window and got the pills that Heather’s friend had described. They stole half the vile. They brought them back to my house. They each took one; it took about half an hour for the pills to take effect on the two girls. Then blonde Ashley decided that brunette Ashley’s boobs were larger then hers so she took on of the pills too. I tell you in twenty minutes her tig ol bitties were so large she could barely even stand let alone walk, I’d hate to see her try to run badoom badooom (Kim grabbed each of her own boobs and lifted them up and down imitating blonde Ashley running), ha ha, it was about this time that Shauna that it’d be a good idea to call up some boys and have a lingerie party. Shauna changed into this black sheer mesh baby doll that was already practically skin tight, blonde Ashely changed into this purple, lacy, fly away baby doll, Heather wore a strappy red baby doll, you know, the kind that doesn’t have a back, brunette Ashley wore a this black satin slip, you know the kind that doesn’t have sides. I had already had my fun for the night so I just wore my boy shorts and an extra tight Hooters shirt around. So anyhow, the boys came over we all started drinking, Shauna was the first one to go a stray she led Jake into the master bedroom. Then Heather she took Ben into the closet. Then blonde Ashley she took, you know I don’t remember who but it doesn’t matter she took him into the guest bedroom and brunette Ashley, took Josh into my brothers bedroom. I can tell you brunette Ashley and Heather did nothing but give their boys a blow job, but between blonde Ashley and Shauna I think Shauna enjoyed having sex with Jake the most. She must have had a five minute orgasm; I thought they were going to break my parent’s bed. The boys started to leave one by one. Brunette Ashley and Heather joined me to watch a little late night TV, then after Shauna freshened up she joined us but nobody had seen blonde Ashley in a while. Heather and the other Ashley got tired of waiting so I told them they could leave and I’d let blonde Ashley stay the night with me, Shauna said she wanted to stay too. Shauna and I started watching a scary movie, you know where the aliens come down and impregnate all the girls, I noticed Shauna start to shift around in her seat a lot, I asked her what was wrong ‘oh nothing, I think I’m just a little full from the popcorn’ then we heard the most god awful scream, we seriously jumped 5 feet in the air. We turned around and there was blonde Ashley crying hysterically, we couldn’t see much of her over the couch so it didn’t hit us what was wrong. She walked, well more like waddled closer to the couch, the sides of her baby doll where pushed open by this massive white dome, her belly button was sticking out, her thong looked like it was non existent, it was completely hidden by her massive pregnant belly. I tell you she looked like she was carrying twins and with those massive twins up top leaking it didn’t make things any easier. She looked like she was ready to pop out of that baby doll. We sat her down and started going over what happened with whoever, we finally decided that it was just an after effect of taking both the pills when we heard this stretching noise I looked over at Shauna, ‘no, no, no’, she was just starring at her midsection, it was starting to rise like bread dough, The mesh on her baby doll was starting to stretch to it’s max, you could see parts of engorged tan belly poking through the mesh, it looked like it was starting to poke into her skin, ‘guys get me out of this thing’, but we didn’t have to. Pop all the mesh exploded at once leaving her completely exposed. ‘What am I going to do? I have nothing to wear, I can’t walk around in my thong all night’ she pleaded I told her of course she could because Ash and I would join her I threw off my top and I grabbed the thread holding Ashley’s baby doll and it fell to the ground and that’s how were for the rest of the night, we all slept that way for the rest of the night huddled together topless in my living room. </w:t>
      </w:r>
    </w:p>
    <w:p>
      <w:pPr>
        <w:pStyle w:val="Normal"/>
        <w:pBdr>
          <w:bottom w:val="dotted" w:sz="24" w:space="0" w:color="000000"/>
        </w:pBdr>
        <w:rPr/>
      </w:pPr>
      <w:r>
        <w:rPr/>
        <w:tab/>
        <w:t xml:space="preserve">“Okay once again, that only explains the Ashley’s, Heather, Shauna and you” </w:t>
      </w:r>
    </w:p>
    <w:p>
      <w:pPr>
        <w:pStyle w:val="Normal"/>
        <w:pBdr>
          <w:bottom w:val="dotted" w:sz="24" w:space="0" w:color="000000"/>
        </w:pBdr>
        <w:rPr/>
      </w:pPr>
      <w:r>
        <w:rPr/>
        <w:tab/>
        <w:t xml:space="preserve">“Chill” yelled Kim, “Anyhow, at about eight a heard a faint knock at the door. I answered it and standing there were brunette Ashley and Heather in trench coats their massacre all running. I asked them what had happened last night. Heather explained that they caught up with more of the football team at another party. Ben was there and he was in the mood again so she gave him another blow job. ‘And do you know what happens when you give a guy a blow job?’ she asked, ‘No’ I told her. She goes ‘this’ and she and Ashley both dropped their trench coats, since Ashley was wearing that slip without the sides you could clearly see the sides of her boobs now that they were twice as big as they were before, Heathers the top was pushed out more. ‘And’ Heather said. ‘My ass is bigger’ she turned around and sure enough her white ass was definitely bigger, it looked firm but bigger. I asked her if she had sex with Ben. She looked kind of puzzled ‘Yeah.’ ‘Then honey’ I told her ‘that’s the least of your problems’ I pushed the door open so she could see the other Ashley and Shauna. ‘I’m pregnant!’ she yelled. ‘Now come in before my neighbors see you poof up’ I shoved her in the door. It was good thing too, 5 minutes later, that red thing lifted up like an express elevator. ‘At least my front is covered’ she sneered at blonde Ashley and Shauna ‘so at least my ass doesn’t look like a shelf’ blonde Ashley snapped back. I asked the girls what else happened at the party, ‘well’ brunette Ashley said ‘there was this slutty blonde there and she left with Jeremy, she back 10 minutes later with porn tits that were leaking all over the place, she asked if anybody wanted shots and these two red heads volunteered and then the party turned into an orgy from there so after Heather was done with Ben and I was done with Josh we left.’ </w:t>
      </w:r>
    </w:p>
    <w:p>
      <w:pPr>
        <w:pStyle w:val="Normal"/>
        <w:pBdr>
          <w:bottom w:val="dotted" w:sz="24" w:space="0" w:color="000000"/>
        </w:pBdr>
        <w:rPr/>
      </w:pPr>
      <w:r>
        <w:rPr/>
        <w:tab/>
        <w:t>“Crap” Lexi said “so it travels through breast milk, and sperm if the guy has had the breast milk, and if you have sex you get pregnant instantly.”</w:t>
      </w:r>
    </w:p>
    <w:p>
      <w:pPr>
        <w:pStyle w:val="Normal"/>
        <w:pBdr>
          <w:bottom w:val="dotted" w:sz="24" w:space="0" w:color="000000"/>
        </w:pBdr>
        <w:rPr/>
      </w:pPr>
      <w:r>
        <w:rPr/>
        <w:tab/>
        <w:t>“How are Ashley, Heather, and Shauna doing?” Julie asked.</w:t>
      </w:r>
    </w:p>
    <w:p>
      <w:pPr>
        <w:pStyle w:val="Normal"/>
        <w:pBdr>
          <w:bottom w:val="dotted" w:sz="24" w:space="0" w:color="000000"/>
        </w:pBdr>
        <w:rPr/>
      </w:pPr>
      <w:r>
        <w:rPr/>
        <w:tab/>
        <w:t>“Why don’t you ask them yourselves” said Kim, she nodded backwards.</w:t>
      </w:r>
    </w:p>
    <w:p>
      <w:pPr>
        <w:pStyle w:val="Normal"/>
        <w:pBdr>
          <w:bottom w:val="dotted" w:sz="24" w:space="0" w:color="000000"/>
        </w:pBdr>
        <w:rPr/>
      </w:pPr>
      <w:r>
        <w:rPr/>
        <w:tab/>
        <w:t xml:space="preserve">Sitting at the table behind were the three most pregnant girls all of them were rubbing their bellies, resting them on their legs, all had a crescent moon of skin showing. </w:t>
      </w:r>
    </w:p>
    <w:p>
      <w:pPr>
        <w:pStyle w:val="Normal"/>
        <w:pBdr>
          <w:bottom w:val="dotted" w:sz="24" w:space="0" w:color="000000"/>
        </w:pBdr>
        <w:rPr/>
      </w:pPr>
      <w:r>
        <w:rPr/>
        <w:tab/>
        <w:t>Kim turned around, “how are you guys holding   up?”</w:t>
      </w:r>
    </w:p>
    <w:p>
      <w:pPr>
        <w:pStyle w:val="Normal"/>
        <w:pBdr>
          <w:bottom w:val="dotted" w:sz="24" w:space="0" w:color="000000"/>
        </w:pBdr>
        <w:rPr/>
      </w:pPr>
      <w:r>
        <w:rPr/>
        <w:tab/>
        <w:t xml:space="preserve">“Great” they all said sarcastically in unison. </w:t>
      </w:r>
    </w:p>
    <w:p>
      <w:pPr>
        <w:pStyle w:val="Normal"/>
        <w:pBdr>
          <w:bottom w:val="dotted" w:sz="24" w:space="0" w:color="000000"/>
        </w:pBdr>
        <w:rPr/>
      </w:pPr>
      <w:r>
        <w:rPr/>
        <w:tab/>
        <w:t>“They he won’t stop kicking” said blonde Ashley</w:t>
      </w:r>
    </w:p>
    <w:p>
      <w:pPr>
        <w:pStyle w:val="Normal"/>
        <w:pBdr>
          <w:bottom w:val="dotted" w:sz="24" w:space="0" w:color="000000"/>
        </w:pBdr>
        <w:rPr/>
      </w:pPr>
      <w:r>
        <w:rPr/>
        <w:tab/>
        <w:t>“You only have one?” Heather asked. “Lucky I have two soccer players in there” she nodded to her stomach.</w:t>
      </w:r>
    </w:p>
    <w:p>
      <w:pPr>
        <w:pStyle w:val="Normal"/>
        <w:pBdr>
          <w:bottom w:val="dotted" w:sz="24" w:space="0" w:color="000000"/>
        </w:pBdr>
        <w:rPr/>
      </w:pPr>
      <w:r>
        <w:rPr/>
        <w:tab/>
        <w:t>“Yeah well the both of you are lucky” Shauna snapped “I have three line backers in here. Ouch” she winced “And it’s game time” there was definitely the contour of a baby’s head poking against the visible sliver of Shauna’s exposed midriff. She rolled up her shirt, “Julie do you want to feel?”</w:t>
      </w:r>
    </w:p>
    <w:p>
      <w:pPr>
        <w:pStyle w:val="Normal"/>
        <w:pBdr>
          <w:bottom w:val="dotted" w:sz="24" w:space="0" w:color="000000"/>
        </w:pBdr>
        <w:rPr/>
      </w:pPr>
      <w:r>
        <w:rPr/>
      </w:r>
    </w:p>
    <w:p>
      <w:pPr>
        <w:pStyle w:val="Normal"/>
        <w:pBdr>
          <w:bottom w:val="dotted" w:sz="24" w:space="0" w:color="000000"/>
        </w:pBdr>
        <w:rPr/>
      </w:pPr>
      <w:r>
        <w:rPr/>
        <w:tab/>
        <w:t xml:space="preserve">“Sure” Julie hesitantly replied. She put her hand on Shauna’s now very tan, very much stretched, but still very beautiful stomach. “Oh, my god” she pulled her hand away, her mouth gaping wide. “That’s amazing” she cooed. </w:t>
      </w:r>
    </w:p>
    <w:p>
      <w:pPr>
        <w:pStyle w:val="Normal"/>
        <w:pBdr>
          <w:bottom w:val="dotted" w:sz="24" w:space="0" w:color="000000"/>
        </w:pBdr>
        <w:rPr/>
      </w:pPr>
      <w:r>
        <w:rPr/>
        <w:tab/>
        <w:t>“Amazing or not” Lexis said “I need to find Nicole before this happens to her. I know she doesn’t want kids.” Lexis raced off to the senior parking lot.</w:t>
      </w:r>
    </w:p>
    <w:p>
      <w:pPr>
        <w:pStyle w:val="Normal"/>
        <w:pBdr>
          <w:bottom w:val="dotted" w:sz="24" w:space="0" w:color="000000"/>
        </w:pBdr>
        <w:rPr/>
      </w:pPr>
      <w:r>
        <w:rPr/>
        <w:tab/>
        <w:t xml:space="preserve">A red head named Rachel strolled up to the table, starring at Shauna. </w:t>
      </w:r>
    </w:p>
    <w:p>
      <w:pPr>
        <w:pStyle w:val="Normal"/>
        <w:pBdr>
          <w:bottom w:val="dotted" w:sz="24" w:space="0" w:color="000000"/>
        </w:pBdr>
        <w:rPr/>
      </w:pPr>
      <w:r>
        <w:rPr/>
        <w:tab/>
        <w:t>“You know” she said “I always wondered what I’d like if I was pregnant. I’ve kind of always wanted kids.”</w:t>
      </w:r>
    </w:p>
    <w:p>
      <w:pPr>
        <w:pStyle w:val="Normal"/>
        <w:pBdr>
          <w:bottom w:val="dotted" w:sz="24" w:space="0" w:color="000000"/>
        </w:pBdr>
        <w:rPr/>
      </w:pPr>
      <w:r>
        <w:rPr/>
        <w:tab/>
        <w:t>“Really” Kim smiled “come with me.” Kim led Rachel off to Ms. Jones room.</w:t>
      </w:r>
    </w:p>
    <w:p>
      <w:pPr>
        <w:pStyle w:val="Normal"/>
        <w:pBdr>
          <w:bottom w:val="dotted" w:sz="24" w:space="0" w:color="000000"/>
        </w:pBdr>
        <w:rPr/>
      </w:pPr>
      <w:r>
        <w:rPr/>
      </w:r>
    </w:p>
    <w:p>
      <w:pPr>
        <w:pStyle w:val="Normal"/>
        <w:pBdr>
          <w:bottom w:val="dotted" w:sz="24" w:space="0" w:color="000000"/>
        </w:pBdr>
        <w:rPr/>
      </w:pPr>
      <w:r>
        <w:rPr/>
      </w:r>
    </w:p>
    <w:p>
      <w:pPr>
        <w:pStyle w:val="Normal"/>
        <w:pBdr>
          <w:bottom w:val="dotted" w:sz="24" w:space="0" w:color="000000"/>
        </w:pBdr>
        <w:rPr/>
      </w:pPr>
      <w:r>
        <w:rPr/>
        <w:tab/>
        <w:tab/>
        <w:tab/>
        <w:tab/>
        <w:tab/>
        <w:t>To be continued</w:t>
      </w:r>
    </w:p>
    <w:p>
      <w:pPr>
        <w:pStyle w:val="Normal"/>
        <w:rPr/>
      </w:pPr>
      <w:r>
        <w:rPr/>
      </w:r>
    </w:p>
    <w:p>
      <w:pPr>
        <w:pStyle w:val="Normal"/>
        <w:rPr/>
      </w:pPr>
      <w:r>
        <w:rPr/>
      </w:r>
    </w:p>
    <w:p>
      <w:pPr>
        <w:pStyle w:val="Normal"/>
        <w:rPr/>
      </w:pPr>
      <w:r>
        <w:rPr/>
      </w:r>
    </w:p>
    <w:p>
      <w:pPr>
        <w:pStyle w:val="Normal"/>
        <w:rPr/>
      </w:pPr>
      <w:r>
        <w:rPr/>
        <w:tab/>
        <w:t xml:space="preserve">.  </w:t>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0:25:00Z</dcterms:created>
  <dc:creator>Zack</dc:creator>
  <dc:description/>
  <cp:keywords/>
  <dc:language>en-US</dc:language>
  <cp:lastModifiedBy>Zack</cp:lastModifiedBy>
  <dcterms:modified xsi:type="dcterms:W3CDTF">2006-11-29T10:25:00Z</dcterms:modified>
  <cp:revision>2</cp:revision>
  <dc:subject/>
  <dc:title>Ms</dc:title>
</cp:coreProperties>
</file>