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color w:val="FF0000"/>
          <w:sz w:val="24"/>
        </w:rPr>
        <w:t>WARNING--WARNING--</w:t>
      </w:r>
      <w:r>
        <w:rPr>
          <w:rFonts w:eastAsia="MS Mincho;ＭＳ 明朝" w:cs="Times New Roman" w:ascii="Times New Roman" w:hAnsi="Times New Roman"/>
          <w:color w:val="FF6600"/>
          <w:sz w:val="24"/>
        </w:rPr>
        <w:t>ADULT MATERIAL AHEAD</w:t>
      </w:r>
      <w:r>
        <w:rPr>
          <w:rFonts w:eastAsia="MS Mincho;ＭＳ 明朝" w:cs="Times New Roman" w:ascii="Times New Roman" w:hAnsi="Times New Roman"/>
          <w:color w:val="FF0000"/>
          <w:sz w:val="24"/>
        </w:rPr>
        <w:t>--WARNING--WARNING</w:t>
      </w:r>
    </w:p>
    <w:p>
      <w:pPr>
        <w:pStyle w:val="PlainText"/>
        <w:jc w:val="center"/>
        <w:rPr>
          <w:rFonts w:ascii="Times New Roman" w:hAnsi="Times New Roman" w:eastAsia="MS Mincho;ＭＳ 明朝" w:cs="Times New Roman"/>
          <w:color w:val="FF0000"/>
          <w:sz w:val="24"/>
        </w:rPr>
      </w:pPr>
      <w:r>
        <w:rPr>
          <w:rFonts w:eastAsia="MS Mincho;ＭＳ 明朝" w:cs="Times New Roman" w:ascii="Times New Roman" w:hAnsi="Times New Roman"/>
          <w:color w:val="FF0000"/>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owe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ay 8</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y: Hell-Scy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woke thinking; “I get to go to school today.”  She got up and could hear the sound of water running.  She thought, “I wonder who’s showering?”  Coiling her tentacle cocks around her own body in anticipation, Jade headed out.  She checked the normal bathroom first.  Nobody was there and she thought, “Ohhh…  Does Kasume have her own private shower?”  She headed down to Kasume’s room and sure enough, the sound of showering got louder as well as seeing light coming from her room.  Jade opened up the door to Kasume’s private bathroom and a wall of steam hit her.  Through the steam she could see Kasume’s perfect body with water flowing across it.  Jade’s tentacles acted on thought and coiled up Kasume’s legs.  Surprised, Kasume said, “Woo.  Sto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roze.  Kasume said in a calmer tone, “Shut the door, you are letting all the heat out.  Then get in here with me.  But leave my pussy alone.  It is still sore from last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did as she was told and after shutting the door, got into the shower with Kasume.  Jade retracted her tentacles as she said, “Sorry for making you sor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Kasume gave her a kiss and said, “Don’t worry about it.  It will just take me a few days before I can have sex there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A few days!  Fuck.”  Kasume noting her disappointment said, “I’m only human and I can’t take that much pleasure every day.  Besides, nothing says I can’t fuck you.  Now why don’t you give ME those tentac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sted no time in growing two tentacle cocks out of Kasume’s shoulders.  Kasume moaned as she coiled them around Jade and fucked her.  Kasume fucked her as they bathed.  Fucked her, as they got dressed.  And fucked her as she cooked.  Kasume pulled them off of Jade and hid them when Ming came down for breakfast.  But during breakfast as they were all eating, Kasume slipped a cock under the table and into Jade’s wet cunt.  Jade made sure to give Kasume enough time to cum before going up stairs to quickly pack for tonight.  When she got back down stairs with her bag she heard a car honking.  Kasume kissed Ming and Jade goodbye as she said; “Julie came to drive you guys to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That beats taking the bus.”  Ming and Jade piled into Julie’s car and they were off.  The car ride was quiet.  Everybody appeared to be just tired.  Jade finally broke the silence with, “Julie, you know you don’t have to come all the way out here to pick us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miled back at Jade by using the rear-view mirror and said, “I know, but I like doing things for my fri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added, “Epically friends that can fucks us so nice and goo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hole car giggled.  Jade felt better seeing Julie giggling, she thought, “Maybe I was overreacting to her leav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added, “Yeah the only down side is the drive from your new place to school is so short.  Not enough time to get in a good fu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reached around to the driver seat and said, “Lean forward.”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ed, Julie lean forward.  Jade unfastened her bra, then, using the trick that Kasume showed her of pulling the shoulder straps off each arm, pulled the whole bra out one armhole.  Julie said, “Neat trick, but now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s she grew Julie’s breasts out to a large C-cup.  Julie moaned, as she groped a growing breast, but not too much.  She didn’t want to crash the car.  Jade said, “There.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t back down in her seat.  Confused, Julie said, “What?  That’s a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For now.  I’m not planning on reducing them back down when we get to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of the girls looked a bit shocked.  Julie smiled like it was Christmas as she said, “I get to keep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commented, “Don’t you think somebody might not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ook her head and said, “With me showing up, I doubt they will notice if Julie is a B or a C-cup.  I figure I can just increase her breasts a little over a long while until they are as big as Julie wants them.  I figure I would do the same with all of you guys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the girls subconsciously groped their own breasts with the thought of picking their permanent size.  In disbelief, Julie said, “So if I want them as big as you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ended her sentence, “As long as we do it in little changes so nobody notic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was giddy as she pulled into the school parking lot.  As they exited the car, Susan said, “We better head straight for our lockers.  Driving by Ming’s place got us here later than norm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responded, “That is alright by me; I hate waiting on the bleach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y all piled into the school.  Jade stayed with the group for as long as she could until she had to peal off to her locker.  As she walked through the halls, she could feel all eyes on her.  With so many horny guys, the lust was getting a bit overwhelming.  Jade was glad to drop off her stuff and get to math classroom.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Bills was sitting at her desk.  She was a little old lady that had taught for over 40 years.  She was strict, but fair and nothing seem to faze her.  Jade walked up to her desk, Mrs. Bills didn’t even look up.  Jade said a bit nervous, “Mrs. Bills…  I’m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not looking up, Mrs. Bills said, “Take a seat.  First row.  Second colum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Crap, my old seat.  This old bat will call me James and I’ll be stupid enough to answer and then everything will go to hell.”  Mrs. Bills reached to her right and grabbed a copy of the text.  She looked up to hand it to Jade and froze.  Jade wasn’t sure what to do.  Classmates had been filing in for the pass couple minutes and Jade could feel the horny guys staring.  It was rather distracting.  After a moment of silences, Mrs. Bills said, “On second thought, back row.  Far right corner.  We want our male students studying math, NOT biolog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ook the book, as she blushed a bit.  She turned to face the class.  All of the boys were blushing blazing red.  Jade quickly took her seat in the back.  Mrs. Bills never introduced Jade to the class formally, but several times she would embarrass some of the guys to the fact that this was her class, where she taught math not biology.  As the class went on, Jade found these comments nice.  She could actually feel the guys in the class stop being horny.  It was a pleasant oasis from the halls.  At the end of class, Jade stopped by Mrs. Bill’s desk and said, “Than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Bill had a confused look on her face, but Jade needed to get to her next class and said, “Gotta run.  See you tomorr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Jade left the class, she heard Mrs. Bills mumble, “What a strange gir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dropped her stuff at her locker and quickly walked to the girl’s locker room.  Something about going in there with a class full of girls to change cloths was really getting her excited.  She didn’t even mind all the horny boys in the halls; if anything it fueled her lust.  She got to the door at the same time as Sally did.  Sally commented, “Cool we have PE toget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lowered her voice to a whisper as she said, “Welcome to the land of pussy and breas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held the door for her and the two entered.  Jade tried not to stare at her classmates as they were in different stages of undress.  Jade did notice that Sally was staring and that most of the girls were taking a pretty healthy look at Jade.  Jade figured she could take advantage of this and used Sally’s eyes to take in the scenery.  Jade got to her locker; nobody else was in her row.  Jade was sort of happy about that in a weird way; she still felt out of place.  As she changed, she could hear most of the other girls whispering about her.  Jade actually thought this a rude until a thought struck her.  Jade took a second and immersed herself into Sally’s senses.  Sure enough, she could hear some whispers, but not near the amount Jade could hear.  Nor could Sally make out anything that was said, where as Jade could hear it clearly.  Jade thought, “I’ll have to keep this in mind.”  As Jade reclaimed her own senses, she could hear a familiar voice behind her whisper, “Damn!  I would love to lick out that cu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around to see Janet walking down the row of lockers.  Jade had gotten her gym shorts on, but was still topless.  Jade’s huge breasts swayed back and forth from her twisting so fast.  Jade watched Janet’s hungry eyes follow them back and forth.  Janet walked right up next to Jade.  Jade could feel how wet and horny Janet was.  For a moment, Jade thought they might make out right there.  Janet stopped just inches from Jade.  Jade wasn’t sure how to respond, so she said, “Hi.  I’m Jade.  I’m ne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s eyes traced up Jade’s body until she reached her eye-to-eye.  Janet said, “So you are.  There is definitely no missing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ooked up at Jade’s open locker and said, “Looks like we are locker buddi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at the lockers and said, “Hu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epped up on the cement bench to reach the locker above Jade’s.  Janet’s crotch was just inches from Jade’s face.  Jade could hear Janet unlocking the locker.  The musk of her wet cunt was wafting into her nose.  Janet asked, “Were you here yester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rying not to simply lick her out, replied in a bit of a daze, “Yeah, but only for the end of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eard the locker above her open and Janet said, “So Mary showed you arou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ill distracted replied, “Yeah, she di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up trying to get her brain off Janet’s cunt.  Janet had a lust-filled smile as she lowered her voice and said, “So you are the one that will be coming to tonight’s ‘game’.  Mary said that you have ‘experimented’ in the past.  Ever with a gir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s heart skipped a beat.  She remembered back when she was first a girl and how Janet licked her out briefly.  Janet reached down with her hands to the back of her skirt and unzipped it.  Jade’s eyes dropped back down to Janet’s crotch.  Janet pushed the skirt over her hips and let it fall to her feet.  Jade stared at Janet’s exposed cunt.  Janet stepped out of her skirt, in doing so spread her legs a bit.  Jade didn’t need any more encouragement.  She leaned forward and much to Janet’s surprise, licked Janet’s pussy from bottom to top.  Janet gave out a soft moan.  Jade pulled back, picked up Janet’s skirt and handed it up to her.  Jade said, “Here, you dropped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whispered, “Oh you’re sharing my bed to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Well that solves out some what of what tonight will bring.  I can’t believe I just licked her like that.  I feel so good right now; I could go out there naked.  But I think the staff might bitch.”  Jade picked up her gym shirt and pulled it on.  As Janet put on her gym shorts, she asked, “You don’t wear a br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in a sexy voice, “I don’t wear any underwe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miled back at Jade as they both finish getting dress.  The two of them headed for the door and Janet had just started to ask her what type of character she had when Miss Nayl, the PE teach said, “You can’t go out lik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quickly backed away from Jade as Miss Nayl stormed over to her.  Miss Nayl yelled, “I can see your belly button and ever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ill filled with confidence said, “This is the closest thing that fits.  Go ask Miss Jenki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said, “Don’t think I haven’t heard that one before.  You stay right HERE, while I call your buf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turned and stormed out of the locker room.  Janet, coming out of the shadows said, “Wow!  I have never seen anybody talk back to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to her and said, “What?  It is the tru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Oh I can’t wait to see this.  So about your character, what are you play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m not sure what type of ‘game’ you guys are playing.  So I don’t have a character y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Oh well we play three five, but we use a lot of house rules and third party boo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stormed back into the locker room and yelled at Janet, “Janet Blee, you should be on the floor alrea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wasn’t going to mix words with Miss Nayl and hurried out towards the main gym.  Miss Nayl turned to Jade and in an upset tone, “Well according to MISS Jenkins.  This is the closest shirt that will f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Well we looked for an hour or s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snapped back with, “Don’t talk back to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w no reason to push this and backed down.  Miss Nayl stared at Jade for a bit and then said in a calmer voice, “Well we can’t have you go out like that.  When you jump you will expose yoursel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Can I make a sugges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stared at her with an upset look in her eyes.  Jade took this as a yes.  She reached down and took a hold of the loose ends of her gym shirt.  Then tied them into a knot snuggly underneath her breasts.  Miss Nayl stood there for a second judging her.  Finally she said, “That will do, for now.  Let g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of them left the locker room and headed to the main gym.  As they walked out to where all of the students were sitting on the floor in a grid formation, Miss Nayl yelled, “This is Miss Sargraff.  She is a new student and I want everybody to treat her as such.  Miss Sargraff, third column.  Back r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ood there for a bit and then realize that she was Miss Sargraff.  She quickly walked over to her spot and sat down before Miss Nayl would yell at her again.  The class went through their warm up exercises.  Jade noted that nobody dared to check her out during them.  Afterwards, Miss Nayl picked two students as captains and had them divide up the class for volleyball.  Through picking one side, then the other, two teams were formed.  Jade noted that it was sort of the sports people verses the social elites.  With the people that nobody wanted divided up at the end.  Jade had been picked early on for the social team.  Sally too had been picked for the social team, although after all of the prime social people had been picked.  Janet was on the sports team, although was definitely picked during the bottom of the barrel time.  The two teams started playing and Jade slowly cycled through the ranks.  It was nearing the end of the period and Jade was in the front row.  The ball was coming Jade’s way and she thought, “I wondered if I could spike that?  Ah what the hell.”  Jade jumped up with a grace not seen in this gym.  She met the ball in mid-air and slammed her fist down at it.  The ball tore through the air as Jade easily landed on her feet.  Everybody heard a loud crack.  The room fell quit.  Jade heard the janitor at the far ended of the room whispered, “I know that sou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girl’s crying broke the silence and echoed throughout the gym.  Jade was stunned.  Miss Nayl rushed to the girl’s side and asked, “Are you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sniffed as she wines, “It hurt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Nayl asked, “Can you sta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 shrugged as she cried.  Jade felt horrible.  She didn’t mean to hurt anybody.  Miss Nayl reached under the girl’s arms and carefully lifted her to her feet.  Providing her with balance, Miss Nayl escorted the girl to the nurse’s office.  Right before Miss Nayl was out of the gym, she yelled, “Keep play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kids all looked at each other and went back to playing.  Jade decided not to spike the ball anymore and noticed that whenever she did hit the ball, that people tended to avoid it like the plague.  Jade thought, “I’m going to have to make it up to her.”  As play continued Jade watched as the ball went over her head to a dead area of the court.  Jade thought, “Now here is something that will not get anybody hurt.”  Jade dived for the ball.  She got the ball back into the air, only to watch it land four feet to her left cause nobody wanted to touch it.  She sighed and thought, “I can’t win.”  Jade knew she should get up, but just wanted to lay here for a moment.  Then she started feeling it.  The guys on the other side were all getting rock hard.  Confused, she borrowed Sally’s sight.  Sure enough, all the guys were staring as their cocks visibly harden in their gym shorts.  Jade thought, “What the hell?”  Then she switched to Janet’s sight.  Janet was staring at Jade’s exposed pussy.  Jade’s gym shorts had shifted to one side and was giving the whole other team a perfect view of her cunt.  Feeling all the hardening cocks was starting to turn Jade on.  Also, Janet was using the tongue in her pussy to lick herself out.  Jade lay there enjoying the lust.  But then she heard giggles.  She tuned in to some of the girl’s whispering, “Look how tiny it is.  You can barely tell he is a bo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Now what?”  She switched back to Sally’s view hopping to see what was happening.  Sure enough, she was looking as with the rest of the girls at Tim.  Tim was always short and got made fun of that.  But it appeared that he had a tiny penis to go with his short height.  Jade thought, “I’m not going to be the reason for somebody to be known as ‘Tiny Dick’.”  Jade sorted through all the hard cocks she could feel in her mind until she found Tim’s.  Then Jade started to grow it out thicker and longer.  Jade grew it out at the same rate a normal cock would expand when it became erect.  Jade heard the whispers of ‘Tiny Dick’ quickly vanished and replaced by a few ‘Oh My!’  Tim was glad that he didn’t tuck in his gym shirt as his cock grew a couple of inches pasted his waistband.  Jade finished him off just over a foot long.  Jade thought, “Now a treat for the rest of the guys.”  Jade got up to her hands and knees such that she gave them an even better view before she stood up.  A few minutes later and everybody heard from across the gym Miss Nayl yell, “Everybody hit the show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uys discreetly ran for their locker room, trying to hide their erect cocks.  The girls all headed back to their locker room.  Jade could hear all the whispers about Tim’s giant cock.  Jade simply smiled.  Janet hooked back up with Jade and whispered, “That was one hell of a performan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smiling, Jade asked, “You enjoy my sh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of them rounded the corner to their private row, and Janet groped Jade’s ass.  Janet was surprised that Jade didn’t flinched; it was almost as if she expected it.  Janet squeezed as she said, “What do you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ched down to Janet’s crotch, pushed her gym shorts to the side and slid a finger into her wet cunt.  Then Jade put the finger into her own mouth and sexually sucked it off.  Janet stared in awe of the show and Jade said, “I think you liked it a lot and you will enjoy tonight even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of them got to their lockers and started to undress.  Janet asked, “So do you know what you want for a charac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 have no clue.  I have never played three fiv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I don’t even know what three five is.”  Janet replied, “Have you played third or seco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to Janet and blushed a bit, “Umm…  I’m not even sure what ‘gaming’ refers t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blushed and replied, “Oh!  Sorry.  I just figured you knew…  Well it is D&amp;D.  Do you know what that 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for a second as she and Janet walked naked to the showers.  Jade finally said, “That is a fantasy game,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Yeah.  It uses dice, paper and your imagination.  Version 3.5 uses figs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So what would you sugge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dropped her voice a bit, “Well…  I play a wild mage of Gigy.  Gigy is a goddess of kinky sex that was once a player character a long time ago, but now is a goddess.  Thus she is unique to our campaig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in a sexy voice whispers, “Kinky sex?  Sounds interes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rinned and warned; “Now your character will have to want to have sex with any and everything.  Men, women, horses, if it has a cock or a pussy you will want to have sex with it.  If it doesn’t have genitals, then you will give it genitals just so you can have sex with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nd Jade stepped out of the shower and went back to their lockers to dry off.  Jade said, “I think I can handl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was giddy as she said; “Now you will have to pick a class.  Normally disciples of Gigy are spell casters, although you don’t have to be.  We do REALLY need a cleri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So I play a cleri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surprised, Janet said, “You don’t mind playing a cleri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Should I b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Well, normally people don’t like playing clerics cause they can’t kill things very we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torted, “But I don’t want to kill things.  I want to have sex with the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Janet replied, “Never thought of that.  Well you will want a race with a high charisma.  An elite disciples of Gigy uses charisma instead of wisdom to cast spells.  You will have to talk with Mary to see what she will allow.  I would advice looking through the Monster Manuals to find a ra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k.  So, what do I need to tell Mary when she ask me what I want to pl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ated, “An elite disciples of Gigy cleri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y got dress and parted ways.  Jade headed to English, as she walked to her locker and then to class, she could feel all of the guys she passed getting aroused.  But unlike before, where she became overwhelmed by it, she instead enjoyed the feeling and even thought about taking some of the guys off to the side to have them fuck her.  Throughout English, she went over in her head what she thought about having sex with a guy.  It wasn’t like Jade was a guy anymore, even through she could grow out a cock.  After English was lunch.  Jade was really starting to get off by the feeling of all the people in the halls lusting after her.  After picking up her lunch and walking out into the eating area of the cafeteria, Jade almost orgasmed as she felt all of the lust-filled people that were looking at her.  It felt like everybody wanted her to sit with them, but Jade walked gracefully over to where Ming and the rest of the carpool were and sat down.  The cafeteria settled down some, but Jade could still feel quite a few aroused people keeping an eye on her.  The talk at the table as Jade sat down was her performance for the guys in PE class.  Jade just smiled and ate.  After she got done, Susan asked, “So Jade.  Think we could get together after scho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sponded, “Sorry Susan.  I’m going over to Mary’s place for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asked, “Mary?  Mary wh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for a bit as she said, “Mary…  Umm…  Mary…  Oh she works in the off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ally asked, “Ste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Yeah.  Mary Steal.  I’ll be at her place for the night.  Kasume…  Ming’s mom told me that I needed to meet new peop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able was quite as the others finished eating.  A couple of the girls were still eating when Julie asked Jade, “Can I see you in the restroom for a b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rugged and said, “I gu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of them got up and went to the girl’s restroom.  Julie was the first to go in, she quickly made sure it was empty and then said, “I want you to give me a pen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uttered, “I…  I thought…  You didn’t want 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ighed and said, “You caught me off guard and I realized that I should be so lucky…  Grateful that I should let you do anything you want to me.  I know you will never hurt me.  I…  I was just being stupid…  And…  And I don’t want any weird stuff come between u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Julie over and asked, “Are you 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grabbed Jade’s ass and pulled her close, giving her a passionate kiss as her hands slipped under her skirt to Jade’s bare ass.  Jade thought, “What if somebody comes in?”  Then as if somebody flipped on a switch in her head, Jade had an idea.  They broke the kiss; Julie took a few steps back and raised her skirt, slipping off her panties.  Julie stated, “Give me a cock.  Right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ne seco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turned and walked to the door.  Julie was concern she was going to leave, but then Jade did something to the door.  Julie wasn’t sure what she was doing.  Jade felt as if she was on autopilot as she walked to the door, and then slipped a finger into her own wet pussy.  After getting it covered in her juices, she drew a strange symbol on the door.  Jade didn’t know how, but she knew this would prevent people from wanting to use this door.  Jade stared at it for a bit wondering how she knew this, and then remembered that she was still on a time limit.  Jade spun around towards Julie and asked, “So…  What type of cock do you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now stroking her wet pussy said, “I don’t know.  I have never had a cock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pulled her shirt up letting her firm breasts bounce out and continued, “Maybe something that goes with the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lked towards her with a sexy stride as she said, “Hmmm…  The possibilities…  Maybe I should give you a couple coc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was shocked, but tried to hide it.  After reading Julie’s responds, Jade said, “Maybe later.  For now, I think this will d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st above Julie’s pussy a huge horse’s cock grew out.  Julie gasped and moaned.  She almost fell over from the extra weight.  The cock was over six feet long and about ten inches thick.  Jade grabbed the tip of the monster and brought it to her mouth.  She licked and sucked Julie’s cock off.  Julie gasped and moaned from the pleasure.  It didn’t take long before Julie blasted a huge load of cum across Jade’s face; Julie dropped to her knees.  Jaded giggled, as she said, “Can’t take the pleas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ulled her mini-skirt up showing off her pussy as she said, “We haven’t even gotten to the main course y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s cock throbbed as it spit out a bit more cum.  Jade released the cock and walked over to the sink.  Most of the cum had already been absorbed into Jade’s skin.  She grabbed the sink then bent over, spreading her legs as she did it.  Julie now had full view of Jade’s pussy.  Jade opened her cunt up wide enough to take Julie’s new cock.  Jade said, “Now come over here and fuck my cu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struggled to stand back up; her knees still weak from her first male orgasm.  She stared at Jade’s opened pussy, her massive cock throbbed and Julie gasped.  Jade looked back to see what was taking Julie and grinned at her plight.  Jade walked over to Julie, sliding her soft hand down the length of the enormous shaft.  Jade said, “Not so easy to keep up with fucking a woman that just wants more all the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ulie grabbed Jade’s arm and used it to pull herself up as she said in a winded voice, “I…  I never knew it was that…  Inten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her over and decided that she had enough.  Jade touched the tip of her cock and gently pushed it back into Julie’s body.  Julie looked shocked that Jade had removed her cock.  Julie started, “But I thou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t a finger to her mouth to silence her and said, “I think you have had enough for today.  Now lets get dress and cleaned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confused, Julie did as she was told and cleaned herself up as she got dress.  Then after removing the ward from the door, the two of them left.  Shortly after the pair returning to the table, the bell rang and they went their separate ways.  History was next and went by quickly.  Miss Junipper had not really made any notice of Jade’s drop-dead figure.  She just taught her class and went on with her life.  Next was Zoology for Jade.  As Jade enter the class, Mrs. Mizner looked annoyed at Jade.  Jade wondered why she was already upset with her.  Jade thought back to all the happy memories she had of Mizner, including fucking her.  She moved up to Mrs. Mizner and asked, “Where do you want me to s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fore she could answer, Susan in a bit happier voice than she should be said, “You can sit by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raised an eyebrow.  Jade could have sworn that Susan winked at Mrs. Mizner.  But whatever Susan had done, Mrs. Mizner still looking slightly annoyed, nodded.  Susan and Jade walked over and sat down together.  Mrs. Mizner’s mood didn’t lighten up any as class continued on.  About half way through, Susan scribbled a note so that Jade could read it, “Can I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s shocked and wrote, “N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wrote, “Please.  Give me a tentacle cock.  Nobody will see and I’ll keep qui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for a bit and then wrote, “Mizner doesn’t look to be in the happiest of mood to push th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noyed, Susan wrote, “F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Class continued and Susan mood seem to be getting worst.  Jade looked around to make sure nobody could see and then started growing a thin long tentacle cock out from between Susan’s legs.  Susan gasped in surprised, but quickly silence herself before bring attention.  She looked over at Jade with a surprised look.  Jade responded by spreading her legs.  Susan didn’t need any more encouragement.  Using the table as cover, she sled the cock into Jade’s pussy.  Once in her pussy, Jade started thickening and lengthening it.  Susan took a second to pull out a notebook and started taking notes as she started thrusting her cock in and out of her best friend’s pussy.  As Jade was starting to get off, she noticed that others were being affected by this secret fuck.  She could sense all of the guys in class starting to harden and the women starting to get wet.  After a bit of secret fucking, every cock in the room was rock hard and every pussy was wet and willing.  Jade thought, “We could have a sex orgy right here.”  Then Susan took a coil of tentacle and started stroking Jade’s clit as she fucked her.  With this new level of stimulus, Jade watched as everybody without their knowledge, started stroking their cock or pussy.  Jade couldn’t believe it.  But then she felt Susan cum and start to pull out.  Jade quickly remove Susan’s cock as she watch the class slowly stop masturbating.  The bell rang and most of the class got up to leave.  Mrs. Mizner, who had an enjoyable look on her face during the secret sex, returned to an annoyed look when she saw Jade approaching.  Jade asked, “I know I’m suppose to help and assist you, but I was wondering if I could stay in this classroom and get some of my homework done first.”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Mizner was overjoyed as she agreed to Jade’s request.  Jade was a bit surprise, but wasn’t going to asked questions.  She sat back down and started pulling out her homework.  Susan walked up to her with a confused look on her face asking, “Why are you doing homewor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 promised Kasume that I wou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usan wondered just how much sex Jade was getting from Ming’s mom to be on first name bases.  Jade continued, “Besides, I let you have your fun in cla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Susan blushed and wasn’t going to push it.  Mrs. Mizner and Susan left for Misty’s offic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ot through most of her homework when a knock on the door brought her gaze out of her books.  It was Miss Jenkins.  She let herself in and shut the door.  She asked, “Where is Mist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n her office with a stud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iss Jenkins looked a bit annoyed and Jade went back to her homework.  Although Jade didn’t look up, she could hear Miss Jenkins move over to her table.  Miss Jenkins asked with a bit of excitement in her voice, “So…  Have you done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working on her homework, Jade asked, “Done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Misty!”  Miss Jenkins exclaim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ot raising her head from her books Jade said, “Not yet.  I need to get this homework d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a touch of sadness in her voice, Miss Jenkins said, “O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ntinued to work, she could tell Miss Jenkins was wandering around the room, but really didn’t pay her any mind.  After about ten minutes, Jade was finally done.  Miss Jenkins had hopped up on a counter top just to Jade’s right, out of view from the windows to the hall.  Jade turned toward Miss Jenkins as she asked, “Now what can I do for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her sentence trailed off as she got a full view down her skirt at Miss Jenkins’ two, foot long cocks.  Jade licked her lips as she watched pre-cum drip out of both.  Miss Jenkins spread her legs, causing her skirt to ride up and her cocks to free themselves.  Jade stood up.  Miss Jenkins’ cocks throbbed.  But then Jade turned and walked to the door.  Miss Jenkins figured she was just locking it.  She didn’t see Jade coat her fingers in pussy juices to ward the door against entry and a second ward on the window to make the classroom look normal.  Jade stared at the window ward and wondered what other spells she could do.  She gave a quick glance at the clock and thought, “Only enough time for a blowjob.”  She then pivoted towards Miss Jenkins and walked over to Miss Jenkins, rubbing her hands across her own body as she walked.  Miss Jenkins’ cocks throbbed as Jade gave her quick flashes of her pussy.  As Jade got near to her desk, she pulled off her shirt letting her breasts bounce freely.  Cum dripped down the shaft of both cocks.  Jade moved in-between Miss Jenkins’ legs licking the pre-cum off one cock, then the other.  Miss Jenkins moaned and press her legs together, squeezing Jade’s enormous breasts.  Jade moved her lips to the top of one of the cocks and slowly pushed the cock deeper and deeper into her mouth and down her throat, till she reached the base.  Both cocks releasing healthy quantities of pre-cum.  Jade sucked it all out of one cock, as she stroked off her other cock, letting the pre-cum coat her hand.  As Jade pleasured her, she thought, “How much different is this to doing a guy?  Sure she has two of them and Miss Jenkins would split most women in half, but I’m still sucking cock.  And I like it.  I love it.  The feeling of her thick, long cock fucking my throat, oh how I wish somebody was fucking my cunt.  Would it really matter if it were a guy I was blowing?  What would be the difference?  She doesn’t have balls.  Would that matter?”  Jade started growing out two grapefruit size pair of balls on Miss Jenkins.  She moaned and the amount of pre-cum tripled.  Jade shifted to let Miss Jenkins’ new balls to rest on her breasts.  Jade then reached up with her hands and grabbed them.  Miss Jenkins gasped and a blast of cum jetted down her throat and across her shoulder and back.  But Jade knew that was simply a small orgasm for Miss Jenkins and Jade was proved right as Miss Jenkins began thrusting against Jade’s mouth.  Jade buried the cock down to the hilt again and let her chin rubbed against Miss Jenkins’ balls.  Jade thought, “Well balls don’t turn me off.  They don’t really turn me on…  But the cum they make sure does.  So what else is left?”  Jade looked up at Miss Jenkins.  She had unbuttoned her blouse exposing her naked breasts and was pinching and twisting her hardening nipples.  Deep in Jade’s body, a cock throbbed.  Jade thought, “Ok, that is one thing that a guy is lacking.  But does this mean I would do it with a guy or that I just prefer women? Women with huge cocks, I guess that is it.  I prefer women with cocks, then normal women.  Then guys.  Oh how I could use a guy right now.  Coming up behind me and fucking my wet cunt as I sucked down these wonderful cocks.”  As she imagined a guy fucking her cunt, Miss Jenkins came in full force.  Cum poured down Jade’s throat as the other cock blasted cum across the room.  After this mind crushing orgasm, Miss Jenkins slump back to catch her breath.  Even though her twin cocks were still rock hard, Jade knew she had enough for one day.  Miss Jenkins moaned as Jade sucked the cock in her throat clean.  Then gasped and moaned as Jade sucked clean her other cock.  Jade turned back to the room.  There was a line of cum sprayed across the room.  Jade thought, “What a waste.”  She stepped toward the cum trail and wondered how she would clean it all up.  But as she moved closer, she observed the cum move towards her and absorb into her skin.  Jade glanced back at Miss Jenkins.  She was still out of it.  Jade slipped off her shoes and walked down the cum line.  By the time she reached the end, all of the cum had been cleaned up.  She smiled to herself and looked back up at the clock.  It was close to the bell to ring.  Jade hurried back to her desk and got dress, urging Miss Jenkins to make herself descent.  Jade removed Miss Jenkins balls as she button up her blou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the bell rang, Jade wiped the wards off and said her goodbyes to Miss Jenkins.  Then she rushed to her locker and exchanged her books, for her purse and travel bag she had packed clothes for tonight and tomorrow 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was waiting for Jade in front of the office.  As she saw Jade, she waved and Jade came over to her.  Mary asked, “Are we rea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Ye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 the two of them walked out into the parking lot to Mary’s car.  After they got in, Mary said, “Janet told me you two had PE together, and that you gals talked about a charac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Yeah.  She gave me some suggestion.  But I want it to be clear, I have never played D&amp;D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arting up the car Mary asked, “So you need d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unsure, Jade responded, “I gu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paused and reached behind her for her book bag.  Pulling out a few books and handing them to Jade as she said, “Here.  Player’s Handbook and M. M. one should get you going.  We will stop by the gaming store for dice and fi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hifted the car into gear as Jade began quickly reading through the books.  Jade was a bit amazed at the speed she was getting through the books.  She always was a bit quick for reading, but even she thought the time it took her to get through the books was a bit amazing.  By the time she reached the store, she had a good grasp of the game and had a few ideas on what race to play.  As they parked, Mary said, “Now you don’t have to worry about the store manager, he looks grimy, but he is gay so you don’t have to worry about him doing anything to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ken aback Jade said, “Ummmm…  ‘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ach girl grabbed their purse and leaving the books behind they entered into the comic book store.  Jade had never really been in a comic book store before.  Shelves of comics, posters and small statues entice the eyes.  As the smell of old paper filled the air.  The cleric looked up at them briefly from the comic he was reading.  He was in his late 30s Jade would guess.  With long tattered hair and what look like a tattoo just peaking out from under his left T-shirt sleeve.  It looked like he hadn’t shaved in several days.  He eyed the two women briefly, and then returned to his comic.  Mary whispered, “See, g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de could sense, his cock just went rock hard and she thought, “Gay my ass.”  Mary led then over to a small section with other books that looked similar to the Player’s Handbook and M. M. one that she had read in the car.  Jade also notice a rack of small pewter figures.  Mary whispered, “Ok, you will need some dice.  They keep them behind the counter.  And a fig for your charac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ted that Mary was treating this place like a library.  She looked around for a moment, there were two boys she would guess were in Jr. High looking through comics who hadn’t looked up to notice the girl coming in.  Jade figure she should go with the flow and whispered back, “Well, I really liked the nymph.  It would go well with an elite disciples of Gigy cleri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frowned and whispered back, “A nymph have an awfully high L.A.  And it has a few abilities I’m not sure if I want in the game like blindness at will…  Not to mention I’m not sure how I would get you into the game.  They are going to rescue the princess at this point and I was figuring you would be the princess.  That would make you hum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n a whisper, “Well, are there half humans / half nymph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frowning, Mary whispered, “Not really in official D&amp;D.  Although I could make it up…  I gu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w the clerk stealing a glance of her and thought of a plan.  Jade whispered, “That clerk is checking me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esponded a bit louder, but still a whisper, “No he’s not.  He is g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hispered, “I’ll bet you that he isn’t gay and I can prove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aised an eyebrow and whispered, “You are on.  What are we bet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miling, Jade responded, “If he is not gay then I get to play the Half-Nymp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frowned and said, “What if I w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ll play whatever character you want me to pl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thought for a bit and then whispered, “How will you tell if he is gay or no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a coil smirk Jade whispered, “I’ll make him cu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s eyes widen as she asked, “You’ll make him cu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hispered, “I’ll make everybody in this store cum.  De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unsure that this was real, nodded her head in agreement.  Jade smiled and said, “Here hold the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anded Mary her purse.  Then slipped off her shoes.  Mary couldn’t believe it as Jade pulled off her mini-skirt and shirt.  Then walked totally naked up to the clerk and the front door.  The clerk didn’t look up.  Jade flipped the sign on the door to close.  She knew that all of the posters on the door and windows would obscure the public from seeing anything.  But she didn’t really want more people that there already were.  Jade turned towards the clerk and asked in a quite voice, “Excuse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lerk looked up and dropped his comic to the floor.  His eyes wide and cock throbbing Jade asked, “My friend and I were wondering just how big your cock wa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lerk just stared, unable to move.  Jade stepped around the counter, giving him a full view of her naked body as she said, “Here.  Let me get it out for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lerk didn’t move or offer any resistance as Jade undid his jeans and free his cock.  As she pulled it out, it started to cum.  Something primal inside of Jade stirred.  She needed that cum.  Jade fought the sudden urge to impale the coming cock into her pussy or mouth.  She cupped her hand around the tip of it and allowed him to cum into that.  He moaned softly as he finished.  Jade turned to Mary and said, “One dow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was still in awe and had nothing to say.  She watched as Jade walked over to right behind the two Jr. High boys reading comics.  Jade asked in a bit louder than a whisper, “Do you two think I’m as pretty as those comic book gir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two boys turned around and immediately stiffen and came.  Jade smile as cum spots formed on both of their shorts.  But an over welling urge for that cum gripped her.  She squat down and thrust a hand up the leg of each boy’s short.  She grabbed the cocks and pulled them out of their pants, allowing her skin to absorb all of the cum.  The boys were flaccid, but horny when Jade released them.  Jade then walked sexually over towards Mary.  Mary stuttered, “I…  I don’t believe it…  I…  I guess you w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n a calm but sexy voice, “Oh, but I haven’t won y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ion crossed Mary’s face as she said, “But he came.  They ca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dropped to her knees in front of Mary and said sexually, “But you haven’t cum y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s eyes widen and her jaw dropped.  Every guy in the store was rock hard and beating themselves off as Jade in one quick maneuver, pushed her skirt up, move her panties to the side and licked her cunt out.  Mary gasped and moaned.  Jade knew she didn’t want to lose and decided to go all out.  Jade started growing Mary’s cervix out like she did to Kasume last night.  Mary grabbed Jade’s head and screamed, “Oh my go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feel Mary’s knees weakening.  She grabbed Mary’s ass and guided her to the floor.  Mary spread her legs wide, but not before Jade slipped her panties off.  On the ground, Jade gave Mary the best orgasm of Mary’s life.  Jade made sure not to go overboard like she did last night with Kasume.  But it was heart stopping for Mary nonetheless.  Jade could tell that the other guys were jacking off and she wished one of them would have the guts to come over here and fucked her wet wanting pussy.  After several intense orgasms, Mary was in a complete daze.  Jade figured that she had enough and reverted her cervix back to normal.  Then pulled a nymph figure off a shelf and walked up to the counter wearing only her purse.  Jade said, “I need some dice and this fig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lerk stopped jacking off for a bit to grab the dice.  His voice cracked as he asked, “Do you have a preference on which d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leaded over the counter, pressing her giant breasts against the glass.  She pointed out two small boxes of dice.  The clerk quickly grabbed them, and then watched as Jade stood back up straight.  Her breasts peeled themselves off of the glass counter and left two giant marks on the glass of Jade’s breasts.  As she pulled out her purse, Jade asked, “What do I own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clerk responded, “Not a damn 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 put the items into a bag, making sure not to disturb the breast prints on his glass counter.  Jade smiled and thanked him.  Then she walked back to the dazed Mary and got dress.  Jade looked down at Mary’s panties and decided to wear them herself.  She then lifted Mary to her feet and said, “Time to g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nodded in a daze and Jade pulled her skirt back into position.  The two of them left and got back into the car.  Mary drove what seemed like forever.  Jade began wondering if she had given her too much pleasure.  Finally Mary turned off onto an access road.  It was gravel and caused a lot of noise.  Jade noted that there weren’t any turn-off on it as the road weaved up and down a few hills.  Eventually, they pulled up to a nice looking home next to some farmland that was secluded in it’s own personal valley.  Mary turned off the car and said, “That was amaz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replied, “Maybe we can do some more to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ubbed her legs together in anticipation and then stopped suddenly.  She blurted out, “I left my panties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ift up her mini-skirt showing off Mary’s panties that she was wearing and said, “No.  I just felt like wearing them.  I’ll give them back as soon as we get insi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eemed to race inside and Jade guess it wasn’t just to get her panties back.  Jade followed her in, but a bit slower, enjoying the privacy of the valley.  Many interesting thoughts sprang to mind with access of an area such as this.  As Jade entered the home, she noticed a gorgeous woman setting in a chair in front of the TV.  Jade thought she looked stunning, but at the same time horribly depressed.  Jade walked in, wave at the woman and said, “Hi…  Mary’s m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oman looked up at Jade with a totally broken look on her face.  Jade thought, “What happen to the woman to make her look like that?”  Mary’s mom said in a dead tone, “Oh.  Is it Tuesday alrea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feeling uncomfortable could hear Mary down some stairs; she hastily caught back up with Mary.  Jade went down the stairs and quickly came to a shut door.  Unsure, Jade knocked at the door.  Mary opened it and said, “Come in.  Come 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ulled Jade into the room and quickly shut the door.  Jade only had a moment to look at the room before Mary grabbed her and kissed her deeply.  Lost in a kiss, Jade could feel Mary’s hands wandering across her body and coming to a stop on Jade’s ass, under her mini-skirt.  Mary broke off the kiss and said in a sexy voice, “Nobody has ever made me feel like that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a weak smile and said; “I 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groped her ass as she asked, “Have you ever used a strap-on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olding back a laugh, said, “I have had some experience.  But shouldn’t we be making my charac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eleased her and handed Jade a strap-on.  Then got on all four, hiking her skirt up to show off her wet cunt and said, “Please.  I’m so wet stil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ed at her wet pussy.  It was almost dripping.  Jade wondered just how much time did they have before the others showed up.  Jade looked at the strap-on and thought, “Well if I’m going to fuck her, it won’t be with this.”  She slipped off the panties.  Jade said, “I’ll fuck you, but I’ll be making my character as I do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pread her legs a little farther apart said, “Fine.  Fine.  The character sheets are over there.  Just get something i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quickly grabbed a character sheet, dice, a couple of books and a pencil.  Then moved right behind Mary so she couldn’t see what Jade was doing.  Jade lifted her skirt up a bit and allowed a new cock to grow out.  It was about the same size as the strap-on Mary had handed her.  Jade guided the cock into Mary’s cunt.  Mary gasped and moaned.  Once all the way in, Jade instructed Mary to close her legs together and lay down onto the floor on her stomach.  Mary did so and Jade rewarded Mary by pumping her hardened meat into Mary’s pussy.  Jade fucked her for a bit thinking to herself, “She does have a fine ass.  I wonder what she would think if she knew I wasn’t using the strap-on?”  Jade gave a soft chuckle to herself and grabbed the character sheet.  She spent the next 15 minutes fucking Mary as she filled out the character sheet.  Any time Jade would ask for something on her character and Mary didn’t agree, Jade would start to pull out.  Mary would quickly cave in on Jade’s request and Jade would reward her with fucking Mary deeper.  Growing her cock larger as she deepened Mary’s cunt.  Finally, Jade was done with her character.  She put it aside and concentrated on giving Mary a hell of a fu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uddenly stopped as she could hear in the distance a voice saying, “Hi Mrs. Ste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quickly retracted her cock much to Mary’s displeasure.  Jade narrowed Mary’s pussy back to normal.  But kept the new depth.  As Mary started voicing her displeasure, Jade cut her off with, “Somebody is com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fore Mary could complain, Jade had pulled her skirt back down covering her exposed self.  Just then the door started to open.  Mary quickly covered herself as three women entered.  Jade recognized Janet, but never saw the other two in her life.  Jade looked the two new girls over.  One had short, pitch-black hair and bleached white skin.  She was slightly heavy set, but not too much.  The other had thick glasses and long wavy light-brown hair.  Jade guess that if she had cut it short that it would curl like mad.  Beyond that, she looked quite plain and a little shy.  Janet raced over to Jade and gave her a big hug pressing her firm C-cup breasts into Jade’s massive tits.  Janet released the hug and asked, “Did you get the character do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replied, “I think you will enjoy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iggled.  Jade could sense Janet licking her pussy in anticipation.  Janet turned toward the other two girls and said, “Jade.  This is Gwen.  And the one with glasses is Tin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looked in awe of Jade.  Gwen was looking skeptical.  Gwen finally said, “It looks like somebody here has had a wee bit of cosmic surge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confused.  Janet rolled her eyes.  Tina looked shocked that Gwen would say such a thing.  Jade couldn’t see Mary’s response, but she finally caught on what Gwen was talking about.  Jade retorted, “I have never had surgery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quickly replied, “Then you used magic.”</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ried to hide her expression.  Luckily for her, Mary said, “Oh give it a rest with the magic and demon stuff.  It was cute for a while, but now it is just annoying.  Why can’t you accept that certain people just look better than others, like Jade.  So she is blessed with a wonderful body.  You don’t hear me complain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she glanced at Janet.  Janet was looking a little nervous and had retracted her tongue back into her pussy.  Gwen almost yelled back at Mary, “Looking good is one thing.  But having breasts that can be seen in spa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whispered softly, “Gwen, you are being ru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huffed and said, “Fine.  But we are still having the ritu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rolled her eyes.  Gwen retorted, “Don’t roll your eyes at me.  It will work this time.  We just didn’t have enough people last ti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lowly asked, “What ritu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ighed and said, “Gwen thinks we can summon a spirit that will give us powe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That sounds dangerous.  Something like me could be created.”  Mary continued, “Come on.  Lets forget this nonsense and play some D&amp;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ury brewing in Gwen as Gwen stated, “Is it nonsense if we could have the power to become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ended her statement pointing at Jade.  Jade thought, “Does she knows?  How could she know?  Janet doesn’t even know what I am or who I am.”  Suddenly Jade could feel waves of lust washing over her.  All the girls wanted her.  Although she suspected that Janet wanted her not to have her body.  After a few minutes of silence, Mary said, “Er, fine.  We will do the ritual first.  Then we will game.  But first lets get comfortab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hut the door as each of the girls pulled out sleepwear out of their bags.  Jade felt a bit uncomfortable changing in front of the girls.  She saw a bathroom and decided to change in there.  Jade grabbed her bag and went into the bathroom.  With the door shut she thought, “What am I going to do?  I’m a demon.  Will my demonic powers make it work?  Crap.  What to do?”  Then Jade started hearing the girls outside talking.  Jade knew that if it weren’t for her enhanced hearing, she wouldn’t be able to hear them.  Mary said, “You were awfully rude to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replied, “What?  Because I called her a medical godd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I’ve seen her totally nude.  If she had work done, there are no scar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aid, “Wither or not she had work done is one thing, but the way you singled her out was in poor tas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said, “You are upset cause I said that Jade has a kick ass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aid, “You said it as if I had called you f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ossip fell silent.  Jade wanted that moment to pass.  She knew if she went out now, it would only make it worst.  She opened her bag and pulled out the nightgown Kasume had gotten her.  Jade thought, “I wonder if this is totally out of place…  Well it isn’t like I brought anything else to wear.”  Jade pulled off her skirt and shirt.  Then started carefully putting on the nightgown.  It took Jade a bit, but finally she got it on.  She looked at herself in the mirror and thought, “Damn.  I look like I just stepped out of one of those D&amp;D books…  Ok, first off is to figure out how to not summon a demon or anything like that.  Hmmm…  I wonder if I can make a symbol to help me.”  Jade dipped her fingers into her wet pussy.  Then grabbed her bag.  Hovering her wet fingers over one surface of the bag she relaxed her body and mind.  She closed her eyes and thought, “Ward against outside magic for this house.”  She repeated this in her head several times before start drawing a symbol.  When it was done, she looked at it.  She thought, “I hope that works.”  Somewhere deep in her heart she had doubts.  She had a sinking feeling that all she did was drew a pretty picture on her bag with cunt fluids.  Either way, she was pretty sure she could still use her powers.  Jade put her clothes back into her bag and then carefully picked up the bag.  She paused at the bathroom door and thought; “I have been in here for a while.”  She could hear chatting outside again, although she wasn’t tuning in to listen.  Jade turned around and flushed the toilet and ran the sink for a bit.  Then exit into the ro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s in the room stopped chatting as Jade entered.  They all stared at her in awe.  The red stain nightgown started midway down her breasts, just above her nipples.  There was a gap down the center of the dress with crisscrossing straps down to just above her public hair.  It had thin shoulder straps around to the back, where only a few cross straps distracted from Jade’s flowing back.  The nightgown hugged her hips, but gave full view of her legs.  It covered only a few inches across her pussy and ass before flowing down to almost her feet.  Jade looked at the other gir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had on a sexy blue teddy that looked to have silk and lace interweaving in different sections.  Jade noted a few tiny buttons near her pussy and thought how nice it was to have such easy acc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was wearing a lime-green satin nightgown that reminded Jade of hers a bit.  It looked like you took a halter top with the thin shoulder straps and cut a V-shape whole down the front ending at her belly button.  The nightgown became more skirt like and ended midway down her thigh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had on a one-piece terry cloth pajama.  The only part of skin showing was her head and hands.  Jade noted a zipper that ran from crotch to her neck.  She wondered if the pajama had an ass flap in the back.  She also noted that the pajama hung loosely on Tina’s body.  Jade though, “That could give me room to pl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And then there was Gwen.  Gwen was wearing a knee length black nightgown.  Jade was unsure if it was satin or silk.  It had a tiny bit of black lace across the hem.  Jade was more amazed at the color of Gwen’s skin.  It was all that bleached pure white.  Jade had just assumed that Gwen had on white makeup on her face and hands, but across her whole body?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irls were sitting on the floor in a circle.  Janet was the first to talk, “Damn, Jade.  I wish I had a body to fill out something like that.  Come here and sit between Tina and I”</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a bit then stride over to the spot in two graceful steps.  Jade had the feeling that she just flashed Janet a nice view of her cunt, but didn’t really care.  It was more of a mental note, “take smaller steps” than anything else.  As Jade sat down, she noticed Tina jab her elbow into Gwen’s side.  Gwen groaned a bit and then said, “Umm…  Jade…  Sorry for…  Singling you out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a soft smile and said, “That’s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turned to Tina and said, “There.  Are you happ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miled and said,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taking a bit more commanding voice said, “Ok, now we will all hold hands and close our eyes.  You will want to repeat after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y all took hands as if ready to say grace and shut their eyes.  Gwen began chatting.  The others followed her lead.  Jade wanted to see what was going on, but didn’t want to open her eyes.  She grabbed Janet’s senses to see if her eyes were opened.  Jade felt Janet’s senses flow into her.  She was licking out her own cunt, but her eyes were tightly shut.  Jade released her senses and took a quick peak.  Everybody’s eyes were shut.  Jade thought, “Got to start this now.  Not sure if my symbol is actually working or not.”  Jade started growing Tina’s breasts bigger.  She also gave Tina three hard long cocks.  But grew the cocks such that as her pajama were being pulled tight between her crotch and breasts and the outline of the three cocks looked more like folds in the pajamas as they were being filled out.  Tina moaned out, “Oh God!”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verybody opened their eyes to see Tina’s breasts finish growing.  They looked like two large grapefruits.  Gwen complained, “Oh come on.  Not you too.  Last week it was Mary hiding a strap-on under her nightgown, now you with ballo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ed up, Gwen got up to grab her bag.  Tina pleaded, “But they are re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tarted unzipping her pajama.  Gwen turned to watch.  All the girls gasp as Tina exposed her new breasts.  Janet moved to her and groped an exposed breast.  As she played with it, everybody watched Tina’s nipples lengthen out to an inch long.  Gwen knew that there was no way to fake that.  Tina moaned as she said, “Oh that feels so much better than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knew she was getting sensations from her cocks and sat back a bit to enjoy the show when the girls found them.  It didn’t take Janet long before she noticed something below Tina’s new bigger breasts.  Janet pulled the zipper lower and Tina’s three hard cocks fell out of her pajama.  Janet, Gwen and Mary’s eyes widen in awe.  With a confused look, Tina asked, “W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rasped one of the cocks in her hand.  Tina gasped and moaned loudly.  Janet slowly started stroking it.  Large amounts of pre-cum flowed out of all three cocks, coating the shafts and Janet’s hand.  Tina moaned out, “Dear god!  What are you doing to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unbuttoned her crotch, exposing her pussy as she said, “You have coc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quickly moved her breasts to the side to see.  Her eyes widen at the sight of the three hard long cocks.  The cocks throbbed with excitement and grew another inch longer.  As she slowly stroked her wet cunt, Mary said, “I got to try one of those out.  Do you mind fucking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s heart skipped a beat and her cocks grew a bit longer.  Janet quickly added, “Fuck me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three cocks spew out a generous amount of pre-cum as Tina imagined fucking her friends.  Tina looked at Gwen and asked with a hint of sexy tone in her voice, “Do you want to ride my thi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looked horrified.  Gwen stuttered, “No.  No.  This is too weird and wro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getting a bit belligerent, “Weird and wrong?  This is your doing, your fault.  You are the one that insisted that we do this.  Now get your ass over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grabbed her bag and quickly flipped through it.  She then said, “My…  My books are at home.  I’ll go and find a cu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got up, pulling her cocks free of Janet’s grasp and walked towards Gwen as she said, “I don’t want a cure.  I want your cu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wen replied, “Fuck Jade with your girl cock.  You said earlier how good looking she 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oom’s attention shifted to Jade.  Jade walked sexually over towards Tina until she was standing right behind.  Jade unbuttoned Tina’s ass-flap in her pajama and sled her hand in until it reached Tina’s pussy.  Jade said, “Cocks are ok…  But I prefer a nice wet pussy.  Just ask Janet or Ma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and Gwen looked a bit stun to Mary and Janet.  Janet simply smiled as she licked Tina’s pre cum off her hand.  But Mary blushed bright red.  Jade added, “We could always try the spell again.  Maybe the next one will affect Gw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ear filled Gwen’s face.  Before anybody could stop her, she had grabbed her bag and was out the door. A hand full of seconds later and Jade could hear a car start up and drive away.  Jade turned and stuttered, “I…  I didn’t mean t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ighed and said, “She never was really into girl on girl action.  Even before her ‘condi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 thought it was just makeup.  That whole gothic 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hook her head and said, “Some type of skin disease she sai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finally broke in with, “Hey!  Ignore her.  I still got three hard cocks here.  And the last I knew we were going to have an orgy here.  Now Jade, Mary and Janet get on all fours next to each other.  I’ll fuck you three doggie sty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nd Janet obeyed as they got into position Tina’s excitement grew as did her cocks.  The cocks were now brushing against the underside of her breasts.  Jade, stroking Tina’s cunt again stated, “I still prefer pussi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Don’t worry.  I’ll give your extra cock a hand-job.”</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ina smiled at the idea and then guided two of her cocks into Mary and Janet’s cunts.  The third cock rubbed between Janet and Mary.  Jade continued to finger Tina’s pussy.  For thickness, Janet could take it.  Mary was very tight, but manage to get the cock in.  Tina came almost immediately.  The three cocks poured cum into and across her friends.  Any of the girls’ doubts vanished as Tina’s cum caused the two girls to have uncontrollable orgasms of their own.  Tina’s cocks didn’t soften, but lengthen and thicken instead.  Tina fucked her friends over and over.  Pushing her cocks deeper and deep into her friends.  Her third cock was soon long enough that Janet and Mary started licking and sucking it.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ited until Tina was lost in a rage of fucking.  Then she withdrew her finger, grew out a tentacle cock and slinked it into Tina’s cunt.  Tina didn’t care.  She didn’t even notice that her pussy was still being satisfied and Jade was now playing with both her breasts.  Tina orgasm over and over, each time growing a little bit longer.  Jade finally orgasmed into Tina’s cunt, as the cum flowed into her, Tina’s breasts grew bigger to the size of a pair of honeydews.  This caused Tina to fuck her friends harder.  She no longer cared about anything else, just fucking her frien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took this opportunity to pull out of Tina and retract the tentacle cock.  Jade silently got up and moved to her bag.  She didn’t like having symbols that she wasn’t too sure about up.  She wiped it clean.  Then she moved to the door.  Jade made sure to put a symbol on the door to keep her friends down in this room.  She didn’t want Tina and the others to wander off.  She started climbing up the stairs.  Jade noted that the TV was off and she could hear somebody cutting something on a cutting board.  She quickly crept up the stairs and around the house.  Jade noted how dark it was outside.  Then saw a clock and thought, “It is so easy to loss track of time during a good fuck.  Mrs. Steal is probably making dinner, although I doubt that any of the girls will want to stop fucking.”  Jade rounded a corner and saw Mrs. Steal fixing dinner.  She was wearing a nice looking robe, nothing sexy, but something to comfortably lie around the house in.  Jade watched her ass for a bit in silence as she cut up some carrots.  As soon as she put the knife down, Jade made her move and grew out a new cock just for Mrs. Steal.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It was nice and long cock, almost two feet.  It easily push what little fabric that was covering Jade’s crotch out of the way, revealing it and Jade’s wet pussy for all to see.  Mrs. Steal gasped as her knees gave out she quickly grabbed the counter.  Jade could quickly and easily smell Mrs. Steal’s pussy.  Mrs. Steal tried to pull herself up with one hand as she started playing with her pussy with the other, but she wasn’t strong enough.  Soon she clasped onto the floor with both hand feverously stroking her pussy.  Jade was a bit in awe.  She had never seen a women react so strongly.  Jade thought, “When was the last time she got laid?”  Jade thought back to earlier and how depressed and broken she looked.  Jade’s mind pulled back into the present when Mrs. Steal moaned loudly with a powerful orgasm.  As the orgasm subsided, her lust grew greater and that is when she saw Jade.  Mrs. Steal’s lust was directed straight at Jade.  Jade had never felt so much lust coming from one person.  Jade’s cock suddenly grew out towards Mrs. Steal’s pussy.  It arced down and easily ripped through her drenched panties.  Jade’s tentacle cock fucked and vibrated deep in Mrs. Steal’s cunt.  Mrs. Steal arced her back and moaned as she reveled in the tentacle that was fucking her.  Jade took a moment to enjoy the feeling before walking over to Mrs. Steal and picking her up with easy.  Mrs. Steal pulled one of Jade’s nipples free of the nightgown and sucked it.  Jade thought, “Wow!  She is really into this.  I don’t want to fuck her on the floor.  Maybe her bedroom is upstair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lked back to the stairs she saw leading up and quickly found what looked to be Mrs. Steal’s bedroom.  Jade easily ripped her panties off and then placed her on the bed.  Jade tried to stand back up, but Mrs. Steal wouldn’t release her nipple.  Jade formed a toothless mouth on the tip of her tentacle cock and sucked Mrs. Steal’s cervix hard.  She released Jade’s nipple as she moaned loudly.  Jade took this moment to step away a bit and undress.  After carefully laying her nightgown on a dresser, Jade turned her attention to Mrs. Steal.  Jade pulled her tentacle cock out.  Mrs. Steal whimpered, “Put it back 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let her tentacle cock whip around just out of Mrs. Steal’s reach.  Then Mrs. Steal moaned as she watched Jade convert the long, thin, tentacle cock into a thick, long, ridged, demonic looking cock.  Mrs. Steal drooled as she stared at the massive cock.  Jade smiled as she asked, “So do you want to be on top or on the bott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scurried out of the way and said in a lust filled voice, “I want to mount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inuing to smile, Jade laid down on the bed.  Her massive cock pointing straight up into the air.  Mrs. Steal embraced the cock, rubbing it up and down across the length of her body.  Jade watched her use the cock like a stripper uses a pole.  Pre-cum began dripping down the massive pole and across Mrs. Steal’s sexually charged body.  Mrs. Steal worked her way up to the tip as she licked and stroked the mighty cock.  Finally, Mrs. Steal’s pussy couldn’t take it any more.  She needed to be filled.  She stood up and was amazed and a bit fearful that the cock was a few inches longer than her legs.  The fear grew, as she had to go onto her tiptoes to get the massive cock to her pussy.  She thought, “This will never work.  It is way too big.”  But her lust was screaming at her, “Fuck your brains out.  Split yourself in two.  It will be the best orgasm of your lif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ook this moment to adjust Mrs. Steal’s cunt.  Jade made it so she could take it into herself, but it was going to be very tight.  Mrs. Steal reached down and spread her pussy’s lips with her hands.  Then she lowered herself down off of her tiptoes.  Mrs. Steal could feel her cunt stretching to fit the massive cock.  Mrs. Steal let gravity pull her down onto the cock.  She almost got the head of the cock in with this method.  But the cock was just too big to slide easily in.  Mrs. Steal started pushing downwards.  Pain began welling in her pussy as it felt as if she was splitting herself open.  But then she got pass the rim of the cock’s head.  Her pussy’s lips contracted to the narrower shaft, between the release from pain and the fullness of her cunt, Mrs. Steal orgasm hard.  Her breasts swelled out a little and gravity pushed her down Jade’s cock until she reached the first ridge of Jade’s demonic cock.  Yet again, Mrs. Steal had to push down onto the giant cock, stretching herself.  Causing her just enough pain to make getting past the ridge and even stronger orgasm than getting the head in.  Mrs. Steal’s breasts grew a little bit larger, filling with her own sexual fluid.  She continued this cycle of pain, orgasm and breast growth for each ridge down Jade’s enormous cock.  Mrs. Steal was two thirds down the massive cock when Jade came.  Mrs. Steal’s eyes rolled back in her head as Jade pumped gallons of cum into her, causing her breasts to explode with growth.  In a matter of seconds, Mrs. Steal’s breasts looked like a pair of over-inflated, large beach balls.  Her breasts didn’t look like they could take much more.  Her nipples were already trembling with the immense pressure.  Jade grabbed her knee and pulled her down, impaling the rest of the cock deep into Mrs. Steal.  Mrs. Steal screamed in pleasure as she orgasm again and again.  It was too much for her breasts to take.  Her nipples sprayed jets of sexual fluid across the room.  Then Jade came again.  Cum blasted from Mrs. Steal’s nipples, coating large portions of the room.  Mrs. Steal road the pleasure for as long as she could take it, then past out.  Jade’s massive cock held Mrs. Steal’s limp body upright.  Jade just watched as the last of her cum dripped out of Mrs. Steal’s enormous nipp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a bit, Jade dismissed her cock and lowered Mrs. Steal to the bed.  She looked around the room; it was a mess of sexual fluids.  Jade quickly spawned several tentacles that quickly absorbed all the sexual fluids.  After cleaning the room, she reabsorbed the tentacles and gazed down at Mrs. Ste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r body certainly took a toll from their sex.  Her pussy was hanging wipe open.  Jade thought how she could take several baseball bats at once now.  Jade’s gaze moved up to her breasts.  They looked like balloons that had deflated.  Jade thought, “I have to do something about that.”  Jade quickly inflated her breasts until they just a bit large for Mrs. Steal’s frame.  But her breasts weren’t the only problem.  Mrs. Steal’s nipples were huge.  Jade grabbed one and found she could slip a finger into it with little resistance.  Mrs. Steal stirred, “Ooooh…  That feels…  Wei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lled her finger out of Mrs. Steal’s nipple.  Still waking up, Mrs. Steal said, “You didn’t have to sto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aused.  She wasn’t sure why, but it gave Mrs. Steal long enough to wake up and start to wonder what just happened.  Jade knew the question was coming; it was just a matter of time.  But Jade didn’t want to deal with that right now.  Jade quickly brought up a new topic as she said, “So why did you look so sad bef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the look on Mrs. Steal’s face, Jade knew the ‘what happen’ question was now on hold.  Mrs. Steal shut her eyes and sighed.  Then she said, “John left me about a month ago because I wouldn’t have a threesome.”  After a bit of a pause, “I didn’t want to have sex with a woma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opened her eyes to Jade’s very female face.  Jade smiled and asked, “And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grin and grabbed Jade’s crotch as she said, “You are hardly 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expected to find the base of Jade’s cock, but her hand only found Jade’s wet pussy.  Mrs. Steal’s sentence trailed off in her confusion.  Mrs. Steal’s hand slowly explored Jade’s crotch and then started stroking Jade’s pussy.  Jade smiled back at her and after a bit asked, “So who is Joh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stroked Jade’s cunt as she said, “My husba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was a bit in a daze.  Jade wasn’t too sure why she was stroking her cunt, but wasn’t going to complain.  Jade asked, “And where is he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sled a finger into Jade’s pussy and started slowly finger-fucking her as she said, “Out of town.  But for the last month he has been staying with his mist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Is she the one that you were suppose to have a threesome wi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pushed her finger deeper in and she said, “Yess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rs. Steal pulled Jade close and kissed her deeply as she rubbed her breasts against Jade’s.  Jade sucked on the tongue that was suddenly trusted into her mouth for a bit until Mrs. Steal broke off the kiss to come up for air.  Jade said, “I think you need something better than your finger to fuck me wi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had a puzzle look on her face and then started to moan as a cock grew out just above her pussy.  She lost her balance and fell back onto the bed.  On her back, she gazed at her new cock.  It was about a foot long and normal thickness.  She looked back at Jade and asked, “You just gave me a pen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epped forward and ran a finger up her shaft.  Shivers of pleasure coursed through Mrs. Steal’s cock. Jade asked, “You don’t lik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s eye refocused after the pleasure and then she said, “Can…  Can you make it like yours was at the beginn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inned as she grew Mrs. Steal’s cock out a lot longer and prehensile.  Jade asked, “More like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moaned as she coiled her cock across her own body.  Jade continued to grin as she said, “Maybe you need a couple more of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s face lit up, that was all the encouragement Jade needed to grow out two more tentacle cocks between Mrs. Steal’s legs.  Mrs. Steal moaned and began coiling the extra cocks up Jade’s sexy legs and across her body.  Jade moaned as a cock started tracing the entrance to her cunt.  Jade said, “Maybe you should call that mistress and we should have a threes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cock plunged deep into Jade’s cunt and started fucking her hard.  Jade moaned and said, “Because you have more than enough cocks.”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s grin turned a bit evil as she said, “And if you don’t, I can always give you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thrust a second cock into Jade’s cunt as Jade grew out a fourth tentacle cock from between Mrs. Steal’s legs.  Jade smiled and asked, “So what do you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smiled as she coils her cocks across Jade’s body.  Then she said, “I think Mary brings home the best people e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asn’t sure what to say.  Images filled her head of Mrs. Steal fucking all of the girls downstairs.  The thought of her coiling tentacle cocks around Tina’s cocks caused Mrs. Steal’s cocks to surge out a little longer.  Jade’s brain came back to the real world as she noticed a cock trying to gain entry to her mouth.  Without so much of a thought, she opened her mouth and started sucking on the cock.  Mrs. Steal then leaned close to her ear and whispered, “If you don’t mind, I would like to fuck my husband’s mistress alone.  You can always go downstairs and do this to my daughter.  I’m sure she would enjoy the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rs. Steal stroked her multiple cocks to drive in the point.  Jade was astonished.  She couldn’t believe her ears.  Mrs. Steal wanted her to fuck / change her daughter into a sex-crazed freak.  Jade suddenly had an image of both mother and daughter fucking her with countless tentacle cocks.  Seeing the sudden surprise in Jade’s eyes, Mrs. Steal picked up the phone and started dialing.  Jade thought, “What do I do now?  Do I give Mary a bunch of tentacle cocks?  Do I get rid of her mom’s?”  As Jade pondered and got fucked, she listened in on Mrs. Steal’s telephone conversation, “Hi Katy.  This is Marle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Marlene?  So that is her name.”  The phone conversation continued, “Yes, I know John is out of town.  I wanted you and I to make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Is she making up to me right now?”  Marlene said, “Oh come now we are both adults.  Now I have this wonderful bottle of wine that John picked up when he was in Spain.  Certainly the two of us can come to terms over a good bottle of win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re was a long pause.  During this time Jade gazed over the rest of her body.  Marlene’s nipples were still enormous.  Jade thought, “Lets shrink those down.”  With that thought, Marlene’s nipple shrinks down to more normal sizes.  Marlene held back a moan and then said, “Good.  I’ll see you in a half an hou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hang up the phone and turn her attention back to Jade.  Marlene said, “Changing me while I’m on the phone…  I should fuck you silly.  Oh wait.  I a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grinned at Jade as she fucked her over and over, until she started to come.  Marlene moaned as cum poured from her four cocks and into Jade.  After she had finished, Marlene pulled her cocks out of Jade and said; “Now if you don’t mind I need to get ready for another gue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e picked up her robe and put it on.  It did a good job of hiding all of tentacles, but could no longer conceal her new breasts.  Her nipples proudly stuck out for all to see.  As Marlene adjusted her robe, Jade took this opportunity to put her incredibly sexy nightgown back on.  By the time Jade was redress, Marlene had given up on covering her breasts and looked back at Jade.  Marlene said, “My god you look hot in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thrust her hip to one side, making the small satin that hid her pussy to sway back and forth.  Suddenly Marlene’s robe burst open and all four tentacle cocks plunged into Jade’s cunt.  Jade smiled as she said, “I take it you lik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ould tell that Marlene was on the verge of another orgasm.  As Marlene fucked her, Jade said, “You know, I could shrink your breasts to make the robe f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lene retorted, “Don’t you da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that, Marlene pumped four loads of cum into Jade’s vagina.  Afterwards Marlene fell back onto the bed.  She said, “You sure can take it out of a girl.  Now if you would be a dear and run along, I have some grown up things to deal wi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eft the room thinking that Marlene was the strangest woman she had ever met.  As Jade made her way to the basement she thought, “Now what?  Do I do as I’m told and screw her daughter?  Of course I have already.  It just feels weird being told to.  Is it any different than Kasume and Ming?  Some how this feels more sluttish, and I’m not sure why…  On the other side, having sex with both Kasume and Ming at the same time feels all types of wrong, as it should.  But doing Marlene and Mary at the same time feels exciting and kinky.  What is the difference?”  Jade opened the door to the basement and gazed at the scene.  Tina was unconscious at one side of the room.  Three enormous cocks bellowing out from her crotch.  Janet had grown over twice her normal height to take in Tina’s giant cock.  As Jade gazed across her unconscious form she thought, “I forgot I gave her that ability.  Damn…  I’m going to have to start keeping a notebook on all this stuff.”  Finally she saw Mary unconscious against the fall wall, Tina’s cock still in her.  Jade ran her hand across Janet’s enlarged leg.  Jade thought, “Ok.  First thing is Tina.”  Jade climbed over Janet’s body to get over to Tina.  Jade checked to see if Tina was awake, she was out cold.  Jade thought, “Good, less questions.”  She then retracted Tina’s three cocks back into her body and shrunk her breasts down to small C-cup.  Jade thought, “Those are probably bigger than she started with but what the hell.”  When Jade had removed the cocks, Janet had shrunk back down to her normal size.  Janet moaned, “Aaaaa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urned and asked in a quite tone, “Are you awak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Yeah…  That was a hell of a fu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 bit nervous said, “Do you know someplace we can talk in priva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t up a bit as she said, “Yea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ooked around at the other girls and realized that they were all asleep.  Janet said in a softer tone, “Yeah.  Follow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elped her up to her feet and opened the door for her.  The two of them went upstairs.  Jade made sure that the door with the ward was closed behind them.  Janet rounded a corner and went up to the second floor.  As they continued up more stairs Jade enjoy the view of Janet’s naked body climbing the stairs.  At the second floor, Janet entered a different room from where Jade was earlier.  Upon entering, Jade realized that this was Mary’s bedroom.  Jade shut the door behind them and Janet lunged into her with a hug and a deep kiss.  They kissed for a bit and then Janet broke off to say in a sexy voice, “I have a secret to share with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O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d then felt Janet’s lower tongue begin to lick out Jade’s cunt.  Jade kissed her for a bit and then said in a sexy voice, “I have a secret for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ill a bit surprised that a second tongue licking out somebody’s cunt didn’t invoke any unusual response, raised an eyebrow.  Jade said, “This is the second time you have licked me out with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ocked, Janet froze as her mind raced to remember whom.  Then she said slowly, “Ja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ut a finger over her mouth before she could finish and said, “It is Jade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shocked, Janet said, “But h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Lets sit dow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ted to turn for the bed, but Janet pulled her into a tight hug, thrusting her tongue deep into Jade’s pussy.  Janet said, “Only if I can still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kissed her passionately and then said, “Why fuck me with a tongue when a cock feels so much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fore Janet could say anything, she moaned as a cock grew out just above her pussy.  Jade stepped back as she said, “Now let me strip.  I don’t want you coming all over my cloth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jacked off her foot long cock with one hand and groped her breast with the other as she watched Jade strip for her.  As Jade finished, Janet’s cock came.  Janet moaned, “Oh God, that feels great.  My tool is wonderful.  I must have mo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ay down in the bed with her legs spread and gestured for Janet to fuck her with the still hard cock.  As Janet crawled up in-between her legs Jade asked, “Do you want more tools, a bigger tool or more cu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stroking her cock, Janet replied with a big grin,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gain, Jade motioned Janet to come fuck her.  Janet pointed her cock towards Jade’s cunt.  Jade grew her cock deep into her pussy doubling her girth as she tripled the length.  Janet moaned and stroked her growing tool with both hands.  One of her hands found a set of balls growing in at her base.  Janet stroke and squeezed her new balls as they grew out to the size of bowling balls.  Janet started trusting into Jade.  She loved the feel of her massive balls bouncing against her pussy.  Then Janet noticed a second cock growing out just above the first.  It was still normal size when Janet asked, “Instead of a second tool, how about another set of giant bal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retracted the extra cock.  Then grew out a second set of giant balls.  This set grew between her pussy and where her anus should had been.  With the mass of her balls, she now had a set bouncing off the front of her thighs and a set bouncing off the back of her thighs as she fucked Jade.  Janet moaned, “Oh God I want more bal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iggled and said, “And where am I’m going to put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tried to think as she enjoyed the pleasure.  It took her several minutes of fucking before saying, “My breasts are round.  Turn them into more bal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aised her eyebrow amazed at Janet’s answer, as she thought; “I could do that to Miss Jenkins.  Lets try it on Janet first.”  Jade started changing Janet’s breasts.  It took her a bit to get it right.  At first it looked like somebody had attached giant wrinkly balls to Janet’s chest.  It took Jade a while to grow fat around them to make them look like smooth breasts.  Janet groped them and moaned as Jade made the adjustments.  Slightly annoyed, Jade grabbed Janet’s hands pulling them to her own tits as she said, “Here.  Play with these.  I need to see what I’m do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played with Jade’s nipples as Jade continued her work.  Finally she got what looked to be what she wanted.  They looked like a perfect set of breasts about the size of grapefruit, three times Janet’s normal breast size.  Janet moaned, “Perfec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ched up and grabbed Janet’s ass.  Feeling her smooth firm ass, Janet fucked her harder.  Jade’s hands moved down to Janet’s rear balls and started to squeeze them.  Janet thrust all the way in and started to quake.  Jade could hear an audible rumbling coming from Janet’s balls.  It grew louder and louder.  As it grew, Jade knew that the amount of cum would be intense.  Jade thought over and over in her head, “Don’t lose control.  Don’t lose control.”  But when Janet blasted her great jet of cum, it took all of Jade’s willpower not to squeeze her balls and pop them.  Jade pulled her hands off of Janet’s body as they closed in clench fists.  Jade could feel the overwhelming power surge through all her veins as Janet came over and over into her cunt.  It soon became too much for Jade to bear and she blacked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 unknown amount of time later, Jade began to stir.  As she came around, she could feel her breasts, nipples and pussy being stroked.  Her vision came into focus to see a very please Janet lying next to her.  Janet said, “Welcome back to the land of the liv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waking up, Jade said, “How long was I ou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continuing playing with Jade’s body said, “Oh…  Twenty minutes or so, and thanks for the new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eaned in and gave her a kiss.  Jade knew something was very different when she felt too many nipples pressing against her body.  As Janet broke off her kiss, Jade’s eyes focused in on the changes on Janet’s body.  Her cock and balls were gone.  She now had six breasts down her chest, each about the size of a large grapefruit.  And she had four arms instead of two.  Jade said, “Shit.  I lost control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eaned back and groped some of her breasts as she said, “If this is losing control, you should do that more oft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stunned, Jade asked, “You like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Personally I would love to keep this body, but I doubt if it would go over well in public.  You can turn me ba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n a bit of a rush, “Oh yes, here let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net cut her off as she grabbed Jade’s arms and said, “Let me enjoy it while I have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opped, still a bit confused.  Janet said, “Good.  Now, I would like a few th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mply stared at her.  Janet reached over and squeezed her nipples as she said, “Don’t look so seriou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laxed a bit.  Janet said, “Good.  Now first off, what type of supernatural being are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A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arted stroking Jade’s pussy as they talked.  Janet replied, “And you can do any type of transmut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oaned as bit as she replied, “More or less.  I can change people easier when they are horn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pulled her fingers out of Jade’s cunt and sucked them off.  She said, “Mmmmm.  You are nice and tast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then reached back down and ran her fingers through Jade’s public hair.  Janet asked, “So tell me the tale of how James became Ja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oo a deep breathe and said, “Seven days ago I found out on accident that if I fantasized about a woman she would be compelled to have sex with me and that I would grow out multiple cocks, a new one for each girl.  This went on for several days.  During this time when I came in girls, their desires would become reality.  I also discover, although I would start the sexual encounter, the girls would have control of my appearance.  This continued until four days ago.  When a crazy nun showed up at my door and tried to eat my soul, or something.  In the confusing events, I got shot.  When I awoke, I was healed and the nun was ash.  Miyo advised me to go into hiding.  I told them how I could turn into a woman.  Kasume offered to adopt me.  Miyo took the essence of the demon that was in the nun and merged it into me.  That is when my female form was upgraded to this.  Miyo said that that would make me a whole demon and that I would have better control over my powers.  I have since found that I have a lot better control, unless I come into large quantity of cum.  Then I loss contr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leaned down and suckled one of Jade’s nipples and then asked, “So do you have any other powers beyond transmute self and ot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a bit and then said, “I can sense what other people see and hear.  But only those that I have had sex wi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arted finger-fucking Jade as she asked, “Have you done this o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lushing a bit deeper, Jade said, “I’m sorry.  I know it wasn’t right to wat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finger-fucked Jade a bit faster and asked, “What did you se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ulped, not sure if Janet was angry or not and said, “You drawing on your computer, your porn collection, you watching the girls in the locker room undressing, you staring at my pussy during volleyball and you constantly licking out your own puss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led a whole hand into Jade’s cunt as she kissed her.  Janet broke the kiss, but left the hand in as she said, “Don’t be sorry.  For what you give us, I see no reason you can’t sneak a peak into our liv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wondered if all the girls would feel that way.  Jade then added, “I also could hear what women are thinking.  Well…  Just Susan…  And I haven’t been able to do that since becoming a full demon.  Not that I have tried.  And I could take control of Susan’s body.  But I haven’t tried that since eit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Can you read my mind 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for a second.  She didn’t hear anything but she said, “You want to have more sex?”</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chuckled and pulled her hand out of Jade’s pussy.  Janet said, “Good guess but that wasn’t what I was thinking.  How about controlling my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laxed and allow Janet’s senses to flow into her.  She could see herself lying there on the bed.  Jade could feel Janet licking herself out.  Jade tried to move one of Janet’s normal arms, nothing happened.  Then she tried to move one of the extra arms and found it easily in her control.  Jade used the extra hands to play with all of Janet’s breasts.  Janet moaned, “Oooo…  It seems you can control my bod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leased control and Janet’s senses.  Jade said, “Yeah, but I can’t control your original body parts.  Of course I only controlled Susan’s when she was aslee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rinned and said, “Kink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and Janet said, “Anything el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rugged, “I don’t know.  I can make symbols with my pussy ju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with curiousness in her voice, “Symbol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nodded and said, “Yeah.  I know I can make a symbol to make people not want to use something.  I have done that on several doors.  And I have made symbols to make it so anybody that looks through a window will not see anything unusual.  I tried to put a symbol up to prevent any demon summoning.  But I don’t know if it worked or not.  I didn’t really want you guys to summon a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net asked, “Is there a symbol on the door up here?”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No.  I put it on the basement do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Then I think it wore off.  I heard two of our companions having sex in the other ro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out thinking Jade replied, “Oh.  That would be Mary’s mom an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cut her off with, “You did Mary’s m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lushed and said, “Well…  Yeah…  She was hot…  And you guys were ‘bus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Damn straight she is hot.  But she has been so sad recently.  It puts a real downer on fantasizing about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bit sadden, Jade said, “Yeah her husband has been cheating on h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That suc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slight pause and then Janet asked with a bit of confusion in her voice, “Then who is she having sex wi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grin crossed Jade’s face as she said, “Her husband’s mist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mazed Janet exclaimed, “Oh wow!  Does her husband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ill grinning Jade said, “Nope.  And I have the feeling that Mary’s mom will dump her husband for his mistr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That is aweso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slight pause brought enough time for Janet to start playing with Jade’s body again.  As Jade enjoying the attention she thought, “I miss having extra hands play with me.  I should give more people this.”  Jade looked over Janet’s body and thought, “The extra breasts are nice, but I think six is too much.  I don’t get to see Janet’s flat stomach.  Maybe four.  Yeah four would be better.”  Janet broke the silence in a devilish tone, “So what did you change on Mary’s mo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Bigger breasts and a bunch of tentacle coc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ubbed her legs together as she said, “Woo…  Tentacles sound like fu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ach between Janet’s legs and stroked her pussy as she said, “They a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moaned and then said, “And she was fine with ever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Actually she sent me down stairs to do Mary.  I did you inste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xcited, Janet said, “Oh you got to turn Mary into a mantaur.  She would cum so har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ed, Jade asked, “What the hell is a mantau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hopped out of bed and stood in the middle of the room.  Jade sat up and licked Janet’s pussy juices off of her hand.  Janet pointed at her ass and said, “I want you to grow my ass straight out and add another set of le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paused from licking and asked, “Like a centau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xcited Jade exclaimed, “Yes!  But human body parts, no fur or hoov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So where will her pussy b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troked her own pussy as she said, “Keep this one here, but give me a bigger one back at my re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On Mary I should leave her public hair on the front pussy, but make the rear pussy hairless.”  Jade said, “O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s ass suddenly stated growing outwards.  It grew longer and longer.  Janet had to grab a chair to counter the change in her center of gravity.  Then two new sexy legs grew out.  Finally Jade added a huge new pussy in the rear.  Jade asked, “Like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wobbled a bit, still trying to find her center of gravity.  She said, “Yeah, it just needs a huge horse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Janet continued to talk, Jade grew out and adjusted Janet’s body to spec.  Janet continued, “Have it start from the rear legs and make it grow out to a foot or two past the front legs.  Good.  Now give a set of balls like you gave me earli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Jade finished up with a set of bowling ball size balls, Janet said, “Perfec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opped up to inspect her work.  She walked around Janet, running her hands across the length of her lower body.  She got to her rear and slid a few finger around the edge of Janet’s new rear pussy.  The pussy was easily big enough to handle two horse cocks.  Janet moaned and her cock dropped a large dollop of pre-cum on the floor.  Janet said, “Oh yeah.  Mary will love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uddenly paused.  Unsure what was up, Jade stopped stroking her cunt.  Jade asked, “What is up?”</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Well.  Two things occur to me.  One is that these alternate forms are great, but we can only take them when you are around.  Or never go out in public.  The other is that you have named off a lot of people.  Most I don’t know.  We need a mark so we know who actually knows what is going 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Well I can fix the whole different form 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Cool.  Drop this whole mantaur form.  Let Mary find her balance.  I prefer two le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verted the mantaur form off of Janet.  In the process, she removed a set of breasts so Janet just had four arms and breasts.  This didn’t go unnoticed.  Janet, groping where there were breasts said, “Hey.  I was enjoying tho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torted, “You look better this way.  Six was just too mu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roped her own body in the mirror as she debated Jade’s comment.  Finally she said, “Fine.  But I want w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pouted, “Wing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Yeah.  Wings.  Like they had in Gargoyles.  So I can make them into a cloa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ion claimed Jade.  Janet said, “You have never seen Gargoyl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ook her head as she asked, “Is that a horror movi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 bit put out said, “No.  It is a carto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 don’t watch cartoo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torted, “You should.  They have the best idea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back to the clit-cock cartoon and tentacle cocks.  She thought, “She does have a point.”  Jade said, “’k.  So describe the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proceeded to describe the shoulder mounted demon wings and how they should bend allowing them to fold over her like a cloak.  It took Jade and Janet a bit, but finally she got them right.  They both agree that skin colored wings looked a bit disgusting.  Janet concluded that ebony black looked good.  Janet was happy as a clam.  She flung her wings open then tucked them back into cloak-form.  She was ecstatic.  She grabbed Jade in a tight embrace.  Pulling her wings around them both.  Kissing Jade deeply as her four hands caressed Jade’s back and ass.  Finally, Janet’s lower tongue licked out Jade’s cunt.  Janet broke off the kiss and asked, “And you can make it so I can take this form whenever I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ell.  Sort of.  I need to tag it to a physical act.  Like getting horn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frowned and said, “This would be a lot worst than a guy popping wood in the middle of P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Yeah, this has already come up.  So I found I can make it linked if you touch your cl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How about some place else.  I play with myself a lo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omething about that really turned Jade on.  Jade said, “How about something more complicated.  Like pinching both your nipples and tonguing your cl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asked, “How about if I pinch both my nipples and twist them clockwi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ted, “That would wor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leased her embrace and step back.  Then she twisted her nipples clockwise.  Disappointed that nothing happened she said, “He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crawled into bed as she said, “Something this complicated requires me to fuck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aid down as a cock grew up and out.  Janet retorted, “Oh yeah sure…  This is just a plot to fuck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ave her a strange look and Janet broke out laughing.  She crawled up onto the cock and as she sled it into herself she said, “I’m joking.  I love riding your co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ode her for a bit and them asked, “Do you need to cum to make the chang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ook her head and said, “I already made the chang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ached up to twist her four nipples.  Jade stated, “You only need to twist the top tw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twisted the top two and then moaned as her extra arms, breasts and wings retracted into her body.  Her normal breasts also decreased in size back to her normal girth.  Janet moaned, “Mmmm…  I like how you made the transformation so pleasurable.  And I get to keep my extra tongu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Well I know how much you like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an her fingers down Janet’s ass crack as she continued, “And I kept you anus-l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And I can turn back just as eas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s she said, “Twist and se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twisted her two nipples and moaned as she body changed.  First her extra arms grew out from her sides.  As this was happening, her nipples more than double in size while her breasts gain in girth.  The nipples split into two and each large breasts divided like single-celled life does.  Finally the wings grew out of her back so fast that it looked like the burst out.  Janet moaned and orgasm.  Afterwards she said, “Wow!  I don’t know if it was the change or your cock, but that was gr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smiled and then blasted a load of cum into Janet’s cunt.  Janet’s eyes rolled back into her head as her wings spread to there fullest.  Janet and Jade calmed down and Jade said, “I think I solved your other problem.”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aised an eyebrow.  Jade retracted the cock and said, “Here.  Let’s go downstairs to se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got off of her and the two of them walked down the stairs.  When they got down to the first floor, Janet twisted her nipples and retracted her extra parts.  About half-way down the stairs to the basement Janet stopped and said, “I…  I think I need to go upstair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abbed her hand and said, “It is the symbol.  Here, lets g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felt better being lead and that their was a symbol, but it still felt wrong and she didn’t really want to go.  The worst was getting past the door.  But once in, she felt like normal again.  Janet thought, “Damn those symbols really wor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nd Tina were still asleep.  Jade whispered, “So what do you se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nfused Janet looked at her two friends.  It took a bit, but suddenly she could see more information about them.  Janet said in surprised, “Oh wow…  Tina has been changed, but is now normal and doesn’t know anything, while Mary doesn’t know anything, but her pussy could take a cock the length of her body.  This is amaz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So, should we wake them and bring them into the fol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xcited, Janet said, “Oh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hat about Gw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ighed and said, “I think Gwen is a lost cause.  She was never into this whole girl on girl thing.  Half the time she would sneak upstairs and read a book or something.  And you saw how she reac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asked, “Is that going to cause issu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hrugged and said, “I doubt it.  I have the feeling we will not see Gwen much anymore.  But I would trust these two with your secre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Trust with my secret.  I never really thought about it.”  Before Jade could think anymore, Janet walked over to Mary and started to wake her up.  Jade walked over to Tina and did the same.  As Tina awoke, she suddenly grabbed her crotch.  Then looked up at Jade and asked sadly, “What it just a drea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N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before she could say more, Tina spouted, “Then we must do it ag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Wait.  There…  There is something I need to tell yo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over at Mary, who was waking up and said, “To tell you bo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gned.  She never had to tell anybody like this before.  She started slowly with, “I’m…  I’m the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nd Tina simply stared at her.  The pause seemed to go on forever.  Finally, Tina asked, “You…  You did that to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igned and nodded as she said, “I was afraid with me being here that we would actually summon a dem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interrupted, “But you are a demon and you are not that ba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looked over at Mary and said, “I have a feeling that I’m not the nor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Tina spoke, Jade turned back to her, “And you can turn me back to the way I was earli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Or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w a twinkle in Tina’s eye and she felt a lot better, but Jade had another shoe to drop.  She said, “But…  But Janet and I…  We…  We don’t trust Gw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pat, “With the way she was acting, I don’t blame you.  Don’t worry.  Your secret is safe with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tated, “Me to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thought, “There is that word again, my secret.”  Tina asked with a hint of excitement in her voice, “So I can have my cocks ba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Oh she can do better than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aid, “Bett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replied, “Oh yeah!  This will be gre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butted in with, “You know I am right 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net said, “I can’t help it.  I’m just so exci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knew she wasn’t the only one.  Jade could feel the lust pouring out of all three girls.  Mary asked, “So what can you d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efore Jade could answer, Janet replied with, “Look at what she gave 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With that Janet grabbed her nipples and twisted them.  All of them watch as Janet transformed in front of their eyes.  Both Mary and Tina’s jaw hit the floor.  Within seconds they were both pawing at Janet’s new body.  Janet was more than happy to return the favor.  Tina asked, “And you can do this to 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Jade walked over to behind Mary and removed her sleeping wear.  Jade said, “Or anything else that you can dream of.  Janet already gave me a great idea for Ma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Naked, Mary suddenly had a concern look on her face.  Mary asked Janet, “This isn’t revenge for two weeks ag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Don’t worry, if you don’t like it, I can easily change you to something else.  Now then, shall we star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moved to Mary’s side to help balance her.  Janet moved behind Tina with a set of hands playing with Tina’s breasts and another set for her pussy.  Mary moaned as her ass started growing out.  Jade steady her before she fell over.  Quickly, Mary’s rear legs grew in.  Mary moaned louder as she groped her breasts.  Jade took a second while creating her rear pussy.  Beyond being quite large, she made it so her two cunts were connected.  Mary looked back at herself and moaned, “Oh God y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still clutching her breasts could feel them grow and swell under her hands.  Her once small firm breasts were now massive in comparison.  It would take three hands each to properly play with them.  Plus they defied gravity, allowing Mary to remain bra-less.  Mary looked herself over in amazement.  She said, “This is so wonderfu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ut Jade replied with, “Just one more final touc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could feel pleasure growing out from between her rear legs, but couldn’t see what was happening.  Tina and Janet however, had a great view of Mary’s huge horse cock growing out.  Jade stopped it at two feet past her from pussy and made her balls just smaller than bowling balls.  Finally, Jade allowed a second path in her rear cunt that would travel the length of her cock.  Jade thought, “Getting fucked in the inside of your cock might feel good.”  Mary now knew she had a giant horse cock as she could see the tip as she looked past her large breasts.  She wiggled her ass, and the monster cock bounced up and down.  The cock mesmerized Tina.  She broke away from Janet and dropped to the floor at the tip of the cock.  Tina stroked and licked it.  Mary gasped and coated Tina in a huge blast of cum.  Jade asked, “So what do you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moaned, “This is wonderfu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a smile, Jade walked around to her rear pussy and said, “Then lets take it out for a test rid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ew out a large thick cock and jammed it into Mary’s cunt while Janet and Tina worked on her cock and front cunt.  It didn’t take long for Jade to blast a load into Mary.  In the process, she allowed Mary to gain the sight and the ability to change by twisting her nipples.  Jade retracted her cock as she pulled out of Mary.  Jade then turned to Tina and asked, “And what would you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till had her pajamas on, although she was completely drenched in cum.  Jade moved over to her and helped her out of her cloths while Tina asked, “It isn’t perman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aid, “I’ll make it so you can change in between this form and the one you pi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asked, “But the one I pic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replied, “I can change if you want something different at a later date.  So what do you wa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had a blank look on her face when she replied, “I don’t kn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tarted caressing her body, Jade’s skin soaking up the cum.  Janet and Mary already going at it with Janet getting fucked in the pussy as she licked out Mary’s front cunt.  Tina asked, “Can…  Can you just fuck me while I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grew out a normal cock and Tina slid on.  As Tina rode Jade, Jade made a few changes on Tina.  She gave her the ability to change forms, although she didn’t have a second form yet.  Jade figured that would be easier for her to do now as they were fucking.  Next she gave her the sight.  Finally she adjusted Tina’s eye, so she wouldn’t need glasses.  This brought Tina to stop thrusting down on the cock and said, “Woo.  What was tha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miled and said, “You no longer need glass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looking at her own hands now in focus said, “You really can do anyth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shrugged.  Tina leaned in close and whispered, “I…  I have an ide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proceeded to whisper the plan in Jade’s ear.  A few times Jade asked for clarifications, but during this time Janet started to give them a curious look wondering what they were plotting.  After Tina was done, Jade pulled off and moved to a chair.  Jade stated, “Sucking my cock will make this easier o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tripped naked, moved between her legs and started sucking Jade off.  Janet pulled off of Mary as she said, “I want to see th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nd Janet watched as their friend started to change.  First her feet merged together.  The merging continued up to her knees, as this happened, her legs grew longer and more snake like.  The tip of her new tail reshaped into an enormous penis.  Her thighs thickened some to match the rest of her tail and were pushed together, but didn’t merge.  There was still a seam from where her knees were to her crotch.  This area of her tail lengthened longer.  Tina moaned on Jade’s cock, as her cunt grew larger.  It grew until her clit was at her bellybutton; it then traveled down into her seam and back around her ass.  Jade knew Tina could open that seam up, like spreading her legs and allowed somebody to fuck that giant pussy.  Jade then noted a second pussy where her once knees had merged together.  Jade though how cool it will be to slide into gap and fuck her.  But she wasn’t done transforming.  Tina’s breasts weren’t lacking either.  They had swelled up over Jade’s massive tits.  They did look more ball-like and less like breast’s natural shape.  Mary was expecting to see giant nipples capping them, but Tina had kept her tiny nipple.  They made her breasts look that much larger.  Finally her hair started to change.  At first Janet thought she was going for a medusa look.  But then she realized that it wasn’t snakes, but cocks that made up her new hair.  These new cocks grew down to the middle of her back.  Tina pulled off of Jade and arced up like a cobra.  She asked, “What do you thi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and Janet said in unison, “Wow!”</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ran her hands across her body and let her hair to coil around her breasts as she said, “I call it a sex nag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ina slithers over to Mary and ran her hands across her massive cock.  Mary moaned as her cock released a healthy load of pre-cum.  With Mary distracted, Tina plunged her tail cock into Mary’s rear pussy.  Mary gasped and moaned as she shot a big load of cum across Tina.  Tina said, “Mmmm.  I got to feel this bad boy in m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y all watched as Tina opened the strange steam along her tail revealing the cunt leading into her torso and the cunt leading deep into her tail.  She coiled such to slide Mary’s cock into the pussy leading into her torso.  Mary moaned and started bucking into Tina’s cunt.  Janet said, “Oh I got to get into this action.”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s Janet moved down to Tina’s head, Tina’s hair-cocks slithered across Janet’s four breasts and then several of them pushed into Janet’s cunt.  Jade watched the orgy go for a bit before joining in.  She knew something fun was coming and wanted a good view of it.  It didn’t take long.  Mary suddenly grasped loudly as she said, “Oh my god!  My puss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the girls looked at Mary’s front pussy.  Up until now it had looked normal.  But now it was budging bigger and bigger until suddenly it started opening on it’s own.  Mary came hard as Tina’s tail-cock pushed it’s way out of Mary’s front cunt.  Jade was at Mary’s side in a flash to help hold her up.  After the orgasm subsided, Jade said, “Here, why don’t we lay dow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Jade helped guide Mary down to the floor, but Mary was more fascinated by her front cunt and the cock sticking out of it.  With Mary lying down, Jade whispered into her ear, “There is a split off point in your pussy, anybody with a cock long enough can slide into your cock making it thicker and long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ary looked at Jade in amazement and then kissed her hard as she pumped more cum into Tina’s wanting cunt.  Jade then took stock at the situation and said, “I see the perfect place to join in on the fu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Jade moved down the Tina’s pussy that traveled into her tail.  Jade sled her feet into it and Tina moaned.  Jade sled into the cunt like a sleeping bag, by the time she got all the way in, Tina was coming with all her cocks.  Jade felt alive with the warm heat of Tina’s cunt surrounding her body.  The four of them fucked like this for a while until they all fell asleep still intertwined.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2:28:00Z</dcterms:created>
  <dc:creator>Howard Rowe</dc:creator>
  <dc:description/>
  <dc:language>en-US</dc:language>
  <cp:lastModifiedBy>Howard Rowe</cp:lastModifiedBy>
  <dcterms:modified xsi:type="dcterms:W3CDTF">2008-01-18T01:26:00Z</dcterms:modified>
  <cp:revision>6</cp:revision>
  <dc:subject/>
  <dc:title>WARNING--WARNING--ADULT MATERIAL AHEAD--WARNING--WARNING</dc:title>
</cp:coreProperties>
</file>