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hance Chronicles, Vol. 1</w:t>
      </w:r>
    </w:p>
    <w:p>
      <w:pPr>
        <w:pStyle w:val="Subtitle"/>
        <w:rPr/>
      </w:pPr>
      <w:r>
        <w:rPr/>
        <w:t>Charlotte’s Story</w:t>
      </w:r>
    </w:p>
    <w:p>
      <w:pPr>
        <w:pStyle w:val="Normal"/>
        <w:ind w:firstLine="748"/>
        <w:rPr/>
      </w:pPr>
      <w:r>
        <w:rPr/>
      </w:r>
    </w:p>
    <w:p>
      <w:pPr>
        <w:pStyle w:val="Normal"/>
        <w:ind w:firstLine="748"/>
        <w:rPr/>
      </w:pPr>
      <w:r>
        <w:rPr/>
        <w:t>“</w:t>
      </w:r>
      <w:r>
        <w:rPr/>
        <w:t>What are you going to do to me?” the young brown haired girl asked from behind the thin bars of her cage.  Of course, these bars were only there in her mind.  The cage didn’t actually exist.  But from experience, Chance had learned that the illusion of separation between himself and his subject calmed them, at least at first.  Thus he always had an uninterrupted view of their naked bodies.</w:t>
      </w:r>
    </w:p>
    <w:p>
      <w:pPr>
        <w:pStyle w:val="Normal"/>
        <w:ind w:firstLine="748"/>
        <w:rPr/>
      </w:pPr>
      <w:r>
        <w:rPr/>
        <w:t>This particular girl was only his third in the cage and already he liked these experiments much more than others in recent history.  He was so easily bored.  As a god of chaos, he used to be turned on by wars, especially ones fought for love as they seemed so silly to him.  Yet over the centuries he grew tired of the monotony.  Occasionally new wars with new chaotic methods would catch his eye, but they were like fleeting fancies.  Given his nature, gambling halls and casinos also attracted him.  But once you knew how to beat every game, the joy went out of it.  What was money to a god, after all?</w:t>
      </w:r>
    </w:p>
    <w:p>
      <w:pPr>
        <w:pStyle w:val="Normal"/>
        <w:ind w:firstLine="748"/>
        <w:rPr/>
      </w:pPr>
      <w:r>
        <w:rPr/>
        <w:t>And then the humans created plastic surgery and porn.  All of a sudden there was a whole new realm of possibility.  Sure he’d visited the brothels and seen the things one human could do to another, but never before had he felt truly compelled to join in on the fun.  Humans were finally becoming fully aware of their physical identities and seemed to have few qualms about changing themselves to match their mental and/or spiritual identities.  It didn’t take a genius, like himself, to imagine what chaos might ensue from this new playground.  Thus his experiments had begun.  How he loved the human form in all its malleability.  He hadn’t enjoyed himself quite so much since the ransacking of Rome.</w:t>
      </w:r>
    </w:p>
    <w:p>
      <w:pPr>
        <w:pStyle w:val="Normal"/>
        <w:ind w:firstLine="748"/>
        <w:rPr/>
      </w:pPr>
      <w:r>
        <w:rPr/>
        <w:t>“</w:t>
      </w:r>
      <w:r>
        <w:rPr/>
        <w:t xml:space="preserve">Anything I want to,” he responded to her query.  She paled and moved to the back of the cage.  He raised his hand palm out in a gesture of peace.  “But I promise I will not enter your cage until you want me to.”  That seemed to quiet her down a bit.  He could see the confusion on her face, but she was obviously too scared to ask how exactly he would do anything to her if he couldn’t reach her.  </w:t>
      </w:r>
      <w:r>
        <w:rPr>
          <w:i/>
          <w:iCs/>
        </w:rPr>
        <w:t>‘Just as well,’</w:t>
      </w:r>
      <w:r>
        <w:rPr/>
        <w:t xml:space="preserve"> he thought.  It wouldn’t last.  It never did.</w:t>
      </w:r>
    </w:p>
    <w:p>
      <w:pPr>
        <w:pStyle w:val="Normal"/>
        <w:rPr/>
      </w:pPr>
      <w:r>
        <w:rPr/>
      </w:r>
    </w:p>
    <w:p>
      <w:pPr>
        <w:pStyle w:val="Normal"/>
        <w:jc w:val="center"/>
        <w:rPr/>
      </w:pPr>
      <w:r>
        <w:rPr/>
        <w:t>*</w:t>
        <w:tab/>
        <w:t>*</w:t>
        <w:tab/>
        <w:t>*</w:t>
      </w:r>
    </w:p>
    <w:p>
      <w:pPr>
        <w:pStyle w:val="Normal"/>
        <w:rPr/>
      </w:pPr>
      <w:r>
        <w:rPr/>
      </w:r>
    </w:p>
    <w:p>
      <w:pPr>
        <w:pStyle w:val="Normal"/>
        <w:ind w:firstLine="748"/>
        <w:rPr/>
      </w:pPr>
      <w:r>
        <w:rPr/>
        <w:t>Charlotte was indeed very scared.  She had been sitting on a park bench when this man had walked by her.  It was a beautiful day in late May and the sunshine was sparkling and happy.  She had barely noticed him, but he had definitely noticed her.  She’d closed her eyes, accepting the warm sunshine full on her face only to have it replaced suddenly by cold darkness.  She’d screamed, of course, when she’d opened her eyes in shock to find herself in a cage inside a small room, stark naked, with this strange man watching her.  She wrapped her arms around her to cover herself and tried to stay away from him.  After their first short verbal exchange he just stood there, seeming to analyze her.  She couldn’t help but blush a little at the attention, creepy though it was.</w:t>
      </w:r>
    </w:p>
    <w:p>
      <w:pPr>
        <w:pStyle w:val="Normal"/>
        <w:ind w:firstLine="748"/>
        <w:rPr/>
      </w:pPr>
      <w:r>
        <w:rPr/>
        <w:t>Charlotte had always thought of herself as moderately pretty, if not exactly the ravishing beauty she’d hoped to develop into.  Still, at 22 years of age, she’d grown comfortable with her body.  Slight of build and only 5’4” tall, she was what some would call waifish.  Her brown hair was curly and came down right to her chin.  She was a tiny young thing and had only recently matured enough to look old enough to drink.  She liked her look, though, and her wardrobe consisted mainly of sundresses.  Anything too much bulkier and she looked decidedly out of proportion.  Thus in the winter, while everyone else wore parkas and ski boots, she stayed indoors as much as possible.  When the sun came out in spring, she was right back outside again to embrace the sunshine.  Which led her right back to her current predicament.</w:t>
      </w:r>
    </w:p>
    <w:p>
      <w:pPr>
        <w:pStyle w:val="Normal"/>
        <w:ind w:firstLine="748"/>
        <w:rPr/>
      </w:pPr>
      <w:r>
        <w:rPr/>
        <w:t>The strange man was holding something out in the palm of his hand.  “Do you know what this is?” he asked her.</w:t>
      </w:r>
    </w:p>
    <w:p>
      <w:pPr>
        <w:pStyle w:val="Normal"/>
        <w:ind w:firstLine="748"/>
        <w:rPr/>
      </w:pPr>
      <w:r>
        <w:rPr/>
        <w:t>She peered at it from across the cage, not wanting to get any closer.  “It looks like an 8 sided die.”</w:t>
      </w:r>
    </w:p>
    <w:p>
      <w:pPr>
        <w:pStyle w:val="Normal"/>
        <w:ind w:firstLine="748"/>
        <w:rPr/>
      </w:pPr>
      <w:r>
        <w:rPr/>
        <w:t>“</w:t>
      </w:r>
      <w:r>
        <w:rPr/>
        <w:t xml:space="preserve">Correct.  I am going to play a little game with you.  This die will decide your fate.  You see, I come from the very essence of Chaos.  You may call me Chance.”  As he spoke, the die danced across his outstretched fingertips, twirling on each point and completely under his control.  Charlotte was mesmerized.  “I thrive on random events.  I gain power from coincidence and luck, both good and bad.  Today we find out what the die has in store for you.”  Then it was gone, snatched away in the palm of his hand.  Charlotte blinked, loosed from her daze.  His hand moved, rattling the die within.  He opened it and let the die fall to the ground.  It bounced a few times, clattering on the floor, and came to a rest.  </w:t>
      </w:r>
    </w:p>
    <w:p>
      <w:pPr>
        <w:pStyle w:val="Normal"/>
        <w:ind w:firstLine="748"/>
        <w:rPr/>
      </w:pPr>
      <w:r>
        <w:rPr/>
        <w:t>“</w:t>
      </w:r>
      <w:r>
        <w:rPr/>
        <w:t xml:space="preserve">Ah, the number 5; an interesting one to start with.  Turn around please.”  Charlotte obeyed without even thinking.  “Now what to do?” he mumbled.  She heard him drop the die one more time.  “Perfect,” he said.  </w:t>
      </w:r>
    </w:p>
    <w:p>
      <w:pPr>
        <w:pStyle w:val="Normal"/>
        <w:ind w:firstLine="748"/>
        <w:rPr/>
      </w:pPr>
      <w:r>
        <w:rPr/>
        <w:t>Chance began to hum a note softly and her butt began to tingle.  It was the strangest thing she had ever felt.  It was like the tingle you get when some part you falls asleep, but instead of going numb, it was filling with this weird sensation.  The tone changed and her butt responded.  She felt it begin to grow.  The term inflation came to mind, but that wasn’t quite right.  It was plumping.  She reached back and felt the flesh swelling beneath her fingers.  Charlotte gasped in awe.  How was he doing this?  She was scared but at the same time she couldn’t help feeling just a little bit sexy.  She hardly noticed that the humming and the growth had stopped until he spoke.  “I thought you might like that,” he chuckled.  Indeed she did, though she wouldn’t give him the satisfaction of saying so.  From what she could feel, her butt was now much riper and rounder, but not too big and certainly no longer small.  It was perfect.  Even her hips seemed to have widened to make room for it.  But what else would he do to her?</w:t>
      </w:r>
    </w:p>
    <w:p>
      <w:pPr>
        <w:pStyle w:val="Normal"/>
        <w:ind w:firstLine="748"/>
        <w:rPr/>
      </w:pPr>
      <w:r>
        <w:rPr/>
        <w:t>The sound of the die dropping again came from behind her.  Her muscles tensed.  Chance was silent.  The die dropped again.  He began to hum a higher tone than before and her scalp started to tingle.  Her hair was growing this time.  Charlotte shook her head and felt her curls brush her shoulders and keep going.  It flowed down her back, still curly on the sides, but straight and smooth in the center, kind of like something out of an anime.  It brushed the tops of her enhanced buttocks and she was sure it would stop there, but he kept humming and it kept growing.  It finally stopped when it hit her just above the ankles.  Shaking her head gently, she felt the silky hair caress her body.  Grabbing a section, she brought it in front of her to see and marveled at how long and healthy it was.  Not a single split end or knot in sight.</w:t>
      </w:r>
    </w:p>
    <w:p>
      <w:pPr>
        <w:pStyle w:val="Normal"/>
        <w:ind w:firstLine="748"/>
        <w:rPr/>
      </w:pPr>
      <w:r>
        <w:rPr/>
        <w:t>“</w:t>
      </w:r>
      <w:r>
        <w:rPr/>
        <w:t xml:space="preserve">You don’t have to worry,” he said as if reading her mind.  </w:t>
      </w:r>
      <w:r>
        <w:rPr>
          <w:i/>
          <w:iCs/>
        </w:rPr>
        <w:t>‘Maybe he is,’</w:t>
      </w:r>
      <w:r>
        <w:rPr/>
        <w:t xml:space="preserve"> she thought.  “No matter how tousled your hair gets, it will always be knot free and healthy.  It’s too much of a burden otherwise.</w:t>
      </w:r>
    </w:p>
    <w:p>
      <w:pPr>
        <w:pStyle w:val="Normal"/>
        <w:ind w:firstLine="748"/>
        <w:rPr/>
      </w:pPr>
      <w:r>
        <w:rPr/>
        <w:t>Charlotte was shocked.  “Th-thank you,” she stammered, turning around to face him.  She had always wanted long hair, but this was more than she had ever dreamed could be possible.</w:t>
      </w:r>
    </w:p>
    <w:p>
      <w:pPr>
        <w:pStyle w:val="Normal"/>
        <w:ind w:firstLine="748"/>
        <w:rPr/>
      </w:pPr>
      <w:r>
        <w:rPr/>
        <w:t>“</w:t>
      </w:r>
      <w:r>
        <w:rPr/>
        <w:t>You can thank me later,” he said.  “Let’s get on with it, shall we?”  He dropped the die again.  This time she could see the number he rolled.  “The number 3; always a particular favorite of mine.”  He dropped the die again, never having bent down to retrieve it and there was still only one die.  “Ah!  Exactly what I wanted.  An 8 allows me to do whatever I want to you.  You might want to brace yourself.”</w:t>
      </w:r>
    </w:p>
    <w:p>
      <w:pPr>
        <w:pStyle w:val="Normal"/>
        <w:ind w:firstLine="748"/>
        <w:rPr/>
      </w:pPr>
      <w:r>
        <w:rPr/>
        <w:t>She gulped, eyes wide as he started to hum.  When the tingling started in her chest, she nearly jumped for joy.  She was suddenly tired of being flat-chested.  Her breasts began to grow and it felt amazing.  From A cups they swelled larger and larger.  At C’s they were lovely.  At D’s they were gorgeous.  But they kept growing.  The larger they grew, the more turned on she became.  Her skin grew hot and her cleft moistened.  They were past the size of cantaloupes now.  When the humming and the growing finally stopped, they were the roundest and largest natural breasts she had ever seen.  Approximately the size of basketballs, they protruded proudly from her chest.  She stuck her arms out and they reached all the way to her elbows.  She could no longer even see her feet.  They were heavy, yet the muscles in her back seemed to have strengthened to the point where she hardly felt the weight except as a delicious pleasure.  She was so turned on by this point she was breathing hard and starting to look at Chance in a little different light.  Charlotte was no longer scared.  He just smiled and dropped the die again.</w:t>
      </w:r>
    </w:p>
    <w:p>
      <w:pPr>
        <w:pStyle w:val="Normal"/>
        <w:ind w:firstLine="748"/>
        <w:rPr/>
      </w:pPr>
      <w:r>
        <w:rPr/>
        <w:t>“</w:t>
      </w:r>
      <w:r>
        <w:rPr/>
        <w:t xml:space="preserve">Another 8,” he proclaimed.  Chance dropped the die a second time.  “Ah, a 2.  That stands for color.  I’m suddenly feeling inspired.”  He hummed a short tune and her scalp tingled again.  This time, though, it wasn’t growth that resulted but a chance in the color of her hair.  When the tune was complete, she grasped a section of her hair and brought it to her face.  She was startled by the new complexity of color she saw there.  The base color was a rich dark brown, the color of fine chocolate.  But mixed in were shiny strands that appeared to be spun from the very minerals of the earth.  There was gold and copper, ruby and silver, even a few turquoise and emerald.  All of it shone like the sun with its own radiant light.  Charlotte was stunned into silence.  Her hair was glorious beyond belief!  </w:t>
      </w:r>
      <w:r>
        <w:rPr>
          <w:i/>
          <w:iCs/>
        </w:rPr>
        <w:t>‘I’m dreaming,’</w:t>
      </w:r>
      <w:r>
        <w:rPr/>
        <w:t xml:space="preserve"> she thought.  </w:t>
      </w:r>
      <w:r>
        <w:rPr>
          <w:i/>
          <w:iCs/>
        </w:rPr>
        <w:t>‘This has got to be some sort of dream.’</w:t>
      </w:r>
      <w:r>
        <w:rPr/>
        <w:t xml:space="preserve">  Too many strange things were going on.  It was finally stretching the boundaries of her imagination.</w:t>
      </w:r>
    </w:p>
    <w:p>
      <w:pPr>
        <w:pStyle w:val="Normal"/>
        <w:ind w:firstLine="748"/>
        <w:rPr/>
      </w:pPr>
      <w:r>
        <w:rPr/>
        <w:t>“</w:t>
      </w:r>
      <w:r>
        <w:rPr/>
        <w:t>No, this is no dream,” responded Chance, this time obviously reading her mind.  “This is very real.  It’s going to be highly interesting to see what chaos will ensue after you return home.”</w:t>
      </w:r>
    </w:p>
    <w:p>
      <w:pPr>
        <w:pStyle w:val="Normal"/>
        <w:ind w:firstLine="748"/>
        <w:rPr/>
      </w:pPr>
      <w:r>
        <w:rPr/>
        <w:t xml:space="preserve">Home!  She hadn’t even thought of that.  No one would recognize her like this.  Before she could think much further, though, the die dropped.  </w:t>
      </w:r>
    </w:p>
    <w:p>
      <w:pPr>
        <w:pStyle w:val="Normal"/>
        <w:ind w:firstLine="748"/>
        <w:rPr/>
      </w:pPr>
      <w:r>
        <w:rPr/>
        <w:t>“</w:t>
      </w:r>
      <w:r>
        <w:rPr/>
        <w:t xml:space="preserve">6,” he announced, and the die dropped again.  “Another 6.” </w:t>
      </w:r>
    </w:p>
    <w:p>
      <w:pPr>
        <w:pStyle w:val="Normal"/>
        <w:ind w:firstLine="748"/>
        <w:rPr/>
      </w:pPr>
      <w:r>
        <w:rPr/>
        <w:t>“</w:t>
      </w:r>
      <w:r>
        <w:rPr/>
        <w:t>What does that mean?”  He only grinned and began to hum.</w:t>
      </w:r>
    </w:p>
    <w:p>
      <w:pPr>
        <w:pStyle w:val="Normal"/>
        <w:ind w:firstLine="748"/>
        <w:rPr/>
      </w:pPr>
      <w:r>
        <w:rPr/>
        <w:t>“</w:t>
      </w:r>
      <w:r>
        <w:rPr/>
        <w:t>Aaahh!” she gasped in surprise as the tingling began in the cleft between her legs.  The pleasure from the tingling intensified rapidly and she started having trouble standing.  Her breath grew heavy with desire and beads of sweat dotted her forehead.  Her clit and all the skin within her cleft, even deep down into her channel, had suddenly become 10 times more sensitive.  The tingling stopped but the fire it had ignited within her remained.  She fell to her knees, panting.  “Why… are you… doing this?” she asked, barely able to get the words out.</w:t>
      </w:r>
    </w:p>
    <w:p>
      <w:pPr>
        <w:pStyle w:val="Normal"/>
        <w:ind w:firstLine="748"/>
        <w:rPr/>
      </w:pPr>
      <w:r>
        <w:rPr/>
        <w:t>“</w:t>
      </w:r>
      <w:r>
        <w:rPr/>
        <w:t>Because I’m bored.  Why else?  But you don’t really want to talk right now, do you?  Do you want me in the cage now?”</w:t>
      </w:r>
    </w:p>
    <w:p>
      <w:pPr>
        <w:pStyle w:val="Normal"/>
        <w:ind w:firstLine="748"/>
        <w:rPr/>
      </w:pPr>
      <w:r>
        <w:rPr/>
        <w:t xml:space="preserve">Charlotte looked at him.  Suddenly all she could think about was sex.  She needed it now, immediately, and Chance was the only male around.  Her body screamed its answer.  “Oh god, yes!”  And just like that the cage disappeared along with his clothes.  In that brief moment she glimpsed his throbbing manhood, easily 9” long and as thick around as a silver dollar.  </w:t>
      </w:r>
    </w:p>
    <w:p>
      <w:pPr>
        <w:pStyle w:val="Normal"/>
        <w:ind w:firstLine="748"/>
        <w:rPr/>
      </w:pPr>
      <w:r>
        <w:rPr/>
        <w:t>He was on her in an instant, hands gently caressing her ponderous breasts, his lips on her smooth neck licking and sucking at her tender spots, making her shiver with desire.  She tossed her head back giving him better access to her flesh.  He flicked at her nipples, increasing the sensitivity there as well.  She cried out to him, “Please!”</w:t>
      </w:r>
    </w:p>
    <w:p>
      <w:pPr>
        <w:pStyle w:val="Normal"/>
        <w:ind w:firstLine="748"/>
        <w:rPr/>
      </w:pPr>
      <w:r>
        <w:rPr/>
        <w:t>He forced her back all the way to the ground and hovered above her.  His lips blazed a trail down to her cleavage and up one of her breasts.  He suckled at her nipple and she squirmed beneath him.  One hand reached down between her legs and delicately touched the skin of her folds.  “Please what?” he asked.</w:t>
      </w:r>
    </w:p>
    <w:p>
      <w:pPr>
        <w:pStyle w:val="Normal"/>
        <w:ind w:firstLine="748"/>
        <w:rPr/>
      </w:pPr>
      <w:r>
        <w:rPr/>
        <w:t>Charlotte was rocked by a mini-orgasm, desire rising higher in its wake.  “Please, take me!”  She craved that massive dick he possessed deep inside her.</w:t>
      </w:r>
    </w:p>
    <w:p>
      <w:pPr>
        <w:pStyle w:val="Normal"/>
        <w:ind w:firstLine="748"/>
        <w:rPr/>
      </w:pPr>
      <w:r>
        <w:rPr/>
        <w:t>“</w:t>
      </w:r>
      <w:r>
        <w:rPr/>
        <w:t>Take you?” he said.  “I thought I’d already done that.”  His finger reached within and began to finger her clit.</w:t>
      </w:r>
    </w:p>
    <w:p>
      <w:pPr>
        <w:pStyle w:val="Normal"/>
        <w:ind w:firstLine="748"/>
        <w:rPr/>
      </w:pPr>
      <w:r>
        <w:rPr/>
        <w:t>Charlotte screamed in pleasure rocked by a second mini-orgasm, overcome by the intensity of her body’s reaction.  “Fuck me!” she screamed.  “Please fuck me!”</w:t>
      </w:r>
    </w:p>
    <w:p>
      <w:pPr>
        <w:pStyle w:val="Normal"/>
        <w:ind w:firstLine="748"/>
        <w:rPr/>
      </w:pPr>
      <w:r>
        <w:rPr/>
        <w:t>Suddenly he plunged his manhood deep within her channel.  She was slick but he was so big the fit was incredibly tight.  She felt impaled by it.  He plundered her depths, sliding so deep she thought she might split in two.  Yet with each delicious stroke, in, out, in, out, the fire within her grew hotter and hotter.  When she finally felt like she couldn’t take any more, they both seemed to explode with the most massive orgasm she’d ever dreamed of.  Stars shone behind her eyes and she passed out beneath him.</w:t>
      </w:r>
    </w:p>
    <w:p>
      <w:pPr>
        <w:pStyle w:val="Normal"/>
        <w:ind w:firstLine="748"/>
        <w:rPr/>
      </w:pPr>
      <w:r>
        <w:rPr/>
      </w:r>
    </w:p>
    <w:p>
      <w:pPr>
        <w:pStyle w:val="Normal"/>
        <w:jc w:val="center"/>
        <w:rPr/>
      </w:pPr>
      <w:r>
        <w:rPr/>
        <w:t>*</w:t>
        <w:tab/>
        <w:t>*</w:t>
        <w:tab/>
        <w:t>*</w:t>
      </w:r>
    </w:p>
    <w:p>
      <w:pPr>
        <w:pStyle w:val="Normal"/>
        <w:ind w:firstLine="748"/>
        <w:rPr/>
      </w:pPr>
      <w:r>
        <w:rPr/>
      </w:r>
    </w:p>
    <w:p>
      <w:pPr>
        <w:pStyle w:val="Normal"/>
        <w:ind w:firstLine="748"/>
        <w:rPr/>
      </w:pPr>
      <w:r>
        <w:rPr/>
        <w:t>When Charlotte came to, she was in her own bed.  It was dark and she had to blink to make her eyes adjust to the residual nighttime light of the city peeking through her curtains.  Her alarm clock said it was almost midnight.  Where had the hours gone?   And then she remembered everything.</w:t>
      </w:r>
    </w:p>
    <w:p>
      <w:pPr>
        <w:pStyle w:val="Normal"/>
        <w:ind w:firstLine="748"/>
        <w:rPr/>
      </w:pPr>
      <w:r>
        <w:rPr/>
        <w:t xml:space="preserve">She gasped and checked her body.  It was all there, just as he had made it.  Her breasts were huge and so incredibly sensitive they lit her desire just from brushing against the covers.  She had to see this for herself.  She tossed back the blankets and vaulted from the bed.  In the corner was a full-length mirror.  She stood and gazed at herself in wonder.  “How incredible,” she whispered to herself.  </w:t>
      </w:r>
    </w:p>
    <w:p>
      <w:pPr>
        <w:pStyle w:val="Normal"/>
        <w:ind w:firstLine="748"/>
        <w:rPr/>
      </w:pPr>
      <w:r>
        <w:rPr/>
        <w:t>“</w:t>
      </w:r>
      <w:r>
        <w:rPr/>
        <w:t>Oh, I don’t know.  Throw a chaos god into the mix and you never know what you’re going to get.”</w:t>
      </w:r>
    </w:p>
    <w:p>
      <w:pPr>
        <w:pStyle w:val="Normal"/>
        <w:ind w:firstLine="748"/>
        <w:rPr/>
      </w:pPr>
      <w:r>
        <w:rPr/>
        <w:t>Charlotte whirled around to see that her bedroom had disappeared.  In its place were three old women working at a gigantic loom.  It was one of them who had spoken.</w:t>
      </w:r>
    </w:p>
    <w:p>
      <w:pPr>
        <w:pStyle w:val="Normal"/>
        <w:ind w:firstLine="748"/>
        <w:rPr/>
      </w:pPr>
      <w:r>
        <w:rPr/>
        <w:t>“</w:t>
      </w:r>
      <w:r>
        <w:rPr/>
        <w:t>Chance is a fool, sister,” another said.</w:t>
      </w:r>
    </w:p>
    <w:p>
      <w:pPr>
        <w:pStyle w:val="Normal"/>
        <w:ind w:firstLine="748"/>
        <w:rPr/>
      </w:pPr>
      <w:r>
        <w:rPr/>
        <w:t>“</w:t>
      </w:r>
      <w:r>
        <w:rPr/>
        <w:t>Perhaps,” this from the first speaker.  “But there are so few gods left and he is so easily manipulated.”</w:t>
      </w:r>
    </w:p>
    <w:p>
      <w:pPr>
        <w:pStyle w:val="Normal"/>
        <w:ind w:firstLine="748"/>
        <w:rPr/>
      </w:pPr>
      <w:r>
        <w:rPr/>
        <w:t>The third one spoke.  “You, girl.  You have been given a gift this night.  The chaos god has started what we shall now finish.  We give you more gifts and a burden that you must bear.  No gift comes without a price, after all.”</w:t>
      </w:r>
    </w:p>
    <w:p>
      <w:pPr>
        <w:pStyle w:val="Normal"/>
        <w:ind w:firstLine="748"/>
        <w:rPr/>
      </w:pPr>
      <w:r>
        <w:rPr/>
        <w:t>“</w:t>
      </w:r>
      <w:r>
        <w:rPr/>
        <w:t>What Chance has begun with your body, we will now continue.”  The first was speaking again.  “You shall be an immortal goddess, beautiful and ripe for all eternity and immune to all disease.”</w:t>
      </w:r>
    </w:p>
    <w:p>
      <w:pPr>
        <w:pStyle w:val="Normal"/>
        <w:ind w:firstLine="748"/>
        <w:rPr/>
      </w:pPr>
      <w:r>
        <w:rPr/>
        <w:t>“</w:t>
      </w:r>
      <w:r>
        <w:rPr/>
        <w:t>But laid upon you is this burden,” the second said.  “Each day you must lie with at least one man.  At midnight you shall become pregnant and give birth to at least one child per man.”</w:t>
      </w:r>
    </w:p>
    <w:p>
      <w:pPr>
        <w:pStyle w:val="Normal"/>
        <w:ind w:firstLine="748"/>
        <w:rPr/>
      </w:pPr>
      <w:r>
        <w:rPr/>
        <w:t>“</w:t>
      </w:r>
      <w:r>
        <w:rPr/>
        <w:t>At least one child?” Charlotte asked.</w:t>
      </w:r>
    </w:p>
    <w:p>
      <w:pPr>
        <w:pStyle w:val="Normal"/>
        <w:ind w:firstLine="748"/>
        <w:rPr/>
      </w:pPr>
      <w:r>
        <w:rPr/>
        <w:t>“</w:t>
      </w:r>
      <w:r>
        <w:rPr/>
        <w:t>Yes, at least one so be careful how many men you fuck in one day,” the second crone snapped.</w:t>
      </w:r>
    </w:p>
    <w:p>
      <w:pPr>
        <w:pStyle w:val="Normal"/>
        <w:ind w:firstLine="748"/>
        <w:rPr/>
      </w:pPr>
      <w:r>
        <w:rPr/>
        <w:t>“</w:t>
      </w:r>
      <w:r>
        <w:rPr/>
        <w:t>Yes, ma’am,” she replied, cowed.</w:t>
      </w:r>
    </w:p>
    <w:p>
      <w:pPr>
        <w:pStyle w:val="Normal"/>
        <w:ind w:firstLine="748"/>
        <w:rPr/>
      </w:pPr>
      <w:r>
        <w:rPr/>
        <w:t>“</w:t>
      </w:r>
      <w:r>
        <w:rPr/>
        <w:t>You have one year to gather children from as many men as possible.”</w:t>
      </w:r>
    </w:p>
    <w:p>
      <w:pPr>
        <w:pStyle w:val="Normal"/>
        <w:ind w:firstLine="748"/>
        <w:rPr/>
      </w:pPr>
      <w:r>
        <w:rPr/>
        <w:t>“</w:t>
      </w:r>
      <w:r>
        <w:rPr/>
        <w:t>The human race will depend upon this for their survival of what is to come.”</w:t>
      </w:r>
    </w:p>
    <w:p>
      <w:pPr>
        <w:pStyle w:val="Normal"/>
        <w:ind w:firstLine="748"/>
        <w:rPr/>
      </w:pPr>
      <w:r>
        <w:rPr/>
        <w:t>“</w:t>
      </w:r>
      <w:r>
        <w:rPr/>
        <w:t>What do you mean, what is to come?” Charlotte interrupted again.  “What’s going to happen?”</w:t>
      </w:r>
    </w:p>
    <w:p>
      <w:pPr>
        <w:pStyle w:val="Normal"/>
        <w:ind w:firstLine="748"/>
        <w:rPr/>
      </w:pPr>
      <w:r>
        <w:rPr/>
        <w:t>“</w:t>
      </w:r>
      <w:r>
        <w:rPr/>
        <w:t>You’ll find out.”</w:t>
      </w:r>
    </w:p>
    <w:p>
      <w:pPr>
        <w:pStyle w:val="Normal"/>
        <w:ind w:firstLine="748"/>
        <w:rPr/>
      </w:pPr>
      <w:r>
        <w:rPr/>
        <w:t>“</w:t>
      </w:r>
      <w:r>
        <w:rPr/>
        <w:t>But how…?”</w:t>
      </w:r>
    </w:p>
    <w:p>
      <w:pPr>
        <w:pStyle w:val="Normal"/>
        <w:ind w:firstLine="748"/>
        <w:rPr/>
      </w:pPr>
      <w:r>
        <w:rPr/>
        <w:t>“</w:t>
      </w:r>
      <w:r>
        <w:rPr/>
        <w:t>Silence, girl!  Or do you not want our gift?”</w:t>
      </w:r>
    </w:p>
    <w:p>
      <w:pPr>
        <w:pStyle w:val="Normal"/>
        <w:ind w:firstLine="748"/>
        <w:rPr/>
      </w:pPr>
      <w:r>
        <w:rPr/>
        <w:t>“</w:t>
      </w:r>
      <w:r>
        <w:rPr/>
        <w:t>Sorry, ma’am.”</w:t>
      </w:r>
    </w:p>
    <w:p>
      <w:pPr>
        <w:pStyle w:val="Normal"/>
        <w:ind w:firstLine="748"/>
        <w:rPr/>
      </w:pPr>
      <w:r>
        <w:rPr/>
        <w:t>“</w:t>
      </w:r>
      <w:r>
        <w:rPr/>
        <w:t>Here is your gift, then.  Before the year is through, you shall have a god to compliment your goddess, an eternal love.”</w:t>
      </w:r>
    </w:p>
    <w:p>
      <w:pPr>
        <w:pStyle w:val="Normal"/>
        <w:ind w:firstLine="748"/>
        <w:rPr/>
      </w:pPr>
      <w:r>
        <w:rPr/>
        <w:t>This is a token of your burden and your godhood.”  A light flared on her chest and a diamond appeared just above the start of her cleavage.</w:t>
      </w:r>
    </w:p>
    <w:p>
      <w:pPr>
        <w:pStyle w:val="Normal"/>
        <w:ind w:firstLine="748"/>
        <w:rPr/>
      </w:pPr>
      <w:r>
        <w:rPr/>
        <w:t>“</w:t>
      </w:r>
      <w:r>
        <w:rPr/>
        <w:t>Bear it well,” they chanted in unison.  “Bear it well, Mother Goddess.”  With that, they faded from sight and her room returned.</w:t>
      </w:r>
    </w:p>
    <w:p>
      <w:pPr>
        <w:pStyle w:val="Normal"/>
        <w:ind w:firstLine="748"/>
        <w:rPr/>
      </w:pPr>
      <w:r>
        <w:rPr/>
        <w:t>“</w:t>
      </w:r>
      <w:r>
        <w:rPr/>
        <w:t>Wow,” she said softly.  A goddess?  Her?  Granted, she felt like she now looked the part, but still…  And this burden the women had mentioned, how could that even be possible?  Of course, she reasoned, her body was proof enough that even the strangest things could be possible.  She turned and looked at herself in the mirror.  She was startled to see that she was glowing with her own light, enhanced by the incredible diamond that now sparkled on her chest.  It was teardrop shaped and easily 5 karats.  It was embedded in her skin like it had grown there.</w:t>
      </w:r>
    </w:p>
    <w:p>
      <w:pPr>
        <w:pStyle w:val="Normal"/>
        <w:ind w:firstLine="748"/>
        <w:rPr/>
      </w:pPr>
      <w:r>
        <w:rPr/>
        <w:t xml:space="preserve">Just then, her alarm clock changed to midnight.  Charlotte felt an odd sensation low in her belly.  Within a few seconds, she could see a small bulge appear just above her cleft.  As she watched, it grew larger and she could feel her belly stretching to accommodate her rapidly gestating child.  She had no nausea, though, and none of the other negative side effects of pregnancy.  In fact, she felt glorious!  In the mirror her light glowed even brighter the more her belly grew.  She was quickly at the 3-month mark and still going strong.  She caressed her skin, marveling at this miracle, turning sideways to see it better.  Pretty soon she was at 5 months.  At 6 months, her belly was large enough to start lifting her large breasts.  She had to start leaning back to keep herself upright and still her belly stretched further.  It was very heavy, but she had never been happier.  The stretching felt incredible!  7 months came and expanded into 8.  Her legs had to spread in order to support her weight.  At 9 months her belly reached as far out as her nipples.  Her breasts felt full and heavy with milk, which now began to dribble out.  When the growth finally stopped, she could see her belly peeking out from beneath her breasts if she looked down.  She was enormous!  Far larger than she thought possible.  She only had a few seconds to admire herself, though, as almost as soon as the growth had stopped, her water broke and spilled down her legs.  The scent of roses filled the room.  It helped to calm her when the contractions hit.  </w:t>
      </w:r>
    </w:p>
    <w:p>
      <w:pPr>
        <w:pStyle w:val="Normal"/>
        <w:ind w:firstLine="748"/>
        <w:rPr/>
      </w:pPr>
      <w:r>
        <w:rPr/>
        <w:t>All of a sudden she couldn’t think of a place to give birth.  If she did it here, the blood might stain the carpet.  But if she went into the bathroom, the child would land on the hard linoleum.  In the end, she wasn’t given much choice.  She felt her child slide into the birth canal.  The only thing she could do was grab onto something, spread her legs wide, squat down, and give one great big push.  Out popped the baby onto the soft carpet.  Seeming to know instinctively what to do, she picked up the child, a beautiful little girl with clear blue eyes, cleaned it off, and brought it to suckle at her breast.  But her body wasn’t done with her yet.  Her belly had shrunk some from the birth of the girl, but it was still large.  More contractions came and she had to put her daughter aside for a moment.  Her second child, and last for the night, was a baby boy.  She lifted both to her breasts and let them suckle.</w:t>
      </w:r>
    </w:p>
    <w:p>
      <w:pPr>
        <w:pStyle w:val="Normal"/>
        <w:ind w:firstLine="748"/>
        <w:rPr/>
      </w:pPr>
      <w:r>
        <w:rPr/>
        <w:t>That night she cradled her newborn babies in her arms.  “I shall name you Elisa,” she said to her daughter.  “And you shall be Michael.”  Charlotte had never felt more at peace.  She felt like she finally had a purpose on this earth.  Where her future might take her had never been more of a mystery, but she looked forward to it with excitement.</w:t>
      </w:r>
    </w:p>
    <w:p>
      <w:pPr>
        <w:pStyle w:val="Normal"/>
        <w:rPr/>
      </w:pPr>
      <w:r>
        <w:rPr/>
      </w:r>
    </w:p>
    <w:p>
      <w:pPr>
        <w:pStyle w:val="Normal"/>
        <w:jc w:val="center"/>
        <w:rPr/>
      </w:pPr>
      <w:r>
        <w:rPr/>
        <w:t>Thus begins the story of the Great Mother Goddess</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2:31:00Z</dcterms:created>
  <dc:creator>Tennyson Ketcham</dc:creator>
  <dc:description/>
  <dc:language>en-US</dc:language>
  <cp:lastModifiedBy>Tennyson Ketcham</cp:lastModifiedBy>
  <dcterms:modified xsi:type="dcterms:W3CDTF">2008-01-02T13:01:00Z</dcterms:modified>
  <cp:revision>10</cp:revision>
  <dc:subject/>
  <dc:title>“What are you going to do to me</dc:title>
</cp:coreProperties>
</file>