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de finally gets her papers to leave the house.  After a quick bit of shopping, she gets to go to school for at least the end of th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have to laugh.  This story was supposed to end at 4 chapters….   Ah well.  I had fun writing this chapter.  It came quickly, unlike Chapter 8…  I normally stay a chapter ahead of what I have posted, incase I decide to go back and change something with the plot or powers.  But Chapter 8 has been a real dog…  I have nuked out pages of it over and over.  This is VERY annoying.  On the plus side, Chapter 8 has several very good scenes that I very much enjoy.  If only the rest of the chapter would flow as smooth…  Ah well.  Chapter 8 will be posted when it is done.  And so all you will know, I have plans for a chapter 9 and at some point I’m going to start skipping ahead in time.  I have a few ideas for stories with these characters that would happen over summer or spring break.  Not sure if I want to skip ahead in time or write it as a side story not connected to the main time line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7</w:t>
      </w:r>
    </w:p>
    <w:p>
      <w:pPr>
        <w:pStyle w:val="Normal"/>
        <w:rPr>
          <w:szCs w:val="20"/>
        </w:rPr>
      </w:pPr>
      <w:r>
        <w:rPr>
          <w:szCs w:val="20"/>
        </w:rPr>
        <w:t>Instant growth</w:t>
      </w:r>
    </w:p>
    <w:p>
      <w:pPr>
        <w:pStyle w:val="Normal"/>
        <w:rPr>
          <w:szCs w:val="20"/>
        </w:rPr>
      </w:pPr>
      <w:r>
        <w:rPr>
          <w:szCs w:val="20"/>
        </w:rPr>
        <w:t>Large but realistic size</w:t>
      </w:r>
    </w:p>
    <w:p>
      <w:pPr>
        <w:pStyle w:val="Normal"/>
        <w:rPr>
          <w:szCs w:val="20"/>
        </w:rPr>
      </w:pPr>
      <w:r>
        <w:rPr>
          <w:szCs w:val="20"/>
        </w:rPr>
        <w:t>Unrealistically huge</w:t>
      </w:r>
    </w:p>
    <w:p>
      <w:pPr>
        <w:pStyle w:val="Normal"/>
        <w:rPr/>
      </w:pPr>
      <w:r>
        <w:rPr/>
        <w:t>Magic</w:t>
      </w:r>
    </w:p>
    <w:p>
      <w:pPr>
        <w:pStyle w:val="Normal"/>
        <w:rPr/>
      </w:pPr>
      <w:r>
        <w:rPr/>
        <w:t>She-Male</w:t>
      </w:r>
    </w:p>
    <w:p>
      <w:pPr>
        <w:pStyle w:val="Normal"/>
        <w:rPr/>
      </w:pPr>
      <w:r>
        <w:rPr/>
        <w:t>We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de note to g-man:  I didn’t steal the pen name.  I really did post the review of your story Unlimited Sex.  I always enjoy reading stories from other people’s imagination on similar themes and content like what I write.  And I do write reviews.  And I only post reviews under the name Hell-scythe.  I truly hope you continue writing and that the people on this site that get obsess with grammar don’t get you down.  Oh and if you see a power or mutation that you liked in one of my stories that you think would work well for your story, be my guess and use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2:34:00Z</dcterms:created>
  <dc:creator>Hell-scythe</dc:creator>
  <dc:description/>
  <dc:language>en-US</dc:language>
  <cp:lastModifiedBy>Howard Rowe</cp:lastModifiedBy>
  <dcterms:modified xsi:type="dcterms:W3CDTF">2007-12-06T23:48:00Z</dcterms:modified>
  <cp:revision>7</cp:revision>
  <dc:subject/>
  <dc:title/>
</cp:coreProperties>
</file>