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FF00"/>
        </w:rPr>
        <w:t>WARNING</w:t>
      </w:r>
      <w:r>
        <w:rPr/>
        <w:t>--</w:t>
      </w:r>
      <w:r>
        <w:rPr>
          <w:color w:val="FF6600"/>
        </w:rPr>
        <w:t>WARNING</w:t>
      </w:r>
      <w:r>
        <w:rPr/>
        <w:t>--</w:t>
      </w:r>
      <w:r>
        <w:rPr>
          <w:color w:val="FF0000"/>
        </w:rPr>
        <w:t>ADULT MATERIAL AHEAD</w:t>
      </w:r>
      <w:r>
        <w:rPr/>
        <w:t>--</w:t>
      </w:r>
      <w:r>
        <w:rPr>
          <w:color w:val="FF6600"/>
        </w:rPr>
        <w:t>WARNING</w:t>
      </w:r>
      <w:r>
        <w:rPr/>
        <w:t>--</w:t>
      </w:r>
      <w:r>
        <w:rPr>
          <w:color w:val="FFFF00"/>
        </w:rPr>
        <w:t>WARNING</w:t>
      </w:r>
      <w:r>
        <w:rPr/>
        <w:t xml:space="preserve"> </w:t>
      </w:r>
    </w:p>
    <w:p>
      <w:pPr>
        <w:pStyle w:val="TextBody"/>
        <w:rPr/>
      </w:pPr>
      <w:r>
        <w:rPr/>
      </w:r>
    </w:p>
    <w:p>
      <w:pPr>
        <w:pStyle w:val="TextBody"/>
        <w:rPr/>
      </w:pPr>
      <w:r>
        <w:rPr/>
        <w:t>Power</w:t>
      </w:r>
    </w:p>
    <w:p>
      <w:pPr>
        <w:pStyle w:val="TextBody"/>
        <w:rPr/>
      </w:pPr>
      <w:r>
        <w:rPr/>
        <w:t>Day 7</w:t>
      </w:r>
    </w:p>
    <w:p>
      <w:pPr>
        <w:pStyle w:val="TextBody"/>
        <w:rPr/>
      </w:pPr>
      <w:r>
        <w:rPr/>
        <w:t>By: Hell-Scythe</w:t>
      </w:r>
    </w:p>
    <w:p>
      <w:pPr>
        <w:pStyle w:val="Normal"/>
        <w:rPr/>
      </w:pPr>
      <w:r>
        <w:rPr/>
      </w:r>
    </w:p>
    <w:p>
      <w:pPr>
        <w:pStyle w:val="Normal"/>
        <w:rPr/>
      </w:pPr>
      <w:r>
        <w:rPr/>
        <w:tab/>
        <w:t>Jade awoke early; she was the first one up.  Not real surprising, she went to bed rather early the night before.  Jade knew what she needed--a nice hot shower.  She got out of bed and a chill went down her spine; it was a cool morning.  Her nipples instantly harden.  She pinched her hard nipples and giggled as she thought, “I could poke somebody eye out. Well…”  She grew her nipples out to three inches long.  Then with an evil grin thought, “Now I could.”  Jade wandered down to the bathroom and turned on one of the showerheads, warming it up before bathing herself in nice hot water.  She could feel herself waking up.  She allowed her nipples to revert to normal as she grew out her clit-cock and started masturbating.  Jade wasn’t really paying attention to the time and she was startled when Ming came into the bathroom and turned on the lights.  As a reflex, Jade retracted her clit-cock.  Ming asked, “Why you bath in dark?”</w:t>
      </w:r>
    </w:p>
    <w:p>
      <w:pPr>
        <w:pStyle w:val="Normal"/>
        <w:ind w:firstLine="720"/>
        <w:rPr/>
      </w:pPr>
      <w:r>
        <w:rPr/>
        <w:t>Jade looked confused.  She actually didn’t even noticed.  Jade tried to come up with an excuse; “I didn’t want to wake you up early.”</w:t>
      </w:r>
    </w:p>
    <w:p>
      <w:pPr>
        <w:pStyle w:val="Normal"/>
        <w:ind w:firstLine="720"/>
        <w:rPr/>
      </w:pPr>
      <w:r>
        <w:rPr/>
        <w:t xml:space="preserve">Ming gave her a puzzled look as Jade thought, “That is the stupidest thing I have ever said.”  Ming replied, “How Big Sister going to see Ming’s fine body in the dark?”  </w:t>
      </w:r>
    </w:p>
    <w:p>
      <w:pPr>
        <w:pStyle w:val="Normal"/>
        <w:ind w:firstLine="720"/>
        <w:rPr/>
      </w:pPr>
      <w:r>
        <w:rPr/>
        <w:t>Jade giggled.  Ming retorted,</w:t>
        <w:tab/>
        <w:t>“What so funny?  Ming has great body.”</w:t>
      </w:r>
    </w:p>
    <w:p>
      <w:pPr>
        <w:pStyle w:val="Normal"/>
        <w:ind w:firstLine="720"/>
        <w:rPr/>
      </w:pPr>
      <w:r>
        <w:rPr/>
        <w:t>Ming allowed her robe to drop to the floor showing off her naked body.  Jade drank in her body, and then stepped out of the hot water, grabbed Ming and pulled her back in.  Jade kissed her deeply as she grew her clit-cock back out.  Ming, feeling a cock growing out of Jade and up against her belly as it grew longer, broke off the kiss and said, “No fooking. I have school.”</w:t>
      </w:r>
    </w:p>
    <w:p>
      <w:pPr>
        <w:pStyle w:val="Normal"/>
        <w:ind w:firstLine="720"/>
        <w:rPr/>
      </w:pPr>
      <w:r>
        <w:rPr/>
        <w:t>Jade giggled and said,</w:t>
        <w:tab/>
        <w:t>“It is fuck and fucking.  Not fooking.”</w:t>
      </w:r>
    </w:p>
    <w:p>
      <w:pPr>
        <w:pStyle w:val="Normal"/>
        <w:ind w:firstLine="720"/>
        <w:rPr/>
      </w:pPr>
      <w:r>
        <w:rPr/>
        <w:t>Ming stepped back not happy about the giggles and was about to say something when she actually saw Jade’s clit-cock.  Jade noticed her gazed and asked suggestively, “You like my new clit?”</w:t>
      </w:r>
    </w:p>
    <w:p>
      <w:pPr>
        <w:pStyle w:val="Normal"/>
        <w:ind w:firstLine="720"/>
        <w:rPr/>
      </w:pPr>
      <w:r>
        <w:rPr/>
        <w:t>Ming simply gazed at it.  Jade could sense that she was getting horny.  Jade, with a seductive smile said, “You know…  I could fuck you while you take a shower…”</w:t>
      </w:r>
    </w:p>
    <w:p>
      <w:pPr>
        <w:pStyle w:val="Normal"/>
        <w:ind w:firstLine="720"/>
        <w:rPr/>
      </w:pPr>
      <w:r>
        <w:rPr/>
        <w:t>Ming slowly nodded.  Jade moved around behind Ming and slid her clit-cock into Ming’s cunt.  Ming moaned as Jade fucked her for a bit before saying, “You know.  You still need to clean up.  Here let me.”</w:t>
      </w:r>
    </w:p>
    <w:p>
      <w:pPr>
        <w:pStyle w:val="Normal"/>
        <w:ind w:firstLine="720"/>
        <w:rPr/>
      </w:pPr>
      <w:r>
        <w:rPr/>
        <w:t xml:space="preserve">Jade grew out several extra arms.  Some of them grabbed a bar of soap and started scrubbing her, while others went for the shampoo and started working on Ming’s hair.  Finally, a set was playing with Ming’s body.  Ming was just enjoying everything.  She could feel the clit-cock in her pussy growing to fit her large cunt as Jade thrust in and out.  Jade had a set of hands playing with each of Ming’s breasts when Jade said, “You need these bigger.”  </w:t>
      </w:r>
    </w:p>
    <w:p>
      <w:pPr>
        <w:pStyle w:val="Normal"/>
        <w:ind w:firstLine="720"/>
        <w:rPr/>
      </w:pPr>
      <w:r>
        <w:rPr/>
        <w:t>Ming responded with a moan as her breasts grew out to the size of two footballs.  After another ten minutes of sex and a hell of an orgasm from Ming, Jade pulled out.  Ming turned and looked at Jade as she stated, “But you still hard.”</w:t>
      </w:r>
    </w:p>
    <w:p>
      <w:pPr>
        <w:pStyle w:val="Normal"/>
        <w:ind w:firstLine="720"/>
        <w:rPr/>
      </w:pPr>
      <w:r>
        <w:rPr/>
        <w:t>Jade smiled and replied, “I’m always hard now.  But you have school.”</w:t>
      </w:r>
    </w:p>
    <w:p>
      <w:pPr>
        <w:pStyle w:val="Normal"/>
        <w:ind w:firstLine="720"/>
        <w:rPr/>
      </w:pPr>
      <w:r>
        <w:rPr/>
        <w:t>Ming eyes widen, she had forgotten.  She rushed out of the shower and was drying off in her room as fast as she could.  Jade took her time drying off as she put her own body back to normal.  By the time Jade made it to Ming’s room, Ming was cursing in a Japanese that none of her shirts fit.  Jade found it odd that she could understand Ming as she spoke Japanese.  Jade decided to ponder that later as Ming needed help now.  She decreased Ming’s breasts down to B-cups.  A little bigger than they were, but Jade doubt many would notice.  Ming put on one of her outfit and did comment that it felt a bit tight.  Jade simply smiled to herself and went downstairs for breakfast.  Jade was amazed at how much food Kasume had made for a simple breakfast.  When Jade got down to the table Kasume said, “Where is Ming?”</w:t>
      </w:r>
    </w:p>
    <w:p>
      <w:pPr>
        <w:pStyle w:val="Normal"/>
        <w:ind w:firstLine="720"/>
        <w:rPr/>
      </w:pPr>
      <w:r>
        <w:rPr/>
        <w:t>Jade blushed as she said, “I sort of held her up in the shower.”</w:t>
      </w:r>
    </w:p>
    <w:p>
      <w:pPr>
        <w:pStyle w:val="Normal"/>
        <w:ind w:firstLine="720"/>
        <w:rPr/>
      </w:pPr>
      <w:r>
        <w:rPr/>
        <w:t>Kasume glared at Jade, then turn back to her cooking.  Kasume said, “Maybe you should shower with me instead.”</w:t>
      </w:r>
    </w:p>
    <w:p>
      <w:pPr>
        <w:pStyle w:val="Normal"/>
        <w:ind w:firstLine="720"/>
        <w:rPr/>
      </w:pPr>
      <w:r>
        <w:rPr/>
        <w:t>Jade perked up on that thought.  Then Ming came down.  Kasume stated, “Eat fast or you will miss your bus.”</w:t>
      </w:r>
    </w:p>
    <w:p>
      <w:pPr>
        <w:pStyle w:val="Normal"/>
        <w:ind w:firstLine="720"/>
        <w:rPr/>
      </w:pPr>
      <w:r>
        <w:rPr/>
        <w:t>Jade ate at her normal pace.  But Ming was shoveling food into her oversized month at a quick pace.  Jade found it more than disturbing and thought, “I have got to come up with a better change for her…”  Ming was done in no time.  Jade was amazed.  Ming kissed her mother goodbye and left for the bus.  Kasume sat down to have breakfast.  After they were both finished, Jade put her hand on Kasume knee and asked, “So, do you want to take a shower with me?”</w:t>
      </w:r>
    </w:p>
    <w:p>
      <w:pPr>
        <w:pStyle w:val="Normal"/>
        <w:ind w:firstLine="720"/>
        <w:rPr/>
      </w:pPr>
      <w:r>
        <w:rPr/>
        <w:t>Kasume in a mother’s tone said, “You shouldn’t bless Ming before school.”</w:t>
      </w:r>
    </w:p>
    <w:p>
      <w:pPr>
        <w:pStyle w:val="Normal"/>
        <w:ind w:firstLine="720"/>
        <w:rPr/>
      </w:pPr>
      <w:r>
        <w:rPr/>
        <w:t>Jade withdraw her hand and stared down at her own naked breasts.  Kasume continued, “You will make her late for school.”</w:t>
      </w:r>
    </w:p>
    <w:p>
      <w:pPr>
        <w:pStyle w:val="Normal"/>
        <w:ind w:firstLine="720"/>
        <w:rPr/>
      </w:pPr>
      <w:r>
        <w:rPr/>
        <w:t>Jade responded softly, “Yes ma’am.”</w:t>
      </w:r>
    </w:p>
    <w:p>
      <w:pPr>
        <w:pStyle w:val="Normal"/>
        <w:ind w:firstLine="720"/>
        <w:rPr/>
      </w:pPr>
      <w:r>
        <w:rPr/>
        <w:t>Kasume said, “And I have already had my shower.”</w:t>
      </w:r>
    </w:p>
    <w:p>
      <w:pPr>
        <w:pStyle w:val="Normal"/>
        <w:ind w:firstLine="720"/>
        <w:rPr/>
      </w:pPr>
      <w:r>
        <w:rPr/>
        <w:t xml:space="preserve">Jade started studying the texture of her skin on her breasts so as not to look up.  Kasume relaxed her tone as she said, </w:t>
        <w:tab/>
        <w:t>“But I would be up for a quickie.”</w:t>
      </w:r>
    </w:p>
    <w:p>
      <w:pPr>
        <w:pStyle w:val="Normal"/>
        <w:ind w:firstLine="720"/>
        <w:rPr/>
      </w:pPr>
      <w:r>
        <w:rPr/>
        <w:t>Jade looked up at her.  She had already stood up and was next to her.  Kasume stated,</w:t>
        <w:tab/>
        <w:t>“I don’t want to be the man though.  It takes too much of my energy.”</w:t>
      </w:r>
    </w:p>
    <w:p>
      <w:pPr>
        <w:pStyle w:val="Normal"/>
        <w:ind w:firstLine="720"/>
        <w:rPr/>
      </w:pPr>
      <w:r>
        <w:rPr/>
        <w:t>Jade scooted her chair free of the table and spread her legs a bit.  She grew out her clit-cock, as she said, “No worries, check this out.”</w:t>
      </w:r>
    </w:p>
    <w:p>
      <w:pPr>
        <w:pStyle w:val="Normal"/>
        <w:ind w:firstLine="720"/>
        <w:rPr/>
      </w:pPr>
      <w:r>
        <w:rPr/>
        <w:t>Kasume raised an eyebrow at Jade’s newest creation as she pulled her skirt up and her panties off.  Kasume climb up onto Jade and sled the new clit-cock into her cunt.  She rode Jade, as Jade groped her ass.  Then Jade moved on to Kasume’s breasts.  She was annoyed that Kasume was wearing a bra.  Jade couldn’t believe that she would wear one with such a painful under wirer.  Jade reached around her and unzipped her dress far enough to unfasten the bra.  Kasume said, “Hey, I need that.”</w:t>
      </w:r>
    </w:p>
    <w:p>
      <w:pPr>
        <w:pStyle w:val="Normal"/>
        <w:ind w:firstLine="720"/>
        <w:rPr/>
      </w:pPr>
      <w:r>
        <w:rPr/>
        <w:t>Jade met eyes with Kasume and grew her clit-cock in deeper as she said, “I can do better.”</w:t>
      </w:r>
    </w:p>
    <w:p>
      <w:pPr>
        <w:pStyle w:val="Normal"/>
        <w:ind w:firstLine="720"/>
        <w:rPr/>
      </w:pPr>
      <w:r>
        <w:rPr/>
        <w:t>Jade started to remove the dress to take her bra off, but Kasume stopped her.  She said, “Let me.”</w:t>
      </w:r>
    </w:p>
    <w:p>
      <w:pPr>
        <w:pStyle w:val="Normal"/>
        <w:ind w:firstLine="720"/>
        <w:rPr/>
      </w:pPr>
      <w:r>
        <w:rPr/>
        <w:t>Kasume reached up each arm sleeve and pulled the shoulder strap off of each arm.  Then she pulled the whole bra out of one of the arm sleeves.  Kasume then re-zipped her dress, Jade said, “Now that’s a neat trick.”</w:t>
      </w:r>
    </w:p>
    <w:p>
      <w:pPr>
        <w:pStyle w:val="Normal"/>
        <w:ind w:firstLine="720"/>
        <w:rPr/>
      </w:pPr>
      <w:r>
        <w:rPr/>
        <w:t>Jade started inflating Kasume’s breasts.  Kasume gasped and moaned.  Jade thought that it reminded her of inflating balloons.  A few seconds later and Kasume thought, “This dress never looked so good on me before.”  But Jade wasn’t done.  Kasume’s breasts were growing past the point where the dress just hang nice on her.  Soon she looked as if the dress was a second skin.  Kasume ran her hands across her new huge breasts.  Then got up off of Jade and walked over to a mirror.  She looked as if she was pored into the dress.  Each breast was the size of a small melon with her nipple clearly visible to all.  She looked down to the hem of the dress.  It was now an inch or so shy of her crotch.  Then she felt something moving up her legs.  She looked and saw several tentacles coiling up her fine looking legs.  She looked back at Jade who had stood up and was walking over to her.  Jade had sprouted four tentacle cocks out from around her pussy.  Jade said, “I’m not done.”</w:t>
      </w:r>
    </w:p>
    <w:p>
      <w:pPr>
        <w:pStyle w:val="Normal"/>
        <w:ind w:firstLine="720"/>
        <w:rPr/>
      </w:pPr>
      <w:r>
        <w:rPr/>
        <w:t>The tentacles slid into Kasume’s cunt.  First one and then another, it was getting tight in her cunt, but then Kasume felt her pussy widen to take the other two.  Jade fucked her with the four cocks as she walked to her.  Then she forced Kasume’s cunt open using the four cocks to spread it open in four directions.    Kasume was amaze at how big Jade was making her cunt.  She could actually feel a draft in her pussy.  But then Jade pushed her clit-cock back in.  Kasume gasped and moaned loudly.  Her cunt had never been so big, nor had she ever had this much in her.  Jade wasn’t holding back, she was fucking her hard with her clit-cock and all four tentacle cocks.  Kasume loved the pleasure, but knew she needed to be going.  She thought, “How can I get her to come?  Maybe I should stroke her ego, not her body?”  Kasume said, “Oh.  You fuck me so deep.  It feels so go.”</w:t>
      </w:r>
    </w:p>
    <w:p>
      <w:pPr>
        <w:pStyle w:val="Normal"/>
        <w:ind w:firstLine="720"/>
        <w:rPr/>
      </w:pPr>
      <w:r>
        <w:rPr/>
        <w:t>Jade thrusting a bit harder.  Kasume smiled to herself.  Then she reached up to her own clothed breasts, groping then she said, “And these breasts…  They are so big and wonderful.”</w:t>
      </w:r>
    </w:p>
    <w:p>
      <w:pPr>
        <w:pStyle w:val="Normal"/>
        <w:ind w:firstLine="720"/>
        <w:rPr/>
      </w:pPr>
      <w:r>
        <w:rPr/>
        <w:t>Kasume trying to turn to face Jade, but her waist couldn’t go far enough.  Then she felt something change in her and she easily rotated all the way around until she was facing Jade.  Kasume played with Jade’s exposed nipples and said in a sexy voice, “Well this has possibilities.”</w:t>
      </w:r>
    </w:p>
    <w:p>
      <w:pPr>
        <w:pStyle w:val="Normal"/>
        <w:ind w:firstLine="720"/>
        <w:rPr/>
      </w:pPr>
      <w:r>
        <w:rPr/>
        <w:t>Kasume gave Jade a deep kiss, pressing her giant breasts into Jade’s.  Jade kissed back as she grew her own nipples out to six-inch long nipple-cocks.  Kasume stroked Jade’s new nipple-cocks for a bit, then reached back and unzipped her dress.  After freeing her breasts, she asked, “Turn my nipples into mouths.  I want to suck you new cocks off.”</w:t>
      </w:r>
    </w:p>
    <w:p>
      <w:pPr>
        <w:pStyle w:val="Normal"/>
        <w:ind w:firstLine="720"/>
        <w:rPr/>
      </w:pPr>
      <w:r>
        <w:rPr/>
        <w:t>Kasume’s breasts lurch larger as her nipples transformed into two new cunts.  Jade slid her nipple-cocks into them and Kasume quickly learn that she could suck the cum out of Jade with all three of her pussies.  Kasume could tell that Jade was close.  She just needed something to push her over the edge and she had just the idea.  Kasume lean in close and asked almost at a whisper, “Make my clit like yours.”</w:t>
      </w:r>
    </w:p>
    <w:p>
      <w:pPr>
        <w:pStyle w:val="Normal"/>
        <w:ind w:firstLine="720"/>
        <w:rPr/>
      </w:pPr>
      <w:r>
        <w:rPr/>
        <w:t>That was all it took.  Kasume’s clit suddenly grew out to a clit-cock over two feet long as Jade orgasmed with all of her sexual organs.  Kasume waited until Jade was done cumming, then pulled off of her.  Cum was dripping out of her three pussies.  Jade had fallen back onto a couch.  Kasume looked down at the exhausted Jade for a moment.  She knew she needed to get going, but the pleasure from all her new sex orgasms was telling her to stay.  She reached into her pussy and pulled out a tentacle cock in each hand.  She knew she shouldn’t but didn’t care now.  She pushed a tentacle cock into each of her new breast pussies.  Jade moaned as Kasume had her breasts suck on the tentacle cocks.  Then Kasume rotated her waist back around and moved in-between Jade’s legs.  Kasume guided her massive new clit-cock into Jade’s wanting cunt.  They both moaned as it penetrated her.  Kasume fucked her hard.  After a bit she said, “I…  I could have sex with you like this all day long.  But…”</w:t>
      </w:r>
    </w:p>
    <w:p>
      <w:pPr>
        <w:pStyle w:val="Normal"/>
        <w:ind w:firstLine="720"/>
        <w:rPr/>
      </w:pPr>
      <w:r>
        <w:rPr/>
        <w:t>She moaned loudly.  Kasume could feel the cocks in her breast-cunts filling her breasts bigger with cum.  Her breasts were bigger than Jade’s now.  They had grown to just bigger than a pair of basketballs.  Kasume tired to talk, but it was difficult with Jade cumming into her multiple pussies.  Between moans, “If...  You...  Want…  Your…  Papers…  Then…  I…  Have to…  Go…”</w:t>
      </w:r>
    </w:p>
    <w:p>
      <w:pPr>
        <w:pStyle w:val="Normal"/>
        <w:ind w:firstLine="720"/>
        <w:rPr/>
      </w:pPr>
      <w:r>
        <w:rPr/>
        <w:t>Even as Kasume talked about leaving, she continued to thrust her giant clit-cock into Jade’s wet cunt.  Jade pulled her in tight so she couldn’t thrust and said, “We can continue this later.”</w:t>
      </w:r>
    </w:p>
    <w:p>
      <w:pPr>
        <w:pStyle w:val="Normal"/>
        <w:ind w:firstLine="720"/>
        <w:rPr/>
      </w:pPr>
      <w:r>
        <w:rPr/>
        <w:t>Jade made her cum hard.  Sexual fluid sprayed out of her three pussies like somebody turned on the faucet.  Kasume moaned to the point of yelling.  Jade, covered in Kasume’s sexual fluid said, “There you go.  Now go get done what you need to do today.”</w:t>
      </w:r>
    </w:p>
    <w:p>
      <w:pPr>
        <w:pStyle w:val="Normal"/>
        <w:ind w:firstLine="720"/>
        <w:rPr/>
      </w:pPr>
      <w:r>
        <w:rPr/>
        <w:t>Kasume nodded in a daze as Jade retracted the tentacle-cocks out of her.  Jade looked her over.  Kasume was a bit of a mess.  Her dress was scrunch to her waist, just under her now gigantic breasts.  Jade thought, “We could take a shower now.  Hell she needs it.  But then I will not get my papers and I’ll never get to leave this house.  I know.”  Jade opened her mouth and had several long tongues grew out.  She licked Kasume clean as Jade transmuted her.  Kasume’s giant clit-cock reverted back to her normal clit.  Her breast-pussies turned back into nipples.  Kasume stood there in a daze allowing the tongues to clean her.  Once clean, she tried to pull her dress back over her breasts.  Jade started decreasing Kasume’s breasts until they would fit into the dress.  The dress no longer was at the point of being a second skin, but Kasume certainly filled it out.  Plus she didn’t need a bra anymore, Jade made sure of that.  With her dress on correctly, Kasume walked over grabbed her purse and slipped on her shoes.  Kasume turned and said, “I’ll try and hurry to get your papers done.”</w:t>
      </w:r>
    </w:p>
    <w:p>
      <w:pPr>
        <w:pStyle w:val="Normal"/>
        <w:ind w:firstLine="720"/>
        <w:rPr/>
      </w:pPr>
      <w:r>
        <w:rPr/>
        <w:t>Kasume blushed a bit as she added, “That was wonderful.”</w:t>
      </w:r>
    </w:p>
    <w:p>
      <w:pPr>
        <w:pStyle w:val="Normal"/>
        <w:ind w:firstLine="720"/>
        <w:rPr/>
      </w:pPr>
      <w:r>
        <w:rPr/>
        <w:t>Then she turned and left.  Jade lay there for a moment covered in Kasume’s sexual fluids.  She slowly started licking herself off.  Jade really enjoyed the taste of sexual fluid from both a pussy and a cock.  As she was cleaning herself, something caught her eye.  She got up and walked over to the table.  It was a small clump of satin.  She picked it up and unfolded it to realize that it was Kasume’s panties.  Jade said, “Oh my.”</w:t>
      </w:r>
    </w:p>
    <w:p>
      <w:pPr>
        <w:pStyle w:val="Normal"/>
        <w:ind w:firstLine="720"/>
        <w:rPr/>
      </w:pPr>
      <w:r>
        <w:rPr/>
        <w:t>She thought, “Kasume isn’t wearing any underwear and has a dress that only covers inches away from her crotch.”  Jade smiled, the thought turned her on.  She went to put the panties on, but stopped.  Although licking her self off tasted good, she really needed another shower.  She put the panties back on the table and started heading to the bathroom.</w:t>
      </w:r>
    </w:p>
    <w:p>
      <w:pPr>
        <w:pStyle w:val="Normal"/>
        <w:ind w:firstLine="720"/>
        <w:rPr/>
      </w:pPr>
      <w:r>
        <w:rPr/>
        <w:t>Kasume had pulled out of the driveway and was driving to the embassy as she recalled the events in her head.  She thought, “I can’t believe I allowed myself to indulge myself like that.  It is so unlike me.  But I now have an oni as a new daughter / lover.  And the things we can do together…”  Kasume reached down a hand to move her panties to the side when she realized she had forgotten them she thought, “Shit.  I can’t believe I forgot to put them back on.”  She started fingering her cunt as she realizes another fact, “And Jade didn’t shrink down my pussy.  I could masturbate with a…”  She pondered for a moment as she played with herself.  Finally she ended on an American football.  The idea thrilled her.  She knew she would have to stop at the store and buy one.</w:t>
      </w:r>
    </w:p>
    <w:p>
      <w:pPr>
        <w:pStyle w:val="Normal"/>
        <w:ind w:firstLine="720"/>
        <w:rPr/>
      </w:pPr>
      <w:r>
        <w:rPr/>
        <w:t>Jade had just finished showering and had plopped down on her bed when she decided to see what the girls were doing at school.  First she checked up on Susan.  Susan was in math class.  Jade could tell that it was near the end of second or third period, she wasn’t sure which.  She moved on to Julie.  Julie was in a study hall and seemed bored out of her mind.  Next up was Sally.  Sally was just walking into the girl’s locker room.  Jade thought, “Now here some good TV.”  Jade found it interesting, Sally wanted to look at all the girls, but seem to be afraid to stare for too long.  Jade guessed that she was afraid that she would get too horny and grow out her cock.  Jade did notice Janet walking naked into the showers, Jade quickly switched to her.  Janet was looking at all the girl’s naked bodies.  Jade was really enjoying this show.  She now knew that as soon as she could show Janet her new body that they would have the fuck of their lives.  Jade enjoyed the show that Janet unknowingly gave her.  Afterwards, Jade would bounce between all the girls looking for any of them that would be having PE.  Jade thought of PE as her own personal porn channel.  She determined that Sally and Janet had PE on second hour.  Third hour she was disappointed that nobody had PE.  Although Janet was wearing a skirt with no panties and seem to be licking herself out constantly.  This lead to Jade staying on Janet while nothing better was going on.  After third period was lunch.  Jade decided to stop watching ‘TV’ and go get lunch herself.  After making herself some lunch, Jade went back to her bed to continue watching the girls.  Fourth hour Jade found out that Susan had PE.  Susan spent a good long time staring at her classmates as they changed cloths.  Jade thought, “I didn’t know she enjoyed women so much.  Of course I probably don’t help.”  As Jade was enjoying the show she suddenly heard her name, confused she dropped the sensation feed from Susan.  It was Kasume; she was back from wherever she went.  Jade yelled out, “I’m up here.”</w:t>
      </w:r>
    </w:p>
    <w:p>
      <w:pPr>
        <w:pStyle w:val="Normal"/>
        <w:ind w:firstLine="720"/>
        <w:rPr/>
      </w:pPr>
      <w:r>
        <w:rPr/>
        <w:t>Jade could hear Kasume coming up the stairs.  Jade sat up in bed as Kasume entered the room.  She was carrying a few items.  As Kasume walked over and sat on the bed she said, “I got everything in order.  Here is your Japanese citizenship card, your US SS card and your driver’s license.”</w:t>
      </w:r>
    </w:p>
    <w:p>
      <w:pPr>
        <w:pStyle w:val="Normal"/>
        <w:ind w:firstLine="720"/>
        <w:rPr/>
      </w:pPr>
      <w:r>
        <w:rPr/>
        <w:t>Jade looked surprised at the driver’s license.  Kasume noted the look on Jade’s face and asked, “Is something wrong?”</w:t>
      </w:r>
    </w:p>
    <w:p>
      <w:pPr>
        <w:pStyle w:val="Normal"/>
        <w:ind w:firstLine="720"/>
        <w:rPr/>
      </w:pPr>
      <w:r>
        <w:rPr/>
        <w:t>Jade said, “I’m not old enough for a driver’s license.”</w:t>
      </w:r>
    </w:p>
    <w:p>
      <w:pPr>
        <w:pStyle w:val="Normal"/>
        <w:ind w:firstLine="720"/>
        <w:rPr/>
      </w:pPr>
      <w:r>
        <w:rPr/>
        <w:t>Kasume replied, “Welcome to womanhood.  You now get to lie about your age.”</w:t>
      </w:r>
    </w:p>
    <w:p>
      <w:pPr>
        <w:pStyle w:val="Normal"/>
        <w:ind w:firstLine="720"/>
        <w:rPr/>
      </w:pPr>
      <w:r>
        <w:rPr/>
        <w:t>They both laughed, but Jade continued staring at it.  Kasume said, “Listen it is easier this way.  Trust me.  With a valid driver’s license it solves a lot of troubles for people that aren’t totally legal.  As for you driving a car, I could always get you a driver’s ed book.”</w:t>
      </w:r>
    </w:p>
    <w:p>
      <w:pPr>
        <w:pStyle w:val="Normal"/>
        <w:ind w:firstLine="720"/>
        <w:rPr/>
      </w:pPr>
      <w:r>
        <w:rPr/>
        <w:t>Jade nodded and said, “That would be wised.”</w:t>
      </w:r>
    </w:p>
    <w:p>
      <w:pPr>
        <w:pStyle w:val="Normal"/>
        <w:ind w:firstLine="720"/>
        <w:rPr/>
      </w:pPr>
      <w:r>
        <w:rPr/>
        <w:t>Kasume made a mental note.  Then she handed Jade a credit card.  She said, “Now this is in your name, but I will be handling the bills.  Use this for your allowance.  Keep track, I don’t want you going over $400 a week, unless something special comes up.”</w:t>
      </w:r>
    </w:p>
    <w:p>
      <w:pPr>
        <w:pStyle w:val="Normal"/>
        <w:ind w:firstLine="720"/>
        <w:rPr/>
      </w:pPr>
      <w:r>
        <w:rPr/>
        <w:t>Jade was in amazement.  She had no clue what she would spend $400 a week on.  Then she thought of a computer and she asked, “Can I save up weeks to buy things like a computer?”</w:t>
      </w:r>
    </w:p>
    <w:p>
      <w:pPr>
        <w:pStyle w:val="Normal"/>
        <w:ind w:firstLine="720"/>
        <w:rPr/>
      </w:pPr>
      <w:r>
        <w:rPr/>
        <w:t>Kasume nodded and said, “And don’t worry about things such as the whole new wardrobe that we are going to go out and buy for you.  Now get dress, we have errands to do.”</w:t>
      </w:r>
    </w:p>
    <w:p>
      <w:pPr>
        <w:pStyle w:val="Normal"/>
        <w:ind w:firstLine="720"/>
        <w:rPr/>
      </w:pPr>
      <w:r>
        <w:rPr/>
        <w:t>Jade got up and grabbed her skirt and halter-top.  As she was getting dress Kasume asked, “Oh and could you restrict my waist to what humans can normally rotate it.  I almost showed that trait off to uninvited eyes.”</w:t>
      </w:r>
    </w:p>
    <w:p>
      <w:pPr>
        <w:pStyle w:val="Normal"/>
        <w:ind w:firstLine="720"/>
        <w:rPr/>
      </w:pPr>
      <w:r>
        <w:rPr/>
        <w:t>Jade asked, “Do you want me to shrink your vagina back down too?”</w:t>
      </w:r>
    </w:p>
    <w:p>
      <w:pPr>
        <w:pStyle w:val="Normal"/>
        <w:ind w:firstLine="720"/>
        <w:rPr/>
      </w:pPr>
      <w:r>
        <w:rPr/>
        <w:t>Kasume smiled and said, “No.”</w:t>
      </w:r>
    </w:p>
    <w:p>
      <w:pPr>
        <w:pStyle w:val="Normal"/>
        <w:ind w:firstLine="720"/>
        <w:rPr/>
      </w:pPr>
      <w:r>
        <w:rPr/>
        <w:t>Jade stared as Kasume reached under her dress and pulled out a football from within her pussy.  Kasume said, “How else would I be able to masturbate with this?”</w:t>
      </w:r>
    </w:p>
    <w:p>
      <w:pPr>
        <w:pStyle w:val="Normal"/>
        <w:ind w:firstLine="720"/>
        <w:rPr/>
      </w:pPr>
      <w:r>
        <w:rPr/>
        <w:t>Jade was a bit in awe.  Kasume smiled as she spread her legs.  She gave Jade a great view as her pussy consumed the football.  Then Kasume reached down and picked up the panties that Miyo had given Jade.  Kasume asked, “No panties?”</w:t>
      </w:r>
    </w:p>
    <w:p>
      <w:pPr>
        <w:pStyle w:val="Normal"/>
        <w:ind w:firstLine="720"/>
        <w:rPr/>
      </w:pPr>
      <w:r>
        <w:rPr/>
        <w:t>Jade shocked her head and said, “I prefer just the skirt.”</w:t>
      </w:r>
    </w:p>
    <w:p>
      <w:pPr>
        <w:pStyle w:val="Normal"/>
        <w:ind w:firstLine="720"/>
        <w:rPr/>
      </w:pPr>
      <w:r>
        <w:rPr/>
        <w:t>Kasume retorted, “You need them during your period.”</w:t>
      </w:r>
    </w:p>
    <w:p>
      <w:pPr>
        <w:pStyle w:val="Normal"/>
        <w:ind w:firstLine="720"/>
        <w:rPr/>
      </w:pPr>
      <w:r>
        <w:rPr/>
        <w:t>Jade smiled and said, “According to Miyo I will not have to worry about them.”</w:t>
      </w:r>
    </w:p>
    <w:p>
      <w:pPr>
        <w:pStyle w:val="Normal"/>
        <w:ind w:firstLine="720"/>
        <w:rPr/>
      </w:pPr>
      <w:r>
        <w:rPr/>
        <w:t>Kasume, a bit surprised asked, “What about trying on jeans?”</w:t>
      </w:r>
    </w:p>
    <w:p>
      <w:pPr>
        <w:pStyle w:val="Normal"/>
        <w:ind w:firstLine="720"/>
        <w:rPr/>
      </w:pPr>
      <w:r>
        <w:rPr/>
        <w:t>Jade answered, “I prefer skirts.”</w:t>
      </w:r>
    </w:p>
    <w:p>
      <w:pPr>
        <w:pStyle w:val="Normal"/>
        <w:ind w:firstLine="720"/>
        <w:rPr/>
      </w:pPr>
      <w:r>
        <w:rPr/>
        <w:t>Kasume shrugged and processed to put Jade’s panties on.  Something about this trilled Jade.  Kasume fixed her dress as she said, “Lets go.”</w:t>
      </w:r>
    </w:p>
    <w:p>
      <w:pPr>
        <w:pStyle w:val="Normal"/>
        <w:ind w:firstLine="720"/>
        <w:rPr/>
      </w:pPr>
      <w:r>
        <w:rPr/>
        <w:t>Jade looked a little confused as she held the small stack of id.  She asked, “Ummm…  I don’t have a purse…”</w:t>
      </w:r>
    </w:p>
    <w:p>
      <w:pPr>
        <w:pStyle w:val="Normal"/>
        <w:ind w:firstLine="720"/>
        <w:rPr/>
      </w:pPr>
      <w:r>
        <w:rPr/>
        <w:t>Kasume took them and slid them into her purse as she said; “We will keep them in here until we can get you a purse.”</w:t>
      </w:r>
    </w:p>
    <w:p>
      <w:pPr>
        <w:pStyle w:val="Normal"/>
        <w:ind w:firstLine="720"/>
        <w:rPr/>
      </w:pPr>
      <w:r>
        <w:rPr/>
        <w:t>Jade nodded and followed Kasume out to her car.  The two of them spent the next couple of hours buying clothes.  Kasume tried to get Jade to buy some more subdue cloths, but Jade insisted to pick out clothes that showed off her body.  Jade also noted that she could easily tell how aroused everybody was around her.  Jade found it privately amusing that although Kasume was trying to get her in less risqué clothing, that Kasume was getting turned on by the clothing that Jade was picking out.  They got done with clothes shopping and were back in the car when Jade realized that they were not heading home.  Jade asked, “Where are we going now?”</w:t>
      </w:r>
    </w:p>
    <w:p>
      <w:pPr>
        <w:pStyle w:val="Normal"/>
        <w:ind w:firstLine="720"/>
        <w:rPr/>
      </w:pPr>
      <w:r>
        <w:rPr/>
        <w:t>Kasume answered, “To your school.  To get you signed up.”</w:t>
      </w:r>
    </w:p>
    <w:p>
      <w:pPr>
        <w:pStyle w:val="Normal"/>
        <w:ind w:firstLine="720"/>
        <w:rPr/>
      </w:pPr>
      <w:r>
        <w:rPr/>
        <w:t>Jade was surprisingly happy.  She liked that she would get to see all of her friends everyday again.  A short drive later and they pulled into the school.  As Jade and Kasume walked to the office, they passed Alex, one of James old classmates.  Jade could tell that Alex couldn’t pull his eyes off of her.  Jade could sense that Alex was getting very horny.  This thrilled Jade.  But then Jade started to think about it.  “Am I gay?  Do I like men now?  I am a woman now, but…  I do like women with cocks.  What so different than that and a guy?  No pussy and no breasts…  I could always give a guy a pussy and breasts…  But there is something different about me.  Becoming a demon made me gay?  No…  It made me like women and men.  There is a name for that, but for the life of me I can’t remember what it is.”  By now they were in the office and Jade was being introduced to principal Biser.  Jade decided to debate her sexual orientation later.  She went through and started picking classes.  She thought it would be best to be in as many of the same classes that she was in as James.  She got in the same class period for math and zoology.  She got in similar sections of English, history and PE although not in the same classes she had before.  Finally last period.  Jade didn’t really want to sing or be in band.  She never really enjoyed band.  Jade suggested a study hall.  Mr. Biser said that would be ok.  Kasume was displeased, but didn’t object.  Mr. Biser then said, “Jade, welcome to your new school.  Miss Jenkins will get you fitted for gym clothes.  She is right outside my door.  Mrs. Sargraff still needs to sign a few papers.”</w:t>
      </w:r>
    </w:p>
    <w:p>
      <w:pPr>
        <w:pStyle w:val="Normal"/>
        <w:ind w:firstLine="720"/>
        <w:rPr/>
      </w:pPr>
      <w:r>
        <w:rPr/>
        <w:t>Jade got up.  As she opened the door, Mr. Biser called out, “Miss Jenkins.  Could you please take Miss Sargraff here to the girl’s locker room to fit her for gym clothes.”</w:t>
      </w:r>
    </w:p>
    <w:p>
      <w:pPr>
        <w:pStyle w:val="Normal"/>
        <w:ind w:firstLine="720"/>
        <w:rPr/>
      </w:pPr>
      <w:r>
        <w:rPr/>
        <w:t>From around the corner Jade could hear Miss Jenkins reply, “Certainly.”</w:t>
      </w:r>
    </w:p>
    <w:p>
      <w:pPr>
        <w:pStyle w:val="Normal"/>
        <w:ind w:firstLine="720"/>
        <w:rPr/>
      </w:pPr>
      <w:r>
        <w:rPr/>
        <w:t>Jade shut the door behind her and saw Miss Jenkins finishing up a note.  Miss Jenkins looked up at Jade and her eyes widen she said in a bit of a stutter, “Well aren’t you…  Developed.”</w:t>
      </w:r>
    </w:p>
    <w:p>
      <w:pPr>
        <w:pStyle w:val="Normal"/>
        <w:ind w:firstLine="720"/>
        <w:rPr/>
      </w:pPr>
      <w:r>
        <w:rPr/>
        <w:t>Jade simply smiled.  Miss Jenkins lead Jade into the girl’s locker room.  Jade felt it strange to be walking into it.  She still felt naughty for being there.  Miss Jenkins went into the supply closet and started searching through boxes.  She told Jade, “It is doubtful that we will find anything that will fit you perfectly Miss Sargraff.”</w:t>
      </w:r>
    </w:p>
    <w:p>
      <w:pPr>
        <w:pStyle w:val="Normal"/>
        <w:ind w:firstLine="720"/>
        <w:rPr/>
      </w:pPr>
      <w:r>
        <w:rPr/>
        <w:t>It took Jade a moment to realize she was talking to her.  It was bad enough remembering Jade not James, although her new body seem to be a good reminder.  But Miss Sargraff was a foreign concept.  Jade replied, “Please call me Jade.”</w:t>
      </w:r>
    </w:p>
    <w:p>
      <w:pPr>
        <w:pStyle w:val="Normal"/>
        <w:ind w:firstLine="720"/>
        <w:rPr/>
      </w:pPr>
      <w:r>
        <w:rPr/>
        <w:t>Miss Jenkins handed Jade two pairs of shorts and said, “Try these on.  I’ll try and find something for your top.”</w:t>
      </w:r>
    </w:p>
    <w:p>
      <w:pPr>
        <w:pStyle w:val="Normal"/>
        <w:ind w:firstLine="720"/>
        <w:rPr/>
      </w:pPr>
      <w:r>
        <w:rPr/>
        <w:t>Jade stepped a bit out of view and tried on the shorts.  The first pair was very tight.  The second pair fit better, although Jade noted that they showed off more of her legs than her mini-skirt did.  They just had a small piece of cloth across the crotch.  She thought, “If any guy looked back at me while I’m spreading my legs to do stretches, they are going to get the view of a lifetime.”  This thought thrilled Jade.  But with the thrill came the thought of her sexual orientation.  She pushed that to the side as Miss Jenkins handed her a few shirts to try on.  Jade handed back the shorts that didn’t fit and them pulled off her halter-top in front of Miss Jenkins.  Miss Jenkins damn near gagged as she gasped in surprised.  She stated, “You don’t wear a bra?”</w:t>
      </w:r>
    </w:p>
    <w:p>
      <w:pPr>
        <w:pStyle w:val="Normal"/>
        <w:ind w:firstLine="720"/>
        <w:rPr/>
      </w:pPr>
      <w:r>
        <w:rPr/>
        <w:t>Jade looked down at her naked breasts and said, “No.  They are just naturally firm and I have a strong back.”</w:t>
      </w:r>
    </w:p>
    <w:p>
      <w:pPr>
        <w:pStyle w:val="Normal"/>
        <w:ind w:firstLine="720"/>
        <w:rPr/>
      </w:pPr>
      <w:r>
        <w:rPr/>
        <w:t>Jade looked back at Miss Jenkins who now had daggers of jealousy in her eyes.  Jade thought it best not to show off her chest any more than she had to in front of Miss Jenkins and turned such to conceal her chest away from her.  Miss Jenkins angry responded to this gesture with, “I don’t need your pity.”</w:t>
      </w:r>
    </w:p>
    <w:p>
      <w:pPr>
        <w:pStyle w:val="Normal"/>
        <w:ind w:firstLine="720"/>
        <w:rPr/>
      </w:pPr>
      <w:r>
        <w:rPr/>
        <w:t>Jade was caught off guard.  She had always known Miss Jenkins as a quiet woman.  Miss Jenkins grabbed one of Jade’s hands and pulled it to her breast.  This forced Jade to turn towards Miss Jenkins and see that she had pulled her blouse up exposing her bra-covered breasts.  Miss Jenkins stated, “Feel them.  They are firm.”</w:t>
      </w:r>
    </w:p>
    <w:p>
      <w:pPr>
        <w:pStyle w:val="Normal"/>
        <w:ind w:firstLine="720"/>
        <w:rPr/>
      </w:pPr>
      <w:r>
        <w:rPr/>
        <w:t>Jade started groping her breast.  It was just less than a hand-full.  It had a nice firmness to it.  Jade thought how well the blue silk bra went with her eyes.  Not surprisingly, Jade was getting turned on.  What did surprise Jade was that she sensed that Miss Jenkins was getting aroused too.  Jade thought, “That is it.  I’m putting all these thoughts about doing guys out of my head.  I’m going to grow out a cock, not my clit-cock mind you.  But a cock and fuck the hell out of her.”  Jade felt a cock growing out.  She was a bit taken back when Miss Jenkins responded by gasping and moaning.  Jade thought, “She must really want to get fucked.”  But something wasn’t quite right in the back of Jade’s mind and she quickly discovered what.  Jade hadn’t grown out a new cock.  Miss Jenkins was sporting a nice size bulge in her skirt now.  Jade though, “What the hell?  Well I guess I haven’t actually tried this since becoming a girl…  And it isn’t like I don’t mind doing women with cocks…  Hell, I think I prefer them.”  Jade took her free hand and groped Miss Jenkins’ bulge in her skirt.  Miss Jenkins moaned, “Take me.”</w:t>
      </w:r>
    </w:p>
    <w:p>
      <w:pPr>
        <w:pStyle w:val="Normal"/>
        <w:ind w:firstLine="720"/>
        <w:rPr/>
      </w:pPr>
      <w:r>
        <w:rPr/>
        <w:t>Jade dropped to a squatting position, pushed Miss Jenkins’ skirt up and pulled down her panty hoses and panties.  Her new hard cock, free of its restrains, sprang out.  Miss Jenkins kicked off her shoes, allowing Jade to totally remove her panty hose and panties.  Jade noticed a pad in her panties with a few red dots.  Jade looked up at Miss Jenkins, she seemed to be in heaven already.  Jade noted that she didn’t just have a cock; she had a set of balls with it.  Jade’s pussy became a bit wetter with the idea of balls pumping cum into her thatch.  Jade thought, “Her cunt must be hiding under her balls.”  Jade licked her lips as she grabbed the cock with both hands.  She licked the tip that had already started to release pre-cum.  Whether or not she liked boys, she sure did like the taste that a cock can produce.  Jade slid the cock into her mouth.  Miss Jenkins moaned.  Jade started thrusting her mouth down the length of her shaft, taking a little bit more with each thrust.  Soon Jade could feel that the cock was ready to cum.  Jade pulled almost off of the cock so just the tip was in her mouth.  Jade moved just in time to receive a jet of cum across her tongue.  Jade savored the taste in her mouth, but it wasn’t just taste in her mouth.  Somehow the cum had given Jade a bit of insight as well.  She suddenly realized what had happen.  Miss Jenkins was having her period and would not have enjoyed sex.  So Jade’s power changed Miss Jenkins’ pussy into a cock so she could enjoy.  Jade just sat there absorbing this new information.  She thought, “I’m definitely going to ask Miyo about learning new information by sucking on cocks.”  Just to make sure, Jade grabbed Miss Jenkins’ balls and ran a finger under then.  The information was right.  Miss Jenkins didn’t have a cunt right now.  Miss Jenkins’ cock was only semi-hard but was starting to re-stiffen as Jade was playing with her balls.  Miss Jenkins moaned, “That was amazing.”</w:t>
      </w:r>
    </w:p>
    <w:p>
      <w:pPr>
        <w:pStyle w:val="Normal"/>
        <w:ind w:firstLine="720"/>
        <w:rPr/>
      </w:pPr>
      <w:r>
        <w:rPr/>
        <w:t>Jade responded, “Sorry about your cock.”</w:t>
      </w:r>
    </w:p>
    <w:p>
      <w:pPr>
        <w:pStyle w:val="Normal"/>
        <w:ind w:firstLine="720"/>
        <w:rPr/>
      </w:pPr>
      <w:r>
        <w:rPr/>
        <w:t>Miss Jenkins looked at Jade with a twinkle of happiness in her eye and asked, “You did this?”</w:t>
      </w:r>
    </w:p>
    <w:p>
      <w:pPr>
        <w:pStyle w:val="Normal"/>
        <w:ind w:firstLine="720"/>
        <w:rPr/>
      </w:pPr>
      <w:r>
        <w:rPr/>
        <w:t>Jade, stumbling a bit with the right word, “Well yeah…  Umm…  I didn’t really want to give you a penis.  I sort of…  Wanted it to…  Umm…  Do you with…  But I didn’t know you were on your period.  Or that if a woman I wanted to have sex with was that this would be the resolute.”</w:t>
      </w:r>
    </w:p>
    <w:p>
      <w:pPr>
        <w:pStyle w:val="Normal"/>
        <w:ind w:firstLine="720"/>
        <w:rPr/>
      </w:pPr>
      <w:r>
        <w:rPr/>
        <w:t>Miss Jenkins replied, “So you wanted to fuck me.”</w:t>
      </w:r>
    </w:p>
    <w:p>
      <w:pPr>
        <w:pStyle w:val="Normal"/>
        <w:ind w:firstLine="720"/>
        <w:rPr/>
      </w:pPr>
      <w:r>
        <w:rPr/>
        <w:t>Jade blushed.  Miss Jenkins hugged her tight and gave her a kiss.  Jade could feel her cock hard as ever against her shorts.  Miss Jenkins broke off the kiss and said, “I have always had a thing for girls.  Guys aren’t bad, per say.  But I have always wanted to do it with a girl.  You just made a dream I never thought possible come true.”</w:t>
      </w:r>
    </w:p>
    <w:p>
      <w:pPr>
        <w:pStyle w:val="Normal"/>
        <w:ind w:firstLine="720"/>
        <w:rPr/>
      </w:pPr>
      <w:r>
        <w:rPr/>
        <w:t>Jade wasn’t sure what to say.  Miss Jenkins quickly added, “Can you do this to anybody?”</w:t>
      </w:r>
    </w:p>
    <w:p>
      <w:pPr>
        <w:pStyle w:val="Normal"/>
        <w:ind w:firstLine="720"/>
        <w:rPr/>
      </w:pPr>
      <w:r>
        <w:rPr/>
        <w:t>Jade responded, “Well…  I guess.”</w:t>
      </w:r>
    </w:p>
    <w:p>
      <w:pPr>
        <w:pStyle w:val="Normal"/>
        <w:ind w:firstLine="720"/>
        <w:rPr/>
      </w:pPr>
      <w:r>
        <w:rPr/>
        <w:t>Miss Jenkins, bubbling with happiness said, “I got to get you to reawaken Misty’s desire for women.”</w:t>
      </w:r>
    </w:p>
    <w:p>
      <w:pPr>
        <w:pStyle w:val="Normal"/>
        <w:ind w:firstLine="720"/>
        <w:rPr/>
      </w:pPr>
      <w:r>
        <w:rPr/>
        <w:t>Confused Jade asked, “Who is Misty?”</w:t>
      </w:r>
    </w:p>
    <w:p>
      <w:pPr>
        <w:pStyle w:val="Normal"/>
        <w:ind w:firstLine="720"/>
        <w:rPr/>
      </w:pPr>
      <w:r>
        <w:rPr/>
        <w:t>Miss Jenkins replied, “My old roommate in collage.  I got her a job here.  We fooled around a bit back in collage.  But nothing like this.”</w:t>
      </w:r>
    </w:p>
    <w:p>
      <w:pPr>
        <w:pStyle w:val="Normal"/>
        <w:ind w:firstLine="720"/>
        <w:rPr/>
      </w:pPr>
      <w:r>
        <w:rPr/>
        <w:t>Miss Jenkins stroked her now hard cock to emphasis her point.  Miss Jenkins suddenly stopped.  She had the look as if a light bulb had been flipped on in her head.  She asked, “What do you have last period?”</w:t>
      </w:r>
    </w:p>
    <w:p>
      <w:pPr>
        <w:pStyle w:val="Normal"/>
        <w:ind w:firstLine="720"/>
        <w:rPr/>
      </w:pPr>
      <w:r>
        <w:rPr/>
        <w:t>Jade responded, “A study hall.  Why?”</w:t>
      </w:r>
    </w:p>
    <w:p>
      <w:pPr>
        <w:pStyle w:val="Normal"/>
        <w:ind w:firstLine="720"/>
        <w:rPr/>
      </w:pPr>
      <w:r>
        <w:rPr/>
        <w:t>Miss Jenkins grew a big smile as she said, “Perfect.  Misty just recently requested a student aide for her prep.  It is last hour.  I can assign you to it.”</w:t>
      </w:r>
    </w:p>
    <w:p>
      <w:pPr>
        <w:pStyle w:val="Normal"/>
        <w:ind w:firstLine="720"/>
        <w:rPr/>
      </w:pPr>
      <w:r>
        <w:rPr/>
        <w:t>Suddenly Jade realized who ‘Misty’ was, Mrs. Mizner.  Jade in a devilish tone asked, “You looking for a three some?”</w:t>
      </w:r>
    </w:p>
    <w:p>
      <w:pPr>
        <w:pStyle w:val="Normal"/>
        <w:ind w:firstLine="720"/>
        <w:rPr/>
      </w:pPr>
      <w:r>
        <w:rPr/>
        <w:t>Miss Jenkins stroking off her cock moaned, “Oh, that would be excellent.  But I’m only equipped for one.”</w:t>
      </w:r>
    </w:p>
    <w:p>
      <w:pPr>
        <w:pStyle w:val="Normal"/>
        <w:ind w:firstLine="720"/>
        <w:rPr/>
      </w:pPr>
      <w:r>
        <w:rPr/>
        <w:t>Jade smiled and said, “That can be fixed.”</w:t>
      </w:r>
    </w:p>
    <w:p>
      <w:pPr>
        <w:pStyle w:val="Normal"/>
        <w:ind w:firstLine="720"/>
        <w:rPr/>
      </w:pPr>
      <w:r>
        <w:rPr/>
        <w:t>Miss Jenkins suddenly grew out a second cock.  Her eyes wide as she looked down at twin foot long hard cocks.  Miss Jenkins reached down and grabbed her second cock as if this was all a dream.  She slowly stroked off both of her cocks.  Jade asked, “Do you like?”</w:t>
      </w:r>
    </w:p>
    <w:p>
      <w:pPr>
        <w:pStyle w:val="Normal"/>
        <w:ind w:firstLine="720"/>
        <w:rPr/>
      </w:pPr>
      <w:r>
        <w:rPr/>
        <w:t>Miss Jenkins looked up at Jade beginning to realize what this girl could do.  She said, “You can just change me?”</w:t>
      </w:r>
    </w:p>
    <w:p>
      <w:pPr>
        <w:pStyle w:val="Normal"/>
        <w:ind w:firstLine="720"/>
        <w:rPr/>
      </w:pPr>
      <w:r>
        <w:rPr/>
        <w:t>Jade ran a finger across the tip of each cock, as she said, “It is easier when you are horny.”</w:t>
      </w:r>
    </w:p>
    <w:p>
      <w:pPr>
        <w:pStyle w:val="Normal"/>
        <w:ind w:firstLine="720"/>
        <w:rPr/>
      </w:pPr>
      <w:r>
        <w:rPr/>
        <w:t>Jade licked the pre-cum off of her finger in a suggestive manner.  Miss Jenkins stroked her two cocks faster as she asked,  “Can you do anything?”</w:t>
      </w:r>
    </w:p>
    <w:p>
      <w:pPr>
        <w:pStyle w:val="Normal"/>
        <w:ind w:firstLine="720"/>
        <w:rPr/>
      </w:pPr>
      <w:r>
        <w:rPr/>
        <w:t>Jade looked at her wondering what she was beating around the bush about.  Jade replied, “More or less.  What do you have in mind?”</w:t>
      </w:r>
    </w:p>
    <w:p>
      <w:pPr>
        <w:pStyle w:val="Normal"/>
        <w:ind w:firstLine="720"/>
        <w:rPr/>
      </w:pPr>
      <w:r>
        <w:rPr/>
        <w:t>Miss Jenkins blushed a looked away as she said, “Well…  I have always wanted to know…  What it would feel like…”</w:t>
      </w:r>
    </w:p>
    <w:p>
      <w:pPr>
        <w:pStyle w:val="Normal"/>
        <w:ind w:firstLine="720"/>
        <w:rPr/>
      </w:pPr>
      <w:r>
        <w:rPr/>
        <w:t>As she stuttered out her request, Jade took the opportunity to slip off her gym shorts.  Jade really wanted those twin cocks in her wet cunt.  She thought, “I’ll have to make her balls bigger.  I want more than normal amount of cum to shoot out of both her cocks.”  Miss Jenkins continues with her request, “To…  To have breasts like your.”</w:t>
      </w:r>
    </w:p>
    <w:p>
      <w:pPr>
        <w:pStyle w:val="Normal"/>
        <w:ind w:firstLine="720"/>
        <w:rPr/>
      </w:pPr>
      <w:r>
        <w:rPr/>
        <w:t>Jade groped her own breasts as she pushed her shoulders back making her breasts look even bigger.  Miss Jenkins looked back at Jade for the show and jacked her two cocks off faster.  Jade then moved forward.  Guided her hands to Jade’s breasts.  Then slid Miss Jenkins’ twin cocks into Jade’s cunt.  Miss Jenkins moaned as Jade road her cocks.  Jade whispered into her ear, “I can do anything that you can imagine.”</w:t>
      </w:r>
    </w:p>
    <w:p>
      <w:pPr>
        <w:pStyle w:val="Normal"/>
        <w:ind w:firstLine="720"/>
        <w:rPr/>
      </w:pPr>
      <w:r>
        <w:rPr/>
        <w:t>With that, Jade unfastened her bra, pulling both it and her blouse off.  Then Jade grew Miss Jenkins’ breasts out to the size of her own.  She also made it so the hornier Miss Jenkins become while fucking somebody, the bigger her balls would grow.  Miss Jenkins ran her hands across her new breasts, but Jade was wondering about her balls and just how big they were growing.  She reached down and grabbed a ball.  It was just smaller than a baseball.  But as Jade played with it, Miss Jenkins moaned and fucked her harder.  Jade could feel it growing in her hand.  Soon they were the size of grapefruits.  Miss Jenkins reached around and grabbed Jade’s ass as she pumped her twin cocks into her pussy.  She moaned, “Oh god!  I can feel it building so fast.  I’m going to cum!”</w:t>
      </w:r>
    </w:p>
    <w:p>
      <w:pPr>
        <w:pStyle w:val="Normal"/>
        <w:ind w:firstLine="720"/>
        <w:rPr/>
      </w:pPr>
      <w:r>
        <w:rPr/>
        <w:t>Jade felt Miss Jenkins’ balls retract a bit into her right before two streams of cum shot into Jade’s wanting cunt.  Miss Jenkins moaned louder and louder.  Jade started kissing her fearing that she would bring unwanted attention.  Finally Miss Jenkins finished and Jade released her from the kiss.  Jade could feel that Miss Jenkins’ balls had shrink back to normal, but her twin cocks were still hard.  Jade smiled and said, “Well I would love to ride you for the next couple of hours, but we should be getting back.  And I still need to find a shirt that fits.”</w:t>
      </w:r>
    </w:p>
    <w:p>
      <w:pPr>
        <w:pStyle w:val="Normal"/>
        <w:ind w:firstLine="720"/>
        <w:rPr/>
      </w:pPr>
      <w:r>
        <w:rPr/>
        <w:t>Miss Jenkins gave a weak smile.  She really would like to keep fucking her, but knew she was right.  Jade pulled off of Miss Jenkins and reached for the gym shirts to start trying them on.  Miss Jenkins watched Jade for a bit.  Then started exploring her own body.  She was amazed at how big her breasts were and how much pleasure her twin cocks gave her.  Miss Jenkins examined her two cocks.  They were covered in Jade’s sexual fluids.  She commented, “I think I need to find a towel to clean off.”</w:t>
      </w:r>
    </w:p>
    <w:p>
      <w:pPr>
        <w:pStyle w:val="Normal"/>
        <w:ind w:firstLine="720"/>
        <w:rPr/>
      </w:pPr>
      <w:r>
        <w:rPr/>
        <w:t>Jade, happy with the gym shirt she found said, “Use a T-shirt not a towel.  It will feel a whole lot better than a rough towel.”</w:t>
      </w:r>
    </w:p>
    <w:p>
      <w:pPr>
        <w:pStyle w:val="Normal"/>
        <w:ind w:firstLine="720"/>
        <w:rPr/>
      </w:pPr>
      <w:r>
        <w:rPr/>
        <w:t>Jade then slipped her gym shorts back on and ask, “What do you think?”</w:t>
      </w:r>
    </w:p>
    <w:p>
      <w:pPr>
        <w:pStyle w:val="Normal"/>
        <w:ind w:firstLine="720"/>
        <w:rPr/>
      </w:pPr>
      <w:r>
        <w:rPr/>
        <w:t>Miss Jenkins looked her over as her twin cocks throbbed.  Jade’s gym shorts fit well and really showed off her ass, but the knowledge that Jade wasn’t wearing any panties and the thought that there was a good chance that some of the exercises would cause Jade to expose herself sent a chill down Miss Jenkins’ spine.  Then there was Jade’s gym shirt.  It fit well across her shoulders and breasts, but wasn’t quite long enough to reach her shorts.  Thus you got a good show of Jade’s well-toned stomach.  Miss Jenkins also could easily tell where her nipples were.  She thought, “If she breaks a sweat, the guys are going to be in for one hell of a show.”  Miss Jenkins finally said, “You look hot.”</w:t>
      </w:r>
    </w:p>
    <w:p>
      <w:pPr>
        <w:pStyle w:val="Normal"/>
        <w:ind w:firstLine="720"/>
        <w:rPr/>
      </w:pPr>
      <w:r>
        <w:rPr/>
        <w:t>Jade smiled and said, “Thanks.  Now lets get your cocks cleaned up.”</w:t>
      </w:r>
    </w:p>
    <w:p>
      <w:pPr>
        <w:pStyle w:val="Normal"/>
        <w:ind w:firstLine="720"/>
        <w:rPr/>
      </w:pPr>
      <w:r>
        <w:rPr/>
        <w:t>Jade dropped to her knees and sucked the full length of one of Miss Jenkins’ cocks into her mouth.  Jade then slowly pulled her mouth off, making sure to suck and lick all of the sexual fluid off.  Then she switch cocks and did the same trick on the other.  Miss Jenkins was moaning in pleasure.  Jade knew she was going to cum again and paused with the tip of the cock still in her mouth for the jet of cum.  It didn’t take long at all.  Miss Jenkins came in her mouth and across her face.  Jade licked off the tips of each cock.  Miss Jenkins watched as the cum across Jade’s face absorbed into her.  She thought, “What is she and how am I so lucky to be given the chance to experience these pleasures?”  Jade stood up as she said, “Well, I would love to have you fuck me all day, but we should be getting back.”</w:t>
      </w:r>
    </w:p>
    <w:p>
      <w:pPr>
        <w:pStyle w:val="Normal"/>
        <w:ind w:firstLine="720"/>
        <w:rPr/>
      </w:pPr>
      <w:r>
        <w:rPr/>
        <w:t>Miss Jenkins nodded in a bit of a daze.  Jade stripped off her clothes and put her normal clothes back on.  Miss Jenkins just watched, enjoying the show.  Finally, Jade was dressed, and Miss Jenkins started getting dressed.  She quickly discovered that her blouse and bra had no hope to conceal her new giant breasts.  Miss Jenkins said, “Umm…  Jade.  I’m going to need these breasts smaller to fit into my cloths.”</w:t>
      </w:r>
    </w:p>
    <w:p>
      <w:pPr>
        <w:pStyle w:val="Normal"/>
        <w:ind w:firstLine="720"/>
        <w:rPr/>
      </w:pPr>
      <w:r>
        <w:rPr/>
        <w:t>Jade smiled and said, “No problem.”</w:t>
      </w:r>
    </w:p>
    <w:p>
      <w:pPr>
        <w:pStyle w:val="Normal"/>
        <w:ind w:firstLine="720"/>
        <w:rPr/>
      </w:pPr>
      <w:r>
        <w:rPr/>
        <w:t>Miss Jenkins felt her breasts shrink down.  As they head towards Miss Jenkins’ normal size Jade asked, “Do you want me to get rid of the extra penis?  And or make them smaller?”</w:t>
      </w:r>
    </w:p>
    <w:p>
      <w:pPr>
        <w:pStyle w:val="Normal"/>
        <w:ind w:firstLine="720"/>
        <w:rPr/>
      </w:pPr>
      <w:r>
        <w:rPr/>
        <w:t>Miss Jenkins quickly responded, “Oh please don’t.  If anything I wouldn’t mind more and longer.”</w:t>
      </w:r>
    </w:p>
    <w:p>
      <w:pPr>
        <w:pStyle w:val="Normal"/>
        <w:ind w:firstLine="720"/>
        <w:rPr/>
      </w:pPr>
      <w:r>
        <w:rPr/>
        <w:t>A bit surprised Jade thought, “She will be fun to have around.”  Miss Jenkins continued, “Although it will be annoying to have these cocks rubbing against these damned panty hoses.”</w:t>
      </w:r>
    </w:p>
    <w:p>
      <w:pPr>
        <w:pStyle w:val="Normal"/>
        <w:ind w:firstLine="720"/>
        <w:rPr/>
      </w:pPr>
      <w:r>
        <w:rPr/>
        <w:t>Miss Jenkins reached down and grabbed her panties, separating them from her hoses.  She was removing the heavy pad from them as Jade asked, “Why do you where the hoses?  Your skin color is almost a match already.”</w:t>
      </w:r>
    </w:p>
    <w:p>
      <w:pPr>
        <w:pStyle w:val="Normal"/>
        <w:ind w:firstLine="720"/>
        <w:rPr/>
      </w:pPr>
      <w:r>
        <w:rPr/>
        <w:t>Miss Jenkins responded as she pulled on her panties, “A little trick of grown women.  The panty hoses will hide one or two days worth of hair growth.  You should know with your smooth legs how annoying shaving is.”</w:t>
      </w:r>
    </w:p>
    <w:p>
      <w:pPr>
        <w:pStyle w:val="Normal"/>
        <w:ind w:firstLine="720"/>
        <w:rPr/>
      </w:pPr>
      <w:r>
        <w:rPr/>
        <w:t>Jade smiled.  She touched Miss Jenkins as she said, “A gift.”</w:t>
      </w:r>
    </w:p>
    <w:p>
      <w:pPr>
        <w:pStyle w:val="Normal"/>
        <w:ind w:firstLine="720"/>
        <w:rPr/>
      </w:pPr>
      <w:r>
        <w:rPr/>
        <w:t>Miss Jenkins felt a strange feeling across almost her whole body.  With a confusing look she asked, “What was that?”</w:t>
      </w:r>
    </w:p>
    <w:p>
      <w:pPr>
        <w:pStyle w:val="Normal"/>
        <w:ind w:firstLine="720"/>
        <w:rPr/>
      </w:pPr>
      <w:r>
        <w:rPr/>
        <w:t>Jade, still smiling said, “I made it so the only hair you have is the hair on top of your head, eyebrows and a small patch of pubic hair such that you can wear high cut panties without concern.”</w:t>
      </w:r>
    </w:p>
    <w:p>
      <w:pPr>
        <w:pStyle w:val="Normal"/>
        <w:ind w:firstLine="720"/>
        <w:rPr/>
      </w:pPr>
      <w:r>
        <w:rPr/>
        <w:t>Miss Jenkins cheerfully said, “I don’t have to shave anymore?”</w:t>
      </w:r>
    </w:p>
    <w:p>
      <w:pPr>
        <w:pStyle w:val="Normal"/>
        <w:ind w:firstLine="720"/>
        <w:rPr/>
      </w:pPr>
      <w:r>
        <w:rPr/>
        <w:t>Jade replied, “nope.”</w:t>
      </w:r>
    </w:p>
    <w:p>
      <w:pPr>
        <w:pStyle w:val="Normal"/>
        <w:ind w:firstLine="720"/>
        <w:rPr/>
      </w:pPr>
      <w:r>
        <w:rPr/>
        <w:t>Happy, Miss Jenkins reached for her bra and started putting it on, she quickly found it didn’t fit very well anymore.  Jade responded, “You no longer need a bra anymore.  You should find that your breasts support themselves quite nicely.”</w:t>
      </w:r>
    </w:p>
    <w:p>
      <w:pPr>
        <w:pStyle w:val="Normal"/>
        <w:ind w:firstLine="720"/>
        <w:rPr/>
      </w:pPr>
      <w:r>
        <w:rPr/>
        <w:t>Miss Jenkins groped herself and said, “Are they bigger than before?”</w:t>
      </w:r>
    </w:p>
    <w:p>
      <w:pPr>
        <w:pStyle w:val="Normal"/>
        <w:ind w:firstLine="720"/>
        <w:rPr/>
      </w:pPr>
      <w:r>
        <w:rPr/>
        <w:t>Jade nodded and said, “I found it is best to have breasts at least a little bigger than a hand full for your partner to play with.  Anyways, I needed to make them at least a little bigger to make them able to be bra-less.”</w:t>
      </w:r>
    </w:p>
    <w:p>
      <w:pPr>
        <w:pStyle w:val="Normal"/>
        <w:ind w:firstLine="720"/>
        <w:rPr/>
      </w:pPr>
      <w:r>
        <w:rPr/>
        <w:t>A bit unsure, Miss Jenkins put on her blouse without a bra.  It felt funny to have her nipples expose directly to her blouse.  Jade said, “Now shut your eyes and try to soften your cocks.”</w:t>
      </w:r>
    </w:p>
    <w:p>
      <w:pPr>
        <w:pStyle w:val="Normal"/>
        <w:ind w:firstLine="720"/>
        <w:rPr/>
      </w:pPr>
      <w:r>
        <w:rPr/>
        <w:t>Miss Jenkins took a deep breath and shut her eyes.  Jade watched as her twin cocks shrink down.  Miss Jenkins opened her eyes and tucked her two cocks under herself using her panties.  Then she fixed her skirt.  She slipped her shoes back on and said, “I’m ready to go.”</w:t>
      </w:r>
    </w:p>
    <w:p>
      <w:pPr>
        <w:pStyle w:val="Normal"/>
        <w:ind w:firstLine="720"/>
        <w:rPr/>
      </w:pPr>
      <w:r>
        <w:rPr/>
        <w:t>The two of them put the extra gym cloths away then headed back to the office.  They found Mr. Biser and Kasume waiting for them.  Mr. Biser said, “We were wondering what happened to you two.”</w:t>
      </w:r>
    </w:p>
    <w:p>
      <w:pPr>
        <w:pStyle w:val="Normal"/>
        <w:ind w:firstLine="720"/>
        <w:rPr/>
      </w:pPr>
      <w:r>
        <w:rPr/>
        <w:t>Jade replied, “It took a while to find anything that would fit MY body.”</w:t>
      </w:r>
    </w:p>
    <w:p>
      <w:pPr>
        <w:pStyle w:val="Normal"/>
        <w:ind w:firstLine="720"/>
        <w:rPr/>
      </w:pPr>
      <w:r>
        <w:rPr/>
        <w:t>Mr. Biser blushed a bit and cleared his throat as he said, “Well umm…  Yes….”</w:t>
      </w:r>
    </w:p>
    <w:p>
      <w:pPr>
        <w:pStyle w:val="Normal"/>
        <w:ind w:firstLine="720"/>
        <w:rPr/>
      </w:pPr>
      <w:r>
        <w:rPr/>
        <w:t>Miss Jenkins spoke up, “Jade tells me that she will be in study hall for last period.  Mrs. Mizner did request a student aide and it may help Jade familiarize herself better with the school.”</w:t>
      </w:r>
    </w:p>
    <w:p>
      <w:pPr>
        <w:pStyle w:val="Normal"/>
        <w:ind w:firstLine="720"/>
        <w:rPr/>
      </w:pPr>
      <w:r>
        <w:rPr/>
        <w:t>Mr. Biser replied, “That is an excellent idea.  Mrs. Sargraff, do you have any objections?”</w:t>
      </w:r>
    </w:p>
    <w:p>
      <w:pPr>
        <w:pStyle w:val="Normal"/>
        <w:ind w:firstLine="720"/>
        <w:rPr/>
      </w:pPr>
      <w:r>
        <w:rPr/>
        <w:t>Kasume said, “No.  I feel Jade’s time will be better served with that than a study hall.”</w:t>
      </w:r>
    </w:p>
    <w:p>
      <w:pPr>
        <w:pStyle w:val="Normal"/>
        <w:ind w:firstLine="720"/>
        <w:rPr/>
      </w:pPr>
      <w:r>
        <w:rPr/>
        <w:t>Mr. Biser said, “Then it is settled.  Miss Jenkins, please update her schedule.”</w:t>
      </w:r>
    </w:p>
    <w:p>
      <w:pPr>
        <w:pStyle w:val="Normal"/>
        <w:ind w:firstLine="720"/>
        <w:rPr/>
      </w:pPr>
      <w:r>
        <w:rPr/>
        <w:t>Miss Jenkins updated Jade’s schedule and printed her a new copy.  As Jade looked it over, she could hear Mr. Biser ask Kasume, “If you would like I could have a student aide show Jade around the school and where her classes will be.  The bell will ring soon and it will be last period.  You could wait here or have Jade go home with your other daughter.”</w:t>
      </w:r>
    </w:p>
    <w:p>
      <w:pPr>
        <w:pStyle w:val="Normal"/>
        <w:ind w:firstLine="720"/>
        <w:rPr/>
      </w:pPr>
      <w:r>
        <w:rPr/>
        <w:t>Kasume responded, “That will work.  Send Ming a message that she needs to get Jade home.”</w:t>
      </w:r>
    </w:p>
    <w:p>
      <w:pPr>
        <w:pStyle w:val="Normal"/>
        <w:ind w:firstLine="720"/>
        <w:rPr/>
      </w:pPr>
      <w:r>
        <w:rPr/>
        <w:t>Kasume turned towards Jade and said, “You are to come home with Ming.”</w:t>
      </w:r>
    </w:p>
    <w:p>
      <w:pPr>
        <w:pStyle w:val="Normal"/>
        <w:ind w:firstLine="720"/>
        <w:rPr/>
      </w:pPr>
      <w:r>
        <w:rPr/>
        <w:t>Jade responded, “Yes Ma’am.”</w:t>
      </w:r>
    </w:p>
    <w:p>
      <w:pPr>
        <w:pStyle w:val="Normal"/>
        <w:ind w:firstLine="720"/>
        <w:rPr/>
      </w:pPr>
      <w:r>
        <w:rPr/>
        <w:t>Kasume took her leave.  Mr. Biser told Miss Jenkins, “I need to finish the grant applications.  Can you take care of Jade?”</w:t>
      </w:r>
    </w:p>
    <w:p>
      <w:pPr>
        <w:pStyle w:val="Normal"/>
        <w:ind w:firstLine="720"/>
        <w:rPr/>
      </w:pPr>
      <w:r>
        <w:rPr/>
        <w:t>Miss Jenkins answered a bit more enthusiastic than intended, “Yes sir!”</w:t>
      </w:r>
    </w:p>
    <w:p>
      <w:pPr>
        <w:pStyle w:val="Normal"/>
        <w:ind w:firstLine="720"/>
        <w:rPr/>
      </w:pPr>
      <w:r>
        <w:rPr/>
        <w:t>Mr. Biser didn’t react to her tone or noticed that she was blushing as he shut the door to his private office behind him.  Miss Jenkins turned toward Jade, still blushing and said, “Please have a seat.  The bell will ring soon.  I’ll give you an escort after the office aids for 6th period show up and the halls calm down.”</w:t>
      </w:r>
    </w:p>
    <w:p>
      <w:pPr>
        <w:pStyle w:val="Normal"/>
        <w:ind w:firstLine="720"/>
        <w:rPr/>
      </w:pPr>
      <w:r>
        <w:rPr/>
        <w:t>Jade took a seat.  Shortly after the bells rang.  Half of the office walls were windows, so Jade had a good view of the halls.  This also meant that all of the kids in the now full halls had a good look at Jade.  Everybody that walked by the school’s office slowed their walk to take a look at Jade.  Jade could sense all the eyes staring at her.  She could feel all of the guys getting hard due to her presence.  It was a bit overwhelming for her.  She thought, “All those guys would love to fuck the hell out of me.  And their cocks…  I…  I like sucking cocks and getting fucked.  That isn’t my problem.  It…  It is the thought of being with a guy…  I just prefer breasts and curves.  The female form…  With a cock…  Maybe there will come a time when I will enjoy having sex with both genders.  And I have an odd feeling that time may be coming soon…  It is just…  Weird still.  I don’t know.”  Jade suddenly realized that somebody was talking to her.  She snapped back to reality to notice that Miss Jenkins was trying to introduce an office aide name Mary.  Jade said, “Oh sorry.  I was lost in thought.”</w:t>
      </w:r>
    </w:p>
    <w:p>
      <w:pPr>
        <w:pStyle w:val="Normal"/>
        <w:ind w:firstLine="720"/>
        <w:rPr/>
      </w:pPr>
      <w:r>
        <w:rPr/>
        <w:t>Miss Jenkins said, “Well, yes.  This is Mary.  She will be showing you where all of your classes will be.”</w:t>
      </w:r>
    </w:p>
    <w:p>
      <w:pPr>
        <w:pStyle w:val="Normal"/>
        <w:ind w:firstLine="720"/>
        <w:rPr/>
      </w:pPr>
      <w:r>
        <w:rPr/>
        <w:t>Jade knew of Mary, but never really had any contact with her before.  She was a fairly normal female student at this school.  Jade stood up and extended her hand for a handshake.  Mary just looked at the hand and gave Jade an odd expression.  Jade thought, “What?  Does girls not shake hands?”  Jade uncomfortably retracted her hand.  Miss Jenkins handed Mary Jade’s class list.  Mary looked it over and then said in an abrupt tone, “Come with me.  I’ll show you where all of your classes are.”</w:t>
      </w:r>
    </w:p>
    <w:p>
      <w:pPr>
        <w:pStyle w:val="Normal"/>
        <w:ind w:firstLine="720"/>
        <w:rPr/>
      </w:pPr>
      <w:r>
        <w:rPr/>
        <w:t>As Jade followed Mary into the halls, she thought, “Did I do something wrong?”  It was a very uncomfortable silence as Jade followed Mary through the halls.  They first went to Jade’s locker where Mary said, “This is your locker.”</w:t>
      </w:r>
    </w:p>
    <w:p>
      <w:pPr>
        <w:pStyle w:val="Normal"/>
        <w:ind w:firstLine="720"/>
        <w:rPr/>
      </w:pPr>
      <w:r>
        <w:rPr/>
        <w:t>She thrust the locker combination at Jade as Mary said, “Here!  Try and open your locker.”</w:t>
      </w:r>
    </w:p>
    <w:p>
      <w:pPr>
        <w:pStyle w:val="Normal"/>
        <w:ind w:firstLine="720"/>
        <w:rPr/>
      </w:pPr>
      <w:r>
        <w:rPr/>
        <w:t>Jade easily opened her locker.  The school lockers were always a bit difficult, as you had to actually pull the door up just a bit as you opened the door.  Mary seemed annoyed that Jade didn’t have a trouble with it.  Mary slammed the locker shut a bit harder than actually required and started storming down the hall.  She huffed, “Come on.  I’ll show you where your first class is.”</w:t>
      </w:r>
    </w:p>
    <w:p>
      <w:pPr>
        <w:pStyle w:val="Normal"/>
        <w:ind w:firstLine="720"/>
        <w:rPr/>
      </w:pPr>
      <w:r>
        <w:rPr/>
        <w:t>Jade took a few long strides to caught up with her.  As they rounded a corner, Jade said, “I’m sorry I wasn’t paying attention when you were introduced.”</w:t>
      </w:r>
    </w:p>
    <w:p>
      <w:pPr>
        <w:pStyle w:val="Normal"/>
        <w:ind w:firstLine="720"/>
        <w:rPr/>
      </w:pPr>
      <w:r>
        <w:rPr/>
        <w:t>Mary turned abruptly towards Jade.  Jade almost crashed into her.  Mary stated, “You really think I’m mad because you were ignoring some dumb secretary?”</w:t>
      </w:r>
    </w:p>
    <w:p>
      <w:pPr>
        <w:pStyle w:val="Normal"/>
        <w:ind w:firstLine="720"/>
        <w:rPr/>
      </w:pPr>
      <w:r>
        <w:rPr/>
        <w:t>Jade thought, “Miss Jenkins isn’t dumb.”  Mary pointed at Jade’s body and said, “Look at you.  How the hell am I suppose to compete with that?”</w:t>
      </w:r>
    </w:p>
    <w:p>
      <w:pPr>
        <w:pStyle w:val="Normal"/>
        <w:ind w:firstLine="720"/>
        <w:rPr/>
      </w:pPr>
      <w:r>
        <w:rPr/>
        <w:t>Jade looked stun and confused.  She slowly said, “Compete…  For what?”</w:t>
      </w:r>
    </w:p>
    <w:p>
      <w:pPr>
        <w:pStyle w:val="Normal"/>
        <w:ind w:firstLine="720"/>
        <w:rPr/>
      </w:pPr>
      <w:r>
        <w:rPr/>
        <w:t>Mary retorted, “My boyfriend will dump me like that.”</w:t>
      </w:r>
    </w:p>
    <w:p>
      <w:pPr>
        <w:pStyle w:val="Normal"/>
        <w:ind w:firstLine="720"/>
        <w:rPr/>
      </w:pPr>
      <w:r>
        <w:rPr/>
        <w:t>She snapped her fingers to drive in the point.  Then she continued, “As soon as he sees you just to be single to have the CHANCE to date you.”</w:t>
      </w:r>
    </w:p>
    <w:p>
      <w:pPr>
        <w:pStyle w:val="Normal"/>
        <w:ind w:firstLine="720"/>
        <w:rPr/>
      </w:pPr>
      <w:r>
        <w:rPr/>
        <w:t>Jade, still stun, thought, “Are all the girls going to hate me?  Am I’m going to have to fuck them all?  Should I tell her that I prefer girls?  Probably not, that would probably cause more problems…  I got to tell her something.”  Jade stuttered a bit nervously, “I…  I’ve…  Never been on a date with a guy…”</w:t>
      </w:r>
    </w:p>
    <w:p>
      <w:pPr>
        <w:pStyle w:val="Normal"/>
        <w:ind w:firstLine="720"/>
        <w:rPr/>
      </w:pPr>
      <w:r>
        <w:rPr/>
        <w:t>Mary’s anger turned to disbelief as she said, “You have never been on a date?”</w:t>
      </w:r>
    </w:p>
    <w:p>
      <w:pPr>
        <w:pStyle w:val="Normal"/>
        <w:ind w:firstLine="720"/>
        <w:rPr/>
      </w:pPr>
      <w:r>
        <w:rPr/>
        <w:t>Jade thought, “Well not with a guy.  Actually, not with a girl either.  I can’t really call it a date when the girl is under at least some demonic powers, be them intended or not, for the solo purpose to get my cum.”  Jade said, “No I haven’t.”</w:t>
      </w:r>
    </w:p>
    <w:p>
      <w:pPr>
        <w:pStyle w:val="Normal"/>
        <w:ind w:firstLine="720"/>
        <w:rPr/>
      </w:pPr>
      <w:r>
        <w:rPr/>
        <w:t>Mary looked her over and finally said, “Sister.  I don’t know where you are from, but here you are in for a lot of guy attention.”</w:t>
      </w:r>
    </w:p>
    <w:p>
      <w:pPr>
        <w:pStyle w:val="Normal"/>
        <w:ind w:firstLine="720"/>
        <w:rPr/>
      </w:pPr>
      <w:r>
        <w:rPr/>
        <w:t>Jade thought, “Great…  I really need to sort out my sexual orientation.”  The two continued walking down the hall at a more relax pace.  Mary asked, “So what type of guys do you like?”</w:t>
      </w:r>
    </w:p>
    <w:p>
      <w:pPr>
        <w:pStyle w:val="Normal"/>
        <w:ind w:firstLine="720"/>
        <w:rPr/>
      </w:pPr>
      <w:r>
        <w:rPr/>
        <w:t>Jade thought, “Nice curves.  Fine ass.  Big breasts.  Lean build.  Pretty face.  A wet cunt and a cock that could be mistaken for a tree trunk.”  Jade replied, “I hadn’t given it much thought.”</w:t>
      </w:r>
    </w:p>
    <w:p>
      <w:pPr>
        <w:pStyle w:val="Normal"/>
        <w:ind w:firstLine="720"/>
        <w:rPr/>
      </w:pPr>
      <w:r>
        <w:rPr/>
        <w:t>Jade thought, “How do I tell her I would prefer to be with you than your boyfriend?”  Mary responded, “So you are still a virgin?”</w:t>
      </w:r>
    </w:p>
    <w:p>
      <w:pPr>
        <w:pStyle w:val="Normal"/>
        <w:ind w:firstLine="720"/>
        <w:rPr/>
      </w:pPr>
      <w:r>
        <w:rPr/>
        <w:t>Without thinking Jade responded, “Nope.”</w:t>
      </w:r>
    </w:p>
    <w:p>
      <w:pPr>
        <w:pStyle w:val="Normal"/>
        <w:ind w:firstLine="720"/>
        <w:rPr/>
      </w:pPr>
      <w:r>
        <w:rPr/>
        <w:t>Jade thought, “FUCK!  Why did I say that?”  A devilish expression crossed Mary’s face as she said, “So you HAVE had sex with a guy.”</w:t>
      </w:r>
    </w:p>
    <w:p>
      <w:pPr>
        <w:pStyle w:val="Normal"/>
        <w:ind w:firstLine="720"/>
        <w:rPr/>
      </w:pPr>
      <w:r>
        <w:rPr/>
        <w:t>Jade responded, “Well…  No…  I…”</w:t>
      </w:r>
    </w:p>
    <w:p>
      <w:pPr>
        <w:pStyle w:val="Normal"/>
        <w:ind w:firstLine="720"/>
        <w:rPr/>
      </w:pPr>
      <w:r>
        <w:rPr/>
        <w:t>Jade thought, “Think.  How do I get out of this?  I can’t tell her that I have been fucked by girls.”  The thought made Jade blush a bit and she decided to use it.  She looked away a bit and said more in a whisper, “I have experimented in the past.”</w:t>
      </w:r>
    </w:p>
    <w:p>
      <w:pPr>
        <w:pStyle w:val="Normal"/>
        <w:ind w:firstLine="720"/>
        <w:rPr/>
      </w:pPr>
      <w:r>
        <w:rPr/>
        <w:t>Mary’s grin widen as she said, “What have you tried?  I did it with a small cucumber once.”</w:t>
      </w:r>
    </w:p>
    <w:p>
      <w:pPr>
        <w:pStyle w:val="Normal"/>
        <w:ind w:firstLine="720"/>
        <w:rPr/>
      </w:pPr>
      <w:r>
        <w:rPr/>
        <w:t>The thought of Mary masturbating with a cucumber was starting to turn Jade on.  But she didn’t really want to have this conversation here.  Jade finally responded with, “I don’t really want to talk about it AT school.”</w:t>
      </w:r>
    </w:p>
    <w:p>
      <w:pPr>
        <w:pStyle w:val="Normal"/>
        <w:ind w:firstLine="720"/>
        <w:rPr/>
      </w:pPr>
      <w:r>
        <w:rPr/>
        <w:t>Mary smiled as she said, “I can understand.”</w:t>
      </w:r>
    </w:p>
    <w:p>
      <w:pPr>
        <w:pStyle w:val="Normal"/>
        <w:ind w:firstLine="720"/>
        <w:rPr/>
      </w:pPr>
      <w:r>
        <w:rPr/>
        <w:t>Mary then pointed out several of Jade’s classes.  Jade was glad that the conversation had ended.  She wondered if she was going to have this talk with all the girls at school.  After a bit more walking Mary pointed out the rest of Jade’s classes.  Then Mary took her back to the office.  Miss Jenkins asked, “Did you have a nice tour?”</w:t>
      </w:r>
    </w:p>
    <w:p>
      <w:pPr>
        <w:pStyle w:val="Normal"/>
        <w:ind w:firstLine="720"/>
        <w:rPr/>
      </w:pPr>
      <w:r>
        <w:rPr/>
        <w:t>Jade nodded and then noticed her gym clothes that she had left on Miss Jenkins’ desk.  Jade asked, “Could Mary take me back to my locker to put these away?”</w:t>
      </w:r>
    </w:p>
    <w:p>
      <w:pPr>
        <w:pStyle w:val="Normal"/>
        <w:ind w:firstLine="720"/>
        <w:rPr/>
      </w:pPr>
      <w:r>
        <w:rPr/>
        <w:t>Miss Jenkins replied, “Actually I just got a gym locker assigned for you.  Mary, do you mind showing Jade where it is?”</w:t>
      </w:r>
    </w:p>
    <w:p>
      <w:pPr>
        <w:pStyle w:val="Normal"/>
        <w:ind w:firstLine="720"/>
        <w:rPr/>
      </w:pPr>
      <w:r>
        <w:rPr/>
        <w:t>Mary replied in a nice tone, “Not at all.”</w:t>
      </w:r>
    </w:p>
    <w:p>
      <w:pPr>
        <w:pStyle w:val="Normal"/>
        <w:ind w:firstLine="720"/>
        <w:rPr/>
      </w:pPr>
      <w:r>
        <w:rPr/>
        <w:t>Jade picked up her gym clothes and followed Mary into the girl’s locker room.  Jade still found it arousing to walk into it.  Mary led Jade to the locker.  Jade unlocked the locker and placed her gym clothes into it.  Jade shut the door and turned towards Mary as she said, “Thanks for showing me around.”</w:t>
      </w:r>
    </w:p>
    <w:p>
      <w:pPr>
        <w:pStyle w:val="Normal"/>
        <w:ind w:firstLine="720"/>
        <w:rPr/>
      </w:pPr>
      <w:r>
        <w:rPr/>
        <w:t>Mary smiled as she said, “That’s ok.  You are all right.  I have a group of girls that come over to my place every Tuesday for a sleep over.  We game and ‘experiment’.  I would love it if you would come.”</w:t>
      </w:r>
    </w:p>
    <w:p>
      <w:pPr>
        <w:pStyle w:val="Normal"/>
        <w:ind w:firstLine="720"/>
        <w:rPr/>
      </w:pPr>
      <w:r>
        <w:rPr/>
        <w:t>Jade thought, “Who the hell has a sleep over on a Tuesday?  And what is ‘gaming’ referring to?  Oh hell.  If other girls from the school are going to be there it may be a good chance to get less of them to hate me for my body.”  After a bit of thinking Jade responded, “Sure.”</w:t>
      </w:r>
    </w:p>
    <w:p>
      <w:pPr>
        <w:pStyle w:val="Normal"/>
        <w:ind w:firstLine="720"/>
        <w:rPr/>
      </w:pPr>
      <w:r>
        <w:rPr/>
        <w:t>Mary smiled and handed Jade her phone number.  She said, “If you have any questions, just give me a call.”</w:t>
      </w:r>
    </w:p>
    <w:p>
      <w:pPr>
        <w:pStyle w:val="Normal"/>
        <w:ind w:firstLine="720"/>
        <w:rPr/>
      </w:pPr>
      <w:r>
        <w:rPr/>
        <w:t>Jade asked, “Do I need to bring anything?”</w:t>
      </w:r>
    </w:p>
    <w:p>
      <w:pPr>
        <w:pStyle w:val="Normal"/>
        <w:ind w:firstLine="720"/>
        <w:rPr/>
      </w:pPr>
      <w:r>
        <w:rPr/>
        <w:t>Mary replied, “Sleepwear, school clothes for Wednesday, paper, pencil and dice.”</w:t>
      </w:r>
    </w:p>
    <w:p>
      <w:pPr>
        <w:pStyle w:val="Normal"/>
        <w:ind w:firstLine="720"/>
        <w:rPr/>
      </w:pPr>
      <w:r>
        <w:rPr/>
        <w:t>Jade thought, “Dice?”  Mary seem to pick up on Jade’s confusion and quickly responded, “If you don’t have dice, don’t worry.  We can pick some up for you after school.  Just be ready to go after school tomorrow.  I have a car.”</w:t>
      </w:r>
    </w:p>
    <w:p>
      <w:pPr>
        <w:pStyle w:val="Normal"/>
        <w:ind w:firstLine="720"/>
        <w:rPr/>
      </w:pPr>
      <w:r>
        <w:rPr/>
        <w:t>Jade thought, “What am I getting myself into?”  Jade followed Mary back to the office.  Miss Jenkins asked, “Everything in order?”</w:t>
      </w:r>
    </w:p>
    <w:p>
      <w:pPr>
        <w:pStyle w:val="Normal"/>
        <w:ind w:firstLine="720"/>
        <w:rPr/>
      </w:pPr>
      <w:r>
        <w:rPr/>
        <w:t>Mary nodded.  Miss Jenkins replied, “Good.  Jade, I could use your help getting an archive box off a high shelf.  Mary, do you mind holding down the fort while I’m gone?”</w:t>
      </w:r>
    </w:p>
    <w:p>
      <w:pPr>
        <w:pStyle w:val="Normal"/>
        <w:ind w:firstLine="720"/>
        <w:rPr/>
      </w:pPr>
      <w:r>
        <w:rPr/>
        <w:t>Mary replied, “Can do.”</w:t>
      </w:r>
    </w:p>
    <w:p>
      <w:pPr>
        <w:pStyle w:val="Normal"/>
        <w:ind w:firstLine="720"/>
        <w:rPr/>
      </w:pPr>
      <w:r>
        <w:rPr/>
        <w:t>Miss Jenkins got up and started towards the door as she said, “Jade if you wouldn’t mind lending me your height.”</w:t>
      </w:r>
    </w:p>
    <w:p>
      <w:pPr>
        <w:pStyle w:val="Normal"/>
        <w:ind w:firstLine="720"/>
        <w:rPr/>
      </w:pPr>
      <w:r>
        <w:rPr/>
        <w:t>Jade followed Miss Jenkins to the back of the library.  Jade had never been back here and didn’t even know there was a locked storage room.  Miss Jenkins unlocked the storage room and told Jade that the box she needed was down and to the left.  Jade headed into the storage room not noticing it was pitch black.  Nor did she notice that Miss Jenkins locked the door behind her as she turned on the lights.  There were boxes from the floor to the ceiling.  Jade followed the instructions and went down and to the left.  She saw one box at the very top.  She reached up and pulled it off the shelf.  Jade turned around to see Miss Jenkins walking towards her.  Miss Jenkins’ skirt and panties had already been removed.  Her twin cocks bounce from side to side as she walked.  She was slowly unbuttoning her blouse.  Miss Jenkins said in a sexy voice, “I hope you don’t mind the deception.  But I could really use another fuck.”</w:t>
      </w:r>
    </w:p>
    <w:p>
      <w:pPr>
        <w:pStyle w:val="Normal"/>
        <w:ind w:firstLine="720"/>
        <w:rPr/>
      </w:pPr>
      <w:r>
        <w:rPr/>
        <w:t>Jade smiled as she pulled the straps for her halter top off of her shoulders.  Then she pushed her halter and mini skirt down, off her body.  Letting them drop to the floor.  Miss Jenkins twin cocks throbbed as she scanned Jade’s naked body.  Jaded asked, “So do you just want to fuck me?  Or do you want me to get creative?”</w:t>
      </w:r>
    </w:p>
    <w:p>
      <w:pPr>
        <w:pStyle w:val="Normal"/>
        <w:ind w:firstLine="720"/>
        <w:rPr/>
      </w:pPr>
      <w:r>
        <w:rPr/>
        <w:t>Miss Jenkins stopped about four feet away from Jade and asked, “What are you considering?”</w:t>
      </w:r>
    </w:p>
    <w:p>
      <w:pPr>
        <w:pStyle w:val="Normal"/>
        <w:ind w:firstLine="720"/>
        <w:rPr/>
      </w:pPr>
      <w:r>
        <w:rPr/>
        <w:t>Miss Jenkins suddenly moaned as her two cocks started growing longer.  Jade said, “Well…  You did say that you would like to be longer…”</w:t>
      </w:r>
    </w:p>
    <w:p>
      <w:pPr>
        <w:pStyle w:val="Normal"/>
        <w:ind w:firstLine="720"/>
        <w:rPr/>
      </w:pPr>
      <w:r>
        <w:rPr/>
        <w:t>Miss Jenkins watched as her twin cocks stopped growing at three feet long.  Jade continue talking, “Or maybe a third cock?  No.  I think I like you with just two for now.”</w:t>
      </w:r>
    </w:p>
    <w:p>
      <w:pPr>
        <w:pStyle w:val="Normal"/>
        <w:ind w:firstLine="720"/>
        <w:rPr/>
      </w:pPr>
      <w:r>
        <w:rPr/>
        <w:t>Jade took a step forward and grabbed her two cocks.  Jade sucked off one and then the other as Miss Jenkins finished stripping.  Once they were both naked, Jade backed off so she could get the twin cocks into her cunt.  Miss Jenkins was amazed when Jade slid all the way down to the base.  Miss Jenkins asked, “How deep are you?”</w:t>
      </w:r>
    </w:p>
    <w:p>
      <w:pPr>
        <w:pStyle w:val="Normal"/>
        <w:ind w:firstLine="720"/>
        <w:rPr/>
      </w:pPr>
      <w:r>
        <w:rPr/>
        <w:t>Jade simply smiled and started riding her.  Miss Jenkins’ question was lost in a sea of pleasure.  She could feel her balls growing as Jade rode her harder and harder.  Miss Jenkins gasped and moaned as cum shot into Jade’s cunt, but Jade never slowed her pace.  Miss Jenkins’ twin cocks stayed hard and her balls just grew larger.  Again Miss Jenkins came and again she stayed aroused and horny.  The shear mass of her balls was starting to hurt.  They looked like a pair of basketballs.  She grabbed Jade’s ass and guided her to the floor.  Lying on her back with her massive balls on the floor was better.  She could feel a powerful orgasm coming and she was right.  Cum blasted out of her twin cocks.  Miss Jenkins had never felt anything so intense before.  She was surprised that she didn’t black out.  Power surged through every vein of Jade’s being.  Jade in a moment of passion growled at Miss Jenkins in a demonic voice, “I WANT MORE!”</w:t>
      </w:r>
    </w:p>
    <w:p>
      <w:pPr>
        <w:pStyle w:val="Normal"/>
        <w:ind w:firstLine="720"/>
        <w:rPr/>
      </w:pPr>
      <w:r>
        <w:rPr/>
        <w:t>Miss Jenkins suddenly felt a new cock grow out of her.  This one was in-between her two other cocks.  It grew straight into Jade’s pussy.  Miss Jenkins moaned as her new cock grew thicker and longer than anything she had ever dreamed.  She looked down at Jade.  Jade’s hips were growing wider and wider, but she couldn’t get a real good view of just how big things were getting down there.  In a split second she didn’t care.  She could feel the orgasm coming and it was at least twice as powerful as the last one.  Miss Jenkins’ body began to shake and she could hear an audible rumbling from her giant balls building up an immense amount of pressure.  Then as if somebody had press the launch button, she came.  Miss Jenkins could actually feel the force of her coming pushing herself down against the floor.  Jade was thrust up, into the air.  Miss Jenkins couldn’t believe it.  Her cock looked like a trunk of an old oak tree.  She followed her cock all the way to the ceiling, where it entered into Jade.  She had no idea how it was possible, but she knew that her massive cock was at least another story tall.  The orgasm seemed to go on forever, but eventually it ended.  By the time it did end, Miss Jenkins’ balls were back to normal, but she still had a third cock as big as an oak.  Jade sled it back into her pussy until she was back on the ground.  Jade was blushing as she said, “Sorry for…”</w:t>
      </w:r>
    </w:p>
    <w:p>
      <w:pPr>
        <w:pStyle w:val="Normal"/>
        <w:ind w:firstLine="720"/>
        <w:rPr/>
      </w:pPr>
      <w:r>
        <w:rPr/>
        <w:t>Miss Jenkins ended her sentence with, “growling at me?”</w:t>
      </w:r>
    </w:p>
    <w:p>
      <w:pPr>
        <w:pStyle w:val="Normal"/>
        <w:ind w:firstLine="720"/>
        <w:rPr/>
      </w:pPr>
      <w:r>
        <w:rPr/>
        <w:t>Jade blushed deeper and refused to make eye contact.  Jade whispered, “I got carried away…”</w:t>
      </w:r>
    </w:p>
    <w:p>
      <w:pPr>
        <w:pStyle w:val="Normal"/>
        <w:ind w:firstLine="720"/>
        <w:rPr/>
      </w:pPr>
      <w:r>
        <w:rPr/>
        <w:t>Miss Jenkins thought for a moment and finally said, “I want two things.  One for you to put me back and two, I want to know what you are.”</w:t>
      </w:r>
    </w:p>
    <w:p>
      <w:pPr>
        <w:pStyle w:val="Normal"/>
        <w:ind w:firstLine="720"/>
        <w:rPr/>
      </w:pPr>
      <w:r>
        <w:rPr/>
        <w:t>Jade gulped and shut her eyes.  Having her tree trunk size cock still in her made it fairly easy to turn her back into a girl and shrink her breasts back down.  As Jade opened her eyes Miss Jenkins seemed even more upset.  She said, “Not like this.”</w:t>
      </w:r>
    </w:p>
    <w:p>
      <w:pPr>
        <w:pStyle w:val="Normal"/>
        <w:ind w:firstLine="720"/>
        <w:rPr/>
      </w:pPr>
      <w:r>
        <w:rPr/>
        <w:t>Jade looked at her confused.  Miss Jenkins sighed and pulled Jade close giving her a long and deep kiss.  Breaking the kiss and with her hands groping Jade’s ass, Miss Jenkins said, “Giving me back my twin cocks and bigger breasts.”</w:t>
      </w:r>
    </w:p>
    <w:p>
      <w:pPr>
        <w:pStyle w:val="Normal"/>
        <w:ind w:firstLine="720"/>
        <w:rPr/>
      </w:pPr>
      <w:r>
        <w:rPr/>
        <w:t>Jade spirits lifted and Miss Jenkins’ body immediately changed.  Miss Jenkins wondered, “Are my breasts a bigger than an hour ago?  Ah, who cares?  I got my twin cocks back.”  Miss Jenkins said, “Thank you.  Now what are you?”</w:t>
      </w:r>
    </w:p>
    <w:p>
      <w:pPr>
        <w:pStyle w:val="Normal"/>
        <w:ind w:firstLine="720"/>
        <w:rPr/>
      </w:pPr>
      <w:r>
        <w:rPr/>
        <w:t>Jade became nervous as she started to speak, “Well…  I’m…  Umm…  A…  Umm…  An…  Oni?”</w:t>
      </w:r>
    </w:p>
    <w:p>
      <w:pPr>
        <w:pStyle w:val="Normal"/>
        <w:ind w:firstLine="720"/>
        <w:rPr/>
      </w:pPr>
      <w:r>
        <w:rPr/>
        <w:t>Miss Jenkins asked, “Any what is an oni?”</w:t>
      </w:r>
    </w:p>
    <w:p>
      <w:pPr>
        <w:pStyle w:val="Normal"/>
        <w:ind w:firstLine="720"/>
        <w:rPr/>
      </w:pPr>
      <w:r>
        <w:rPr/>
        <w:t>Jade, looking down at her breasts mumbled, “A demon.”</w:t>
      </w:r>
    </w:p>
    <w:p>
      <w:pPr>
        <w:pStyle w:val="Normal"/>
        <w:ind w:firstLine="720"/>
        <w:rPr/>
      </w:pPr>
      <w:r>
        <w:rPr/>
        <w:t>Miss Jenkins stated in such a way that Jade couldn’t read where she was going with her statement, “A demon.”</w:t>
      </w:r>
    </w:p>
    <w:p>
      <w:pPr>
        <w:pStyle w:val="Normal"/>
        <w:ind w:firstLine="720"/>
        <w:rPr/>
      </w:pPr>
      <w:r>
        <w:rPr/>
        <w:t>Jade, still nervous, “Well…  I’m new.”</w:t>
      </w:r>
    </w:p>
    <w:p>
      <w:pPr>
        <w:pStyle w:val="Normal"/>
        <w:ind w:firstLine="720"/>
        <w:rPr/>
      </w:pPr>
      <w:r>
        <w:rPr/>
        <w:t>Miss Jenkins replied, “A new demon.”</w:t>
      </w:r>
    </w:p>
    <w:p>
      <w:pPr>
        <w:pStyle w:val="Normal"/>
        <w:ind w:firstLine="720"/>
        <w:rPr/>
      </w:pPr>
      <w:r>
        <w:rPr/>
        <w:t>Jade said, “I think ‘young’ is the better term.”</w:t>
      </w:r>
    </w:p>
    <w:p>
      <w:pPr>
        <w:pStyle w:val="Normal"/>
        <w:ind w:firstLine="720"/>
        <w:rPr/>
      </w:pPr>
      <w:r>
        <w:rPr/>
        <w:t>Miss Jenkins replied, “I thought demons were all evil.  Killing virgins.  That sort of things.”</w:t>
      </w:r>
    </w:p>
    <w:p>
      <w:pPr>
        <w:pStyle w:val="Normal"/>
        <w:ind w:firstLine="720"/>
        <w:rPr/>
      </w:pPr>
      <w:r>
        <w:rPr/>
        <w:t>Jade replied, “I’m not.”</w:t>
      </w:r>
    </w:p>
    <w:p>
      <w:pPr>
        <w:pStyle w:val="Normal"/>
        <w:ind w:firstLine="720"/>
        <w:rPr/>
      </w:pPr>
      <w:r>
        <w:rPr/>
        <w:t>Miss Jenkins retorted, “But you are just young.  Maybe you will grow into it.”</w:t>
      </w:r>
    </w:p>
    <w:p>
      <w:pPr>
        <w:pStyle w:val="Normal"/>
        <w:ind w:firstLine="720"/>
        <w:rPr/>
      </w:pPr>
      <w:r>
        <w:rPr/>
        <w:t>Jade suddenly had an idea of a way out.  She said, “Humans have been know to be evil and kill virgins and stuff.  Does that mean you will?”</w:t>
      </w:r>
    </w:p>
    <w:p>
      <w:pPr>
        <w:pStyle w:val="Normal"/>
        <w:ind w:firstLine="720"/>
        <w:rPr/>
      </w:pPr>
      <w:r>
        <w:rPr/>
        <w:t>Miss Jenkins replied, “Point taken.”</w:t>
      </w:r>
    </w:p>
    <w:p>
      <w:pPr>
        <w:pStyle w:val="Normal"/>
        <w:ind w:firstLine="720"/>
        <w:rPr/>
      </w:pPr>
      <w:r>
        <w:rPr/>
        <w:t>Jade replied, “I’ll try and keep things better under control in the future.”</w:t>
      </w:r>
    </w:p>
    <w:p>
      <w:pPr>
        <w:pStyle w:val="Normal"/>
        <w:ind w:firstLine="720"/>
        <w:rPr/>
      </w:pPr>
      <w:r>
        <w:rPr/>
        <w:t>Miss Jenkins replied, “Don’t think I didn’t enjoy having a cock the size of a tree…  But we do need to do something about my balls.  I like the cum they make, but they get too big and start to hurt from their weight.”</w:t>
      </w:r>
    </w:p>
    <w:p>
      <w:pPr>
        <w:pStyle w:val="Normal"/>
        <w:ind w:firstLine="720"/>
        <w:rPr/>
      </w:pPr>
      <w:r>
        <w:rPr/>
        <w:t>Jade thought for a sec and said, “I could remove them.”</w:t>
      </w:r>
    </w:p>
    <w:p>
      <w:pPr>
        <w:pStyle w:val="Normal"/>
        <w:ind w:firstLine="720"/>
        <w:rPr/>
      </w:pPr>
      <w:r>
        <w:rPr/>
        <w:t>Miss Jenkins asked, “Would I still cum?”</w:t>
      </w:r>
    </w:p>
    <w:p>
      <w:pPr>
        <w:pStyle w:val="Normal"/>
        <w:ind w:firstLine="720"/>
        <w:rPr/>
      </w:pPr>
      <w:r>
        <w:rPr/>
        <w:t>Jade replied, “Well yes, but not like a fire hose.”</w:t>
      </w:r>
    </w:p>
    <w:p>
      <w:pPr>
        <w:pStyle w:val="Normal"/>
        <w:ind w:firstLine="720"/>
        <w:rPr/>
      </w:pPr>
      <w:r>
        <w:rPr/>
        <w:t>Miss Jenkins giggled then said, “I can live with that…  For now.  Until you come up with a better solution.”</w:t>
      </w:r>
    </w:p>
    <w:p>
      <w:pPr>
        <w:pStyle w:val="Normal"/>
        <w:ind w:firstLine="720"/>
        <w:rPr/>
      </w:pPr>
      <w:r>
        <w:rPr/>
        <w:t>Jade step toward her and stroked one of her cocks as Miss Jenkins’ balls absorb back into her body.  Miss Jenkins then said, “We should be getting back.  The bell will ring soon.”</w:t>
      </w:r>
    </w:p>
    <w:p>
      <w:pPr>
        <w:pStyle w:val="Normal"/>
        <w:ind w:firstLine="720"/>
        <w:rPr/>
      </w:pPr>
      <w:r>
        <w:rPr/>
        <w:t>Miss Jenkins sent Jade back to the office as soon as Jade was dressed.  Miss Jenkins found it difficult to button her blouse she.  She had to take a deep breath to get it buttoned far enough to hide her nipples.  Her breasts were bulging against the seems and her nipples looked bigger than ever.  She walked over to the door and relocked it.  Then she took a deep breath and unbuttoned her blouse.  Exposing her breasts, her twin cocks throbbed as they harden.  She slowly caressed her breasts and watched as her nipples grew out.  They were thicker than before and stuck out a healthy inch from her breasts.  She stroked her nipples and thought, “I sent Jade away too soon.”  As she played with her bigger breasts she noticed an odd shadow on the floor.  She reached down to touch it, it looked like two smooth bowl shape impression in the concrete.  Miss Jenkins thought, “Whatever could that be?”  Then a sudden thought hit her.  She sat down in the indentation.  It fit her ass perfectly.  Miss Jenkins whispered, “Oh my!”</w:t>
      </w:r>
    </w:p>
    <w:p>
      <w:pPr>
        <w:pStyle w:val="Normal"/>
        <w:ind w:firstLine="720"/>
        <w:rPr/>
      </w:pPr>
      <w:r>
        <w:rPr/>
        <w:t>She thought, “I came that hard?  I can’t believe I’m not injured.”  As she sat there, her twin cocks brushed against her nipples and she moaned.  She wanted to sit there and play with herself, but she knew she had to get back to the office.  With the promise that she would masturbate when she got home, Miss Jenkins calmed down and squeezed herself into her cloths.</w:t>
      </w:r>
    </w:p>
    <w:p>
      <w:pPr>
        <w:pStyle w:val="Normal"/>
        <w:ind w:firstLine="720"/>
        <w:rPr/>
      </w:pPr>
      <w:r>
        <w:rPr/>
        <w:t>The bell rang just as Miss Jenkins got back to the office.  Jade waved goodbye to Miss Jenkins and Mary as she went off to find Ming or anybody else from the car pool.  It didn’t take long for her to find Julie.  Although Jade did noticed that every guy was turned on when she walked by him.  Julie said, “Jade!  They finally let you come?”</w:t>
      </w:r>
    </w:p>
    <w:p>
      <w:pPr>
        <w:pStyle w:val="Normal"/>
        <w:ind w:firstLine="720"/>
        <w:rPr/>
      </w:pPr>
      <w:r>
        <w:rPr/>
        <w:t>Jade responded, “Just for the end of the day.  Getting my new schedule set up.”</w:t>
      </w:r>
    </w:p>
    <w:p>
      <w:pPr>
        <w:pStyle w:val="Normal"/>
        <w:ind w:firstLine="720"/>
        <w:rPr/>
      </w:pPr>
      <w:r>
        <w:rPr/>
        <w:t>Julie said, “Cool.  Cool.  Ming got the note.  The rest of them are out by the car.”</w:t>
      </w:r>
    </w:p>
    <w:p>
      <w:pPr>
        <w:pStyle w:val="Normal"/>
        <w:ind w:firstLine="720"/>
        <w:rPr/>
      </w:pPr>
      <w:r>
        <w:rPr/>
        <w:t>Jade followed Julie out to her car where Ming, Susan and Sally were waiting on them.  They all pile into the car and Julie asks, “So, gang bang at the Sargraff’s place?”</w:t>
      </w:r>
    </w:p>
    <w:p>
      <w:pPr>
        <w:pStyle w:val="Normal"/>
        <w:ind w:firstLine="720"/>
        <w:rPr/>
      </w:pPr>
      <w:r>
        <w:rPr/>
        <w:t>Susan sighed and said, “I have way too much homework.”</w:t>
      </w:r>
    </w:p>
    <w:p>
      <w:pPr>
        <w:pStyle w:val="Normal"/>
        <w:ind w:firstLine="720"/>
        <w:rPr/>
      </w:pPr>
      <w:r>
        <w:rPr/>
        <w:t>Ming asked, “What is a ‘gang’ ‘bang’?”</w:t>
      </w:r>
    </w:p>
    <w:p>
      <w:pPr>
        <w:pStyle w:val="Normal"/>
        <w:ind w:firstLine="720"/>
        <w:rPr/>
      </w:pPr>
      <w:r>
        <w:rPr/>
        <w:t>Sally said, “I’m in if you can get me home before four.”</w:t>
      </w:r>
    </w:p>
    <w:p>
      <w:pPr>
        <w:pStyle w:val="Normal"/>
        <w:ind w:firstLine="720"/>
        <w:rPr/>
      </w:pPr>
      <w:r>
        <w:rPr/>
        <w:t>Jade told Ming, “A gang bang is when one person, normally a girl.  Has sex with multiple partners, normally several guys.”</w:t>
      </w:r>
    </w:p>
    <w:p>
      <w:pPr>
        <w:pStyle w:val="Normal"/>
        <w:ind w:firstLine="720"/>
        <w:rPr/>
      </w:pPr>
      <w:r>
        <w:rPr/>
        <w:t>Ming said, “Oh!  Well I have homework to do too.”</w:t>
      </w:r>
    </w:p>
    <w:p>
      <w:pPr>
        <w:pStyle w:val="Normal"/>
        <w:ind w:firstLine="720"/>
        <w:rPr/>
      </w:pPr>
      <w:r>
        <w:rPr/>
        <w:t>Julie said, “Looks like a threesome.”</w:t>
      </w:r>
    </w:p>
    <w:p>
      <w:pPr>
        <w:pStyle w:val="Normal"/>
        <w:ind w:firstLine="720"/>
        <w:rPr/>
      </w:pPr>
      <w:r>
        <w:rPr/>
        <w:t>Jade thought, “Unless Kasume wants some action.  Did I leave her pussy big enough to masturbate with most melons…?”  They dropped Susan off and then drove to Jade’s new home.  Kasume was waiting for them.  Jade sent Julie and Sally up to her room as she asked Kasume if she had any issues with blessing them.  Jade was a bit surprised when Kasume told her that it was ok only if she had all of her homework done.  Not actually having any classes today, Jade didn’t have any homework to do.  Jade started up the stairs then suddenly stopped and asked, “Did I shrink your pussy back down to normal?”</w:t>
      </w:r>
    </w:p>
    <w:p>
      <w:pPr>
        <w:pStyle w:val="Normal"/>
        <w:ind w:firstLine="720"/>
        <w:rPr/>
      </w:pPr>
      <w:r>
        <w:rPr/>
        <w:t>Kasume said, “You forgot the show I gave you with the football?”</w:t>
      </w:r>
    </w:p>
    <w:p>
      <w:pPr>
        <w:pStyle w:val="Normal"/>
        <w:ind w:firstLine="720"/>
        <w:rPr/>
      </w:pPr>
      <w:r>
        <w:rPr/>
        <w:t>Jade suddenly remembered that and that she was wearing her panties.  Jade responded, “Oh yeah…  And if I remember, we were going to continue later on.  Well it IS later now.”</w:t>
      </w:r>
    </w:p>
    <w:p>
      <w:pPr>
        <w:pStyle w:val="Normal"/>
        <w:ind w:firstLine="720"/>
        <w:rPr/>
      </w:pPr>
      <w:r>
        <w:rPr/>
        <w:t>Kasume walked over to Jade, Jade was still half way up the stairs so it was easy for Kasume to lift up Jade’s skirt and run her tongue across Jade’s cunt.  Jade moaned as Kasume said in a sexy voice, “Go bless your friends.  I’ll give you that shower that you wanted after dinner.”</w:t>
      </w:r>
    </w:p>
    <w:p>
      <w:pPr>
        <w:pStyle w:val="Normal"/>
        <w:ind w:firstLine="720"/>
        <w:rPr/>
      </w:pPr>
      <w:r>
        <w:rPr/>
        <w:t>Kasume French kissed Jade’s pussy again, allowing her tongue to lick out the inside more.  Jade moaned as she enjoyed the pleasure.  She knew she should be in with Julie and Sally, but Kasume always pleasured her more.  Kasume could feel her own clit growing out and forming a clit-cock.  She wondered if Jade was doing it on purpose.  Kasume broke off the kiss and said, “Hurry up now.”</w:t>
      </w:r>
    </w:p>
    <w:p>
      <w:pPr>
        <w:pStyle w:val="Normal"/>
        <w:ind w:firstLine="720"/>
        <w:rPr/>
      </w:pPr>
      <w:r>
        <w:rPr/>
        <w:t xml:space="preserve">Jade stood there in a daze for a minute, then continued heading up to her room.  Kasume walked back to her study.  Shutting the door, she disrobed.  Her new clit-cock stood out a good foot.  She sat down in her chair and masturbated it, giving herself a few good orgasms.  </w:t>
      </w:r>
    </w:p>
    <w:p>
      <w:pPr>
        <w:pStyle w:val="Normal"/>
        <w:ind w:firstLine="720"/>
        <w:rPr/>
      </w:pPr>
      <w:r>
        <w:rPr/>
        <w:t>By the time Jade got to her room, Julie and Sally were already naked and Sally was fucking Julie’s cunt.  Jade frowned a bit; she had wanted to try something on Sally first.  Jade shut the door and disrobed.  Then she said, “Sorry to break things up, but I want to try something with Sally and I need her soft.”</w:t>
      </w:r>
    </w:p>
    <w:p>
      <w:pPr>
        <w:pStyle w:val="Normal"/>
        <w:ind w:firstLine="720"/>
        <w:rPr/>
      </w:pPr>
      <w:r>
        <w:rPr/>
        <w:t>Sally, in between thrusts asked, “What do you want to try?  I’m a little busy.”</w:t>
      </w:r>
    </w:p>
    <w:p>
      <w:pPr>
        <w:pStyle w:val="Normal"/>
        <w:ind w:firstLine="720"/>
        <w:rPr/>
      </w:pPr>
      <w:r>
        <w:rPr/>
        <w:t>Jade said, “I think I know how to make it so you don’t get hard by accident.”</w:t>
      </w:r>
    </w:p>
    <w:p>
      <w:pPr>
        <w:pStyle w:val="Normal"/>
        <w:ind w:firstLine="720"/>
        <w:rPr/>
      </w:pPr>
      <w:r>
        <w:rPr/>
        <w:t>Sally stopped thrusting and pulled out of Julie.  Julie complained, “Hey.  I was using that.”</w:t>
      </w:r>
    </w:p>
    <w:p>
      <w:pPr>
        <w:pStyle w:val="Normal"/>
        <w:ind w:firstLine="720"/>
        <w:rPr/>
      </w:pPr>
      <w:r>
        <w:rPr/>
        <w:t>Jade stepped up behind Julie, grabbed her hips and grew a much larger cock up into her pussy.  Julie moaned, “Oh MY!”</w:t>
      </w:r>
    </w:p>
    <w:p>
      <w:pPr>
        <w:pStyle w:val="Normal"/>
        <w:ind w:firstLine="720"/>
        <w:rPr/>
      </w:pPr>
      <w:r>
        <w:rPr/>
        <w:t>Jade said, “Here.  Mine is bigger.”</w:t>
      </w:r>
    </w:p>
    <w:p>
      <w:pPr>
        <w:pStyle w:val="Normal"/>
        <w:ind w:firstLine="720"/>
        <w:rPr/>
      </w:pPr>
      <w:r>
        <w:rPr/>
        <w:t>Sally, trying to ignore them, shut her eyes and tried to get soft.  It was hard hearing Julie’s moans of pleasure and finally she said, “I can’t get soft with Julie moaning like that.”</w:t>
      </w:r>
    </w:p>
    <w:p>
      <w:pPr>
        <w:pStyle w:val="Normal"/>
        <w:ind w:firstLine="720"/>
        <w:rPr/>
      </w:pPr>
      <w:r>
        <w:rPr/>
        <w:t>Jade stopped fucking Julie and told Julie to hush.  A few minutes later and they watch Sally’s cock reform into her second clit.  Jade said, “Good.  Good.  Now I’m going to have Julie pleasure you.  Sally, you can do whatever you want as long as you don’t touch your clits with your hands.”</w:t>
      </w:r>
    </w:p>
    <w:p>
      <w:pPr>
        <w:pStyle w:val="Normal"/>
        <w:ind w:firstLine="720"/>
        <w:rPr/>
      </w:pPr>
      <w:r>
        <w:rPr/>
        <w:t>Sally opened her eyes and seemed to find Jade’s comments confusing.  But she nodded in agreement.  Jade started fucking Julie again as she told her, “Why don’t you lick Sally out.”</w:t>
      </w:r>
    </w:p>
    <w:p>
      <w:pPr>
        <w:pStyle w:val="Normal"/>
        <w:ind w:firstLine="720"/>
        <w:rPr/>
      </w:pPr>
      <w:r>
        <w:rPr/>
        <w:t>Julie smiled and leaned over to Sally’s cunt.  Sally moaned as Julie’s tongue licked her two clits.  As Jade fucked Julie she thought, “I could just grow my cock all the way through her and into Sally’s cunt.”  Jade’s cock throbbed.  The idea really was turning her on.  She adjusted Julie to handle the idea.  Julie noted a change in her, but wasn’t sure what it was.  When she felt Jade’s cock growing deeper in her, she just figure Jade made her pussy deeper.  They continued like this for a few minutes until Julie asked, “How deep are you in me?”</w:t>
      </w:r>
    </w:p>
    <w:p>
      <w:pPr>
        <w:pStyle w:val="Normal"/>
        <w:ind w:firstLine="720"/>
        <w:rPr/>
      </w:pPr>
      <w:r>
        <w:rPr/>
        <w:t>Jade smiled and said, “This deep.”</w:t>
      </w:r>
    </w:p>
    <w:p>
      <w:pPr>
        <w:pStyle w:val="Normal"/>
        <w:ind w:firstLine="720"/>
        <w:rPr/>
      </w:pPr>
      <w:r>
        <w:rPr/>
        <w:t>Jade’s cock suddenly grew up Julie’s throat and out of her mouth.  Julie moaned and knew what to do.  She kissed Sally’s pussy, allowing the cock to fuck Sally.  All three of them moaned and Jade fucked them both with the same cock.  Julie was the first to cum, shooting sexual fluid out both her pussy and mouth.  Then Jade came into Sally.  Jade retracted her cock as Sally moaned, “I…  I can’t cum.”</w:t>
      </w:r>
    </w:p>
    <w:p>
      <w:pPr>
        <w:pStyle w:val="Normal"/>
        <w:ind w:firstLine="720"/>
        <w:rPr/>
      </w:pPr>
      <w:r>
        <w:rPr/>
        <w:t>Jade responded, “I know.  I want you to carefully touch one of your two clits.”</w:t>
      </w:r>
    </w:p>
    <w:p>
      <w:pPr>
        <w:pStyle w:val="Normal"/>
        <w:ind w:firstLine="720"/>
        <w:rPr/>
      </w:pPr>
      <w:r>
        <w:rPr/>
        <w:t>Sally touched the top one and it quickly expanded to a two-foot cock.  Sally moaned, “Oh god!”</w:t>
      </w:r>
    </w:p>
    <w:p>
      <w:pPr>
        <w:pStyle w:val="Normal"/>
        <w:ind w:firstLine="720"/>
        <w:rPr/>
      </w:pPr>
      <w:r>
        <w:rPr/>
        <w:t>Jade smiled and said, “Now touch your other clit.”</w:t>
      </w:r>
    </w:p>
    <w:p>
      <w:pPr>
        <w:pStyle w:val="Normal"/>
        <w:ind w:firstLine="720"/>
        <w:rPr/>
      </w:pPr>
      <w:r>
        <w:rPr/>
        <w:t>She did and that one turned into a clit-cock that was just over two-foot long.  Jade said to Julie, “Come on Julie.  Lets get fucked.”</w:t>
      </w:r>
    </w:p>
    <w:p>
      <w:pPr>
        <w:pStyle w:val="Normal"/>
        <w:ind w:firstLine="720"/>
        <w:rPr/>
      </w:pPr>
      <w:r>
        <w:rPr/>
        <w:t>Julie took Sally’s cock while Jade road her clit-cock.  In a short period of time Sally was blasting out cum.  Jade asked, “So what do you think?”</w:t>
      </w:r>
    </w:p>
    <w:p>
      <w:pPr>
        <w:pStyle w:val="Normal"/>
        <w:ind w:firstLine="720"/>
        <w:rPr/>
      </w:pPr>
      <w:r>
        <w:rPr/>
        <w:t>Sally said, “That is wonderful.  So how does it exactly work?”</w:t>
      </w:r>
    </w:p>
    <w:p>
      <w:pPr>
        <w:pStyle w:val="Normal"/>
        <w:ind w:firstLine="720"/>
        <w:rPr/>
      </w:pPr>
      <w:r>
        <w:rPr/>
        <w:t>Jade smiled and said, “You have to touch your clit to allow them to turn into cocks.  Your top clit will turn into a cock, while your bottom will turn into a clit-cock.  The more aroused you are when you transform your clits, the bigger the cock will be.  Oh and you can only orgasm with your cock or clit-cock.”</w:t>
      </w:r>
    </w:p>
    <w:p>
      <w:pPr>
        <w:pStyle w:val="Normal"/>
        <w:ind w:firstLine="720"/>
        <w:rPr/>
      </w:pPr>
      <w:r>
        <w:rPr/>
        <w:t>Sally stated, “So if I get worked up past where I should have several orgasms…”</w:t>
      </w:r>
    </w:p>
    <w:p>
      <w:pPr>
        <w:pStyle w:val="Normal"/>
        <w:ind w:firstLine="720"/>
        <w:rPr/>
      </w:pPr>
      <w:r>
        <w:rPr/>
        <w:t>Jade finished her sentences with, “You will have some mighty big cocks.”</w:t>
      </w:r>
    </w:p>
    <w:p>
      <w:pPr>
        <w:pStyle w:val="Normal"/>
        <w:ind w:firstLine="720"/>
        <w:rPr/>
      </w:pPr>
      <w:r>
        <w:rPr/>
        <w:t>Sally pulled off the two girls to give Jade a big hug and kiss.  Julie said, “If you don’t mind, I need to use the bathroom.”</w:t>
      </w:r>
    </w:p>
    <w:p>
      <w:pPr>
        <w:pStyle w:val="Normal"/>
        <w:ind w:firstLine="720"/>
        <w:rPr/>
      </w:pPr>
      <w:r>
        <w:rPr/>
        <w:t>After Julie left Jade said, “Now you can watch all the girls in the locker room change cloths without fear of popping a boner.”</w:t>
      </w:r>
    </w:p>
    <w:p>
      <w:pPr>
        <w:pStyle w:val="Normal"/>
        <w:ind w:firstLine="720"/>
        <w:rPr/>
      </w:pPr>
      <w:r>
        <w:rPr/>
        <w:t>Sally blushed and said, “Thank you again.”</w:t>
      </w:r>
    </w:p>
    <w:p>
      <w:pPr>
        <w:pStyle w:val="Normal"/>
        <w:ind w:firstLine="720"/>
        <w:rPr/>
      </w:pPr>
      <w:r>
        <w:rPr/>
        <w:t>By the time Julie got back, Sally said, “Bathroom sounds like a good idea.”</w:t>
      </w:r>
    </w:p>
    <w:p>
      <w:pPr>
        <w:pStyle w:val="Normal"/>
        <w:ind w:firstLine="720"/>
        <w:rPr/>
      </w:pPr>
      <w:r>
        <w:rPr/>
        <w:t>After Sally left, Jade walked over to Julie and as she groped her body asked, “So you ready for your very own cock?”</w:t>
      </w:r>
    </w:p>
    <w:p>
      <w:pPr>
        <w:pStyle w:val="Normal"/>
        <w:ind w:firstLine="720"/>
        <w:rPr/>
      </w:pPr>
      <w:r>
        <w:rPr/>
        <w:t>Julie pulled back a moment and said, “I…  I’m not sure…  I think I like just being a girl and getting fucked.  I…  I don’t want the other half.”</w:t>
      </w:r>
    </w:p>
    <w:p>
      <w:pPr>
        <w:pStyle w:val="Normal"/>
        <w:ind w:firstLine="720"/>
        <w:rPr/>
      </w:pPr>
      <w:r>
        <w:rPr/>
        <w:t>Jade was disappointed and didn’t hide it very well.  When Sally came back into the room Julie quickly said, “Well Sally.  We should be getting you home.”</w:t>
      </w:r>
    </w:p>
    <w:p>
      <w:pPr>
        <w:pStyle w:val="Normal"/>
        <w:ind w:firstLine="720"/>
        <w:rPr/>
      </w:pPr>
      <w:r>
        <w:rPr/>
        <w:t>Sally looked at the clock and sighed, “Yeah.  You’re right.”</w:t>
      </w:r>
    </w:p>
    <w:p>
      <w:pPr>
        <w:pStyle w:val="Normal"/>
        <w:ind w:firstLine="720"/>
        <w:rPr/>
      </w:pPr>
      <w:r>
        <w:rPr/>
        <w:t>Sally and Julie got dress, gave Jade kiss goodbye and left.  Jade plopped down in bed and thought, “Did I go to far?”  Did I screw things up with Julie?  Why do I always have to mess things up?”  A knock at Jade’s door brought her out of it.  Jade yelled, “You can come in.”</w:t>
      </w:r>
    </w:p>
    <w:p>
      <w:pPr>
        <w:pStyle w:val="Normal"/>
        <w:ind w:firstLine="720"/>
        <w:rPr/>
      </w:pPr>
      <w:r>
        <w:rPr/>
        <w:t>The door opened and a naked Kasume walked in sporting a foot long clit-cock.  Surprised Jaded asked, “Where did you get that?”</w:t>
      </w:r>
    </w:p>
    <w:p>
      <w:pPr>
        <w:pStyle w:val="Normal"/>
        <w:ind w:firstLine="720"/>
        <w:rPr/>
      </w:pPr>
      <w:r>
        <w:rPr/>
        <w:t>Kasume said, “One of the perils of licking you out.”</w:t>
      </w:r>
    </w:p>
    <w:p>
      <w:pPr>
        <w:pStyle w:val="Normal"/>
        <w:ind w:firstLine="720"/>
        <w:rPr/>
      </w:pPr>
      <w:r>
        <w:rPr/>
        <w:t>Jade sighed and said, “Come here.  I’ll fix it.”</w:t>
      </w:r>
    </w:p>
    <w:p>
      <w:pPr>
        <w:pStyle w:val="Normal"/>
        <w:ind w:firstLine="720"/>
        <w:rPr/>
      </w:pPr>
      <w:r>
        <w:rPr/>
        <w:t>Kasume raised an eyebrow, shut the door and said, “Who said it needed to be fixed?”</w:t>
      </w:r>
    </w:p>
    <w:p>
      <w:pPr>
        <w:pStyle w:val="Normal"/>
        <w:ind w:firstLine="720"/>
        <w:rPr/>
      </w:pPr>
      <w:r>
        <w:rPr/>
        <w:t>Jade was at a lost for words.  Kasume walked over to her bed and sat down.  She asked, “What is wrong?”</w:t>
      </w:r>
    </w:p>
    <w:p>
      <w:pPr>
        <w:pStyle w:val="Normal"/>
        <w:ind w:firstLine="720"/>
        <w:rPr/>
      </w:pPr>
      <w:r>
        <w:rPr/>
        <w:t>Jade sighed and said, “Everything I do is wrong.  I always screw it up.  I come up with ideas and people get upset.”</w:t>
      </w:r>
    </w:p>
    <w:p>
      <w:pPr>
        <w:pStyle w:val="Normal"/>
        <w:ind w:firstLine="720"/>
        <w:rPr/>
      </w:pPr>
      <w:r>
        <w:rPr/>
        <w:t>Kasume in a loving tone asked, “Like what?”</w:t>
      </w:r>
    </w:p>
    <w:p>
      <w:pPr>
        <w:pStyle w:val="Normal"/>
        <w:ind w:firstLine="720"/>
        <w:rPr/>
      </w:pPr>
      <w:r>
        <w:rPr/>
        <w:t>Jade replied, “I offered Julie a cock and she got all defensive. And left.”</w:t>
      </w:r>
    </w:p>
    <w:p>
      <w:pPr>
        <w:pStyle w:val="Normal"/>
        <w:ind w:firstLine="720"/>
        <w:rPr/>
      </w:pPr>
      <w:r>
        <w:rPr/>
        <w:t>Kasume said, “Didn’t Sally needed to go at that time?”</w:t>
      </w:r>
    </w:p>
    <w:p>
      <w:pPr>
        <w:pStyle w:val="Normal"/>
        <w:ind w:firstLine="720"/>
        <w:rPr/>
      </w:pPr>
      <w:r>
        <w:rPr/>
        <w:t>Jade said, “Well…  Yeah…”</w:t>
      </w:r>
    </w:p>
    <w:p>
      <w:pPr>
        <w:pStyle w:val="Normal"/>
        <w:ind w:firstLine="720"/>
        <w:rPr/>
      </w:pPr>
      <w:r>
        <w:rPr/>
        <w:t>Kasume continued, “I think you are reading too much into what happened.  Julie is probably afraid of what it will feel like to have a penis.  Then before you to could talk more it was time for Sally to leave.”</w:t>
      </w:r>
    </w:p>
    <w:p>
      <w:pPr>
        <w:pStyle w:val="Normal"/>
        <w:ind w:firstLine="720"/>
        <w:rPr/>
      </w:pPr>
      <w:r>
        <w:rPr/>
        <w:t>Jade said, “Yeah…  I guess…  But I still feel like a screwed up.  Like giving you that clit-cock on accident.”</w:t>
      </w:r>
    </w:p>
    <w:p>
      <w:pPr>
        <w:pStyle w:val="Normal"/>
        <w:ind w:firstLine="720"/>
        <w:rPr/>
      </w:pPr>
      <w:r>
        <w:rPr/>
        <w:t>Kasume quickly responded, “Hey.  While you were up here blessing your two friends I was downstairs in my office having the best orgasms that I ever had while masturbating.”</w:t>
      </w:r>
    </w:p>
    <w:p>
      <w:pPr>
        <w:pStyle w:val="Normal"/>
        <w:ind w:firstLine="720"/>
        <w:rPr/>
      </w:pPr>
      <w:r>
        <w:rPr/>
        <w:t>Jade asked, “Really?”</w:t>
      </w:r>
    </w:p>
    <w:p>
      <w:pPr>
        <w:pStyle w:val="Normal"/>
        <w:ind w:firstLine="720"/>
        <w:rPr/>
      </w:pPr>
      <w:r>
        <w:rPr/>
        <w:t>Kasume nodded and said, “Now why don’t you come down for dinner?”</w:t>
      </w:r>
    </w:p>
    <w:p>
      <w:pPr>
        <w:pStyle w:val="Normal"/>
        <w:ind w:firstLine="720"/>
        <w:rPr/>
      </w:pPr>
      <w:r>
        <w:rPr/>
        <w:t>Jade sadly said, “I’m not really hungry.”</w:t>
      </w:r>
    </w:p>
    <w:p>
      <w:pPr>
        <w:pStyle w:val="Normal"/>
        <w:ind w:firstLine="720"/>
        <w:rPr/>
      </w:pPr>
      <w:r>
        <w:rPr/>
        <w:t>Kasume got up and said, “If you change your mind we will be downstairs.  Otherwise I would like to finish our blessing after dinner.  I have a feeling that you need it as much as I enjoy it.”</w:t>
      </w:r>
    </w:p>
    <w:p>
      <w:pPr>
        <w:pStyle w:val="Normal"/>
        <w:ind w:firstLine="720"/>
        <w:rPr/>
      </w:pPr>
      <w:r>
        <w:rPr/>
        <w:t>Kasume gave her a light kiss and left the room.  Jade flopped back on her bed and thought, “I think I’m just going to take a nap.”  It was surprisingly easy for Jade to find sleep.</w:t>
      </w:r>
    </w:p>
    <w:p>
      <w:pPr>
        <w:pStyle w:val="Normal"/>
        <w:ind w:firstLine="720"/>
        <w:rPr/>
      </w:pPr>
      <w:r>
        <w:rPr/>
        <w:t>A few hours later, Jade woke up moaning.  She looked down to see Kasume licking out Jade’s pussy.  Jade moaned, “I thought you were having dinner?”</w:t>
      </w:r>
    </w:p>
    <w:p>
      <w:pPr>
        <w:pStyle w:val="Normal"/>
        <w:ind w:firstLine="720"/>
        <w:rPr/>
      </w:pPr>
      <w:r>
        <w:rPr/>
        <w:t>Kasume stopped licking her to say, “That was hours ago and I wanted dessert now.”</w:t>
      </w:r>
    </w:p>
    <w:p>
      <w:pPr>
        <w:pStyle w:val="Normal"/>
        <w:ind w:firstLine="720"/>
        <w:rPr/>
      </w:pPr>
      <w:r>
        <w:rPr/>
        <w:t>Jade moaned and allowed a cock grow out just above her pussy.  Kasume licked up Jade’s pussy to her clit, then up her shaft.  Finally she sucked the whole cock down her throat.  Jade moaned and started thrusting in and out of her mouth.  It didn’t take long before Jade was cumming in her.  She swallowed it all.  Then pulled her mouth off the still hard cock, licked her lips and said, “Where do you want to fuck me next?  Or do you want me to fuck you?”</w:t>
      </w:r>
    </w:p>
    <w:p>
      <w:pPr>
        <w:pStyle w:val="Normal"/>
        <w:ind w:firstLine="720"/>
        <w:rPr/>
      </w:pPr>
      <w:r>
        <w:rPr/>
        <w:t>Jade thought for a second, and then remembered something else entirely.  Jade blushed as she said, “Umm…  I want to ask permission…”</w:t>
      </w:r>
    </w:p>
    <w:p>
      <w:pPr>
        <w:pStyle w:val="Normal"/>
        <w:ind w:firstLine="720"/>
        <w:rPr/>
      </w:pPr>
      <w:r>
        <w:rPr/>
        <w:t>Kasume sighed and said, “How many times do I have to tell you I prefer surprises?”</w:t>
      </w:r>
    </w:p>
    <w:p>
      <w:pPr>
        <w:pStyle w:val="Normal"/>
        <w:ind w:firstLine="720"/>
        <w:rPr/>
      </w:pPr>
      <w:r>
        <w:rPr/>
        <w:t>Jade blushed deeper and said, “Oh, not that.  I…  Some new friends asked me over for a sleep over.”</w:t>
      </w:r>
    </w:p>
    <w:p>
      <w:pPr>
        <w:pStyle w:val="Normal"/>
        <w:ind w:firstLine="720"/>
        <w:rPr/>
      </w:pPr>
      <w:r>
        <w:rPr/>
        <w:t>Jade thought about saying girlfriends, but wasn’t sure anymore if that would be a positive of a negative for her case.  Kasume blushed a bit and replied, “Oh.  Well…  Normally I would say no.  But I’ll make a deal with you.  As long as you get all your homework done for Wednesday, it will be ok.”</w:t>
      </w:r>
    </w:p>
    <w:p>
      <w:pPr>
        <w:pStyle w:val="Normal"/>
        <w:ind w:firstLine="720"/>
        <w:rPr/>
      </w:pPr>
      <w:r>
        <w:rPr/>
        <w:t>Jade gave her a big hug and said, “Thank you.”</w:t>
      </w:r>
    </w:p>
    <w:p>
      <w:pPr>
        <w:pStyle w:val="Normal"/>
        <w:ind w:firstLine="720"/>
        <w:rPr/>
      </w:pPr>
      <w:r>
        <w:rPr/>
        <w:t>Kasume hugged back and then said, “Now you will need sleepwear and I think I know something that you will just LOVE to have.”</w:t>
      </w:r>
    </w:p>
    <w:p>
      <w:pPr>
        <w:pStyle w:val="Normal"/>
        <w:ind w:firstLine="720"/>
        <w:rPr/>
      </w:pPr>
      <w:r>
        <w:rPr/>
        <w:t>Kasume stood up and said, “Come with me.”</w:t>
      </w:r>
    </w:p>
    <w:p>
      <w:pPr>
        <w:pStyle w:val="Normal"/>
        <w:ind w:firstLine="720"/>
        <w:rPr/>
      </w:pPr>
      <w:r>
        <w:rPr/>
        <w:t>Jade followed Kasume to her room, where Kasume started going through her closet as Jade sat on her bed.  Kasume pulled out what looked to be a long red dress and said, “I had this made just for you.  I think it will go with your taste in cloths.”</w:t>
      </w:r>
    </w:p>
    <w:p>
      <w:pPr>
        <w:pStyle w:val="Normal"/>
        <w:ind w:firstLine="720"/>
        <w:rPr/>
      </w:pPr>
      <w:r>
        <w:rPr/>
        <w:t xml:space="preserve">Kasume handed it to her.  It was the same type of red satin that Jade liked so much as panties.  Jade looked it over, but was a bit confused on how it went on.  Seeing the confusion in Jade’s face, Kasume stepped in and showed her how to put it on.  Kasume first had Jade retract her cock, telling her that it will fit better.  Then she showed her how to slip it over her head and which straps went on the front or back.  Kasume had to retie a few of the straps, but insist that Jade will be able to get it on without help as long as she keep the straps at the new length and didn’t change her breast size.  Kasume finally got it on her and had Jade walk over to the full-length mirror.  Jade was amazed.  The dress came mid way down her breasts, just covering her nipples.  There was a gap down the center of the dress with crisscrossing straps down to just above her public hair.  It had thin shoulder straps around to the back, where only a few cross straps distracted from Jade’s elegant back.  The dress hugged her hips, but gave full view of her legs.  It reminded her of the skirt part the Leia’s slave clothes from Return of the Jedi.  Jade looked at herself in amazement.  Kasume asked, “So do you like it?” </w:t>
      </w:r>
    </w:p>
    <w:p>
      <w:pPr>
        <w:pStyle w:val="Normal"/>
        <w:ind w:firstLine="720"/>
        <w:rPr/>
      </w:pPr>
      <w:r>
        <w:rPr/>
        <w:t>In awe, Jade replied, “It is amazing.”</w:t>
      </w:r>
    </w:p>
    <w:p>
      <w:pPr>
        <w:pStyle w:val="Normal"/>
        <w:ind w:firstLine="720"/>
        <w:rPr/>
      </w:pPr>
      <w:r>
        <w:rPr/>
        <w:t>Kasume moved up behind Jade and reached around to run her hands across Jade’s breasts and body.  Jade could feel Kasume’s hard nipple press against her mostly naked back.  Kasume shifted her weight and Jade could feel Kasume’s stiff clit-cock rubbing against her satin covered ass.  Jade knew she wanted to fuck her, but Jade suddenly had a new idea.  Jade reverted Kasume’s clit-cock back to normal.  In the mirror Jade could see Kasume’s disappointment as she said, “Hey.  I was going to fuck you with that.”</w:t>
      </w:r>
    </w:p>
    <w:p>
      <w:pPr>
        <w:pStyle w:val="Normal"/>
        <w:ind w:firstLine="720"/>
        <w:rPr/>
      </w:pPr>
      <w:r>
        <w:rPr/>
        <w:t>Jade smiled as she said, “I know, but you are the one that keep telling me that you prefer surprises.”</w:t>
      </w:r>
    </w:p>
    <w:p>
      <w:pPr>
        <w:pStyle w:val="Normal"/>
        <w:ind w:firstLine="720"/>
        <w:rPr/>
      </w:pPr>
      <w:r>
        <w:rPr/>
        <w:t>Suddenly Kasume gasps and moans as she falls back onto her bed.  She moaned, “What did you do?  It feels sooo good!”</w:t>
      </w:r>
    </w:p>
    <w:p>
      <w:pPr>
        <w:pStyle w:val="Normal"/>
        <w:ind w:firstLine="720"/>
        <w:rPr/>
      </w:pPr>
      <w:r>
        <w:rPr/>
        <w:t>Kasume’s legs were rubbing together has her hands groped and squeezed her own body.  The pleasure was so great that she couldn’t stay still.  Jade took a step back to disrobe.  She thought, “No sense in getting my new gown dirty.”  She slowly removed the shoulder straps and peeled the gown off of her.  Naked, Jade stepped up to the bed and grabbed Kasume’s legs, stopping them from flailing.  Jade easily spread them apart, revealing Kasume’s cunt.  Kasume quickly reached down with her hands and stroked her exposed pussy.  Jade grew out a pair of tentacle cocks from her shoulders and restrained Kasume’s hands.  Once again giving her an excellent view of Kasume’s cunt.  Kasume pleased, “Let me touch myself!  It feels sooo good.  I must have more.”</w:t>
      </w:r>
    </w:p>
    <w:p>
      <w:pPr>
        <w:pStyle w:val="Normal"/>
        <w:ind w:firstLine="720"/>
        <w:rPr/>
      </w:pPr>
      <w:r>
        <w:rPr/>
        <w:t>Kasume struggled against Jade, but she wasn’t stronger enough to budge Jade, let alone escape.  Jade simply said, “I want a good view when it comes out.”</w:t>
      </w:r>
    </w:p>
    <w:p>
      <w:pPr>
        <w:pStyle w:val="Normal"/>
        <w:ind w:firstLine="720"/>
        <w:rPr/>
      </w:pPr>
      <w:r>
        <w:rPr/>
        <w:t>Kasume moans, “Comes out?  What is coming out?”</w:t>
      </w:r>
    </w:p>
    <w:p>
      <w:pPr>
        <w:pStyle w:val="Normal"/>
        <w:ind w:firstLine="720"/>
        <w:rPr/>
      </w:pPr>
      <w:r>
        <w:rPr/>
        <w:t>Jade shifted Kasume with her tentacles to give a good view of her own cunt, but kept her hands still restrained.  They both watch as an object slowly and pleasurably pushed out of Kasume’s cunt.  Once it was a few inches out of her cunt, Kasume moaned, “Is it a cock?”</w:t>
      </w:r>
    </w:p>
    <w:p>
      <w:pPr>
        <w:pStyle w:val="Normal"/>
        <w:ind w:firstLine="720"/>
        <w:rPr/>
      </w:pPr>
      <w:r>
        <w:rPr/>
        <w:t>Jade reached forward and licked it.  Kasume slammed her head back as she screamed in pleasure.  Sexual fluids sprayed out of the object and across Jade’s tongue as a mind shattering orgasm wracked Kasume’s body.  Jade stopped licking Kasume to give her a breather and to savor the taste of Kasume’s sexual fluid.  Once Kasume had regain normal breathing patterns, Jade said, “That is your cervix.  Are you ready for a blow job?”</w:t>
      </w:r>
    </w:p>
    <w:p>
      <w:pPr>
        <w:pStyle w:val="Normal"/>
        <w:ind w:firstLine="720"/>
        <w:rPr/>
      </w:pPr>
      <w:r>
        <w:rPr/>
        <w:t>Jade smiled as Kasume’s eyes widen.  Jade leaned forward and guided Kasume’s extended cervix into her mouth.  Kasume moaned, screamed and thrashed about in orgasmic bless.  Jade was actually concern that she would hurt herself, so she started coiling the two tentacles across most of her body to help restrain her thrashing.  She found that this seemed to help a lot, but Kasume’s screaming was starting to turn her off.  Jade knew Kasume was having the orgasm of her life and wasn’t screaming in pain, but the screaming was still bugging her.  Jade adjusted it so Kasume wouldn’t suffocate, then she slid a tentacle cock into Kasume’s mouth.  Kasume bit down on the cock.  Jade wince, and then realized that it didn’t actually hurt.  She backed the cock out a little to see that Kasume hadn’t even broken her skin.  Jade smiled to herself and started thrusting the tentacle cock in and out of Kasume’s mouth.  Jade kept this up for almost an hour.  Letting Kasume orgasm over and over.  Finally, Kasume’s body couldn’t take anymore and she blacked out during a powerful orgasm.  Unconscious, Kasume continued orgasming and spraying sexual fluid for another ten minutes.  Jade licked and sucked all that Kasume released.  Afterwards, Jade made sure Kasume wasn’t hurt.  Kasume was exhausted and unconscious, but otherwise fine.  Jade reverted Kasume’s cervix back to normal, tucked her into bed, picked up her new nightgown and headed for her own bed.  As Jade crawled into bed, she didn’t bother changing her body back, instead she used the tentacle cocks to fuck herself as she fell a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0:15:00Z</dcterms:created>
  <dc:creator>Hell-Scythe</dc:creator>
  <dc:description/>
  <dc:language>en-US</dc:language>
  <cp:lastModifiedBy>Howard Rowe</cp:lastModifiedBy>
  <dcterms:modified xsi:type="dcterms:W3CDTF">2007-12-18T01:26:00Z</dcterms:modified>
  <cp:revision>9</cp:revision>
  <dc:subject/>
  <dc:title>Power Day 7</dc:title>
</cp:coreProperties>
</file>