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Change for the Better</w:t>
      </w:r>
    </w:p>
    <w:p>
      <w:pPr>
        <w:pStyle w:val="Normal"/>
        <w:rPr/>
      </w:pPr>
      <w:r>
        <w:rPr/>
      </w:r>
    </w:p>
    <w:p>
      <w:pPr>
        <w:pStyle w:val="Normal"/>
        <w:rPr/>
      </w:pPr>
      <w:r>
        <w:rPr/>
        <w:tab/>
        <w:t>His grandparents had since long passed, an only child himself, and both his parents dying an early death due to a recent car accident with a drunk driver, there wasn’t much family to speak of.  He didn’t keep close tabs with any existing relatives any more either.  Going on twenty-five and renting a ratty efficiency that would be better described as nothing more than four walls with a convert-a-bed, a hot-plate, and a mini-fridge.  After all, it’s all he could afford working at a fast food joint.  Once all the bills and mortgage left by his parents were paid off, there was no inheritance left.  To add further insult to injury, any money he put away for college was spent on funeral costs, since neither of his parents had insurance.  The dump he lived in didn’t help his self-esteem any, so dating was pretty much non-existent. Tracy was pushing a skinny six feet tall, built like a basketball player, but his two left feet wouldn’t help him to peruse that as a career.  God, how he hated that name.  Why his parents insisted on giving him a name worthy of the beatings he’d got back when he was in school from the jocks was beyond his understanding.  Even today, though the pummelings are thing of the past, he still sees people snickering amongst themselves when they hear his name.  Just more esteem killer to add to the pile.</w:t>
      </w:r>
    </w:p>
    <w:p>
      <w:pPr>
        <w:pStyle w:val="Normal"/>
        <w:rPr>
          <w:rFonts w:eastAsia="Times New Roman"/>
        </w:rPr>
      </w:pPr>
      <w:r>
        <w:rPr>
          <w:rFonts w:eastAsia="Times New Roman"/>
        </w:rPr>
        <w:t xml:space="preserve"> </w:t>
      </w:r>
    </w:p>
    <w:p>
      <w:pPr>
        <w:pStyle w:val="Normal"/>
        <w:rPr/>
      </w:pPr>
      <w:r>
        <w:rPr/>
        <w:tab/>
        <w:t xml:space="preserve">He finally managed to scrape together enough money to take a short road trip down to the shore this weekend.  But Friday night, he was invited by some of his loser friends, (who were willing to accept him, since even he was better off than they were) to have a few beers to celebrate the start of the weekend.  He figured why not.  What better way to start things off?  It’s not like he had anything better to do.  He drank well more than he planned, perhaps more than his buddies cared for, and doesn’t remember much of that night, though he did awaken the next day to find himself in his apartment, unsure of how he even got there.  Still, it was Saturday, and so was to begin his road trip to the shore, despite the fairly decent hangover he was sporting.  He grabbed the keys to his Nova, well beyond it’s time, and hoped it would stay together long enough to make the round trip.  So off he headed for the shore.  </w:t>
      </w:r>
    </w:p>
    <w:p>
      <w:pPr>
        <w:pStyle w:val="Normal"/>
        <w:rPr/>
      </w:pPr>
      <w:r>
        <w:rPr/>
      </w:r>
    </w:p>
    <w:p>
      <w:pPr>
        <w:pStyle w:val="Normal"/>
        <w:ind w:firstLine="720"/>
        <w:rPr/>
      </w:pPr>
      <w:r>
        <w:rPr/>
        <w:t>Upon getting down there, he wasted no time finding a bar to help take the edge off his hangover, careful not to push things too far again.  After downing a couple beers, and not wanting to spend all his cash in one place, he decided to walk the beach while the weather was nice.  It was pretty late in the season, being mid-October, so things were fairly desolate, but the temperature was still just warm enough for shorts. As he was walked, he noticed a sandbar in the distance, which reached way out into the bay.  After walking about a mile just to reach where it connected to shore, he could see it probably reached out about another mile, tapering to just a thin ribbon the further it went out, but it ended with a high mound where shore grasses and some low bushes grew upon it.  Now, he recalled an old urban legend rumored back when he was in school, of a long sandbar where people were said to have vanished, never to be seen again, as well as other people appearing out of nowhere.  Urban legend indeed!  Every town has their ghost stories, and he guessed this was theirs.  At least they could have come up with something more original than a Bermuda Triangle story.</w:t>
      </w:r>
    </w:p>
    <w:p>
      <w:pPr>
        <w:pStyle w:val="Normal"/>
        <w:ind w:firstLine="720"/>
        <w:rPr/>
      </w:pPr>
      <w:r>
        <w:rPr/>
      </w:r>
    </w:p>
    <w:p>
      <w:pPr>
        <w:pStyle w:val="Normal"/>
        <w:ind w:firstLine="720"/>
        <w:rPr/>
      </w:pPr>
      <w:r>
        <w:rPr/>
        <w:t>Always the explorer, he decided to hike on out to the end for the view.  The sand was pretty soft, and difficult to walk in, so he took off his shoes and set them down to be picked up on his return, then tried walking in the wet sand to gain a little more support, with small waves breaking over his feet, the water was a little cooler than he preferred.  He decided that the warm, dry sand was worth the extra effort.  As he got about halfway out, he looked back.  People on the mainland were getting quite small.  He thought it funny nobody else was walking out there, but figured everyone must have seen it before.  As he continued on, his legs felt a bit odd, like his skin had tightened up some.  Not enough to raise much concern, not even worthy of a glance, he figured it was probably just the salt water drying that created that sensation.  He continued on for a short time longer, but became more focused on the unusual tension coming from his legs.  He looked down, and an odd sight was apparent before him.  He was wearing ribbed, white, thigh high stockings, with big seams up the back like from the forties, very lacy elastic bands gripping his mid thighs, and were finished off with large, white satin bows adorning the front of each thigh.  “What the fu…..”  He was befuddled.  After a minute of asking himself how, when, why, he finally figured it had to of been his looser buddies getting even for drinking so much of their beer.  “Wow, I must have got hammered harder than I thought not to notice these!” he thought. “I hope that bar was dark enough where nobody else noticed!”  Funny thing is, he kind of liked the feeling.  Not gay by any means, but he did have a fetish for being in humiliating or embarrassing situations, particularly with women’s clothing.  More girly, the better, and it only further drove his elation at the thought of possibly getting caught in such a compromised position.  Actually, getting caught would be horrifying, but almost being caught was his turn-on.  Still, he pulled the stockings off in a gesture of being against his will, throwing them to the ground, saying to himself, “I’m gonna get them for that stunt!”  He continued on towards the point, and after a few steps, he glanced back at where he tossed the stockings down, perhaps thinking that maybe he should hang on to them, only to see nothing was there.  Did that even happen?  Was it just his imagination?  What games was his mind playing with him?</w:t>
      </w:r>
    </w:p>
    <w:p>
      <w:pPr>
        <w:pStyle w:val="Normal"/>
        <w:ind w:firstLine="720"/>
        <w:rPr/>
      </w:pPr>
      <w:r>
        <w:rPr/>
      </w:r>
    </w:p>
    <w:p>
      <w:pPr>
        <w:pStyle w:val="Normal"/>
        <w:ind w:firstLine="720"/>
        <w:rPr/>
      </w:pPr>
      <w:r>
        <w:rPr/>
        <w:t xml:space="preserve">Things seemed real odd, no doubt helped along by the additional beer and pounding sun, but he still wanted to make it out to the point.  Once again that odd sensation returned, and along with it, he started to notice his underwear felt restrictive too.  He stopped to see the stockings on his legs again!  </w:t>
      </w:r>
      <w:r>
        <w:rPr>
          <w:lang w:val="fr-FR"/>
        </w:rPr>
        <w:t>Deja</w:t>
      </w:r>
      <w:r>
        <w:rPr/>
        <w:t xml:space="preserve"> vu?  Quickly, he pulled one off again, but upon landing on the ground, it vanished, only to reappear back on his leg.  He tried removing it several more times, only to have it instantly reappear each time. “Oh man, I’m trippin’ real bad!”   He decided it’d be best to investigate his tight underwear.  People were too far away to notice his inspection.  Facing away from the beach and unbuttoning and unzipping he could now see he was wearing white, satiny, silk panties with rows of lace ruffles!  “OK, those guys have gone way too far!!!!”  He checked to make sure they didn’t pull any other tricks, but found nothing else.  He didn’t try removing the panties just now.  Who knows, maybe someone on shore has a pair of binoculars, and giving them a show of exposing himself to prying eyes wasn’t something he wanted to do.  His mind preoccupied by the new discovery of the panties was overriding concerns about the stockings reappearing, and he was tolerating them for the moment, not that he had much choice.  The thought of being in panties and stockings out in public was starting to arouse him.  Thinking about how he would get back to his car unseen wearing such girly stockings when he returned to shore, again increasing his elation.  Better than three quarters of the way out to the point, he had little reason to turn back now, though the beach looked fairly sparse, there were still enough folks milling around which would prevent him from making it back unnoticed.  Pressing on another couple hundred yards, a sudden sensation hit him hard as a two-by-four.  He looked down to find a white, satin corset tightly tied bout his waist, pulling his stomach in firmly.  It was so tight that he thought he might crack a rib!   Attached to the bottom of the corset was an incredibly full petticoat with layers and layers of white organza and crystalline. The bottom edges trimmed with shiny, white satin piping, reaching down to mid-thigh and so fluffy it stood nearly horizontally out in all directions.  This latest occurrence was beyond his comfort level for the lack of control he had a desire for, and Tracy freaked!  He finally realized his walking to the point must be related to his attire alterations.  He quickly reached back to untie the corset, and after some doing, allowed a much needed breath of air, tossing it to the ground, he noticed that his shorts were gone! He was left with just the ruffle panties and stockings, in addition to his sleeveless tee.  He began running back to shore to escape these insane happenings.  At this point, the embarrassment of stockings and panties is far better than a corset and puffy petticoat too!  But within only a few steps the corset once again appeared!  And what’s worse, is now he noticed a boat in the distance quickly heading his way.  “Shit!”  With no time to ponder a logical decision, and the point being much closer than the beach, he made a dash for the point to hide in the grass and bushes.  It was a quick sprint of only a hundred more yards, despite the choking corset.  But in those few moments of running, his shirt vanished, only to be replaced by a white, sissy-like square-dance dress with a tight waist and puffy, short sleeves, with frilly, lace trimmings and embroidery adorning it all over!  He really didn’t have time to even notice the switch happen.  As soon as he hit the grasses, a pair of white Mary Jane’s with little, satin bows and short, narrow block heels appeared on his feet, rounding out his ensemble.  He quickly laid belly first in the bushes to avoid detection of the approaching vessel, the petticoat causing the dress to stick up high above his butt as he did.  The irony of the whole thing is he may have been better off catching that boat as it passed, and accepted the humiliation, rather than what torment was yet to come for Tracy.</w:t>
      </w:r>
    </w:p>
    <w:p>
      <w:pPr>
        <w:pStyle w:val="Normal"/>
        <w:ind w:firstLine="720"/>
        <w:rPr/>
      </w:pPr>
      <w:r>
        <w:rPr/>
      </w:r>
    </w:p>
    <w:p>
      <w:pPr>
        <w:pStyle w:val="Normal"/>
        <w:ind w:firstLine="720"/>
        <w:rPr/>
      </w:pPr>
      <w:r>
        <w:rPr/>
        <w:t xml:space="preserve">Finally, he had a moment to himself to think about what has happened.  Rolling onto his back, he could see that he was fully decked out head to toe in a square-dance outfit, though a bit more frilly looking than what your Grandma might have worn.  More like something you’d find in the costume department of an adult store, but of better quality.  That close call, along with his new clothing, had his hormones all fired up, and he was at full attention!  This costume was about as humiliating as he could possibly imagine.  He couldn’t conger anything else that could be as dainty and girly as he must have looked in this dress, and he relished in the thought.  Wanting to rub one out in the worst way, the piles of ruffles of the petticoat made it pretty much impossible to get a decent grip on his member, further driving his maddening desires.  So, in spite of his futile attempts, he instead decided to try removing the dress, and strained to reach the back zipper.  With significant effort, he was finally able to unzip and remove it from himself, only to have it dematerialize and reappear back on him before he could even toss it aside.  “Wholly shit!  How am I gonna get back to the car looking like this?” the thought driving his mind to the brink of sexual insanity.  </w:t>
      </w:r>
    </w:p>
    <w:p>
      <w:pPr>
        <w:pStyle w:val="Normal"/>
        <w:ind w:firstLine="720"/>
        <w:rPr/>
      </w:pPr>
      <w:r>
        <w:rPr/>
      </w:r>
    </w:p>
    <w:p>
      <w:pPr>
        <w:pStyle w:val="Normal"/>
        <w:ind w:firstLine="720"/>
        <w:rPr/>
      </w:pPr>
      <w:r>
        <w:rPr/>
        <w:t xml:space="preserve">By now, the sun was starting to creep downwards and the nip in the air was prevalent. Further adding to the concern was the rising tide, which would eventually envelope the tiny sand bridge connecting this point to shore.  The thought of wading though cold, waist deep water in complete darkness, and a chilly night air didn’t sound like a good idea, but he didn’t want any part of being caught walking back in this outfit either.  He was going to be forced to move, and move soon, or else spend a night on the point, only to repeat his predicament the next day.  “Geez, I hope I can get back home without being seen like this.”  He waited as long as he could for the sunlight to wane, and all the while watching the tide rise.  Fortunately, the part to submerse first would be closest to the point.  He only needs to beat that, and he’d be home free.  As the tide rose to just start covering the sandbar adjacent to the point, it was still brighter out than he preferred to make his return.  He could still make out a few stragglers on the beach with the glint of flashlights starting to appear every once in a while. “Just a few more minutes,” he thought.  As some more time passed, the water rose to ankle deep, but still he wasn’t comfortable with the coming twilight.  Finally with water deep enough to reach halfway up his calves, he decided he had to make his move.  The water was even colder than he remembered.  He thinks to himself, “I hope these damn pumps fall apart in this water.  They didn’t, and they were surely impeding his progress.  The submersed sand was quite giving, and the small heeled shoes sank right in.  Had he stopped even for a minute, he probably would have been stuck at least knee deep in the sand.  The tide was keeping pretty good pace with his effort, only getting into deep ankle height water after nearly half an hour of trudging.  Darkness was also fast coming, due to his miscalculation of the time it was taking.  The restrictive corset was impeding his progress as well.  Half way back, and getting exhausted, he wondered if he was even going to make it. </w:t>
      </w:r>
    </w:p>
    <w:p>
      <w:pPr>
        <w:pStyle w:val="Normal"/>
        <w:ind w:firstLine="720"/>
        <w:rPr/>
      </w:pPr>
      <w:r>
        <w:rPr/>
      </w:r>
    </w:p>
    <w:p>
      <w:pPr>
        <w:pStyle w:val="Normal"/>
        <w:ind w:firstLine="720"/>
        <w:rPr/>
      </w:pPr>
      <w:r>
        <w:rPr/>
        <w:t>If that wasn’t enough to weigh on his mind, yet another strange feeling befell from between his legs.  Too dark to see, never mind trying to pull away the petticoat for a look, he placed his hand at his crotch as he trudged on. “Oh fuck, NO!!!!”  Through the dress, petticoat, and panties, he could just barely feel his penis shrinking away with each step.  He turned to go back, to stop this transgression from occurring, but all there were, was deep, dark water behind him.  He had no choice but to move forward, with only the hope that all will go back to normal as soon as he gets to shore.  Before long, a quick feel would confirm that in fact, his penis was gone, replaced by a vagina more suited for her attire. A new, pleasant sensation occurred as the panties wedged slightly into her labia, similar to the pleasures once felt by her former penis, but completely different.  She clamped her legs and grinded as she struggled on, in an attempt to heighten the pleasure.  Tracy hazily thinks to herself, “I must reach shore before this transformation completes itself.”  Nothing doin’.  With each step, her hair grows out and lightens to a beautiful blonde reaching her mid back.  Her height reducing much closer to five feet than six.  Her body slims and shapes to a much more feminine figure. Her attire all the while adjusting to her build.  Tracy comments to herself almost in a joking way, in an attempt to subdue some of her worries, “Figures, after all this, and no tits.” a bit shocked hearing her higher pitch voice now. But with another three hundred yards to the beach, there was still plenty of time for that.  She felt it begin, and was loosing concentration from the sensation, all while trying to keep up her pace.  Finally getting ahead of the advancing water, but still a difficult walk in the pumps and soft sand, she stumbled and fell on her butt.  She paused long enough to notice her breasts continued to grow even without forward progress. Her nipples enlarging, and becoming very sensitive, clearly poking out against the fabric.  Panic set in.  “I gotta move NOW!”  Trying her best to proceed, stumbling and falling several more times, her breasts were growing about a cup size every fifty yards or so.  Their growing size, combined with her attire, was increasingly degrading her progress to the beach.  She kept pressing her hands on them as they surge larger and larger, almost as if trying to prevent them from growing any bigger.  The feeling was beyond anything that could have been described before today.</w:t>
      </w:r>
    </w:p>
    <w:p>
      <w:pPr>
        <w:pStyle w:val="Normal"/>
        <w:ind w:firstLine="720"/>
        <w:rPr/>
      </w:pPr>
      <w:r>
        <w:rPr/>
      </w:r>
    </w:p>
    <w:p>
      <w:pPr>
        <w:pStyle w:val="Normal"/>
        <w:ind w:firstLine="720"/>
        <w:rPr/>
      </w:pPr>
      <w:r>
        <w:rPr/>
        <w:t>Finally reaching shore, with the last shreds of Y chromosomes disappearing from her body, she collapses on the beach with a hefty set of double “E” cans on her petite frame, which were doing battle with the dress for liberation from it.   Good thing there wasn’t a mirror present, she’d surely have gotten off with just a glance of herself.  Still, with just a bit of light coming from the town, she looked herself over as best she could, and the site was unbelievable.  From what she could make out, she had become what the old Tracy would have given his life for, just to have one night in the sack with someone looking like this.   Preparing to make an attempt to remove the dress and ease some of the tension stored within it, she was startled by a flashlight beam in the distance pointed her way.  She quickly jumps to her feet, and runs for the car, the fluffy petticoat swishing the whole way, her hefty jugs bouncing in rhythm to her pace, testing the stitching of her dress, the costume rubbing her body practically to the brink of climax.  Fortunately for her, the car was unlocked, keys still above the visor.  Who’d steal this wreck?  She was out of there, headed back to the apartment to ponder her predicament, carefully following all traffic laws on the way, but it wasn’t easy, since she was feeling herself up as best she could the whole way home, definitely cutting into her concentration.  Last thing she needs is to be pulled over. (though, she suspects getting out of a ticket could be easy enough)  All identity had disappeared with the wallet that was in the missing shorts, not that it would have done any good.</w:t>
      </w:r>
    </w:p>
    <w:p>
      <w:pPr>
        <w:pStyle w:val="Normal"/>
        <w:ind w:firstLine="720"/>
        <w:rPr/>
      </w:pPr>
      <w:r>
        <w:rPr/>
      </w:r>
    </w:p>
    <w:p>
      <w:pPr>
        <w:pStyle w:val="Normal"/>
        <w:rPr/>
      </w:pPr>
      <w:r>
        <w:rPr/>
        <w:t xml:space="preserve">Epilogue: </w:t>
      </w:r>
    </w:p>
    <w:p>
      <w:pPr>
        <w:pStyle w:val="Normal"/>
        <w:rPr/>
      </w:pPr>
      <w:r>
        <w:rPr/>
      </w:r>
    </w:p>
    <w:p>
      <w:pPr>
        <w:pStyle w:val="Normal"/>
        <w:rPr/>
      </w:pPr>
      <w:r>
        <w:rPr/>
        <w:tab/>
        <w:t>Well, things seemed bleak for Tracy at first.  Days passed in hopes she would return to normal.  She spent a lot of time looking in the mirror, looking for any signs of change, but at the same time enjoying the view, and got off regularly.  After a week, she conceded this was the life she would likely have to live out.  Fortunately, she was able to remove the square-dance attire the night she got back from the beach, but her days as a man will forever remain nothing more than memories.  Her male desire for women still remained, perhaps even more so now, leaving her to become a lipstick lesbian seeking the same.   She drove men insane, and had no problem getting anything she desired.  To their frustration though, she couldn’t bring herself to intimate relations with any of them, the thought of it sickening to her straight male mind.  She managed to get things straightened out with licenses and other documentation, no doubt using her incredible body to help things along.  Even a blind man could see she was the hottest thing on two legs, and she knew it.  All things considered, that night really turned her life around.  First, she started dancing topless for a strip joint, and making a small fortune doing so, as she was the star attraction, and quickly had enough cash to buy a nice home in the better part of town.  A scout for a popular, respectable magazine saw one of her shows, and realized that she was wasting her time in a place like that, and offered her an opportunity to appear on the cover of next month’s issue.  It didn’t take long before she was modeling for very high class clothing and perfume manufacturers, and became one of the most recognized super models of present day, with all sorts of wealth thanks to that smokin’ body.  At only a little over five feet tall, it surely wasn’t any small accomplishment, but she was that friggen hot.  Before becoming famous though, she wisely got a breast reduction down to more reasonable “D” cups, to quell any possible accusations that her cans might not be real, and have someone start poking into her history.  Fortunately, nobody ever dug too deep into her past.  For anyone’s guess, what motive would a beautiful woman need to lie about her younger years?  Life couldn’t be better.</w:t>
      </w:r>
    </w:p>
    <w:p>
      <w:pPr>
        <w:pStyle w:val="Normal"/>
        <w:rPr/>
      </w:pPr>
      <w:r>
        <w:rPr/>
      </w:r>
    </w:p>
    <w:p>
      <w:pPr>
        <w:pStyle w:val="Normal"/>
        <w:rPr/>
      </w:pPr>
      <w:r>
        <w:rPr/>
        <w:tab/>
        <w:t>Police with boats and divers dredged the bay for about a week after the old Tracy vanished.  Some folks bore witness of him walking out to the point but never returning.  He was later considered washed away with the tide and drowned in the cold water.  Apparently, the new Tracy’s return in the night went completely unnoticed.  The police captain couldn’t help but note that this was the third time now, in his twenty-seven years with the force, which someone has gone missing on that point, and each time, the same, exact day in Octob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0:08:00Z</dcterms:created>
  <dc:creator>Rod Reidnauer</dc:creator>
  <dc:description/>
  <dc:language>en-US</dc:language>
  <cp:lastModifiedBy>Rod Reidnauer</cp:lastModifiedBy>
  <dcterms:modified xsi:type="dcterms:W3CDTF">2007-11-27T04:54:00Z</dcterms:modified>
  <cp:revision>31</cp:revision>
  <dc:subject/>
  <dc:title>A Change for the Better</dc:title>
</cp:coreProperties>
</file>