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Jeannie Dreams of Me</w:t>
      </w:r>
    </w:p>
    <w:p>
      <w:pPr>
        <w:pStyle w:val="Normal"/>
        <w:jc w:val="center"/>
        <w:rPr>
          <w:b/>
          <w:b/>
          <w:sz w:val="32"/>
          <w:szCs w:val="32"/>
        </w:rPr>
      </w:pPr>
      <w:r>
        <w:rPr>
          <w:b/>
          <w:sz w:val="32"/>
          <w:szCs w:val="32"/>
        </w:rPr>
        <w:t>By PyroWildcat</w:t>
      </w:r>
    </w:p>
    <w:p>
      <w:pPr>
        <w:pStyle w:val="Normal"/>
        <w:jc w:val="center"/>
        <w:rPr>
          <w:b/>
          <w:b/>
          <w:sz w:val="32"/>
          <w:szCs w:val="32"/>
        </w:rPr>
      </w:pPr>
      <w:r>
        <w:rPr>
          <w:b/>
          <w:sz w:val="32"/>
          <w:szCs w:val="32"/>
        </w:rPr>
      </w:r>
    </w:p>
    <w:p>
      <w:pPr>
        <w:pStyle w:val="Normal"/>
        <w:jc w:val="center"/>
        <w:rPr>
          <w:b/>
          <w:b/>
          <w:sz w:val="32"/>
          <w:szCs w:val="32"/>
        </w:rPr>
      </w:pPr>
      <w:r>
        <w:rPr>
          <w:b/>
          <w:sz w:val="32"/>
          <w:szCs w:val="32"/>
        </w:rPr>
        <w:t>Part 1:</w:t>
      </w:r>
    </w:p>
    <w:p>
      <w:pPr>
        <w:pStyle w:val="Normal"/>
        <w:jc w:val="center"/>
        <w:rPr>
          <w:b/>
          <w:b/>
          <w:sz w:val="32"/>
          <w:szCs w:val="32"/>
        </w:rPr>
      </w:pPr>
      <w:r>
        <w:rPr>
          <w:b/>
          <w:sz w:val="32"/>
          <w:szCs w:val="32"/>
        </w:rPr>
      </w:r>
    </w:p>
    <w:p>
      <w:pPr>
        <w:pStyle w:val="Normal"/>
        <w:rPr>
          <w:sz w:val="32"/>
          <w:szCs w:val="32"/>
        </w:rPr>
      </w:pPr>
      <w:r>
        <w:rPr>
          <w:sz w:val="32"/>
          <w:szCs w:val="32"/>
        </w:rPr>
        <w:tab/>
        <w:t>The sun shone brightly over a crowded beach, reflecting off of the rippling water and heating the sands. Numerous people of all descriptions dotted the area, lounging, swimming, and basically doing the typical things people do at the beach. A pair of blue eyes surveyed the scene as the woman behind them started toward the seaside.</w:t>
      </w:r>
    </w:p>
    <w:p>
      <w:pPr>
        <w:pStyle w:val="Normal"/>
        <w:rPr>
          <w:sz w:val="32"/>
          <w:szCs w:val="32"/>
        </w:rPr>
      </w:pPr>
      <w:r>
        <w:rPr>
          <w:sz w:val="32"/>
          <w:szCs w:val="32"/>
        </w:rPr>
      </w:r>
    </w:p>
    <w:p>
      <w:pPr>
        <w:pStyle w:val="Normal"/>
        <w:rPr/>
      </w:pPr>
      <w:r>
        <w:rPr>
          <w:sz w:val="32"/>
          <w:szCs w:val="32"/>
        </w:rPr>
        <w:tab/>
        <w:t>Fortunately, Jennifer lived near the area, so making trips to the beach on nothing more than a whim was easily done. She wandered along the sands, blanket in hand, trying to find a place to settle herself. Though it took a few minutes, the task was accomplished, and Jennifer laid her body out on the blanket in preparation of a morning to be spent soaking up the sun’s rays.</w:t>
      </w:r>
    </w:p>
    <w:p>
      <w:pPr>
        <w:pStyle w:val="Normal"/>
        <w:rPr>
          <w:sz w:val="32"/>
          <w:szCs w:val="32"/>
        </w:rPr>
      </w:pPr>
      <w:r>
        <w:rPr>
          <w:sz w:val="32"/>
          <w:szCs w:val="32"/>
        </w:rPr>
      </w:r>
    </w:p>
    <w:p>
      <w:pPr>
        <w:pStyle w:val="Normal"/>
        <w:rPr>
          <w:sz w:val="32"/>
          <w:szCs w:val="32"/>
        </w:rPr>
      </w:pPr>
      <w:r>
        <w:rPr>
          <w:sz w:val="32"/>
          <w:szCs w:val="32"/>
        </w:rPr>
        <w:tab/>
        <w:t>The brown-haired beauty certainly had no complaints about her looks. The light tan that was kept maintained by trips like this accentuated her curvy body, and her face was easily gorgeous enough to turn faces. Her thick hair tumbled down her back until it reached the back of her skimpy dark blue bikini top.</w:t>
      </w:r>
    </w:p>
    <w:p>
      <w:pPr>
        <w:pStyle w:val="Normal"/>
        <w:rPr>
          <w:sz w:val="32"/>
          <w:szCs w:val="32"/>
        </w:rPr>
      </w:pPr>
      <w:r>
        <w:rPr>
          <w:sz w:val="32"/>
          <w:szCs w:val="32"/>
        </w:rPr>
      </w:r>
    </w:p>
    <w:p>
      <w:pPr>
        <w:pStyle w:val="Normal"/>
        <w:rPr>
          <w:sz w:val="32"/>
          <w:szCs w:val="32"/>
        </w:rPr>
      </w:pPr>
      <w:r>
        <w:rPr>
          <w:sz w:val="32"/>
          <w:szCs w:val="32"/>
        </w:rPr>
        <w:tab/>
        <w:t>Of course, Jennifer had a bit of a quirk that she tended to keep private; she loved breasts. That was all that she ever observed on other women, though, so she didn’t think she was truly a lesbian. Her own breasts were nothing to scoff at; they were definitely handfuls, and generous ones at that, but she still had almost an obsession with breasts, especially ones that were larger than hers.</w:t>
      </w:r>
    </w:p>
    <w:p>
      <w:pPr>
        <w:pStyle w:val="Normal"/>
        <w:rPr>
          <w:sz w:val="32"/>
          <w:szCs w:val="32"/>
        </w:rPr>
      </w:pPr>
      <w:r>
        <w:rPr>
          <w:sz w:val="32"/>
          <w:szCs w:val="32"/>
        </w:rPr>
      </w:r>
    </w:p>
    <w:p>
      <w:pPr>
        <w:pStyle w:val="Normal"/>
        <w:rPr/>
      </w:pPr>
      <w:r>
        <w:rPr>
          <w:sz w:val="32"/>
          <w:szCs w:val="32"/>
        </w:rPr>
        <w:tab/>
        <w:t>The beach was a good place to satisfy that fixation, Jennifer had found a long time ago. It was a perfect place for women to show off as much of their bodies as possible without seeming out of place, and there was never a shortage of busty women willing to make use of that. With her bangs shielding her eyes from the brightness of the sun, Jennifer discreetly glanced from woman to woman, eyeing pair after pair of fleshy mounds only just contained under small flaps of cloth held together by barely-there strings.</w:t>
      </w:r>
    </w:p>
    <w:p>
      <w:pPr>
        <w:pStyle w:val="Normal"/>
        <w:rPr>
          <w:sz w:val="32"/>
          <w:szCs w:val="32"/>
        </w:rPr>
      </w:pPr>
      <w:r>
        <w:rPr>
          <w:sz w:val="32"/>
          <w:szCs w:val="32"/>
        </w:rPr>
      </w:r>
    </w:p>
    <w:p>
      <w:pPr>
        <w:pStyle w:val="Normal"/>
        <w:rPr>
          <w:sz w:val="32"/>
          <w:szCs w:val="32"/>
        </w:rPr>
      </w:pPr>
      <w:r>
        <w:rPr>
          <w:sz w:val="32"/>
          <w:szCs w:val="32"/>
        </w:rPr>
        <w:tab/>
        <w:t>Fantasies quickly filled the woman’s head, of fondling enormous tits, or even of having enormous tits. Thankfully, months worth of excursions like this had developed a restraint that allowed her to easily keep her hands from doing any embarrassing wandering in public during these fantasies. After about an hour of gazing and dreaming, Jennifer’s breathing had quickened considerably, and she found herself having to constantly stop her hands subconsciously making their way to the orbs perched on her chest, or toward the mound nestled between her legs.</w:t>
      </w:r>
    </w:p>
    <w:p>
      <w:pPr>
        <w:pStyle w:val="Normal"/>
        <w:rPr>
          <w:sz w:val="32"/>
          <w:szCs w:val="32"/>
        </w:rPr>
      </w:pPr>
      <w:r>
        <w:rPr>
          <w:sz w:val="32"/>
          <w:szCs w:val="32"/>
        </w:rPr>
      </w:r>
    </w:p>
    <w:p>
      <w:pPr>
        <w:pStyle w:val="Normal"/>
        <w:rPr>
          <w:sz w:val="32"/>
          <w:szCs w:val="32"/>
        </w:rPr>
      </w:pPr>
      <w:r>
        <w:rPr>
          <w:sz w:val="32"/>
          <w:szCs w:val="32"/>
        </w:rPr>
        <w:tab/>
        <w:t>Noting the indications that it was about time to make a retreat back to her house, the brunette rose and gathered her blanket, only for something near the water to catch her sight. Unable to ignore the mystery object, the woman made her way to the gentle waves. Half buried in the wet sand was a clearly old bottle of some sort, and Jennifer, acting mostly on impulse at this point, retrieved the object and half ran back to her car, every large-breasted woman that came into her vision causing her breath to quicken and her body to tremb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The drive back to Jennifer’s home was uneventful, and the brunette found herself rushing through the front door of her house as quickly as she could upon reaching it. She only stopped for the moment it took to place the strange bottle on an end table before stretching her shapely body out on the nearby sofa. Her dainty hands, no longer hampered by notions of ‘modesty’ or ‘indecent exposure laws’, were free to roam every curve of her form, and they were quick to do so.</w:t>
      </w:r>
    </w:p>
    <w:p>
      <w:pPr>
        <w:pStyle w:val="Normal"/>
        <w:rPr>
          <w:sz w:val="32"/>
          <w:szCs w:val="32"/>
        </w:rPr>
      </w:pPr>
      <w:r>
        <w:rPr>
          <w:sz w:val="32"/>
          <w:szCs w:val="32"/>
        </w:rPr>
      </w:r>
    </w:p>
    <w:p>
      <w:pPr>
        <w:pStyle w:val="Normal"/>
        <w:rPr>
          <w:sz w:val="32"/>
          <w:szCs w:val="32"/>
        </w:rPr>
      </w:pPr>
      <w:r>
        <w:rPr>
          <w:sz w:val="32"/>
          <w:szCs w:val="32"/>
        </w:rPr>
        <w:tab/>
        <w:t>The long digits of Jennifer’s right hand lightly teased the edges of her breasts for a few moments, and then the rest of the hand lunged forward to push her skimpy top aside and grope at her left tit, occasionally taking a few moments to grab and rub at a stiff, pink nipple. The woman’s left hand snaked down her toned stomach and slid along the length of her outer thigh before coming back around to tease her slit. She pushed the crotch of her bikini bottoms aside to unveil her shaved, and clearly soaked, pussy.</w:t>
      </w:r>
    </w:p>
    <w:p>
      <w:pPr>
        <w:pStyle w:val="Normal"/>
        <w:rPr>
          <w:sz w:val="32"/>
          <w:szCs w:val="32"/>
        </w:rPr>
      </w:pPr>
      <w:r>
        <w:rPr>
          <w:sz w:val="32"/>
          <w:szCs w:val="32"/>
        </w:rPr>
      </w:r>
    </w:p>
    <w:p>
      <w:pPr>
        <w:pStyle w:val="Normal"/>
        <w:rPr>
          <w:sz w:val="32"/>
          <w:szCs w:val="32"/>
        </w:rPr>
      </w:pPr>
      <w:r>
        <w:rPr>
          <w:sz w:val="32"/>
          <w:szCs w:val="32"/>
        </w:rPr>
        <w:tab/>
        <w:t>The brunette lost track of time as she continued to pleasure herself, her rounded curves alternating between squirming atop the cushions and trembling in ecstasy. Her sensitive breasts and pussy were screaming in delight at the attention, just she felt she was about to in a few moments. Feminine moaning filled the room, which was punctuated with the rubbing sounds of skin on skin and the squelching of gushing lubricating fluids.</w:t>
      </w:r>
    </w:p>
    <w:p>
      <w:pPr>
        <w:pStyle w:val="Normal"/>
        <w:rPr>
          <w:sz w:val="32"/>
          <w:szCs w:val="32"/>
        </w:rPr>
      </w:pPr>
      <w:r>
        <w:rPr>
          <w:sz w:val="32"/>
          <w:szCs w:val="32"/>
        </w:rPr>
      </w:r>
    </w:p>
    <w:p>
      <w:pPr>
        <w:pStyle w:val="Normal"/>
        <w:rPr/>
      </w:pPr>
      <w:r>
        <w:rPr>
          <w:sz w:val="32"/>
          <w:szCs w:val="32"/>
        </w:rPr>
        <w:tab/>
        <w:t>A series of low, hoarse screams from the woman escalated in pitch and volume until a piercing, orgasmic cry erupted forth, and Jennifer’s body stiffened as it was overcome by an intense rush of pleasure. She slumped back onto the sofa after several moments, her eyes slightly unfocused as she stared upwards. Beads of sweat ran down over her flushed face as she took in deep gasps of air.</w:t>
      </w:r>
    </w:p>
    <w:p>
      <w:pPr>
        <w:pStyle w:val="Normal"/>
        <w:rPr>
          <w:sz w:val="32"/>
          <w:szCs w:val="32"/>
        </w:rPr>
      </w:pPr>
      <w:r>
        <w:rPr>
          <w:sz w:val="32"/>
          <w:szCs w:val="32"/>
        </w:rPr>
      </w:r>
    </w:p>
    <w:p>
      <w:pPr>
        <w:pStyle w:val="Normal"/>
        <w:rPr>
          <w:sz w:val="32"/>
          <w:szCs w:val="32"/>
        </w:rPr>
      </w:pPr>
      <w:r>
        <w:rPr>
          <w:sz w:val="32"/>
          <w:szCs w:val="32"/>
        </w:rPr>
        <w:tab/>
        <w:t>After about a minute, the brunette managed to compose herself and looked down at her body. She had managed to avoid rubbing her breasts completely raw this time, though her nipples were, unsurprisingly, still fully erect. Her pussy was soaking wet, but fortunately nothing had dripped onto the sofa’s covers.</w:t>
      </w:r>
    </w:p>
    <w:p>
      <w:pPr>
        <w:pStyle w:val="Normal"/>
        <w:rPr>
          <w:sz w:val="32"/>
          <w:szCs w:val="32"/>
        </w:rPr>
      </w:pPr>
      <w:r>
        <w:rPr>
          <w:sz w:val="32"/>
          <w:szCs w:val="32"/>
        </w:rPr>
      </w:r>
    </w:p>
    <w:p>
      <w:pPr>
        <w:pStyle w:val="Normal"/>
        <w:rPr>
          <w:sz w:val="32"/>
          <w:szCs w:val="32"/>
        </w:rPr>
      </w:pPr>
      <w:r>
        <w:rPr>
          <w:sz w:val="32"/>
          <w:szCs w:val="32"/>
        </w:rPr>
        <w:tab/>
        <w:t>Jennifer rose to her feet, taking a moment to pull off the bikini that was already doing nothing to cover her. Her nude form padded across the floor toward the end table she set the mysterious container on earlier. The woman’s arousal had quieted her curiosity about the object earlier, which meant that now was a good opportunity to take a closer look.</w:t>
      </w:r>
    </w:p>
    <w:p>
      <w:pPr>
        <w:pStyle w:val="Normal"/>
        <w:rPr>
          <w:sz w:val="32"/>
          <w:szCs w:val="32"/>
        </w:rPr>
      </w:pPr>
      <w:r>
        <w:rPr>
          <w:sz w:val="32"/>
          <w:szCs w:val="32"/>
        </w:rPr>
      </w:r>
    </w:p>
    <w:p>
      <w:pPr>
        <w:pStyle w:val="Normal"/>
        <w:rPr/>
      </w:pPr>
      <w:r>
        <w:rPr>
          <w:sz w:val="32"/>
          <w:szCs w:val="32"/>
        </w:rPr>
        <w:tab/>
        <w:t>The bottle was a rounded shape on the bottom, from which emerged a long, conelike neck that widened as it reached away from its base. It was made of a glass dark enough that it was impossible to see whatever may have been inside of it, and, surprisingly enough, it was completely unmarred, aside from the sand that still covered parts of the container. Strangest of all, though, was the eerie warmth that pulsed through the bottle, almost as though it were alive.</w:t>
      </w:r>
    </w:p>
    <w:p>
      <w:pPr>
        <w:pStyle w:val="Normal"/>
        <w:rPr>
          <w:sz w:val="32"/>
          <w:szCs w:val="32"/>
        </w:rPr>
      </w:pPr>
      <w:r>
        <w:rPr>
          <w:sz w:val="32"/>
          <w:szCs w:val="32"/>
        </w:rPr>
      </w:r>
    </w:p>
    <w:p>
      <w:pPr>
        <w:pStyle w:val="Normal"/>
        <w:rPr>
          <w:sz w:val="32"/>
          <w:szCs w:val="32"/>
        </w:rPr>
      </w:pPr>
      <w:r>
        <w:rPr>
          <w:sz w:val="32"/>
          <w:szCs w:val="32"/>
        </w:rPr>
        <w:tab/>
        <w:t>Jennifer eventually decided to remove the sand from the container’s surface, and rubbed at the offending particles in an effort to dislodge them. She quickly stopped when the bottle began to vibrate quickly. The shaking ended as soon as it started, but then a new volley of ‘strange’ hit the brunette, as a pink cloud poured out of the bottle’s opening.</w:t>
      </w:r>
    </w:p>
    <w:p>
      <w:pPr>
        <w:pStyle w:val="Normal"/>
        <w:rPr>
          <w:sz w:val="32"/>
          <w:szCs w:val="32"/>
        </w:rPr>
      </w:pPr>
      <w:r>
        <w:rPr>
          <w:sz w:val="32"/>
          <w:szCs w:val="32"/>
        </w:rPr>
      </w:r>
    </w:p>
    <w:p>
      <w:pPr>
        <w:pStyle w:val="Normal"/>
        <w:rPr/>
      </w:pPr>
      <w:r>
        <w:rPr>
          <w:sz w:val="32"/>
          <w:szCs w:val="32"/>
        </w:rPr>
        <w:tab/>
        <w:t>The mist surrounded Jennifer’s body, and her inability to decide between running, screaming, and simply stepping out of the cloud left her to follow a fourth action and just do nothing. Fortunately, the haze seemed harmless enough, except for the annoying effect of obscuring her vision. Suddenly, a warm and soft weight pressed itself against the woman’s side, and an excited voice rang out.</w:t>
      </w:r>
    </w:p>
    <w:p>
      <w:pPr>
        <w:pStyle w:val="Normal"/>
        <w:rPr>
          <w:sz w:val="32"/>
          <w:szCs w:val="32"/>
        </w:rPr>
      </w:pPr>
      <w:r>
        <w:rPr>
          <w:sz w:val="32"/>
          <w:szCs w:val="32"/>
        </w:rPr>
      </w:r>
    </w:p>
    <w:p>
      <w:pPr>
        <w:pStyle w:val="Normal"/>
        <w:rPr>
          <w:sz w:val="32"/>
          <w:szCs w:val="32"/>
        </w:rPr>
      </w:pPr>
      <w:r>
        <w:rPr>
          <w:sz w:val="32"/>
          <w:szCs w:val="32"/>
        </w:rPr>
        <w:tab/>
        <w:t>“Thank you for finding me and letting me out of there!” The cloud had dispersed by that point to reveal a slim blond woman pressing herself against Jennifer’s body. Trying frantically to determine how and when this intruder got into her home and what to do about it, the brunette backed away quickly, only to catch the backs of her legs on the sofa and fall backwards onto it. The trespasser turned toward Jennifer’s sprawled out naked form in amusement, and she spoke up again.</w:t>
      </w:r>
    </w:p>
    <w:p>
      <w:pPr>
        <w:pStyle w:val="Normal"/>
        <w:rPr>
          <w:sz w:val="32"/>
          <w:szCs w:val="32"/>
        </w:rPr>
      </w:pPr>
      <w:r>
        <w:rPr>
          <w:sz w:val="32"/>
          <w:szCs w:val="32"/>
        </w:rPr>
      </w:r>
    </w:p>
    <w:p>
      <w:pPr>
        <w:pStyle w:val="Normal"/>
        <w:rPr>
          <w:sz w:val="32"/>
          <w:szCs w:val="32"/>
        </w:rPr>
      </w:pPr>
      <w:r>
        <w:rPr>
          <w:sz w:val="32"/>
          <w:szCs w:val="32"/>
        </w:rPr>
        <w:tab/>
        <w:t>“Hey, there’s no need to be scared of me; you let me out of that bottle, so I’m grateful to you. You even get a wish out of this.” Jennifer stared in shock, not quite able to believe that she was looking at a genie, or at least something similar, but not able to come up with a better explanation either.</w:t>
      </w:r>
    </w:p>
    <w:p>
      <w:pPr>
        <w:pStyle w:val="Normal"/>
        <w:rPr>
          <w:sz w:val="32"/>
          <w:szCs w:val="32"/>
        </w:rPr>
      </w:pPr>
      <w:r>
        <w:rPr>
          <w:sz w:val="32"/>
          <w:szCs w:val="32"/>
        </w:rPr>
      </w:r>
    </w:p>
    <w:p>
      <w:pPr>
        <w:pStyle w:val="Normal"/>
        <w:rPr>
          <w:sz w:val="32"/>
          <w:szCs w:val="32"/>
        </w:rPr>
      </w:pPr>
      <w:r>
        <w:rPr>
          <w:sz w:val="32"/>
          <w:szCs w:val="32"/>
        </w:rPr>
        <w:tab/>
        <w:t>While trying to make her decision, the brunette took the opportunity to look over the newcomer. Her honey blond hair cascaded over her shoulders, and large, shining green eyes graced her face. The clothing that covered her pale body consisted of an outfit made up of thin, silky veils; the veils grew in thickness around her breasts and crotch, but the details of what they covered were visible if one were to look hard enough. The two women had similar figures, but the blond had slightly larger breasts and hips that were just a bit wider. Her appraisal complete, Jennifer spoke up in a somewhat disbelieving voice.</w:t>
      </w:r>
    </w:p>
    <w:p>
      <w:pPr>
        <w:pStyle w:val="Normal"/>
        <w:rPr>
          <w:sz w:val="32"/>
          <w:szCs w:val="32"/>
        </w:rPr>
      </w:pPr>
      <w:r>
        <w:rPr>
          <w:sz w:val="32"/>
          <w:szCs w:val="32"/>
        </w:rPr>
      </w:r>
    </w:p>
    <w:p>
      <w:pPr>
        <w:pStyle w:val="Normal"/>
        <w:rPr>
          <w:sz w:val="32"/>
          <w:szCs w:val="32"/>
        </w:rPr>
      </w:pPr>
      <w:r>
        <w:rPr>
          <w:sz w:val="32"/>
          <w:szCs w:val="32"/>
        </w:rPr>
        <w:tab/>
        <w:t>“So, you’re a genie who’s gonna grant me a wish, huh? Do you have a name?” The other woman looked thoughtful for a moment before she replied.</w:t>
      </w:r>
    </w:p>
    <w:p>
      <w:pPr>
        <w:pStyle w:val="Normal"/>
        <w:rPr>
          <w:sz w:val="32"/>
          <w:szCs w:val="32"/>
        </w:rPr>
      </w:pPr>
      <w:r>
        <w:rPr>
          <w:sz w:val="32"/>
          <w:szCs w:val="32"/>
        </w:rPr>
      </w:r>
    </w:p>
    <w:p>
      <w:pPr>
        <w:pStyle w:val="Normal"/>
        <w:rPr>
          <w:sz w:val="32"/>
          <w:szCs w:val="32"/>
        </w:rPr>
      </w:pPr>
      <w:r>
        <w:rPr>
          <w:sz w:val="32"/>
          <w:szCs w:val="32"/>
        </w:rPr>
        <w:tab/>
        <w:t>“Well, my name’s Jeannie. As for what I am, I’ve actually forgotten what those of my kind are called after all that time I spent in the bottle, but yes, I am going to grant you a wish.” Jennifer thought for a moment and decided that, even if Jeannie was lying, no harm could come out of asking her for some random wish. With the large-breasted fantasies from earlier still clouding her judgment, her wish took a predictable turn.</w:t>
      </w:r>
    </w:p>
    <w:p>
      <w:pPr>
        <w:pStyle w:val="Normal"/>
        <w:rPr>
          <w:sz w:val="32"/>
          <w:szCs w:val="32"/>
        </w:rPr>
      </w:pPr>
      <w:r>
        <w:rPr>
          <w:sz w:val="32"/>
          <w:szCs w:val="32"/>
        </w:rPr>
      </w:r>
    </w:p>
    <w:p>
      <w:pPr>
        <w:pStyle w:val="Normal"/>
        <w:rPr>
          <w:sz w:val="32"/>
          <w:szCs w:val="32"/>
        </w:rPr>
      </w:pPr>
      <w:r>
        <w:rPr>
          <w:sz w:val="32"/>
          <w:szCs w:val="32"/>
        </w:rPr>
        <w:tab/>
        <w:t>“Alright, I think that I would like larger breasts. About to here would be good.” Having put thought into this before, Jennifer’s hands cupped an area a distance from her chest as she spoke, outlining the change she wanted made. Jeannie’s grin grew wider, and a pink glow enshrouded her fingertips as she flicked her wrist in the brunette’s direction.</w:t>
      </w:r>
    </w:p>
    <w:p>
      <w:pPr>
        <w:pStyle w:val="Normal"/>
        <w:rPr>
          <w:sz w:val="32"/>
          <w:szCs w:val="32"/>
        </w:rPr>
      </w:pPr>
      <w:r>
        <w:rPr>
          <w:sz w:val="32"/>
          <w:szCs w:val="32"/>
        </w:rPr>
      </w:r>
    </w:p>
    <w:p>
      <w:pPr>
        <w:pStyle w:val="Normal"/>
        <w:rPr>
          <w:sz w:val="32"/>
          <w:szCs w:val="32"/>
        </w:rPr>
      </w:pPr>
      <w:r>
        <w:rPr>
          <w:sz w:val="32"/>
          <w:szCs w:val="32"/>
        </w:rPr>
        <w:tab/>
        <w:t>Jennifer’s breath caught in her throat as a powerful tingling sensation rushed through her chest. As the tingling subsided, the woman’s attention was soon drawn to her breasts again as waves of pleasure began to pulse through them. Jennifer looked down, and her jaw immediately dropped; her boobs were noticeably larger than they had just been, and each surge of warmth that ran through her tits was immediately followed by a new spurt of growth.</w:t>
      </w:r>
    </w:p>
    <w:p>
      <w:pPr>
        <w:pStyle w:val="Normal"/>
        <w:rPr>
          <w:sz w:val="32"/>
          <w:szCs w:val="32"/>
        </w:rPr>
      </w:pPr>
      <w:r>
        <w:rPr>
          <w:sz w:val="32"/>
          <w:szCs w:val="32"/>
        </w:rPr>
      </w:r>
    </w:p>
    <w:p>
      <w:pPr>
        <w:pStyle w:val="Normal"/>
        <w:rPr>
          <w:sz w:val="32"/>
          <w:szCs w:val="32"/>
        </w:rPr>
      </w:pPr>
      <w:r>
        <w:rPr>
          <w:sz w:val="32"/>
          <w:szCs w:val="32"/>
        </w:rPr>
        <w:tab/>
        <w:t>The hot feelings in Jennifer’s boobs wasted no time in shooting south to her pussy; in no time, the woman’s mound was sopping in lubrication, and streams of her juices were running down her inner thighs. The brunette tasked her left hand with satisfying her throbbing slit as she kept her now half-closed eyes locked onto her swelling tits. Pulse after pulse of warmth served to make the mounds of flesh bobbing on Jennifer’s chest bulge out further and further.</w:t>
      </w:r>
    </w:p>
    <w:p>
      <w:pPr>
        <w:pStyle w:val="Normal"/>
        <w:rPr>
          <w:sz w:val="32"/>
          <w:szCs w:val="32"/>
        </w:rPr>
      </w:pPr>
      <w:r>
        <w:rPr>
          <w:sz w:val="32"/>
          <w:szCs w:val="32"/>
        </w:rPr>
      </w:r>
    </w:p>
    <w:p>
      <w:pPr>
        <w:pStyle w:val="Normal"/>
        <w:rPr>
          <w:sz w:val="32"/>
          <w:szCs w:val="32"/>
        </w:rPr>
      </w:pPr>
      <w:r>
        <w:rPr>
          <w:sz w:val="32"/>
          <w:szCs w:val="32"/>
        </w:rPr>
        <w:tab/>
        <w:t>The brunette had not yet touched her swollen breasts, fearing that this bout of growth was only a dream and trying to touch the gorgeous tits that were now perched on her chest would only wake her up. The temptation eventually grew too great to resist though, and her right hand came up to sink into the fleshy orbs. The skin she found there was pliant, soft, and warm, and the overpowering sensations of pleasure that emanated from her breasts wherever she touched them were everything she had ever dreamed of. Jeannie stood over the joyously writhing woman, and her face grew into a mischievous grin as she spoke quietly to herself.</w:t>
      </w:r>
    </w:p>
    <w:p>
      <w:pPr>
        <w:pStyle w:val="Normal"/>
        <w:rPr>
          <w:sz w:val="32"/>
          <w:szCs w:val="32"/>
        </w:rPr>
      </w:pPr>
      <w:r>
        <w:rPr>
          <w:sz w:val="32"/>
          <w:szCs w:val="32"/>
        </w:rPr>
      </w:r>
    </w:p>
    <w:p>
      <w:pPr>
        <w:pStyle w:val="Normal"/>
        <w:rPr>
          <w:sz w:val="32"/>
          <w:szCs w:val="32"/>
        </w:rPr>
      </w:pPr>
      <w:r>
        <w:rPr>
          <w:sz w:val="32"/>
          <w:szCs w:val="32"/>
        </w:rPr>
        <w:tab/>
        <w:t>“Yeah, I’m going to have fun with you.” If Jennifer heard the statement, the only move she made to acknowledge it was to burst into a screaming orgasm as her swollen tits surged forward one last time, finally reaching the size the brunette had specified. She had fallen to her knees sometime ago, and her errant hands continued frantically groping any soft part of her body that she could reach even as her body arched in ecstasy.</w:t>
      </w:r>
    </w:p>
    <w:p>
      <w:pPr>
        <w:pStyle w:val="Normal"/>
        <w:rPr>
          <w:sz w:val="32"/>
          <w:szCs w:val="32"/>
        </w:rPr>
      </w:pPr>
      <w:r>
        <w:rPr>
          <w:sz w:val="32"/>
          <w:szCs w:val="32"/>
        </w:rPr>
      </w:r>
    </w:p>
    <w:p>
      <w:pPr>
        <w:pStyle w:val="Normal"/>
        <w:rPr>
          <w:sz w:val="32"/>
          <w:szCs w:val="32"/>
        </w:rPr>
      </w:pPr>
      <w:r>
        <w:rPr>
          <w:sz w:val="32"/>
          <w:szCs w:val="32"/>
        </w:rPr>
        <w:tab/>
        <w:t>After she recovered, a panting Jennifer dropped her gaze down to her body, or more specifically, her chest. Her tits had grown dramatically, now reaching the soccer ball size she had so often fantasized about. They jutted proudly from her torso, their only concession to gravity being to let themselves droop slightly into a rounded teardrop shape. Her brief glance past the magnificent mounds confirmed that her pussy had enjoyed the expansion as well, as copious amounts of juices completely covered her inner thighs, as well as a few spots on the floor directly beneath her.</w:t>
      </w:r>
    </w:p>
    <w:p>
      <w:pPr>
        <w:pStyle w:val="Normal"/>
        <w:rPr>
          <w:sz w:val="32"/>
          <w:szCs w:val="32"/>
        </w:rPr>
      </w:pPr>
      <w:r>
        <w:rPr>
          <w:sz w:val="32"/>
          <w:szCs w:val="32"/>
        </w:rPr>
      </w:r>
    </w:p>
    <w:p>
      <w:pPr>
        <w:pStyle w:val="Normal"/>
        <w:rPr/>
      </w:pPr>
      <w:r>
        <w:rPr>
          <w:sz w:val="32"/>
          <w:szCs w:val="32"/>
        </w:rPr>
        <w:tab/>
        <w:t>“I wish I had bigger nipples.” Jennifer looked at her breasts again in confusion after the completely unexpected words left her lips. She suddenly noted that her nipples didn’t seem to have received the same treatment as the rest of her boobs, and had stayed the same size as they were before. She wasn’t sure why she wished it out loud, though; she distinctly remembered Jeannie telling her that she would only grant one wish.</w:t>
      </w:r>
    </w:p>
    <w:p>
      <w:pPr>
        <w:pStyle w:val="Normal"/>
        <w:rPr>
          <w:sz w:val="32"/>
          <w:szCs w:val="32"/>
        </w:rPr>
      </w:pPr>
      <w:r>
        <w:rPr>
          <w:sz w:val="32"/>
          <w:szCs w:val="32"/>
        </w:rPr>
      </w:r>
    </w:p>
    <w:p>
      <w:pPr>
        <w:pStyle w:val="Normal"/>
        <w:rPr>
          <w:sz w:val="32"/>
          <w:szCs w:val="32"/>
        </w:rPr>
      </w:pPr>
      <w:r>
        <w:rPr>
          <w:sz w:val="32"/>
          <w:szCs w:val="32"/>
        </w:rPr>
        <w:tab/>
        <w:t>The nubs that capped her oversized breasts didn’t seem to care about that logic, however, as they immediately began to tingle as well. The shocked woman swiftly gathered up her swollen tits in both hands and held them up to her face for a better view. The sight that greeted her only confirmed what the pulses of warmth that were already surging into her nipples had told her: her nipples were, in fact, growing.</w:t>
      </w:r>
    </w:p>
    <w:p>
      <w:pPr>
        <w:pStyle w:val="Normal"/>
        <w:rPr>
          <w:sz w:val="32"/>
          <w:szCs w:val="32"/>
        </w:rPr>
      </w:pPr>
      <w:r>
        <w:rPr>
          <w:sz w:val="32"/>
          <w:szCs w:val="32"/>
        </w:rPr>
      </w:r>
    </w:p>
    <w:p>
      <w:pPr>
        <w:pStyle w:val="Normal"/>
        <w:rPr>
          <w:sz w:val="32"/>
          <w:szCs w:val="32"/>
        </w:rPr>
      </w:pPr>
      <w:r>
        <w:rPr>
          <w:sz w:val="32"/>
          <w:szCs w:val="32"/>
        </w:rPr>
        <w:tab/>
        <w:t>By the time she noticed that the growth was happening, Jennifer’s areolas had already swelled to the width of soup cans, and were capped with puffy nipples as long and thick as the tips of her thumbs, and both showed no signs of slowing down. The pink, bumpy skin of the brunette’s areolas continued to spread steadily across the lightly tanned skin of her tits, and her fleshy nubs continued to gradually swell in width even as they reached forward. An intense pressure was constantly forcing its way into her now throbbing nipples, and her breaths quickly began to come in gasps; if anything, the pleasure that came from this growth was even more powerful than the last one, and it was all Jennifer could do to stop herself from orgasming right on the spot.</w:t>
      </w:r>
    </w:p>
    <w:p>
      <w:pPr>
        <w:pStyle w:val="Normal"/>
        <w:rPr>
          <w:sz w:val="32"/>
          <w:szCs w:val="32"/>
        </w:rPr>
      </w:pPr>
      <w:r>
        <w:rPr>
          <w:sz w:val="32"/>
          <w:szCs w:val="32"/>
        </w:rPr>
      </w:r>
    </w:p>
    <w:p>
      <w:pPr>
        <w:pStyle w:val="Normal"/>
        <w:rPr>
          <w:sz w:val="32"/>
          <w:szCs w:val="32"/>
        </w:rPr>
      </w:pPr>
      <w:r>
        <w:rPr>
          <w:sz w:val="32"/>
          <w:szCs w:val="32"/>
        </w:rPr>
        <w:tab/>
        <w:t>The brunette’s pink areolas had grown as wide as dinner plates, and her thick nipples bulged out slightly larger than golf balls by the time their swelling finally began to slow down. With all of the various sensations that bombarded Jennifer’s body over the past several minutes, she began to have trouble staying upright, and began to tip forward. Her arms came forward just in time to halt her descent, but the nubs that capped her oversized tits that, while extremely sensitive before, were doubly so in their current swollen state, managed to brush against the cool, tiled floor in the process.</w:t>
      </w:r>
    </w:p>
    <w:p>
      <w:pPr>
        <w:pStyle w:val="Normal"/>
        <w:rPr>
          <w:sz w:val="32"/>
          <w:szCs w:val="32"/>
        </w:rPr>
      </w:pPr>
      <w:r>
        <w:rPr>
          <w:sz w:val="32"/>
          <w:szCs w:val="32"/>
        </w:rPr>
      </w:r>
    </w:p>
    <w:p>
      <w:pPr>
        <w:pStyle w:val="Normal"/>
        <w:rPr>
          <w:sz w:val="32"/>
          <w:szCs w:val="32"/>
        </w:rPr>
      </w:pPr>
      <w:r>
        <w:rPr>
          <w:sz w:val="32"/>
          <w:szCs w:val="32"/>
        </w:rPr>
        <w:tab/>
        <w:t>The pulsing sensations in Jennifer’s oversensitive nipples ran straight to her pussy, which instantly began to quiver in ecstasy once more. Her firm, rounded ass was thrust up invitingly behind her, moving forward and back in a humping motion. The brunette gave out a sultry moan which started low, but quickly began to rise into a wail as the orgasm took hold of her. Her throbbing mound suddenly released a new spurt of pussy juices in response, which further soaked her inner thighs and began to create a small puddle beneath her.</w:t>
      </w:r>
    </w:p>
    <w:p>
      <w:pPr>
        <w:pStyle w:val="Normal"/>
        <w:rPr>
          <w:sz w:val="32"/>
          <w:szCs w:val="32"/>
        </w:rPr>
      </w:pPr>
      <w:r>
        <w:rPr>
          <w:sz w:val="32"/>
          <w:szCs w:val="32"/>
        </w:rPr>
      </w:r>
    </w:p>
    <w:p>
      <w:pPr>
        <w:pStyle w:val="Normal"/>
        <w:rPr>
          <w:sz w:val="32"/>
          <w:szCs w:val="32"/>
        </w:rPr>
      </w:pPr>
      <w:r>
        <w:rPr>
          <w:sz w:val="32"/>
          <w:szCs w:val="32"/>
        </w:rPr>
        <w:tab/>
        <w:t>After Jennifer’s pleasured squirming subsided, the woman slowly began make her way back to an upright position. Despite her limbs that continued to tremble after repeated orgasms as well as the two pendulous breasts that hung from her torso, she managed to raise herself back to a kneeling position, and turned to face Jeannie. The blond was gazing back at her in both mirth and lust, and Jennifer spoke up in a breathy voice.</w:t>
      </w:r>
    </w:p>
    <w:p>
      <w:pPr>
        <w:pStyle w:val="Normal"/>
        <w:rPr>
          <w:sz w:val="32"/>
          <w:szCs w:val="32"/>
        </w:rPr>
      </w:pPr>
      <w:r>
        <w:rPr>
          <w:sz w:val="32"/>
          <w:szCs w:val="32"/>
        </w:rPr>
      </w:r>
    </w:p>
    <w:p>
      <w:pPr>
        <w:pStyle w:val="Normal"/>
        <w:rPr>
          <w:sz w:val="32"/>
          <w:szCs w:val="32"/>
        </w:rPr>
      </w:pPr>
      <w:r>
        <w:rPr>
          <w:sz w:val="32"/>
          <w:szCs w:val="32"/>
        </w:rPr>
        <w:tab/>
        <w:t>“What just happened? I thought there was only one wish.” Jeannie smirked mischievously at the kneeling woman before her, admiring her new attributes and losing herself in fantasy for a few moments. She suddenly remembered the frantic question that was just asked of her by that same woman, and spoke up in a dismissing voice.</w:t>
      </w:r>
    </w:p>
    <w:p>
      <w:pPr>
        <w:pStyle w:val="Normal"/>
        <w:rPr>
          <w:sz w:val="32"/>
          <w:szCs w:val="32"/>
        </w:rPr>
      </w:pPr>
      <w:r>
        <w:rPr>
          <w:sz w:val="32"/>
          <w:szCs w:val="32"/>
        </w:rPr>
      </w:r>
    </w:p>
    <w:p>
      <w:pPr>
        <w:pStyle w:val="Normal"/>
        <w:rPr/>
      </w:pPr>
      <w:r>
        <w:rPr>
          <w:sz w:val="32"/>
          <w:szCs w:val="32"/>
        </w:rPr>
        <w:tab/>
        <w:t>“Oh, that. Actually, I lied when I said that, sort of. The thing is, I can grant as many wishes as you request for the rest of your life; however, you get only one regular wish. After that first one, I can control you just enough to make you wish for anything I want you to, as long as it has a similar motivation as the first wish. You see, that first wish you made had sex as its motivation, so I can now make you wish for anything I feel like, as long as it involves sex somehow.” As Jennifer gaped at the revelation, Jeannie suddenly continued, “Oh right, one more thing I better take care of real quick.” With that, the brunette suddenly found her mouth opening by itself once more.</w:t>
      </w:r>
    </w:p>
    <w:p>
      <w:pPr>
        <w:pStyle w:val="Normal"/>
        <w:rPr>
          <w:sz w:val="32"/>
          <w:szCs w:val="32"/>
        </w:rPr>
      </w:pPr>
      <w:r>
        <w:rPr>
          <w:sz w:val="32"/>
          <w:szCs w:val="32"/>
        </w:rPr>
      </w:r>
    </w:p>
    <w:p>
      <w:pPr>
        <w:pStyle w:val="Normal"/>
        <w:rPr>
          <w:sz w:val="32"/>
          <w:szCs w:val="32"/>
        </w:rPr>
      </w:pPr>
      <w:r>
        <w:rPr>
          <w:sz w:val="32"/>
          <w:szCs w:val="32"/>
        </w:rPr>
        <w:tab/>
        <w:t>“I wish that I could only speak in sexy moans, unless I’m wishing for something that Jeannie would want me to wish for.” The blond grinned as the pink glow reappeared at her fingertips and then vanished again. Jennifer tried to speak up to verbally defend herself, but the only sounds that came out bore a striking resemblance to the ones she had been making when her enlarged nipples had grazed her floor only moments earlier. The woman’s hands quickly cupped over her mouth as her eyes widened in shock, and she quickly realized what she had gotten into.</w:t>
      </w:r>
    </w:p>
    <w:p>
      <w:pPr>
        <w:pStyle w:val="Normal"/>
        <w:rPr>
          <w:sz w:val="32"/>
          <w:szCs w:val="32"/>
        </w:rPr>
      </w:pPr>
      <w:r>
        <w:rPr>
          <w:sz w:val="32"/>
          <w:szCs w:val="32"/>
        </w:rPr>
      </w:r>
    </w:p>
    <w:p>
      <w:pPr>
        <w:pStyle w:val="Normal"/>
        <w:rPr>
          <w:sz w:val="32"/>
          <w:szCs w:val="32"/>
        </w:rPr>
      </w:pPr>
      <w:r>
        <w:rPr>
          <w:sz w:val="32"/>
          <w:szCs w:val="32"/>
        </w:rPr>
        <w:tab/>
        <w:t>Jennifer’s gaze soon turned back to her chest in order to gauge the damage done by the first unwanted wish. Her areolas were now immense, covering the entire front of each breast; however, their shape and color remained the same, so the only change was that there was now more of the almost perfectly round, baby pink circles of bumpy flesh. Her already monstrous nipples had grown even more since she had last looked at them, having each reached the size of her fist. She reached toward the fleshy protuberances to explore them, but when her hand accidentally brushed one of her immense boobs, the intense burst of sensation that very nearly sent her back to pleasurably writhing on the floor made her think better of it.</w:t>
      </w:r>
    </w:p>
    <w:p>
      <w:pPr>
        <w:pStyle w:val="Normal"/>
        <w:rPr>
          <w:sz w:val="32"/>
          <w:szCs w:val="32"/>
        </w:rPr>
      </w:pPr>
      <w:r>
        <w:rPr>
          <w:sz w:val="32"/>
          <w:szCs w:val="32"/>
        </w:rPr>
      </w:r>
    </w:p>
    <w:p>
      <w:pPr>
        <w:pStyle w:val="Normal"/>
        <w:rPr>
          <w:sz w:val="32"/>
          <w:szCs w:val="32"/>
        </w:rPr>
      </w:pPr>
      <w:r>
        <w:rPr>
          <w:sz w:val="32"/>
          <w:szCs w:val="32"/>
        </w:rPr>
        <w:tab/>
        <w:t>The brunette’s mind raced as she tried to think the situation through. Her legs, still weak from the barrage of orgasms, along with her heavy breasts would make it difficult to stand, let alone run, and she wouldn’t be able to tell anyone what was going on even if she could. Jennifer briefly imagined the kinds of wishes that Jeannie could force her to make, and resigned herself to the fact that she was completely at the supernatural being’s mercy for now. The aforementioned blonde’s amused voice then suddenly cut into her thoughts.</w:t>
      </w:r>
    </w:p>
    <w:p>
      <w:pPr>
        <w:pStyle w:val="Normal"/>
        <w:rPr>
          <w:sz w:val="32"/>
          <w:szCs w:val="32"/>
        </w:rPr>
      </w:pPr>
      <w:r>
        <w:rPr>
          <w:sz w:val="32"/>
          <w:szCs w:val="32"/>
        </w:rPr>
      </w:r>
    </w:p>
    <w:p>
      <w:pPr>
        <w:pStyle w:val="Normal"/>
        <w:rPr>
          <w:sz w:val="32"/>
          <w:szCs w:val="32"/>
        </w:rPr>
      </w:pPr>
      <w:r>
        <w:rPr>
          <w:sz w:val="32"/>
          <w:szCs w:val="32"/>
        </w:rPr>
        <w:tab/>
        <w:t>“Come on, why do you look so glum? It’s not like I’m going to torture you or anything; I only have your pleasure in mind right now.” The genielike being thought to herself for a moment, and then glanced back at the naked, overly busty, huge-nippled woman looking up at her. Jennifer’s mouth started moving again; she tried forcing her mouth shut before any words could come out, but she lost all voluntary control over the movements of that orifice, and her attempts to hold it shut with her hands failed miserably. Ultimately, the wishes made themselves known in a sultry version of Jennifer’s own voice.</w:t>
      </w:r>
    </w:p>
    <w:p>
      <w:pPr>
        <w:pStyle w:val="Normal"/>
        <w:rPr>
          <w:sz w:val="32"/>
          <w:szCs w:val="32"/>
        </w:rPr>
      </w:pPr>
      <w:r>
        <w:rPr>
          <w:sz w:val="32"/>
          <w:szCs w:val="32"/>
        </w:rPr>
      </w:r>
    </w:p>
    <w:p>
      <w:pPr>
        <w:pStyle w:val="Normal"/>
        <w:rPr>
          <w:sz w:val="32"/>
          <w:szCs w:val="32"/>
        </w:rPr>
      </w:pPr>
      <w:r>
        <w:rPr>
          <w:sz w:val="32"/>
          <w:szCs w:val="32"/>
        </w:rPr>
        <w:tab/>
        <w:t>“I wish that all of my responsibilities will be taken care of so I will able to have sex all day, every day without consequence. I also wish that my body will never become exhausted as a result of sex, and I can always become aroused, no matter how much sex I’ve had recently. Finally, I wish that my body will never run out of fluids, and sex will never dehydrate my body.” The short speech ended, and Jeannie’s fingertips flickered pink for a moment as she made good on the wishes. Jennifer felt a slight tingle run through her body, but otherwise felt nothing. The blond then chuckled slightly before she spoke again.</w:t>
      </w:r>
    </w:p>
    <w:p>
      <w:pPr>
        <w:pStyle w:val="Normal"/>
        <w:rPr>
          <w:sz w:val="32"/>
          <w:szCs w:val="32"/>
        </w:rPr>
      </w:pPr>
      <w:r>
        <w:rPr>
          <w:sz w:val="32"/>
          <w:szCs w:val="32"/>
        </w:rPr>
      </w:r>
    </w:p>
    <w:p>
      <w:pPr>
        <w:pStyle w:val="Normal"/>
        <w:rPr>
          <w:sz w:val="32"/>
          <w:szCs w:val="32"/>
        </w:rPr>
      </w:pPr>
      <w:r>
        <w:rPr>
          <w:sz w:val="32"/>
          <w:szCs w:val="32"/>
        </w:rPr>
        <w:tab/>
        <w:t>“There, you see? If I meant to hurt you, I wouldn’t worry about little things like that, now would I?” Try as she might, the brunette found that she couldn’t argue with the statement, and she relaxed slightly, though her features were still tinged with worry. Deciding that Jeannie didn’t have any malevolent intentions just yet, Jennifer turned her attention toward returning to her feet. The task proved more daunting than she would have expected, especially with her massive boobs throwing off her balance and her attention constantly having to be diverted to her swollen nipples to ensure they wouldn’t brush against anything.</w:t>
      </w:r>
    </w:p>
    <w:p>
      <w:pPr>
        <w:pStyle w:val="Normal"/>
        <w:rPr>
          <w:sz w:val="32"/>
          <w:szCs w:val="32"/>
        </w:rPr>
      </w:pPr>
      <w:r>
        <w:rPr>
          <w:sz w:val="32"/>
          <w:szCs w:val="32"/>
        </w:rPr>
      </w:r>
    </w:p>
    <w:p>
      <w:pPr>
        <w:pStyle w:val="Normal"/>
        <w:rPr>
          <w:sz w:val="32"/>
          <w:szCs w:val="32"/>
        </w:rPr>
      </w:pPr>
      <w:r>
        <w:rPr>
          <w:sz w:val="32"/>
          <w:szCs w:val="32"/>
        </w:rPr>
        <w:tab/>
        <w:t>“Ugh, I wish I could get back up.” A pink light flashed in the corner of Jennifer’s vision, and she suddenly found the weakness in her limbs dissipating and the awkward weight of her burgeoning boobs falling away. As she had managed to request, she was able to make her way back to her feet without any trouble. Wondering how she was able to speak normally again, the brunette turned back to Jeannie, and addressed her with an enticing sigh. The blond laughed softly for a few moments at the confused look that crossed Jennifer’s face and gave her reply.</w:t>
      </w:r>
    </w:p>
    <w:p>
      <w:pPr>
        <w:pStyle w:val="Normal"/>
        <w:rPr>
          <w:sz w:val="32"/>
          <w:szCs w:val="32"/>
        </w:rPr>
      </w:pPr>
      <w:r>
        <w:rPr>
          <w:sz w:val="32"/>
          <w:szCs w:val="32"/>
        </w:rPr>
      </w:r>
    </w:p>
    <w:p>
      <w:pPr>
        <w:pStyle w:val="Normal"/>
        <w:rPr>
          <w:sz w:val="32"/>
          <w:szCs w:val="32"/>
        </w:rPr>
      </w:pPr>
      <w:r>
        <w:rPr>
          <w:sz w:val="32"/>
          <w:szCs w:val="32"/>
        </w:rPr>
        <w:tab/>
        <w:t>“You’re probably wondering why you could make that wish, but you still can’t talk, am I right?” The brunette nodded eagerly, her face clearly showing her worry at what kind of news would be sent her way this time. The supernatural being continued, “Well, if you remember the wording of that wish that keeps you moaning instead of talking, it doesn’t apply when you’re making a wish that I would be willing to grant for you. If you want to wish me away, that’s not going to happen; if you want to wish those gorgeous boobs or those incredible nipples down so much as a size, you won’t be able to do that either.” Jennifer processed the new information; the conditions of what she could wish for seemed fairly open for the genie’s interpretation, so there wasn’t likely to be any loopholes that she could exploit to get out of this situation. However, she did have an idea to get rid of her annoying inability to speak.</w:t>
      </w:r>
    </w:p>
    <w:p>
      <w:pPr>
        <w:pStyle w:val="Normal"/>
        <w:rPr>
          <w:sz w:val="32"/>
          <w:szCs w:val="32"/>
        </w:rPr>
      </w:pPr>
      <w:r>
        <w:rPr>
          <w:sz w:val="32"/>
          <w:szCs w:val="32"/>
        </w:rPr>
      </w:r>
    </w:p>
    <w:p>
      <w:pPr>
        <w:pStyle w:val="Normal"/>
        <w:rPr>
          <w:sz w:val="32"/>
          <w:szCs w:val="32"/>
        </w:rPr>
      </w:pPr>
      <w:r>
        <w:rPr>
          <w:sz w:val="32"/>
          <w:szCs w:val="32"/>
        </w:rPr>
        <w:tab/>
        <w:t>“I wish I could talk normally again, as long as I say only things that Jeannie wouldn’t disapprove of.” The brunette sighed in relief as the words easily flowed from her lips. Relief turned into anger as she turned back toward the blond.</w:t>
      </w:r>
    </w:p>
    <w:p>
      <w:pPr>
        <w:pStyle w:val="Normal"/>
        <w:rPr>
          <w:sz w:val="32"/>
          <w:szCs w:val="32"/>
        </w:rPr>
      </w:pPr>
      <w:r>
        <w:rPr>
          <w:sz w:val="32"/>
          <w:szCs w:val="32"/>
        </w:rPr>
      </w:r>
    </w:p>
    <w:p>
      <w:pPr>
        <w:pStyle w:val="Normal"/>
        <w:rPr>
          <w:sz w:val="32"/>
          <w:szCs w:val="32"/>
        </w:rPr>
      </w:pPr>
      <w:r>
        <w:rPr>
          <w:sz w:val="32"/>
          <w:szCs w:val="32"/>
        </w:rPr>
        <w:tab/>
        <w:t>“Why did you do that to me? If I didn’t figure out how to undo the wish on my own, when would you have done it? Or would you have even bothered to let me speak again?” Jeannie was unfazed by the other woman’s rant, and she only waited for Jennifer to return to a semblance of calm before she answered.</w:t>
      </w:r>
    </w:p>
    <w:p>
      <w:pPr>
        <w:pStyle w:val="Normal"/>
        <w:rPr>
          <w:sz w:val="32"/>
          <w:szCs w:val="32"/>
        </w:rPr>
      </w:pPr>
      <w:r>
        <w:rPr>
          <w:sz w:val="32"/>
          <w:szCs w:val="32"/>
        </w:rPr>
      </w:r>
    </w:p>
    <w:p>
      <w:pPr>
        <w:pStyle w:val="Normal"/>
        <w:rPr>
          <w:sz w:val="32"/>
          <w:szCs w:val="32"/>
        </w:rPr>
      </w:pPr>
      <w:r>
        <w:rPr>
          <w:sz w:val="32"/>
          <w:szCs w:val="32"/>
        </w:rPr>
        <w:tab/>
        <w:t>“Look, I’ve been stuck in that bottle for centuries; there’s no way I’m going back into it. I’m sorry I practically took away your ability to speak for awhile, I really am, but that wish was the first thing I could think of that could guarantee that you wouldn’t be able to send me back without my permission.” Jennifer couldn’t come up with a response to that, especially when she was distracted by Jeannie, who had begun gazing reverently at her bulging nipples and licking her lips. The genie spoke up again, her voice infused with huskiness powerful enough to make the brunette step back in surprise.</w:t>
      </w:r>
    </w:p>
    <w:p>
      <w:pPr>
        <w:pStyle w:val="Normal"/>
        <w:rPr>
          <w:sz w:val="32"/>
          <w:szCs w:val="32"/>
        </w:rPr>
      </w:pPr>
      <w:r>
        <w:rPr>
          <w:sz w:val="32"/>
          <w:szCs w:val="32"/>
        </w:rPr>
      </w:r>
    </w:p>
    <w:p>
      <w:pPr>
        <w:pStyle w:val="Normal"/>
        <w:rPr>
          <w:sz w:val="32"/>
          <w:szCs w:val="32"/>
        </w:rPr>
      </w:pPr>
      <w:r>
        <w:rPr>
          <w:sz w:val="32"/>
          <w:szCs w:val="32"/>
        </w:rPr>
        <w:tab/>
        <w:t>“Okay, take me to your bedchambers. I’m horny as hell and we’ve been sitting around here talking for long enough.” Jennifer gulped audibly; she wasn’t sure if she was ready to actually have sex with this being, but it was clear that Jeannie would find a way to make her obey if she tried to refuse. Not only that, her obsession with tits was still very much alive and, though the size of Jennifer’s breasts had surpassed Jeannie’s by far, the mounds of flesh that sprang from the blonde’s chest still beckoned to h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A short, uneventful trek brought the naked brunette and the veil-covered blonde to Jennifer’s bedroom. The tanned woman stepped into the room, her tennis ball sized nipples leading the way. The space was unremarkable, with a normal double bed with dark blue sheets, an old fashioned wooden dresser, and a small entertainment center she used to watch television from bed, along with a smattering of less notable furnishings.</w:t>
      </w:r>
    </w:p>
    <w:p>
      <w:pPr>
        <w:pStyle w:val="Normal"/>
        <w:rPr>
          <w:sz w:val="32"/>
          <w:szCs w:val="32"/>
        </w:rPr>
      </w:pPr>
      <w:r>
        <w:rPr>
          <w:sz w:val="32"/>
          <w:szCs w:val="32"/>
        </w:rPr>
      </w:r>
    </w:p>
    <w:p>
      <w:pPr>
        <w:pStyle w:val="Normal"/>
        <w:rPr/>
      </w:pPr>
      <w:r>
        <w:rPr>
          <w:sz w:val="32"/>
          <w:szCs w:val="32"/>
        </w:rPr>
        <w:tab/>
        <w:t xml:space="preserve">Jeannie chose not to waste time taking in the view, and immediately turned toward the massively busty brunette. The genie gently but firmly pushed Jennifer toward the bed, her pouting lips beginning to purse together. The blond stalked toward the tanned woman leaning against the bed, and claimed her lips with her own. </w:t>
      </w:r>
    </w:p>
    <w:p>
      <w:pPr>
        <w:pStyle w:val="Normal"/>
        <w:rPr>
          <w:sz w:val="32"/>
          <w:szCs w:val="32"/>
        </w:rPr>
      </w:pPr>
      <w:r>
        <w:rPr>
          <w:sz w:val="32"/>
          <w:szCs w:val="32"/>
        </w:rPr>
      </w:r>
    </w:p>
    <w:p>
      <w:pPr>
        <w:pStyle w:val="Normal"/>
        <w:rPr>
          <w:sz w:val="32"/>
          <w:szCs w:val="32"/>
        </w:rPr>
      </w:pPr>
      <w:r>
        <w:rPr>
          <w:sz w:val="32"/>
          <w:szCs w:val="32"/>
        </w:rPr>
        <w:tab/>
        <w:t>The clearly impatient genie immediately snaked her tongue between Jennifer’s lips, probing the inside of her mouth with delicate precision. The trapped woman found herself growing aroused, though whether it was from the situation or from the sensuous female she was sharing the situation with, she couldn’t be sure. Just as Jennifer began to unexpectedly consider returning the kiss, the blond withdrew, her lust-filled green eyes gazing into the brunette’s blue ones for a moment before her head dropped lower.</w:t>
      </w:r>
    </w:p>
    <w:p>
      <w:pPr>
        <w:pStyle w:val="Normal"/>
        <w:rPr>
          <w:sz w:val="32"/>
          <w:szCs w:val="32"/>
        </w:rPr>
      </w:pPr>
      <w:r>
        <w:rPr>
          <w:sz w:val="32"/>
          <w:szCs w:val="32"/>
        </w:rPr>
      </w:r>
    </w:p>
    <w:p>
      <w:pPr>
        <w:pStyle w:val="Normal"/>
        <w:rPr>
          <w:sz w:val="32"/>
          <w:szCs w:val="32"/>
        </w:rPr>
      </w:pPr>
      <w:r>
        <w:rPr>
          <w:sz w:val="32"/>
          <w:szCs w:val="32"/>
        </w:rPr>
        <w:tab/>
        <w:t>A few quick movements from Jeannie sent the array of veils that covered her body to the floor, revealing average sized mocha colored nipples crowning her tits and a hairless pink slit nestled between her thighs. The now naked genie placed herself directly in front of Jennifer’s left fleshy breast, regarding the enormous nub that capped it with awe. Jeannie’s pink tongue flicked out against the enlarged nipple, causing Jennifer’s body to stiffen in pleasure from the sensation. The blond looked back at the brunette’s face, her grin seemingly combining lust, excitement, and mirth all at once. Somehow, Jennifer wasn’t surprised when her mouth betrayed her once more.</w:t>
      </w:r>
    </w:p>
    <w:p>
      <w:pPr>
        <w:pStyle w:val="Normal"/>
        <w:rPr>
          <w:sz w:val="32"/>
          <w:szCs w:val="32"/>
        </w:rPr>
      </w:pPr>
      <w:r>
        <w:rPr>
          <w:sz w:val="32"/>
          <w:szCs w:val="32"/>
        </w:rPr>
      </w:r>
    </w:p>
    <w:p>
      <w:pPr>
        <w:pStyle w:val="Normal"/>
        <w:rPr>
          <w:sz w:val="32"/>
          <w:szCs w:val="32"/>
        </w:rPr>
      </w:pPr>
      <w:r>
        <w:rPr>
          <w:sz w:val="32"/>
          <w:szCs w:val="32"/>
        </w:rPr>
        <w:tab/>
        <w:t>“First, I wish that my tits would lactate, and then I wish that my slit would squirt a lot more pussy juice when I’m horny and when I orgasm than it did before.” A pink flash was just noticeable over the curve of Jennifer’s giant breasts, and Jeannie stepped back slightly, as if to ensure she would be able to view the entirety of her handiwork. Jennifer felt uneasy with the recent turn of events; she did have a slight lactation fetish, but she had never considered being the one with milk filled tits herself, and she looked down at her fleshy orbs with concern.</w:t>
      </w:r>
    </w:p>
    <w:p>
      <w:pPr>
        <w:pStyle w:val="Normal"/>
        <w:rPr>
          <w:sz w:val="32"/>
          <w:szCs w:val="32"/>
        </w:rPr>
      </w:pPr>
      <w:r>
        <w:rPr>
          <w:sz w:val="32"/>
          <w:szCs w:val="32"/>
        </w:rPr>
      </w:r>
    </w:p>
    <w:p>
      <w:pPr>
        <w:pStyle w:val="Normal"/>
        <w:rPr>
          <w:sz w:val="32"/>
          <w:szCs w:val="32"/>
        </w:rPr>
      </w:pPr>
      <w:r>
        <w:rPr>
          <w:sz w:val="32"/>
          <w:szCs w:val="32"/>
        </w:rPr>
        <w:tab/>
        <w:t>The tingling sensation invaded her breasts once more, starting at their bases before working its way to her immense nipples. Suddenly, a deep gurgling sound came from deep within Jennifer’s chest. The noise was immediately followed by a warm feeling that began to literally fill her boobs, as though a hot liquid was beginning to pour into them. Each pulse of hot milk that burst into Jennifer’s tits was accompanied by a surge of pleasure that shot straight to her groin. A new tingling sensation worked its way through her pussy as it continued to throb; within moments, a burst of thick, clear fluid poured from the brunette’s slit, soaking her inner thighs, the floor, and anything else that may have been in its way.</w:t>
      </w:r>
    </w:p>
    <w:p>
      <w:pPr>
        <w:pStyle w:val="Normal"/>
        <w:rPr>
          <w:sz w:val="32"/>
          <w:szCs w:val="32"/>
        </w:rPr>
      </w:pPr>
      <w:r>
        <w:rPr>
          <w:sz w:val="32"/>
          <w:szCs w:val="32"/>
        </w:rPr>
      </w:r>
    </w:p>
    <w:p>
      <w:pPr>
        <w:pStyle w:val="Normal"/>
        <w:rPr>
          <w:sz w:val="32"/>
          <w:szCs w:val="32"/>
        </w:rPr>
      </w:pPr>
      <w:r>
        <w:rPr>
          <w:sz w:val="32"/>
          <w:szCs w:val="32"/>
        </w:rPr>
        <w:tab/>
        <w:t>Minutes later, Jennifer’s tits had already been completely filled by the streaming milk, but the torrent continued to flow into her. The woman looked on helplessly as her breasts began to surge forward once more, not growing, but stretching in order to accommodate the massive volume of liquid they were tasked to store. The brunette’s boobs bloated out further and further, the skin beginning to take on an angry red hue, and while her nipples swelled out once more, the skin that covered them began to turn purple, seemingly in protest of the ridiculous amount of fluid they were being forced to contain.</w:t>
      </w:r>
    </w:p>
    <w:p>
      <w:pPr>
        <w:pStyle w:val="Normal"/>
        <w:rPr>
          <w:sz w:val="32"/>
          <w:szCs w:val="32"/>
        </w:rPr>
      </w:pPr>
      <w:r>
        <w:rPr>
          <w:sz w:val="32"/>
          <w:szCs w:val="32"/>
        </w:rPr>
      </w:r>
    </w:p>
    <w:p>
      <w:pPr>
        <w:pStyle w:val="Normal"/>
        <w:rPr/>
      </w:pPr>
      <w:r>
        <w:rPr>
          <w:sz w:val="32"/>
          <w:szCs w:val="32"/>
        </w:rPr>
        <w:tab/>
        <w:t>Though Jennifer’s breasts were being bloated to the point that they should have been painful, the woman felt only pleasure from the experience. The erotic surges that crashed unrelentingly into her pussy increased in intensity with every ounce of milk that poured into her oversized tits. Deep, sensuous moans filled the room as Jennifer gave in to the sensations that bombarded her; the sounds soon became rapid and broken as the pulses began to come in too quickly for her to force out a complete moan between them. The brunette’s hips were trembling wildly as her throbbing cunt gushed wave after wave of sticky pussy juice onto her legs and the floor, and the fluid had begun to spray so wildly that even the bed and Jeannie’s legs were starting to become coated in the stuff.</w:t>
      </w:r>
    </w:p>
    <w:p>
      <w:pPr>
        <w:pStyle w:val="Normal"/>
        <w:rPr>
          <w:sz w:val="32"/>
          <w:szCs w:val="32"/>
        </w:rPr>
      </w:pPr>
      <w:r>
        <w:rPr>
          <w:sz w:val="32"/>
          <w:szCs w:val="32"/>
        </w:rPr>
      </w:r>
    </w:p>
    <w:p>
      <w:pPr>
        <w:pStyle w:val="Normal"/>
        <w:rPr>
          <w:sz w:val="32"/>
          <w:szCs w:val="32"/>
        </w:rPr>
      </w:pPr>
      <w:r>
        <w:rPr>
          <w:sz w:val="32"/>
          <w:szCs w:val="32"/>
        </w:rPr>
        <w:tab/>
        <w:t>Finally, the process had ended as quickly as it began; however, the intense pressure that filled Jennifer’s boobs remained, along with the gallons of milk that had bloated them. The woman looked down again in appraisal of the new changes to her body. Her breasts were much larger now, each at least the size of basketballs, and the blue veins that made themselves visible contrasted with the redness that had taken over her normally tan skin. Her areolas had domed out from the pressure, and the swelling of her nipples had made them the size and general shape of pop cans. The fleshy nubs throbbed intensely, and they trembled of their own accord, as though they were naturally supposed to release by that point, but something was stopping them.</w:t>
      </w:r>
    </w:p>
    <w:p>
      <w:pPr>
        <w:pStyle w:val="Normal"/>
        <w:rPr>
          <w:sz w:val="32"/>
          <w:szCs w:val="32"/>
        </w:rPr>
      </w:pPr>
      <w:r>
        <w:rPr>
          <w:sz w:val="32"/>
          <w:szCs w:val="32"/>
        </w:rPr>
      </w:r>
    </w:p>
    <w:p>
      <w:pPr>
        <w:pStyle w:val="Normal"/>
        <w:rPr>
          <w:sz w:val="32"/>
          <w:szCs w:val="32"/>
        </w:rPr>
      </w:pPr>
      <w:r>
        <w:rPr>
          <w:sz w:val="32"/>
          <w:szCs w:val="32"/>
        </w:rPr>
        <w:tab/>
        <w:t>The pale skinned genie that had caused the growth made her way back to the human woman, too overcome with lust to bother making an inspection of the results of her magic. The blond lowered herself so that she once again was face to nipple with the brunette. After a quick glance at Jennifer’s face, Jeannie leaned forward and widened her mouth, preparing to engulf the heavily engorged nub.</w:t>
      </w:r>
    </w:p>
    <w:p>
      <w:pPr>
        <w:pStyle w:val="Normal"/>
        <w:rPr>
          <w:sz w:val="32"/>
          <w:szCs w:val="32"/>
        </w:rPr>
      </w:pPr>
      <w:r>
        <w:rPr>
          <w:sz w:val="32"/>
          <w:szCs w:val="32"/>
        </w:rPr>
      </w:r>
    </w:p>
    <w:p>
      <w:pPr>
        <w:pStyle w:val="Normal"/>
        <w:rPr>
          <w:sz w:val="32"/>
          <w:szCs w:val="32"/>
        </w:rPr>
      </w:pPr>
      <w:r>
        <w:rPr>
          <w:sz w:val="32"/>
          <w:szCs w:val="32"/>
        </w:rPr>
        <w:tab/>
        <w:t>When the genie’s pouty lips lightly brushed the brunette’s swollen nipple, the pair of milk filled tits it was attached to began to shudder in anticipation. Time seemed to slow for Jennifer as the soft lips closed tenderly but securely over the fleshy protrusions, and she let out a low moan at the firm contact. When Jeannie began to suck at the immense nipple that filled her mouth, a burst of sensations erupted from the action, and much more as well.</w:t>
      </w:r>
    </w:p>
    <w:p>
      <w:pPr>
        <w:pStyle w:val="Normal"/>
        <w:rPr>
          <w:sz w:val="32"/>
          <w:szCs w:val="32"/>
        </w:rPr>
      </w:pPr>
      <w:r>
        <w:rPr>
          <w:sz w:val="32"/>
          <w:szCs w:val="32"/>
        </w:rPr>
      </w:r>
    </w:p>
    <w:p>
      <w:pPr>
        <w:pStyle w:val="Normal"/>
        <w:rPr>
          <w:sz w:val="32"/>
          <w:szCs w:val="32"/>
        </w:rPr>
      </w:pPr>
      <w:r>
        <w:rPr>
          <w:sz w:val="32"/>
          <w:szCs w:val="32"/>
        </w:rPr>
        <w:tab/>
        <w:t>A thick stream of creamy white fluid shot out of the throbbing nub and into the genie’s mouth. Jeannie seemed to have no trouble keeping up her swallowing of the intense flow of almost sugary liquid that surged forth, even when the flood began to steadily increase. A crescendo of moans signaled the pleasure Jennifer was receiving from the treatment, as well as a renewed flow of juices that steadily poured from the woman’s throbbing mound. Not only were the erotic sensations overpowering to the brunette, but an incredible feeling of relief came over her left breast as it, as well as the nub attached to it, returned to their original size and color.</w:t>
      </w:r>
    </w:p>
    <w:p>
      <w:pPr>
        <w:pStyle w:val="Normal"/>
        <w:rPr>
          <w:sz w:val="32"/>
          <w:szCs w:val="32"/>
        </w:rPr>
      </w:pPr>
      <w:r>
        <w:rPr>
          <w:sz w:val="32"/>
          <w:szCs w:val="32"/>
        </w:rPr>
      </w:r>
    </w:p>
    <w:p>
      <w:pPr>
        <w:pStyle w:val="Normal"/>
        <w:rPr>
          <w:sz w:val="32"/>
          <w:szCs w:val="32"/>
        </w:rPr>
      </w:pPr>
      <w:r>
        <w:rPr>
          <w:sz w:val="32"/>
          <w:szCs w:val="32"/>
        </w:rPr>
        <w:tab/>
        <w:t>Minutes passed, and Jennifer’s left breast was finally nearly devoid of the hot milk; Jeannie, for some reason, still looked as thin as ever, despite having just drank gallons of Jennifer’s sweet nectar. The tanned woman looked down at the juncture at her thighs with concern, finding her pussy still shuddering as it continued to release its own brand of nectar. Deciding after a few moments that the flow wasn’t stopping, Jennifer looked uncertainly back up at the genie, who was grinning at her once again. Half expecting another unsolicited wish to burst from her mouth, the brunette was surprised when the blond gave her a gentle push instead, sending her backwards onto the be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b/>
        <w:t>Jennifer’s breasts bobbed back and forth on her chest as her back landed on the cushioned surface of her mattress. The woman’s attention soon went toward her right breast, which had remained uncomfortably full; the deep red mass topped with an almost painfully hard purple nub stood straight up from her torso, the intense pressure it contained not even giving gravity the chance to flatten it even a little. Her comparatively smaller and less engorged left breast also seemed to defy gravity in how it thrust upward from her chest, but with the mass no longer stretched by gallons of milk, it was able to compress itself against her body a little.</w:t>
      </w:r>
    </w:p>
    <w:p>
      <w:pPr>
        <w:pStyle w:val="Normal"/>
        <w:rPr>
          <w:sz w:val="32"/>
          <w:szCs w:val="32"/>
        </w:rPr>
      </w:pPr>
      <w:r>
        <w:rPr>
          <w:sz w:val="32"/>
          <w:szCs w:val="32"/>
        </w:rPr>
      </w:r>
    </w:p>
    <w:p>
      <w:pPr>
        <w:pStyle w:val="Normal"/>
        <w:rPr>
          <w:sz w:val="32"/>
          <w:szCs w:val="32"/>
        </w:rPr>
      </w:pPr>
      <w:r>
        <w:rPr>
          <w:sz w:val="32"/>
          <w:szCs w:val="32"/>
        </w:rPr>
        <w:tab/>
        <w:t>The brunette’s thoughts were interrupted when Jeannie leapt onto the bed, landing with one foot on each side of her own body. The genie grinned lustily as she began to lower her body toward Jennifer’s, her pale, curvy hips swaying almost hypnotically. As the tanned woman watched the blond continue to slowly squat towards her, her eyes suddenly widened as it began to dawn on her what the genie was planning to do.</w:t>
      </w:r>
    </w:p>
    <w:p>
      <w:pPr>
        <w:pStyle w:val="Normal"/>
        <w:rPr>
          <w:sz w:val="32"/>
          <w:szCs w:val="32"/>
        </w:rPr>
      </w:pPr>
      <w:r>
        <w:rPr>
          <w:sz w:val="32"/>
          <w:szCs w:val="32"/>
        </w:rPr>
      </w:r>
    </w:p>
    <w:p>
      <w:pPr>
        <w:pStyle w:val="Normal"/>
        <w:rPr>
          <w:sz w:val="32"/>
          <w:szCs w:val="32"/>
        </w:rPr>
      </w:pPr>
      <w:r>
        <w:rPr>
          <w:sz w:val="32"/>
          <w:szCs w:val="32"/>
        </w:rPr>
        <w:tab/>
        <w:t>Sure enough, the genie’s crotch drew itself closer and closer to Jennifer’s swollen purple nipple. Jeannie stopped her descent for a moment, and reached down towards the brunette’s own slit, catching a handful of the thick lubricating fluid that seemed to refuse to stop pouring from the orifice. Her hand came back up, and allowed the goo to drip down onto the engorged flesh, making Jennifer groan in pleasure and causing her flow of womanly nectar to come forth slightly faster.</w:t>
      </w:r>
    </w:p>
    <w:p>
      <w:pPr>
        <w:pStyle w:val="Normal"/>
        <w:rPr>
          <w:sz w:val="32"/>
          <w:szCs w:val="32"/>
        </w:rPr>
      </w:pPr>
      <w:r>
        <w:rPr>
          <w:sz w:val="32"/>
          <w:szCs w:val="32"/>
        </w:rPr>
      </w:r>
    </w:p>
    <w:p>
      <w:pPr>
        <w:pStyle w:val="Normal"/>
        <w:rPr>
          <w:sz w:val="32"/>
          <w:szCs w:val="32"/>
        </w:rPr>
      </w:pPr>
      <w:r>
        <w:rPr>
          <w:sz w:val="32"/>
          <w:szCs w:val="32"/>
        </w:rPr>
        <w:tab/>
        <w:t>Jeannie lowered her body the rest of way to the tanned woman’s nipple, and Jennifer let out a sensual gasp as the blonde’s pussy carefully enveloped the throbbing mass. After a few more moments, the nub was no longer visible, and Jeannie relaxed herself with the nipple fully enveloped in her folds, her somewhat wide but firm ass resting on Jennifer’s swollen right boob. The brunette groaned once more, partly from the pleasant sensations coming from the contact, and partly from the discomfort of her painfully engorged tit.</w:t>
      </w:r>
    </w:p>
    <w:p>
      <w:pPr>
        <w:pStyle w:val="Normal"/>
        <w:rPr>
          <w:sz w:val="32"/>
          <w:szCs w:val="32"/>
        </w:rPr>
      </w:pPr>
      <w:r>
        <w:rPr>
          <w:sz w:val="32"/>
          <w:szCs w:val="32"/>
        </w:rPr>
      </w:r>
    </w:p>
    <w:p>
      <w:pPr>
        <w:pStyle w:val="Normal"/>
        <w:rPr>
          <w:sz w:val="32"/>
          <w:szCs w:val="32"/>
        </w:rPr>
      </w:pPr>
      <w:r>
        <w:rPr>
          <w:sz w:val="32"/>
          <w:szCs w:val="32"/>
        </w:rPr>
        <w:tab/>
        <w:t>The genie lifted her crotch back up, going upward until only the tip of Jennifer’s enlarged nub remained inside her. Jeannie then slowly slid herself back down the length of the throbbing nipple until her mound rested against the purpled flesh of the areola again. She repeated the process a few more times, and the tit began to shudder eagerly as she rose herself to the tip of the nipple; the breast began to quiver more and more as she lowered herself back down. Jennifer matched the apparent mood of her breast, her moans growing louder and louder in time to the trembling of her boob.</w:t>
      </w:r>
    </w:p>
    <w:p>
      <w:pPr>
        <w:pStyle w:val="Normal"/>
        <w:rPr>
          <w:sz w:val="32"/>
          <w:szCs w:val="32"/>
        </w:rPr>
      </w:pPr>
      <w:r>
        <w:rPr>
          <w:sz w:val="32"/>
          <w:szCs w:val="32"/>
        </w:rPr>
      </w:r>
    </w:p>
    <w:p>
      <w:pPr>
        <w:pStyle w:val="Normal"/>
        <w:rPr/>
      </w:pPr>
      <w:r>
        <w:rPr>
          <w:sz w:val="32"/>
          <w:szCs w:val="32"/>
        </w:rPr>
        <w:tab/>
        <w:t>As Jeannie’s pussy fully enclosed the engorged nipple again, her internal muscles pulled on the nub, eliciting a deep gasp from Jennifer and causing the breast to swell towards her. Warmth suddenly filled the genie’s groin as hot milk spurted directly into her; her movements didn’t stop there, though, and she even started humping the gushing nipple at a faster pace than before. The heat spread through Jeannie’s body as the sweet liquid continued to flow into it, and Jennifer continued to moan and sigh, both in ecstasy and in relief from the previously unrelenting pressure.</w:t>
      </w:r>
    </w:p>
    <w:p>
      <w:pPr>
        <w:pStyle w:val="Normal"/>
        <w:rPr>
          <w:sz w:val="32"/>
          <w:szCs w:val="32"/>
        </w:rPr>
      </w:pPr>
      <w:r>
        <w:rPr>
          <w:sz w:val="32"/>
          <w:szCs w:val="32"/>
        </w:rPr>
      </w:r>
    </w:p>
    <w:p>
      <w:pPr>
        <w:pStyle w:val="Normal"/>
        <w:rPr>
          <w:sz w:val="32"/>
          <w:szCs w:val="32"/>
        </w:rPr>
      </w:pPr>
      <w:r>
        <w:rPr>
          <w:sz w:val="32"/>
          <w:szCs w:val="32"/>
        </w:rPr>
        <w:tab/>
        <w:t>The brunette’s hands took the opportunity to rise up and firmly grope at her newly drained tits; after a few minutes, though, they reached up for a new target, and settled on fondling Jeannie’s comparatively smaller boobs and nipples. The genie soon began to become lost in the pleasure brought to her by the dainty fingers on her breasts and the swollen nipple lodged in her pussy. Her pace continued to quicken, and her bulbous ass noisily slapped against the equally bulbous tit just beneath it.</w:t>
      </w:r>
    </w:p>
    <w:p>
      <w:pPr>
        <w:pStyle w:val="Normal"/>
        <w:rPr>
          <w:sz w:val="32"/>
          <w:szCs w:val="32"/>
        </w:rPr>
      </w:pPr>
      <w:r>
        <w:rPr>
          <w:sz w:val="32"/>
          <w:szCs w:val="32"/>
        </w:rPr>
      </w:r>
    </w:p>
    <w:p>
      <w:pPr>
        <w:pStyle w:val="Normal"/>
        <w:rPr>
          <w:sz w:val="32"/>
          <w:szCs w:val="32"/>
        </w:rPr>
      </w:pPr>
      <w:r>
        <w:rPr>
          <w:sz w:val="32"/>
          <w:szCs w:val="32"/>
        </w:rPr>
        <w:tab/>
        <w:t>Jeannie continued to draw closer and closer to ecstasy, and she began to moan in time with the woman she rode on top of, the blonde’s blissful sounds slightly higher in pitch than those of the brunette. Moisture flowed from the genie’s slit to join the nectar that had already coated the slowly pinkening nipple. Jeannie soon felt her orgasm beginning to come on, and she slid herself up and down the nub even faster in response.</w:t>
      </w:r>
    </w:p>
    <w:p>
      <w:pPr>
        <w:pStyle w:val="Normal"/>
        <w:rPr>
          <w:sz w:val="32"/>
          <w:szCs w:val="32"/>
        </w:rPr>
      </w:pPr>
      <w:r>
        <w:rPr>
          <w:sz w:val="32"/>
          <w:szCs w:val="32"/>
        </w:rPr>
      </w:r>
    </w:p>
    <w:p>
      <w:pPr>
        <w:pStyle w:val="Normal"/>
        <w:rPr/>
      </w:pPr>
      <w:r>
        <w:rPr>
          <w:sz w:val="32"/>
          <w:szCs w:val="32"/>
        </w:rPr>
        <w:tab/>
        <w:t>Jennifer wasn’t sure just why she had reached up to grab Jeannie’s tits, but she found that she didn’t regret it; fondling the smooth, pliant flesh in her hands was an incredible feeling to her, building onto her already soaring arousal. Suddenly, the brunette heard an orgasmic howl from the woman straddling her now less bloated boob, and she soon felt a soft, squeezing pressure from the pussy surrounding her right nipple. The feelings that pulsed from the nub were intense, even more powerful than when Jeannie had been sucking on her tits, and a shudder went through her breasts.</w:t>
      </w:r>
    </w:p>
    <w:p>
      <w:pPr>
        <w:pStyle w:val="Normal"/>
        <w:rPr>
          <w:sz w:val="32"/>
          <w:szCs w:val="32"/>
        </w:rPr>
      </w:pPr>
      <w:r>
        <w:rPr>
          <w:sz w:val="32"/>
          <w:szCs w:val="32"/>
        </w:rPr>
      </w:r>
    </w:p>
    <w:p>
      <w:pPr>
        <w:pStyle w:val="Normal"/>
        <w:rPr>
          <w:sz w:val="32"/>
          <w:szCs w:val="32"/>
        </w:rPr>
      </w:pPr>
      <w:r>
        <w:rPr>
          <w:sz w:val="32"/>
          <w:szCs w:val="32"/>
        </w:rPr>
        <w:tab/>
        <w:t>The quivering sensation ran down from Jennifer’s boobs and began to make its way to her pussy. As the feeling drew closer to her mound, the woman felt the onset of another orgasm approaching. This one would be big, she realized, even bigger than any of the others she had experienced so far tonight. Her breathing came faster, sweat ran down her flushed face and coated her body, and her pussy throbbed harder than it ever had before.</w:t>
      </w:r>
    </w:p>
    <w:p>
      <w:pPr>
        <w:pStyle w:val="Normal"/>
        <w:rPr>
          <w:sz w:val="32"/>
          <w:szCs w:val="32"/>
        </w:rPr>
      </w:pPr>
      <w:r>
        <w:rPr>
          <w:sz w:val="32"/>
          <w:szCs w:val="32"/>
        </w:rPr>
      </w:r>
    </w:p>
    <w:p>
      <w:pPr>
        <w:pStyle w:val="Normal"/>
        <w:rPr>
          <w:sz w:val="32"/>
          <w:szCs w:val="32"/>
        </w:rPr>
      </w:pPr>
      <w:r>
        <w:rPr>
          <w:sz w:val="32"/>
          <w:szCs w:val="32"/>
        </w:rPr>
        <w:tab/>
        <w:t>The intense surge of pleasure finally centered on Jennifer’s pouring slit, and her hips suddenly began to tremble violently, almost managing to dislodge Jeannie from her perch. The brunette threw her head back as the orgasm hit, and released a loud, blissful wail. As the brunt of the pleasure passed, Jennifer realized that her legs now seemed to be stuck in a spread-eagle position, and it felt as though all of her body from the waist down was soaked.</w:t>
      </w:r>
    </w:p>
    <w:p>
      <w:pPr>
        <w:pStyle w:val="Normal"/>
        <w:rPr>
          <w:sz w:val="32"/>
          <w:szCs w:val="32"/>
        </w:rPr>
      </w:pPr>
      <w:r>
        <w:rPr>
          <w:sz w:val="32"/>
          <w:szCs w:val="32"/>
        </w:rPr>
      </w:r>
    </w:p>
    <w:p>
      <w:pPr>
        <w:pStyle w:val="Normal"/>
        <w:rPr/>
      </w:pPr>
      <w:r>
        <w:rPr>
          <w:sz w:val="32"/>
          <w:szCs w:val="32"/>
        </w:rPr>
        <w:tab/>
        <w:t>Jennifer looked between her massive breasts toward her crotch, and nearly passed out at what she saw. Her legs had been thrown wide apart by the flow of thick fluid coming from her pussy; her intense orgasm had apparently turned the stream into a jet, and the spray of juices had become nearly as wide around as her torso. The flow was powerful, easily shooting the goo all the way to the far end of the room where it splattered against the wall, and only the combined weight of Jeannie and her new boobs sitting on her chest kept the force from throwing her own body off of the bed.</w:t>
      </w:r>
    </w:p>
    <w:p>
      <w:pPr>
        <w:pStyle w:val="Normal"/>
        <w:rPr>
          <w:sz w:val="32"/>
          <w:szCs w:val="32"/>
        </w:rPr>
      </w:pPr>
      <w:r>
        <w:rPr>
          <w:sz w:val="32"/>
          <w:szCs w:val="32"/>
        </w:rPr>
      </w:r>
    </w:p>
    <w:p>
      <w:pPr>
        <w:pStyle w:val="Normal"/>
        <w:rPr>
          <w:sz w:val="32"/>
          <w:szCs w:val="32"/>
        </w:rPr>
      </w:pPr>
      <w:r>
        <w:rPr>
          <w:sz w:val="32"/>
          <w:szCs w:val="32"/>
        </w:rPr>
        <w:tab/>
        <w:t>Jennifer’s pussy continued to spray out sticky juices, practically soaking everything within view of her crotch. It was a few minutes before the thick fluids began to merely pour out of her slit rather than jet out of it, and it wasn’t until a while after Jeannie finally pulled herself from the once again tennis ball sized nipple that the flow reduced itself to something that could actually be considered human. Funnily enough, though the brunette was mentally exhausted from the marathon of sex, her body felt as though she had just gotten up after a good night’s rest.</w:t>
      </w:r>
    </w:p>
    <w:p>
      <w:pPr>
        <w:pStyle w:val="Normal"/>
        <w:rPr>
          <w:sz w:val="32"/>
          <w:szCs w:val="32"/>
        </w:rPr>
      </w:pPr>
      <w:r>
        <w:rPr>
          <w:sz w:val="32"/>
          <w:szCs w:val="32"/>
        </w:rPr>
      </w:r>
    </w:p>
    <w:p>
      <w:pPr>
        <w:pStyle w:val="Normal"/>
        <w:rPr>
          <w:sz w:val="32"/>
          <w:szCs w:val="32"/>
        </w:rPr>
      </w:pPr>
      <w:r>
        <w:rPr>
          <w:sz w:val="32"/>
          <w:szCs w:val="32"/>
        </w:rPr>
        <w:tab/>
        <w:t>Jennifer turned to her right, where Jeannie had let herself drop after the experience was over. The genie was breathing heavily, and her blond hair was spread out on the bed under her; her bountiful breasts were heaving, and her body had shown no signs that she had just had several gallons of milk forced into her body, both through her mouth and her pussy. Her slit, as Jennifer noticed, was releasing a small, when compared to her, flow of pussy juices onto the comforter of her bed, though a stream of pearly white liquid poured out from time to time as well. The genie turned her head towards the brunette, but Jennifer spoke first.</w:t>
      </w:r>
    </w:p>
    <w:p>
      <w:pPr>
        <w:pStyle w:val="Normal"/>
        <w:rPr>
          <w:sz w:val="32"/>
          <w:szCs w:val="32"/>
        </w:rPr>
      </w:pPr>
      <w:r>
        <w:rPr>
          <w:sz w:val="32"/>
          <w:szCs w:val="32"/>
        </w:rPr>
      </w:r>
    </w:p>
    <w:p>
      <w:pPr>
        <w:pStyle w:val="Normal"/>
        <w:rPr/>
      </w:pPr>
      <w:r>
        <w:rPr>
          <w:sz w:val="32"/>
          <w:szCs w:val="32"/>
        </w:rPr>
        <w:tab/>
        <w:t>“Okay, after all that, you think you can get over that horniness of yours?” Jeannie responded with that same mirthful grin, and one of her hands shot out to grab Jennifer’s closest nipple. The brunette was reduced to moaning in pleasure as the genie worked her hand up and down the giant nub, and the blond quickly followed up by reaching up with her other hand to fondle the tanned woman’s bulging boobs as well. Jennifer could just barely hear the genie’s next words through her pleasured daze.</w:t>
      </w:r>
    </w:p>
    <w:p>
      <w:pPr>
        <w:pStyle w:val="Normal"/>
        <w:rPr>
          <w:sz w:val="32"/>
          <w:szCs w:val="32"/>
        </w:rPr>
      </w:pPr>
      <w:r>
        <w:rPr>
          <w:sz w:val="32"/>
          <w:szCs w:val="32"/>
        </w:rPr>
      </w:r>
    </w:p>
    <w:p>
      <w:pPr>
        <w:pStyle w:val="Normal"/>
        <w:rPr/>
      </w:pPr>
      <w:r>
        <w:rPr>
          <w:sz w:val="32"/>
          <w:szCs w:val="32"/>
        </w:rPr>
        <w:tab/>
        <w:t>“Oh, we’ve just gotten starte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End Part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1:02:00Z</dcterms:created>
  <dc:creator>Dustin Rausch</dc:creator>
  <dc:description/>
  <cp:keywords/>
  <dc:language>en-US</dc:language>
  <cp:lastModifiedBy>Dustin Rausch</cp:lastModifiedBy>
  <dcterms:modified xsi:type="dcterms:W3CDTF">2007-11-06T06:45:00Z</dcterms:modified>
  <cp:revision>32</cp:revision>
  <dc:subject/>
  <dc:title/>
</cp:coreProperties>
</file>