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material is copyright and may only be redistributed by permission of the owner of said copyright.  (Ignore that, I was just kidding, simply don’t share and charge money for it.  Put it as a torrent for all I care.).  However, by viewing the following piece of literature, the reader agrees that they are at least 18 years of age (or the legal age requirement in their respective country of residence) and that they acknowledge no sort of offense to material in regards to BE.  To whom it may concern, this is my first piece of writing, and I am doing so to enhance my creative writing skills. Please feel free to contact me with any sort of criticism, but be gentle to my inbox and avoid spamming.  With that said, please enjoy.  Charles31415@gmail.com</w:t>
      </w:r>
    </w:p>
    <w:p>
      <w:pPr>
        <w:pStyle w:val="Normal"/>
        <w:rPr/>
      </w:pPr>
      <w:r>
        <w:rPr/>
      </w:r>
    </w:p>
    <w:p>
      <w:pPr>
        <w:pStyle w:val="Normal"/>
        <w:rPr>
          <w:b/>
          <w:b/>
          <w:bCs/>
        </w:rPr>
      </w:pPr>
      <w:r>
        <w:rPr>
          <w:b/>
          <w:bCs/>
        </w:rPr>
        <w:t>Laurie</w:t>
      </w:r>
    </w:p>
    <w:p>
      <w:pPr>
        <w:pStyle w:val="Normal"/>
        <w:rPr>
          <w:b/>
          <w:b/>
          <w:bCs/>
        </w:rPr>
      </w:pPr>
      <w:r>
        <w:rPr>
          <w:b/>
          <w:bCs/>
        </w:rPr>
      </w:r>
    </w:p>
    <w:p>
      <w:pPr>
        <w:pStyle w:val="Normal"/>
        <w:rPr/>
      </w:pPr>
      <w:r>
        <w:rPr/>
        <w:t>-Part 1-</w:t>
      </w:r>
    </w:p>
    <w:p>
      <w:pPr>
        <w:pStyle w:val="Normal"/>
        <w:rPr>
          <w:b/>
          <w:b/>
          <w:bCs/>
        </w:rPr>
      </w:pPr>
      <w:r>
        <w:rPr>
          <w:b/>
          <w:bCs/>
        </w:rPr>
      </w:r>
    </w:p>
    <w:p>
      <w:pPr>
        <w:pStyle w:val="Normal"/>
        <w:rPr/>
      </w:pPr>
      <w:r>
        <w:rPr/>
        <w:t>-Chapter 1- -I’ve just seen a face-</w:t>
      </w:r>
    </w:p>
    <w:p>
      <w:pPr>
        <w:pStyle w:val="Normal"/>
        <w:rPr/>
      </w:pPr>
      <w:r>
        <w:rPr/>
      </w:r>
    </w:p>
    <w:p>
      <w:pPr>
        <w:pStyle w:val="Normal"/>
        <w:rPr/>
      </w:pPr>
      <w:r>
        <w:rPr/>
        <w:t>“</w:t>
      </w:r>
      <w:r>
        <w:rPr/>
        <w:t>Beep…..Beep…..Beep…..blurrr..”  I could hear my alarm dieing down as I had successfully hit the snooze button, quite an accomplishment I must say as the damn clock was almost out of my arm’s reach.</w:t>
      </w:r>
    </w:p>
    <w:p>
      <w:pPr>
        <w:pStyle w:val="Normal"/>
        <w:ind w:firstLine="720"/>
        <w:rPr/>
      </w:pPr>
      <w:r>
        <w:rPr/>
        <w:t xml:space="preserve">I laid in bed still thinking about the girl I had seen last night on my way back to my dorm.  I had gone into town on my bicycle to pick up some food stuff in order to make some chicken alfredo for Friday night, when I saw the most lovely girl at the checkout stand.  She must have been about five foot six, a nice chestnut colored hair, slender but not anorexic looking, and some nice little curves.  I would have guessed her to be about a B cup, and for those wondering, she was standing behind me so I didn’t get a good look at her rear end.  What struck me the most was her eyes.  She had interesting hazel irises with what seemed to be a nice spiky brown pattern accenting the outer rim.  Her nose was petit and freckled, and she had a gentle chin with a very inviting set of lips.  We barely made contact, but on the way out she waved at me and quite simply said “hello”.  </w:t>
      </w:r>
    </w:p>
    <w:p>
      <w:pPr>
        <w:pStyle w:val="Normal"/>
        <w:ind w:firstLine="720"/>
        <w:rPr/>
      </w:pPr>
      <w:r>
        <w:rPr/>
        <w:t xml:space="preserve">I was rather nervous but managed a quaint “good evening “.  She introduced herself as Laurie and gave me no more than her e-mail address before heading the opposite way of my college grounds.  I was literally stunned, but held firmly to the post-it note in my hand.  On my way home, she was the only thing that my mind could think about, and how it happened that this beautiful yet complete stranger had any interest at all in me.  I wouldn’t consider myself “hot” as the correct terminology these days would dictate, however I would like to stick with “distinguished” as a proper description.  The past few years before college had seen me to a height of about 6’1”, with a slender frame from irregular exercise and bike riding, with blond hair with a halo cut and a face that grew hair faster than I could keep it decent.  For those that were wondering, my penis wasn’t all too impressive, but at roughly seven inches I wasn’t one to be complaining, besides, size could easily be made up for in other aspects if it ever came to being in question.  </w:t>
      </w:r>
    </w:p>
    <w:p>
      <w:pPr>
        <w:pStyle w:val="Normal"/>
        <w:ind w:firstLine="720"/>
        <w:rPr/>
      </w:pPr>
      <w:r>
        <w:rPr/>
        <w:t>I digress however;  it was the face that struck me the most, and I had actually dreamt of being with this girl throughout the night; holding her in my arm while strolling down the beach, smelling the eucalyptus trees and watching the sunset.  Call me a romantic, but I am a sucker for nature.  Upon awaking on a lovely Thursday, I began pondering if I should pursue this random female or not.  I only had a math class to worry about for the day and a small position paper to write for my class due Monday.  It seemed prudent that I e-mail Laurie as soon as possible, and hope for a reply.  Looking at my clock which was aching to buzz again as I had only set it on snooze, I figured that if class was at 11 o’clock, I had two hours to send the message and get myself ready, or at least presentable.  After logging off of my shiny new Macbook pro, I headed down the hall of Roosevelt dorm towards the men’s showers, the words still echoing in my head.</w:t>
      </w:r>
    </w:p>
    <w:p>
      <w:pPr>
        <w:pStyle w:val="Normal"/>
        <w:ind w:firstLine="720"/>
        <w:rPr/>
      </w:pPr>
      <w:r>
        <w:rPr/>
        <w:t>“</w:t>
      </w:r>
      <w:r>
        <w:rPr/>
        <w:t>Laurie, I barely grabbed your name last night, but your presence can still be felt even now.  You gave me your e-mail last night so I figured that perhaps you would like to get together sometime soon and maybe have coffee.  I am a freshman at the university myself, what about you?   By the way, as you may have noticed last night, I am preparing a chicken alfredo dish for tomorrow evening and you are more than welcome to join me.  My name is Charles, and please feel free to e-mail me back, or call me at 314-1592.  I look forward to hearing from you, Charles”</w:t>
      </w:r>
    </w:p>
    <w:p>
      <w:pPr>
        <w:pStyle w:val="Normal"/>
        <w:ind w:firstLine="720"/>
        <w:rPr/>
      </w:pPr>
      <w:r>
        <w:rPr/>
        <w:t>I asked myself if she would be interested or not, and if she would ever get back to my e-mail message.  I had little time to comprehend that odds however, as math class was ticking ever closer.  How could an engineer give up the chance to a day of integrating by parts?  All in all, math class was relatively boring, with a few interesting problems dealing with pumping some unnamed liquid out of a tub and into some unsuspecting victim’s ceiling.  I was eager to simply get back to my computer and see if I had received a reply or not.</w:t>
      </w:r>
    </w:p>
    <w:p>
      <w:pPr>
        <w:pStyle w:val="Normal"/>
        <w:ind w:firstLine="720"/>
        <w:rPr/>
      </w:pPr>
      <w:r>
        <w:rPr/>
        <w:t>To my delight, there were three unread messages.  The first two were garbage announcements; the first about enhancing my pen 15, and another about some upcoming game about some world of something or other.  The final message was the long awaited for response from Laurie.  It seemed that she was definitely interested in me, and would be glad to try some of the meal I was preparing.  It turns out that she was not attending the university, but had volunteered several times at charities, and was currently working with a group of students on a project.  She left out the details, and said that she would be glad to meet me Friday at six PM in Roosevelt on the 2</w:t>
      </w:r>
      <w:r>
        <w:rPr>
          <w:vertAlign w:val="superscript"/>
        </w:rPr>
        <w:t>nd</w:t>
      </w:r>
      <w:r>
        <w:rPr/>
        <w:t xml:space="preserve"> flood.  </w:t>
      </w:r>
    </w:p>
    <w:p>
      <w:pPr>
        <w:pStyle w:val="Normal"/>
        <w:ind w:firstLine="720"/>
        <w:rPr/>
      </w:pPr>
      <w:r>
        <w:rPr/>
        <w:t>It was as if I had been given a sacred message by an angel.  The beautiful girl that I had barely even talked with was now going to try a meal prepared by me, which I must say aren’t half bad, and she lived relatively close as well!  I knew that the next day and a half were going to be the longest I had had in a very long time, but I had a feeling that the wait would be well worth the rewards.</w:t>
      </w:r>
    </w:p>
    <w:p>
      <w:pPr>
        <w:pStyle w:val="Normal"/>
        <w:rPr/>
      </w:pPr>
      <w:r>
        <w:rPr/>
      </w:r>
    </w:p>
    <w:p>
      <w:pPr>
        <w:pStyle w:val="Normal"/>
        <w:rPr/>
      </w:pPr>
      <w:r>
        <w:rPr/>
        <w:t>-Chapter 2- -Lonely Is the Night-</w:t>
      </w:r>
    </w:p>
    <w:p>
      <w:pPr>
        <w:pStyle w:val="Normal"/>
        <w:rPr/>
      </w:pPr>
      <w:r>
        <w:rPr/>
      </w:r>
    </w:p>
    <w:p>
      <w:pPr>
        <w:pStyle w:val="Normal"/>
        <w:rPr/>
      </w:pPr>
      <w:r>
        <w:rPr/>
        <w:tab/>
        <w:t>As it turns out, Thursday progressed much slower than it should have; every second creeping along, the chat rooms  all empty, I finished my homework ahead of schedule, and I couldn’t find any decent servers to game on.  I ended up calling it a night early and getting some much appreciated shut eye for my hopefully brilliant Friday.  Class on Friday was simple, just a little bit of work in the morning as usual.  For those wondering, it’s the beginning of the week that holds most of my hours for classes.  This left me the afternoon to contemplate the meal with which I was to impress my guest Laurie.  I originally had planned on only a meal for myself, but now I had a purpose, a reason to put all of my effort into what would be my first and perhaps only chance of making a good impression with this beauty.</w:t>
      </w:r>
    </w:p>
    <w:p>
      <w:pPr>
        <w:pStyle w:val="Normal"/>
        <w:rPr/>
      </w:pPr>
      <w:r>
        <w:rPr/>
        <w:tab/>
        <w:t>I was stirring in the milk to my lumpy looking flour and butter base when I felt a presence on the 2</w:t>
      </w:r>
      <w:r>
        <w:rPr>
          <w:vertAlign w:val="superscript"/>
        </w:rPr>
        <w:t>nd</w:t>
      </w:r>
      <w:r>
        <w:rPr/>
        <w:t xml:space="preserve"> floor that wasn’t usual.  I just had a feeling, and sure enough when I turned my head around to inspect the source of this imbalance.  The gorgeous Laurie had just stepped off of the elevator and was slowly sauntering towards the common lounge and kitchen where I was working.  I can’t stress enough how astonishing she looked as she stepped out into the hallway.  Just like my first encounter with her, her face was simply magnificent, framed by the lovely chestnut hair that seemed to flow in waves down to a little past her shoulders.  Her lovely hazel eyes just seemed to stare my direction as she closed the gap between us.  The way that the woman walked was with confidence, and almost with a certain desire.  She was wearing a light yellow sundress that stopped at about mid-thigh, and displayed her strong, creamy, endless legs.  As she came closer, it seemed to me that she looked a little taller than our first meeting, when it finally clicked in my brain that she was wearing shoes with high heels; a strange thing that I hadn’t noticed this before, but still, she now seemed about five feet ten inches with the heels, and they definitely didn’t look to be adding that much height.   Finally I noticed that the dress was accentuating some very nice curves around the hips, seeming almost a little too tight for comfort, and ended in a low cut top that showed a slight amount of cleavage.  This was where I noticed another oddity.  It seemed as though she had a little more to flaunt up top than Wednesday evening, and her breasts looked to be closer to a C cup than the previous B.</w:t>
      </w:r>
    </w:p>
    <w:p>
      <w:pPr>
        <w:pStyle w:val="Normal"/>
        <w:rPr/>
      </w:pPr>
      <w:r>
        <w:rPr/>
        <w:tab/>
        <w:t>I politely said “hello” and pulled out the chair facing the direction from which she had just come inviting her to sit down as the meal was almost ready.  She graciously accepted and asked me how my day was going.  I was more than eager to speak with her, and almost yelled that I was having a terrific day so far.  However, I was keen enough to remember to ask her how her day was going as well, and she responded with a warm, “pretty good”.  I asked her what her day had been missing so far so that it wasn’t an excellent day and she replied ,” why, I haven’t had my wonderful dinner yet tonight.”  The night looked like things were going well and that this Laurie had potential to really be someone more than just a friend.  The meal was finished within a couple of minutes and over dinner we got to know a lot more about each other.  We exchanged phone numbers, talked about our favorite movies, colors, music, etc...  After the meal had finished, I offered her a small cup of chocolate ice cream which she gladly accepted and we continued to chat some more over tea and our quaint desert.  We had a surprising amount in common when it came to views on politics, and world issues and what have you; however she seemed to be a little distant throughout the entire conversation after the meal had finished.</w:t>
      </w:r>
    </w:p>
    <w:p>
      <w:pPr>
        <w:pStyle w:val="Normal"/>
        <w:ind w:firstLine="720"/>
        <w:rPr/>
      </w:pPr>
      <w:r>
        <w:rPr/>
        <w:t>It was as if there was something much more pressing on her mind.  I couldn’t quite pinpoint what exactly was bothering her, but I did notice that by around eight o’clock, she almost seemed to be having troubles breathing.  I asked her what was wrong and she simply replied that she had eaten too much.  This answer did not suffice, and that was when I noticed that her yellow top seemed a little more strained than earlier.  In fact, it seemed like it was under a lot more pressure than it was designed to hold.  She seemed to be breathing harder and her chest was heaving a bit more than it was an hour ago.  It was almost hypnotic the way that her breasts slowly moved back and forth in her dress, seeming as though they were growing and shrinking back down because of the way her low-cut top held them in.  After breaking myself of the slight bout of staring, I again asked her if she was going to be alright.  Her breathing had definitely intensified, and Laurie looked like she was in pain.  She said that she indeed wasn’t feeling too well, and should probably get back to her apartment as soon as possible.  She stood up to leave and as I rose from my chair I made the mental note that it was odd that she was almost looking me in the eye as she briskly made her way out of the kitchen and toward the hallway.  I tried to find out if she was going to call me back or if there was anything wrong with me, but she was too pre-occupied with getting to her place to say little more than, “thank you so much for dinner, I look forward to seeing you again.  Good night!”  And as she finished her brief parting message, I caught one last glimpse of her turning the corner for the elevator.  She looked as sexy as ever, but her shoes did look like the straps were digging into her Achilles tendon and the dress somehow seemed even tighter than before, especially up top.  “She must have liked that dress a lot and couldn’t find it in the right size” I thought while turning to clean up the mess that had accrued from the evening.</w:t>
      </w:r>
    </w:p>
    <w:p>
      <w:pPr>
        <w:pStyle w:val="Normal"/>
        <w:ind w:firstLine="720"/>
        <w:rPr/>
      </w:pPr>
      <w:r>
        <w:rPr/>
      </w:r>
    </w:p>
    <w:p>
      <w:pPr>
        <w:pStyle w:val="Normal"/>
        <w:rPr/>
      </w:pPr>
      <w:r>
        <w:rPr/>
        <w:t>-Chapter 3- -Extraordinary Girl-</w:t>
      </w:r>
    </w:p>
    <w:p>
      <w:pPr>
        <w:pStyle w:val="Normal"/>
        <w:rPr/>
      </w:pPr>
      <w:r>
        <w:rPr/>
        <w:tab/>
        <w:t>I could hear the birds chirping on the trees outside of my residence hall and some students chattering down the hall.  It sounded like some of the girls from my floor were talking about the party they had attended the night before.  It was about 9 o’clock in the morning and since my brain was not yet functioning, I couldn’t place a name or a face to the voices that I was hearing.  I slowly arose from my bed, wiping the grogginess from my eyes, grabbing my toothbrush on the way to the bathroom.  I passed the girls in the hallway on my trip, and realized that it was Jenna and Sarah who were gossiping so heavily.  Jenna, the girl who resided in the room that the girls were hanging out in, was definitely a knockout.  She was probably 5 foot 9 or 5 foot 10 inches with an incredibly gorgeous body.  She worked out daily and had a body that showed it.  Her legs were perfectly muscled, and led to a tight and healthy rear end that was accented by some very luscious hips and continued upward toward an impressive, and boner inducing set of D cups that were incredibly perky for their size due to the amount of exercise that she engaged in.  If one chose to get past this most impressive part of her, they would notice a friendly face with a flowing head of golden blond hair and welcoming blue eyes that just asked to be stared at.  She was indeed the most beautiful girl on the entire floor, and possibly the building.  The only downside was the sheer amount of partying that she did, and the resulting sheer amount of random guys that spent their time in her room.  Had she not had her eyes constantly set on other men, I would have tried to hook up with her; however it seemed to be a meaningless task and an unnecessary one at this point since I now had Laurie as my primary partner of choice.</w:t>
      </w:r>
    </w:p>
    <w:p>
      <w:pPr>
        <w:pStyle w:val="Normal"/>
        <w:rPr/>
      </w:pPr>
      <w:r>
        <w:rPr/>
        <w:tab/>
        <w:t>Jenna looked over at me as she was listening to Sarah talk about some drama that had occurred during dinner and asked me in a rather sexy voice if there was anything she could do me for, while leaning down to pick up something.  I hadn’t bothered to notice what she was reaching for, the view of her rather sumptuous breasts that were barely being contained by her camisole were much more an amusing sight.  Their perfect creamy skin creating quite a bit of cleavage that seemed to go on as far as the shirt would allow.  One could get lost just looking at her chest, each boob probably large enough to just quite not fit in my hand.  As she glanced upward and noticed that I had been entranced by the display she had just given me, Jenna seemed to actually come up slower, as if to potentially lengthen the amount of time in which I had to stare at her magnificent cleavage.</w:t>
      </w:r>
    </w:p>
    <w:p>
      <w:pPr>
        <w:pStyle w:val="Normal"/>
        <w:rPr/>
      </w:pPr>
      <w:r>
        <w:rPr/>
        <w:tab/>
        <w:t>“Is there anything I can help you with?”  She asked a second time.</w:t>
      </w:r>
    </w:p>
    <w:p>
      <w:pPr>
        <w:pStyle w:val="Normal"/>
        <w:rPr/>
      </w:pPr>
      <w:r>
        <w:rPr/>
        <w:tab/>
        <w:t>“Huh?  Uhh, no, I am just heading to the showers and heard you two conversing so I figured I would stop by to say hello.” I replied back as fast as I could.  I wasn’t going to wait around to see where this went, and abruptly made it safely to the restrooms without having to explain to Jenna why I was checking her out.</w:t>
      </w:r>
    </w:p>
    <w:p>
      <w:pPr>
        <w:pStyle w:val="Normal"/>
        <w:rPr/>
      </w:pPr>
      <w:r>
        <w:rPr/>
        <w:tab/>
        <w:t xml:space="preserve">After my shower, I returned to my room and noticed that I had a missed call on my cell phone from about five minutes ago.  I wasn’t sure who would be calling me at this hour, so I checked my voicemail and surprisingly, Laurie had given me a call.  Her message was short, but she thanked me for dinner, wishing that we could get together again soon.  The odd thing was that she sounded rather irked on the phone, as if something bad had happened, or was about to happen.  I couldn’t figure it out because everything seemed to be going well, and I decided I would call her back at around noon as she had requested.  All I could think about was seeing her beautiful face, the long chestnut hair, her perfect hazel eyes, and that wonderful body of hers again.  It just somehow seemed that each time I laid my eyes on her; she was more beautiful than the time before.  </w:t>
      </w:r>
    </w:p>
    <w:p>
      <w:pPr>
        <w:pStyle w:val="Normal"/>
        <w:rPr/>
      </w:pPr>
      <w:r>
        <w:rPr/>
        <w:tab/>
        <w:t>I decided to call her back and find out if she would be interested in hanging out later today or maybe doing something fun in the evening.  Who knew, perhaps she would want to go on a date with me and from there anything could happen.  Laurie was just so wonderful; I didn’t care what she wanted to do, as long as she wanted to do it with me.  The phone rang a couple of times before she picked up and I could hear that heavenly voice on the other line.</w:t>
      </w:r>
    </w:p>
    <w:p>
      <w:pPr>
        <w:pStyle w:val="Normal"/>
        <w:rPr/>
      </w:pPr>
      <w:r>
        <w:rPr/>
        <w:t>“</w:t>
      </w:r>
      <w:r>
        <w:rPr/>
        <w:t>Hello, who is this?” she inquired.</w:t>
      </w:r>
    </w:p>
    <w:p>
      <w:pPr>
        <w:pStyle w:val="Normal"/>
        <w:rPr/>
      </w:pPr>
      <w:r>
        <w:rPr/>
        <w:t>“</w:t>
      </w:r>
      <w:r>
        <w:rPr/>
        <w:t>It is Charles from last night; I was just calling to see how your morning was going.  I got your message from earlier, and was wondering if perhaps you wanted to do something later, if you aren’t busy that is.”</w:t>
      </w:r>
    </w:p>
    <w:p>
      <w:pPr>
        <w:pStyle w:val="Normal"/>
        <w:rPr/>
      </w:pPr>
      <w:r>
        <w:rPr/>
        <w:t>“</w:t>
      </w:r>
      <w:r>
        <w:rPr/>
        <w:t>Oh! Charlie, I am doing good and thank you for calling back.  I am so sorry I had to leave so abruptly last night.  I just wasn’t feeling very well and didn’t want to get sick somewhere besides my home.”</w:t>
      </w:r>
    </w:p>
    <w:p>
      <w:pPr>
        <w:pStyle w:val="Normal"/>
        <w:rPr/>
      </w:pPr>
      <w:r>
        <w:rPr/>
        <w:t>“</w:t>
      </w:r>
      <w:r>
        <w:rPr/>
        <w:t>Ahh, I see.  Was it something in the meal?”</w:t>
      </w:r>
    </w:p>
    <w:p>
      <w:pPr>
        <w:pStyle w:val="Normal"/>
        <w:rPr/>
      </w:pPr>
      <w:r>
        <w:rPr/>
        <w:t>“</w:t>
      </w:r>
      <w:r>
        <w:rPr/>
        <w:t>Oh heavens no.  The food was delightful, I just suddenly felt under the weather.  I can’t quite explain it.”</w:t>
      </w:r>
    </w:p>
    <w:p>
      <w:pPr>
        <w:pStyle w:val="Normal"/>
        <w:rPr/>
      </w:pPr>
      <w:r>
        <w:rPr/>
        <w:t>“</w:t>
      </w:r>
      <w:r>
        <w:rPr/>
        <w:t>That is rather unfortunate; I do hope you are feeling better this morning.”</w:t>
      </w:r>
    </w:p>
    <w:p>
      <w:pPr>
        <w:pStyle w:val="Normal"/>
        <w:rPr/>
      </w:pPr>
      <w:r>
        <w:rPr/>
        <w:t>“</w:t>
      </w:r>
      <w:r>
        <w:rPr/>
        <w:t>I am definitely feeling much better than last night.  I feel like a completely different person than what I was feeling.  As for your offer about doing something, I would love to go on a date with you.  If that was indeed what you were asking.”</w:t>
      </w:r>
    </w:p>
    <w:p>
      <w:pPr>
        <w:pStyle w:val="Normal"/>
        <w:rPr/>
      </w:pPr>
      <w:r>
        <w:rPr/>
        <w:tab/>
        <w:t>I was shocked at this last part.  I am a relatively shy person, and the girl I have been dreaming about for the past three days just accepted an offer to go on a date that I hadn’t even completely asked for.  Not that I was complaining about the date, but I was definitely surprised that she was so interested in me.</w:t>
      </w:r>
    </w:p>
    <w:p>
      <w:pPr>
        <w:pStyle w:val="Normal"/>
        <w:rPr/>
      </w:pPr>
      <w:r>
        <w:rPr/>
        <w:t>“</w:t>
      </w:r>
      <w:r>
        <w:rPr/>
        <w:t>Of course that is what I meant.  I think you are a very intriguing person, and would like to get to know you better.  Do you have any preferences in mind for what we shall do?  I was thinking dinner and a movie, or is that too cliché?”</w:t>
      </w:r>
    </w:p>
    <w:p>
      <w:pPr>
        <w:pStyle w:val="Normal"/>
        <w:rPr/>
      </w:pPr>
      <w:r>
        <w:rPr/>
        <w:t>“</w:t>
      </w:r>
      <w:r>
        <w:rPr/>
        <w:t>Heh, no that is not too cliché for me.  I would like that very much.  So, what time will you be picking me up?”</w:t>
      </w:r>
    </w:p>
    <w:p>
      <w:pPr>
        <w:pStyle w:val="Normal"/>
        <w:rPr/>
      </w:pPr>
      <w:r>
        <w:rPr/>
        <w:t>“</w:t>
      </w:r>
      <w:r>
        <w:rPr/>
        <w:t>Well, my car is in extended lockup since there is so little parking on campus.  How about same time last night, your place?”</w:t>
      </w:r>
    </w:p>
    <w:p>
      <w:pPr>
        <w:pStyle w:val="Normal"/>
        <w:rPr/>
      </w:pPr>
      <w:r>
        <w:rPr/>
        <w:t>“</w:t>
      </w:r>
      <w:r>
        <w:rPr/>
        <w:t>That would be perfect.  I live at 2750 Emory Street.  You should be able to map quest that right?”</w:t>
      </w:r>
    </w:p>
    <w:p>
      <w:pPr>
        <w:pStyle w:val="Normal"/>
        <w:rPr/>
      </w:pPr>
      <w:r>
        <w:rPr/>
        <w:t>“</w:t>
      </w:r>
      <w:r>
        <w:rPr/>
        <w:t>Definitely, that shouldn’t be a problem at all.  I look forward to seeing you again.  By the way, is there any particular restaurant or movie that you have been looking forward to?”</w:t>
      </w:r>
    </w:p>
    <w:p>
      <w:pPr>
        <w:pStyle w:val="Normal"/>
        <w:rPr/>
      </w:pPr>
      <w:r>
        <w:rPr/>
        <w:t>“</w:t>
      </w:r>
      <w:r>
        <w:rPr/>
        <w:t>There isn’t really a restaurant in particular, but I have been wanting to see that new comical romance movie that just came out yesterday.”</w:t>
      </w:r>
    </w:p>
    <w:p>
      <w:pPr>
        <w:pStyle w:val="Normal"/>
        <w:rPr/>
      </w:pPr>
      <w:r>
        <w:rPr/>
        <w:t>“</w:t>
      </w:r>
      <w:r>
        <w:rPr/>
        <w:t>Alright then, sounds like we have a plan.  I will be at your house at 6 o’clock.  Is there anything else that needs to be covered?</w:t>
      </w:r>
    </w:p>
    <w:p>
      <w:pPr>
        <w:pStyle w:val="Normal"/>
        <w:rPr/>
      </w:pPr>
      <w:r>
        <w:rPr/>
        <w:tab/>
        <w:t>It was at this point that the line went quiet for a couple moments before she replied.</w:t>
      </w:r>
    </w:p>
    <w:p>
      <w:pPr>
        <w:pStyle w:val="Normal"/>
        <w:rPr/>
      </w:pPr>
      <w:r>
        <w:rPr/>
        <w:t>“</w:t>
      </w:r>
      <w:r>
        <w:rPr/>
        <w:t>Nope, everything seems fine.  I look forward to seeing you at six.”</w:t>
      </w:r>
    </w:p>
    <w:p>
      <w:pPr>
        <w:pStyle w:val="Normal"/>
        <w:rPr/>
      </w:pPr>
      <w:r>
        <w:rPr/>
        <w:t>“</w:t>
      </w:r>
      <w:r>
        <w:rPr/>
        <w:t>Ok, have a nice day then Laurie.”</w:t>
      </w:r>
    </w:p>
    <w:p>
      <w:pPr>
        <w:pStyle w:val="Normal"/>
        <w:rPr/>
      </w:pPr>
      <w:r>
        <w:rPr/>
        <w:t>“</w:t>
      </w:r>
      <w:r>
        <w:rPr/>
        <w:t>You too.”</w:t>
      </w:r>
    </w:p>
    <w:p>
      <w:pPr>
        <w:pStyle w:val="Normal"/>
        <w:rPr/>
      </w:pPr>
      <w:r>
        <w:rPr/>
        <w:tab/>
        <w:t xml:space="preserve">And just quickly as it had begun, our conversation ended.  I now had an official date however with a gorgeous and interesting young girl.  I had to start making plans to get my car and prepare myself for tonight.  I picked up the phone book and began calling restaurants while I looked online for movie times.  </w:t>
      </w:r>
    </w:p>
    <w:p>
      <w:pPr>
        <w:pStyle w:val="Normal"/>
        <w:rPr/>
      </w:pPr>
      <w:r>
        <w:rPr/>
        <w:tab/>
        <w:t>Saturday passed almost as slowly as the day before it, but with a little more excitement in the day.  I was going to have an actual date with Laurie, not just a dinner meeting.  My mind was racing thinking of everything we could do and all the possibilities for how the night might turn out.  If I was lucky, perhaps there would be more than just friendship on the horizon.  If things went badly, I may never see her again.  I just couldn’t imagine how this date would go.  I was already losing my cool and it was only 3 in the afternoon.  I still had three hours before our date actually begun and I was beginning to panic, my hands were getting sweaty, and I felt nervous in general.  I picked up my car and was on my way to her house by about 5:30.  I wanted to make sure I was on time so she didn’t have to wait a second longer than she expected.  After all, tardiness might make a bad impression.</w:t>
      </w:r>
    </w:p>
    <w:p>
      <w:pPr>
        <w:pStyle w:val="Normal"/>
        <w:rPr/>
      </w:pPr>
      <w:r>
        <w:rPr/>
        <w:tab/>
        <w:t>I pulled up to her house about 2 minutes early which worked out perfectly because I was on time but not stalkerishly early.    I got out of my car, locking it as I adjusted my jacket, and walked up to her front door.  I knocked on the door and waited patiently.  After a couple moments the door began to open.  It seemed like the longest time I had ever waited for a something to come ajar, and when it had finished, there in front of me stood the same, wonderful girl from before.  Somehow, she looked different.  I couldn’t pinpoint it, but as she invited me into her house and I stepped in my brain made the connection.  She looked taller than the last time we had met.  I was almost looking her eye to eye and I was 6’1” while the last time I had checked she was probably only 5’8” or so without the heels.  This threw me off, and as I glanced down to see if she was wearing shoes I was relieved to see that she was indeed wearing heels.  The shocking part was that they looked to be only adding about an inch and a half or so.  This meant that she could have grown another couple inches.  I figured her to be at about 6’ right now, and without the heels to be probably 5’10”.  That meant she had gained two inches in about a day.  To top it off, her legs looked more toned, as her nice black dress showed them off quite well, and finally I noticed her breasts.  When I had first met the girl, she had a modest B cup.  Now she had a pair of very full C’s at least.  How had she changed so much in such a short amount of time?  I was beginning to wonder if she was ok, and simultaneously contemplating if I should ask her what was causing all of this when she asked me if I wanted anything to drink.  I politely declined and she said I could wait on the couch until she finished getting ready.</w:t>
      </w:r>
    </w:p>
    <w:p>
      <w:pPr>
        <w:pStyle w:val="Normal"/>
        <w:rPr/>
      </w:pPr>
      <w:r>
        <w:rPr/>
        <w:tab/>
        <w:t>I sat on the sofa while she applied the last of her makeup, and we started walking out the door.  All of a sudden, she turned back and ran into the house for no apparent reason.  Upon return, she explained that she had forgotten something important to her, but would not elaborate.  We both got in my car, buckled up, and I began driving towards dinner.  I had decided on Chinese food and there was a little hole in the wall place I knew of downtown.  It only took about 15 minutes to get there, and the movie theaters weren’t far from the place.</w:t>
      </w:r>
    </w:p>
    <w:p>
      <w:pPr>
        <w:pStyle w:val="Normal"/>
        <w:rPr/>
      </w:pPr>
      <w:r>
        <w:rPr/>
        <w:tab/>
        <w:t xml:space="preserve">We arrived at the restaurant and as usual there was no wait to get a table.  We ordered our meals and began talking and sharing interests again.  She liked to bike a lot like I did and even enjoyed hiking in the mountains or by the coast whenever she got the chance.  We did have quite a bit in common, and I decided we should perhaps go on a camping trip sometime.  After about twenty minutes, both of us having finished our wonton soup, she excused herself from the table and went to the restroom.  She didn’t spend much time in there at all, and I simply assumed she had gone to wash up or something of that nature.  About 5 minutes later our food arrived and we both began eating.  Another thing we had in common, we liked to use chop-sticks even though it looked foolish for us to do so.  The evening was going rather well, we even let each other try some food of the other’s, and everything was delicious.  Upon arrival of our fortune cookies, she began to look a little queasy, and I asked if she was feeling alright.  She shook it off and I paid for the meal.  We got back in my car and started heading for the movies.  </w:t>
      </w:r>
    </w:p>
    <w:p>
      <w:pPr>
        <w:pStyle w:val="Normal"/>
        <w:rPr/>
      </w:pPr>
      <w:r>
        <w:rPr/>
        <w:tab/>
        <w:t>During the drive, I noticed that Laurie was a bit more fidgety than the ride to dinner.  In noticing this, I realized just how sexy she looked tonight.  Her black dress hugged her perfect body tightly, stopping at about mid-thigh, and showing off her toned legs quite well.  I could also see that it was very tight around her buttocks and her waist and hips as well.  Her waist was actually quite small for her height I decided, and this was even more contrasted by the way the top of the dress displayed her very full C cups.  I estimated them to be such, but they may have broken into the D range since I had met her.  The dress was strapless, and I could see a little bit of her black strapless bra which blended in rather well with the dress.  The size of her breasts were actually being exaggerated slightly by the deep breaths she was taking.  In fact, it was as if she was having trouble breathing in her seat.  She must have been quite uncomfortable, because she removed her seat belt, let it get drawn back into the holder, and then put it back on to give herself some more slack.  The way it rested along her chest now was quite provocative, slipping between her breasts and causing them to appear even larger.  It looked like the seatbelt was resting between a couple of softballs.  In fact, her boobs had to be bigger than earlier tonight.  No amount of optical allusions could account for how much growth that had occurred.  She was breathing harder now, and her breaths were becoming more frequent and shallow.  I asked if she was alright, and said that she wasn’t feeling so well.  I asked her if she would be able to make it through the movie and she looked at me with a hurt look on her face.  I could tell she really wanted to go, but was genuinely concerned.  I waited for a second and she said she should be fine for the movie.  She closed her eyes, seeming to concentrate very hard, and her breathing steadied and she appeared to have gained control over herself.  We were getting close to the movie theaters anyway.</w:t>
      </w:r>
    </w:p>
    <w:p>
      <w:pPr>
        <w:pStyle w:val="Normal"/>
        <w:rPr/>
      </w:pPr>
      <w:r>
        <w:rPr/>
        <w:tab/>
        <w:t>As we arrived, I took note that there weren’t very many cars at the lot for being a Saturday night.  With that, I got a pretty good parking space, and I turned off my car, going to the other side of the vehicle to help Laurie out.  As she was getting out, I got an excellent view of her cleavage, and I could have sworn her boobs looked even larger than just 5 minutes ago.  As she was exiting, her dress didn’t behave quite right, and her outfit slid down a little bit, showing much more creamy breast flesh than it should have, though the bra did manage to keep her decent.  I quickly handed her my jacket and asked if she was alright to go see a movie.</w:t>
      </w:r>
    </w:p>
    <w:p>
      <w:pPr>
        <w:pStyle w:val="Normal"/>
        <w:rPr/>
      </w:pPr>
      <w:r>
        <w:rPr/>
        <w:t>“</w:t>
      </w:r>
      <w:r>
        <w:rPr/>
        <w:t>Of course I am, it will be dark inside the theaters and I have really been wanting to see it too.”</w:t>
      </w:r>
    </w:p>
    <w:p>
      <w:pPr>
        <w:pStyle w:val="Normal"/>
        <w:rPr/>
      </w:pPr>
      <w:r>
        <w:rPr/>
        <w:tab/>
        <w:t>With that, we walked towards the front of the building and she seemed to be having a hard time walking.  I looked down to see that her shoe straps were almost digging into her skin instead of just securing the shoes to her feet.  We arrived at the box office, and I purchased two tickets for the 9 o’clock show.  As I turned around, I was shocked to find that I was looking her directly in the eyes.  Something was definitely not right, and all of the odd events of tonight had to be related somehow.  As we handed our tickets to the gentlemen inside, I asked if she wanted any concessions.</w:t>
      </w:r>
    </w:p>
    <w:p>
      <w:pPr>
        <w:pStyle w:val="Normal"/>
        <w:rPr/>
      </w:pPr>
      <w:r>
        <w:rPr/>
        <w:t>“</w:t>
      </w:r>
      <w:r>
        <w:rPr/>
        <w:t>Are you feeling up for anything to snack on during the movie?”</w:t>
      </w:r>
    </w:p>
    <w:p>
      <w:pPr>
        <w:pStyle w:val="Normal"/>
        <w:rPr/>
      </w:pPr>
      <w:r>
        <w:rPr/>
        <w:t>“</w:t>
      </w:r>
      <w:r>
        <w:rPr/>
        <w:t>Actually Charlie, I am almost starving.  Lets get a big bag of popcorn.”</w:t>
      </w:r>
    </w:p>
    <w:p>
      <w:pPr>
        <w:pStyle w:val="Normal"/>
        <w:rPr/>
      </w:pPr>
      <w:r>
        <w:rPr/>
        <w:t>“</w:t>
      </w:r>
      <w:r>
        <w:rPr/>
        <w:t>I am not really hungry actually.  I am still full from dinner, but we can get a popcorn and drinks as well.  What will you have?”</w:t>
      </w:r>
    </w:p>
    <w:p>
      <w:pPr>
        <w:pStyle w:val="Normal"/>
        <w:rPr/>
      </w:pPr>
      <w:r>
        <w:rPr/>
        <w:t>“</w:t>
      </w:r>
      <w:r>
        <w:rPr/>
        <w:t>I am not particular to anything in general.  I will just share what you have if that is alright.”</w:t>
      </w:r>
    </w:p>
    <w:p>
      <w:pPr>
        <w:pStyle w:val="Normal"/>
        <w:rPr/>
      </w:pPr>
      <w:r>
        <w:rPr/>
        <w:t>“</w:t>
      </w:r>
      <w:r>
        <w:rPr/>
        <w:t>Of course it is Laurie, let me go get the drink and popcorn, do you want to go find us some seats?”</w:t>
      </w:r>
    </w:p>
    <w:p>
      <w:pPr>
        <w:pStyle w:val="Normal"/>
        <w:rPr/>
      </w:pPr>
      <w:r>
        <w:rPr/>
        <w:t>“</w:t>
      </w:r>
      <w:r>
        <w:rPr/>
        <w:t>Sure, I will see you soon then”</w:t>
      </w:r>
    </w:p>
    <w:p>
      <w:pPr>
        <w:pStyle w:val="Normal"/>
        <w:rPr/>
      </w:pPr>
      <w:r>
        <w:rPr/>
        <w:tab/>
        <w:t>Just before she left for the theater, she gave me a kiss on the cheek, and it was wonderful.  This night was going perfectly.  I walked over to the concession stand and purchased our snacks.  I walked to the theater feeling great, and found her by herself on the top row.  I sat down, set the drink between us, and handed her the popcorn.  We still had about 15 minutes before the movie started, so we began talking about our days and what our plans were for the next week.  While we were doing this, she was eating the popcorn like there was no tomorrow.  She had eaten just as much as I had during dinner, and was putting away popcorn at an amazing rate.  The previews started as she set the empty bag on the floor and took a sip of the dr. pepper.  I couldn’t see much in the theater, but I could easily make out her gorgeous figure taking a long slow drink from the soda.  Her creamy white skin contrasted the black, and was visible even in the dark theater.  I looked around and noticed that there was only two other couples with us in there and were located closer to the bottom of the room.  The movie was alright itself, with some decent acting and directing, and some very well done CGI.  However, it was not the movie that really kept my interest.  About halfway through, Laurie had movie the drink that was between us to the cup-holder on her other side, and lifted the armrest up and connecting our two chairs together.  She then grabbed my right arm and set it on her shoulder and cuddled up very close to me.  The night was going better than I could have possibly imagined.  She really did like me, and I saw a great relationship beginning to bloom.  After a little bit of this she turned me and just sort of stared for a while.  I looked back to her and was entranced by her beautiful greenish brown eyes drawing me in closer to a wonderful kiss.  We slowly kissed, and her soft supple lips felt wonderful against mine.  I could also feel her chest firmly against my own, and she adjusted herself to be completely facing towards me.  Our kiss soon turned into making out, and she wrapped her arms around me, caressing my back.  I soon returned the favor running my hands inside the lent jacket and rubbed her soft upper back where the dress didn’t cover.  I had made a mistake in my judgment however, and I accidentally rubbed the top of the dress wrong which caused it to slip a little, exposing her breasts again.  This time however, instead of two softball sized boobs, they looked to be closer to grapefruit sized, and the bra looked close to bursting because of how full it was.  She broke off the kiss, looked down at her situation; looked back up at me, then down to her chest again.  After a short moment she looked back up at me and started kissing me again, without fixing her dress, and she even pressed her chest into me even more than before.  It was as if some hidden power had been released, and the animal within wanted to have some fun.</w:t>
      </w:r>
    </w:p>
    <w:p>
      <w:pPr>
        <w:pStyle w:val="Normal"/>
        <w:rPr/>
      </w:pPr>
      <w:r>
        <w:rPr/>
        <w:tab/>
        <w:t>We made out probably until the end of the movie.  In this time we had both felt each other up quite a bit, but hadn’t gotten too frisky in the process.  After all, it was only the first date.  As we were leaving, she stood up and re-arranged her dress, pulling it up to cover her breasts, which made the bottom come up to a very scandalous height.  I stood up to leave with her, and felt odd for some reason.  She zipped up my jacket with some effort, and followed me down the stairs.  As we reached the bottom, I stopped and let her go first to the exit.  I followed her all the way to the main exit, and as we got outside I noticed it was quite chilly.  We walked together to my car holding hands, and as we got to my car and she turned around, I noticed I was now looking up to her eyes.  She had grown taller again.  This wasn’t possible, but my eyes were not deceiving me.  Also, as she removed my jacket while I opened the car door for her to get in, I noticed that her boobs were indeed closer to the size of grapefruits than the previous softballs, and looked to be in the D cup range for her overall height.  I was starting to feel that things were a bit off, and I entered the car and started driving without saying much.</w:t>
      </w:r>
    </w:p>
    <w:p>
      <w:pPr>
        <w:pStyle w:val="Normal"/>
        <w:rPr/>
      </w:pPr>
      <w:r>
        <w:rPr/>
        <w:tab/>
        <w:t xml:space="preserve">During the drive, she removed her shoes for she said they were very uncomfortable after having worn them for the night.  Her seatbelt once again made her breasts look quite provocative, and I couldn’t get the thought of her incredible body out of my mind.  I wanted her so badly that I am unable to describe what I felt that evening.  I got Laurie to her house safely, and helped her out of the car again.  Once again, her dress was problematic, but this time she didn’t even try to fix it since no one was around.  Besides, he bra was still keeping her decent.  I walked her to her front door and she turned to face me.  She had her heels in her left hand, and she brought me closer to her with her right.  I noticed she was eye level with me, and I finally realized she had to have grown at least 7 inches since I first met her, and that her breasts must have grown at least two or three cup sizes along with the rest of her body’s growth.  </w:t>
      </w:r>
    </w:p>
    <w:p>
      <w:pPr>
        <w:pStyle w:val="Normal"/>
        <w:rPr/>
      </w:pPr>
      <w:r>
        <w:rPr/>
        <w:tab/>
        <w:t xml:space="preserve">I turned to walk back to my car and reminisced on the evening.  It had gone better than I could have planned and hopefully I would be hearing from Laurie tomorrow about a possible second date.  I had had a wonderful evening, and knew that she had too.  </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6:00Z</dcterms:created>
  <dc:creator/>
  <dc:description/>
  <cp:keywords/>
  <dc:language>en-US</dc:language>
  <cp:lastModifiedBy/>
  <dcterms:modified xsi:type="dcterms:W3CDTF">2007-10-15T07:42:00Z</dcterms:modified>
  <cp:revision>3</cp:revision>
  <dc:subject/>
  <dc:title>-This material is copyright and may only be redistributed by permission of the owner of said copyright</dc:title>
</cp:coreProperties>
</file>