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 II: the second part</w:t>
      </w:r>
    </w:p>
    <w:p>
      <w:pPr>
        <w:pStyle w:val="Normal"/>
        <w:jc w:val="center"/>
        <w:rPr>
          <w:b/>
          <w:b/>
        </w:rPr>
      </w:pPr>
      <w:r>
        <w:rPr>
          <w:b/>
        </w:rPr>
        <w:t>By: Scholar</w:t>
      </w:r>
    </w:p>
    <w:p>
      <w:pPr>
        <w:pStyle w:val="Normal"/>
        <w:jc w:val="center"/>
        <w:rPr>
          <w:b/>
          <w:b/>
        </w:rPr>
      </w:pPr>
      <w:r>
        <w:rPr>
          <w:b/>
        </w:rPr>
      </w:r>
    </w:p>
    <w:p>
      <w:pPr>
        <w:pStyle w:val="Normal"/>
        <w:rPr/>
      </w:pPr>
      <w:r>
        <w:rPr/>
        <w:t>*Thank you all so much for the few kind words that you have given me.  For those of you who made comments, 2/3 of you said that you wanted lactation.  Well, even though it was going to be in here, it will still be here.  Happy readings, and even though I didn’t add it to the first…This story is meant for adults only…yadda yadda yadda…if you’re under 18, say you’re 18 etc. etc.*</w:t>
      </w:r>
    </w:p>
    <w:p>
      <w:pPr>
        <w:pStyle w:val="Normal"/>
        <w:rPr/>
      </w:pPr>
      <w:r>
        <w:rPr/>
      </w:r>
    </w:p>
    <w:p>
      <w:pPr>
        <w:pStyle w:val="Normal"/>
        <w:rPr/>
      </w:pPr>
      <w:r>
        <w:rPr/>
      </w:r>
    </w:p>
    <w:p>
      <w:pPr>
        <w:pStyle w:val="Normal"/>
        <w:rPr/>
      </w:pPr>
      <w:r>
        <w:rPr/>
        <w:t>The previous day came back in a start to Jessica in a flash as soon as she turned over and felt a new weigh move with her across her chest, although not quite across, so much as downward, but you get the drift.  Her tits felt wonderfully full and she contemplated simply staying in bed and playing with them all day.  Then she opened her eyes, let out a scream, and stumbled her way to the table that used to have a phone on it (she was stumbling because she had forgotten that the vines had pulled her shorts down the night before and she was genuinely far from graceful to begin with.</w:t>
      </w:r>
    </w:p>
    <w:p>
      <w:pPr>
        <w:pStyle w:val="Normal"/>
        <w:rPr/>
      </w:pPr>
      <w:r>
        <w:rPr/>
      </w:r>
    </w:p>
    <w:p>
      <w:pPr>
        <w:pStyle w:val="Normal"/>
        <w:rPr/>
      </w:pPr>
      <w:r>
        <w:rPr/>
        <w:t>The room was covered from floor to ceiling in small twists and turns of gentle vines.  They were woven together and mossy which made Jessica (and Tiff, who was still asleep) believe they were home safe in their beds, which was only partly true.  As we know, they are safe, they are in their home, just not in their beds.  Small flowers bloomed across the walls and floor along with several dozen, apparently sleeping greed cocks.</w:t>
      </w:r>
    </w:p>
    <w:p>
      <w:pPr>
        <w:pStyle w:val="Normal"/>
        <w:rPr/>
      </w:pPr>
      <w:r>
        <w:rPr/>
      </w:r>
    </w:p>
    <w:p>
      <w:pPr>
        <w:pStyle w:val="Normal"/>
        <w:rPr/>
      </w:pPr>
      <w:r>
        <w:rPr/>
        <w:t>A voice echoed through either the house, or Jessica’s mind, she couldn’t decide which.  “So, you have awakened? Good.”  It seemed to grumble and rasp.  “One of you will be the Queen, the other with be the Mother of the Vine.  I have already chosen, and you will be the Queen.”  Jessica, of course, knew nothing of being a queen or of what anything of the job would entail, but knowing what the previous night was, she had a mind that it would be strange, and pleasurable.</w:t>
      </w:r>
    </w:p>
    <w:p>
      <w:pPr>
        <w:pStyle w:val="Normal"/>
        <w:rPr/>
      </w:pPr>
      <w:r>
        <w:rPr/>
      </w:r>
    </w:p>
    <w:p>
      <w:pPr>
        <w:pStyle w:val="Normal"/>
        <w:rPr/>
      </w:pPr>
      <w:r>
        <w:rPr/>
        <w:t>Like a wave through an ocean, the floor of vines surged, sweeping Jessica into another room like she was nothing more than a piece of dust on the wind (or perhaps a 115 lb girl on a mutated vegetation floor).  Her vision was a blur of green floor, green walls, green ceiling, and green floor.  With a squilch, for the sound was much like that of a pile of mulch falling onto the ground, except it was a wall of vines closing the room off as a partition from the rest of the house…like I said, squilch.  She was now encased in a room of vegetation (she believed it was her bedroom if only because there was a large lump that was larger and softer than all the other lumps) and, of course, surrounded by vegetative dicks.</w:t>
      </w:r>
    </w:p>
    <w:p>
      <w:pPr>
        <w:pStyle w:val="Normal"/>
        <w:rPr/>
      </w:pPr>
      <w:r>
        <w:rPr/>
      </w:r>
    </w:p>
    <w:p>
      <w:pPr>
        <w:pStyle w:val="Normal"/>
        <w:rPr/>
      </w:pPr>
      <w:r>
        <w:rPr/>
        <w:t>The dicks began throbbing around, each moving like a tomb of perverted snakes.  The large lump Jessica believed was her bed began unfolding into a massive flower with pink, silk sheets for petals and, in the center, a long, pink, cock that was larger than any other in the room.  Two of the smaller green dicks wrapped around Jessica’s legs and began pulling her closer and closer to the great pink “stamen” (which we will, for simplicity and light-hearted humor, call pinky).  It was a size and shape that would have made almost any woman swoon with sexual frustration, which is what happened to Jessica.  However, after swooning, she was quite surprised as the slick, great rod bypassed all manners of a relationship including blind dates, anniversaries, petting, awkward nights alone, waiting by the phone, and foreplay, and began burrowing slowly into her ass.  As Pinky’s thick, bright head finally popped within her, a second, green, lesser dick, began feverishly squirming into her pussy.  She felt so full as the dicks began pumping in and out, bouncing her up and down and making her tits rise and fall in perfect rhythm to tit-fuck another dick that had appeared there to take advantage of the now ample flesh of her DD tits.  There was only one disconcerting thing to Jessica, and this was that every pump of Pinky in her ass seemed to go farther in than it pulled out.  She wasn’t exactly sure how much could fit, but she knew the flower was going to try to use all of it (about five feet).</w:t>
      </w:r>
    </w:p>
    <w:p>
      <w:pPr>
        <w:pStyle w:val="Normal"/>
        <w:rPr/>
      </w:pPr>
      <w:r>
        <w:rPr/>
      </w:r>
    </w:p>
    <w:p>
      <w:pPr>
        <w:pStyle w:val="Normal"/>
        <w:rPr/>
      </w:pPr>
      <w:r>
        <w:rPr/>
        <w:t>For several minutes, this continued, even through Jessica’s largest ever, bone wrenching orgasm that made her gush a great stream of juice all over the dicks, cocks, vines what have you.  “OOOOOOOOOHHHHHHHHHHH FFFFFFFUUUUUUUUCCCCCKKK!!” She shouted.  From yesterday, she knew what was about to happen when all the dicks pulsed and stiffened, but she was not quite spot on when it came to this estimate.  As if each dick suddenly thought better of spraying the thick green cum all over the young, sensuous girl, and I can assure you they were sorely disappointed in not getting the chance to.</w:t>
      </w:r>
    </w:p>
    <w:p>
      <w:pPr>
        <w:pStyle w:val="Normal"/>
        <w:rPr/>
      </w:pPr>
      <w:r>
        <w:rPr/>
      </w:r>
    </w:p>
    <w:p>
      <w:pPr>
        <w:pStyle w:val="Normal"/>
        <w:rPr/>
      </w:pPr>
      <w:r>
        <w:rPr/>
        <w:t>The great pink dick which now only had approximately 6-8 inches left outside of her ass seemed to thicken to an unnerving size and like turning on a garden hose, began to squirt cum deep inside her ass, although unlike a normal orgasm, it continued for more than about 15 seconds.  With each pulse, Jessica could feel more cum flowing into her and filling her.  She could see her stomach bulging slightly with so much cum. The bubbling, spraying cum seemed to move upward and her tits began pulsing outward and with each pulse, she sprayed a small shower of a milk-cum mixture that coated her tits and spattered across the vines below.  Her tits were the size of small beach balls before the cumspray even began to slow and with a final blast, the cum forced its way from back to front and her mouth filled with cum that tasted slightly like peppermint and slightly like pineapple.  She found it absolutely delicious and swallowed it instantly.  The only part of her body now larger than her tits was her cum-gorged stomach.  With a quick “snap” all the petals closed sharply around the bloated, pinky skewered form of Jessica.</w:t>
      </w:r>
    </w:p>
    <w:p>
      <w:pPr>
        <w:pStyle w:val="Normal"/>
        <w:rPr/>
      </w:pPr>
      <w:r>
        <w:rPr/>
      </w:r>
    </w:p>
    <w:p>
      <w:pPr>
        <w:pStyle w:val="Normal"/>
        <w:rPr/>
      </w:pPr>
      <w:r>
        <w:rPr/>
        <w:t>After an hour had passed (or approximately an hour…58 minutes and 27 seconds to be precise) the petals began to slowly peel back and reveal the form of a 6’ tall, slim, green woman with pitch black, sleek hair, vibrant violet eyes, luscious violet lips, and tits the size of small watermelons (the size that would make Pamela Anderson puff out her chest, get implants, puff them out again, and then hang her head in shame).  A clit-dick dropped slightly from her lower lips and dripped a drop of vibrant green pre-cum.  She reached up to her tits and squeezed tightly as two small streams of green milk shot from her nipples.  She raised one nipple to her mouth and sucked gently as she squeezed the fragrant milk into her mouth and sprayed it gently on her face.  “I need more cocks, more cum, more men.”  She looked down at her hands and grinned.  “I am now no longer Jessica, (for she was no longer Jessica, in look or mind so I thought I would settle that now), I 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2:38:00Z</dcterms:created>
  <dc:creator> </dc:creator>
  <dc:description/>
  <dc:language>en-US</dc:language>
  <cp:lastModifiedBy> </cp:lastModifiedBy>
  <dcterms:modified xsi:type="dcterms:W3CDTF">2007-06-05T05:31:00Z</dcterms:modified>
  <cp:revision>33</cp:revision>
  <dc:subject/>
  <dc:title>Miracle Grow II: the second part</dc:title>
</cp:coreProperties>
</file>