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hael was looking forward to 5 weeks of utter nothing.  At 22 he had just fast tracked through Purdue and then Cornel on his way to getting a masters in Mechanical Engineering and had some down time between 4 years of unending hard work and starting his new career at Siemens’s office in NYC.  5 weeks of house sitting for his folks while they took a cruise to every port in the Mediterranean, before he moved to his new apartment in Tribeca, should be easy.  Next door the Norser’s, the wild free wheeling family that always rubbed Michael and his over developed work ethic the wrong way, had taken off with his folks for the same cruise leaving their 14 year old daughter, Jena, at home… alone.</w:t>
      </w:r>
    </w:p>
    <w:p>
      <w:pPr>
        <w:pStyle w:val="Normal"/>
        <w:rPr/>
      </w:pPr>
      <w:r>
        <w:rPr/>
      </w:r>
    </w:p>
    <w:p>
      <w:pPr>
        <w:pStyle w:val="Normal"/>
        <w:rPr/>
      </w:pPr>
      <w:r>
        <w:rPr/>
        <w:t>For the first days things when as Michael had planed, he spent his free time finding new methods of efficiency that Siemens could use to corner Bosch in the emerging market for electro-operated engine controls on dual mode hybrid automotive drive trains, while checking in several times a day to see that Jena had not burnt the Norser’s house down.  Jena mean while had spent her time lounging around the pool while poking around in her great grandma’s stuff up in the attic.  It was on the morning of the 4</w:t>
      </w:r>
      <w:r>
        <w:rPr>
          <w:vertAlign w:val="superscript"/>
        </w:rPr>
        <w:t>th</w:t>
      </w:r>
      <w:r>
        <w:rPr/>
        <w:t xml:space="preserve"> day, a Friday that two of her friends, Mika and a Lori, would be sleeping over on, that she found the game.</w:t>
      </w:r>
    </w:p>
    <w:p>
      <w:pPr>
        <w:pStyle w:val="Normal"/>
        <w:rPr/>
      </w:pPr>
      <w:r>
        <w:rPr/>
      </w:r>
    </w:p>
    <w:p>
      <w:pPr>
        <w:pStyle w:val="Normal"/>
        <w:rPr/>
      </w:pPr>
      <w:r>
        <w:rPr/>
        <w:t>The game came in a mahogany box, 24 inches on the side and a foot tall.  Jena took the lid off after undoing 4 absurdly completed locks, one on each side, that to her seemed to be effortlessly easy to open.  Upon lifting the lid she found a hand written note that she could tell was written in her late great grandma’s hand.  After reading the letter, or rather instructions, 5 times, and remembering the stories her mother had told of great grandma’s strange ways, Jena concocted an idea.  An idea that she quickly convinced her two friends to go along with.</w:t>
      </w:r>
    </w:p>
    <w:p>
      <w:pPr>
        <w:pStyle w:val="Normal"/>
        <w:pBdr>
          <w:bottom w:val="single" w:sz="12" w:space="1" w:color="000000"/>
        </w:pBdr>
        <w:rPr/>
      </w:pPr>
      <w:r>
        <w:rPr/>
      </w:r>
    </w:p>
    <w:p>
      <w:pPr>
        <w:pStyle w:val="Normal"/>
        <w:rPr/>
      </w:pPr>
      <w:r>
        <w:rPr/>
      </w:r>
    </w:p>
    <w:p>
      <w:pPr>
        <w:pStyle w:val="Normal"/>
        <w:rPr/>
      </w:pPr>
      <w:r>
        <w:rPr/>
        <w:t xml:space="preserve">Michael showed up at exactly 9pm, as always, for the final check-in at the Norser’s that night.  He walked in calling out for Jena and heard her reply from the kitchen.  Upon entering the kitchen he found her and 2 other girls sitting at the table around a strange mechanical device that drew his attention.  </w:t>
      </w:r>
    </w:p>
    <w:p>
      <w:pPr>
        <w:pStyle w:val="Normal"/>
        <w:rPr/>
      </w:pPr>
      <w:r>
        <w:rPr/>
      </w:r>
    </w:p>
    <w:p>
      <w:pPr>
        <w:pStyle w:val="Normal"/>
        <w:rPr/>
      </w:pPr>
      <w:r>
        <w:rPr/>
        <w:t>“</w:t>
      </w:r>
      <w:r>
        <w:rPr/>
        <w:t>What’s that?” Michael couldn’t help but ask looking at the 4 sided box that was opened up to show 4 sets of chromed handles that appeared to operate some kind of crank that spun a central dais upon which rested a short wide cylinder that looked as though it could release what seemed to be little cards held at the center.</w:t>
      </w:r>
    </w:p>
    <w:p>
      <w:pPr>
        <w:pStyle w:val="Normal"/>
        <w:rPr/>
      </w:pPr>
      <w:r>
        <w:rPr/>
      </w:r>
    </w:p>
    <w:p>
      <w:pPr>
        <w:pStyle w:val="Normal"/>
        <w:rPr/>
      </w:pPr>
      <w:r>
        <w:rPr/>
        <w:t>“</w:t>
      </w:r>
      <w:r>
        <w:rPr/>
        <w:t>Oh it’s just a fun old game of my great granny’s. But we need a 4</w:t>
      </w:r>
      <w:r>
        <w:rPr>
          <w:vertAlign w:val="superscript"/>
        </w:rPr>
        <w:t>th</w:t>
      </w:r>
      <w:r>
        <w:rPr/>
        <w:t xml:space="preserve"> to make it work.” Jena answered as Mika and Lori giggled.</w:t>
      </w:r>
    </w:p>
    <w:p>
      <w:pPr>
        <w:pStyle w:val="Normal"/>
        <w:rPr/>
      </w:pPr>
      <w:r>
        <w:rPr/>
      </w:r>
    </w:p>
    <w:p>
      <w:pPr>
        <w:pStyle w:val="Normal"/>
        <w:rPr/>
      </w:pPr>
      <w:r>
        <w:rPr/>
        <w:t>“</w:t>
      </w:r>
      <w:r>
        <w:rPr/>
        <w:t>Okay”, Michael said as he sat down in the open chair staring at the device which looked like some contraption from a Tim Burton movie.  “How’s this thing work then?”</w:t>
      </w:r>
    </w:p>
    <w:p>
      <w:pPr>
        <w:pStyle w:val="Normal"/>
        <w:rPr/>
      </w:pPr>
      <w:r>
        <w:rPr/>
      </w:r>
    </w:p>
    <w:p>
      <w:pPr>
        <w:pStyle w:val="Normal"/>
        <w:rPr/>
      </w:pPr>
      <w:r>
        <w:rPr/>
        <w:t>“</w:t>
      </w:r>
      <w:r>
        <w:rPr/>
        <w:t>Well”, Jena said, “First you have to hold the handles and then the youngest one of us must start by saying their full name, birth date, gender and whether or not they are a virgin.  Now Mika is the youngest so she’ll start and it will go clockwise finishing with you.  Okay?”</w:t>
      </w:r>
    </w:p>
    <w:p>
      <w:pPr>
        <w:pStyle w:val="Normal"/>
        <w:rPr/>
      </w:pPr>
      <w:r>
        <w:rPr/>
      </w:r>
    </w:p>
    <w:p>
      <w:pPr>
        <w:pStyle w:val="Normal"/>
        <w:rPr/>
      </w:pPr>
      <w:r>
        <w:rPr/>
        <w:t>Michael could wait to see the machine operate and quickly grabbed the handles saying, “Alright then.”</w:t>
      </w:r>
    </w:p>
    <w:p>
      <w:pPr>
        <w:pStyle w:val="Normal"/>
        <w:rPr/>
      </w:pPr>
      <w:r>
        <w:rPr/>
      </w:r>
    </w:p>
    <w:p>
      <w:pPr>
        <w:pStyle w:val="Normal"/>
        <w:rPr/>
      </w:pPr>
      <w:r>
        <w:rPr/>
        <w:t>Mika started saying, “My name is Mika Kushama, I was born on June 12</w:t>
      </w:r>
      <w:r>
        <w:rPr>
          <w:vertAlign w:val="superscript"/>
        </w:rPr>
        <w:t>th</w:t>
      </w:r>
      <w:r>
        <w:rPr/>
        <w:t xml:space="preserve"> 1993, I am a girl and a virgin”  A light came on within the machine that drew Michael’s stare deeper.</w:t>
      </w:r>
    </w:p>
    <w:p>
      <w:pPr>
        <w:pStyle w:val="Normal"/>
        <w:rPr/>
      </w:pPr>
      <w:r>
        <w:rPr/>
      </w:r>
    </w:p>
    <w:p>
      <w:pPr>
        <w:pStyle w:val="Normal"/>
        <w:rPr/>
      </w:pPr>
      <w:r>
        <w:rPr/>
        <w:t>Jena was next, “My name is Jena Michelle Norser, I was born on April 5</w:t>
      </w:r>
      <w:r>
        <w:rPr>
          <w:vertAlign w:val="superscript"/>
        </w:rPr>
        <w:t>th</w:t>
      </w:r>
      <w:r>
        <w:rPr/>
        <w:t xml:space="preserve"> 1993, I am a girl and a virgin.”  A second light came on, from where Michael could not tell.</w:t>
      </w:r>
    </w:p>
    <w:p>
      <w:pPr>
        <w:pStyle w:val="Normal"/>
        <w:rPr/>
      </w:pPr>
      <w:r>
        <w:rPr/>
      </w:r>
    </w:p>
    <w:p>
      <w:pPr>
        <w:pStyle w:val="Normal"/>
        <w:rPr/>
      </w:pPr>
      <w:r>
        <w:rPr/>
        <w:t>Then Lori, “My name is Lori Elizabeth Daniels, I was born on November 12</w:t>
      </w:r>
      <w:r>
        <w:rPr>
          <w:vertAlign w:val="superscript"/>
        </w:rPr>
        <w:t>th</w:t>
      </w:r>
      <w:r>
        <w:rPr/>
        <w:t xml:space="preserve"> 1992, I am a girl and not a virgin.”</w:t>
      </w:r>
    </w:p>
    <w:p>
      <w:pPr>
        <w:pStyle w:val="Normal"/>
        <w:rPr/>
      </w:pPr>
      <w:r>
        <w:rPr/>
      </w:r>
    </w:p>
    <w:p>
      <w:pPr>
        <w:pStyle w:val="Normal"/>
        <w:rPr/>
      </w:pPr>
      <w:r>
        <w:rPr/>
        <w:t>This caught Michael off guard and he didn’t notice the 3</w:t>
      </w:r>
      <w:r>
        <w:rPr>
          <w:vertAlign w:val="superscript"/>
        </w:rPr>
        <w:t>rd</w:t>
      </w:r>
      <w:r>
        <w:rPr/>
        <w:t xml:space="preserve"> light as he looked up at the girl to his right and said, “WHAT?  You’re 14!”.  “So?” was all Lori said in response.</w:t>
      </w:r>
    </w:p>
    <w:p>
      <w:pPr>
        <w:pStyle w:val="Normal"/>
        <w:rPr/>
      </w:pPr>
      <w:r>
        <w:rPr/>
      </w:r>
    </w:p>
    <w:p>
      <w:pPr>
        <w:pStyle w:val="Normal"/>
        <w:rPr/>
      </w:pPr>
      <w:r>
        <w:rPr/>
        <w:t>Now for the first time he was not thinking of the machine, Michael was 22, and while slightly built not a bad looking guy, only he has spent so much time studying through high school and college that he had never been on a date, let alone slept with a girl and now was sitting next to a 14 year old that had gone all the way.  Michael felt a bit embarrassed and decided to lie.</w:t>
      </w:r>
    </w:p>
    <w:p>
      <w:pPr>
        <w:pStyle w:val="Normal"/>
        <w:rPr/>
      </w:pPr>
      <w:r>
        <w:rPr/>
      </w:r>
    </w:p>
    <w:p>
      <w:pPr>
        <w:pStyle w:val="Normal"/>
        <w:rPr/>
      </w:pPr>
      <w:r>
        <w:rPr/>
        <w:t>“</w:t>
      </w:r>
      <w:r>
        <w:rPr/>
        <w:t>My name is Michael John Link, I was born on February 18</w:t>
      </w:r>
      <w:r>
        <w:rPr>
          <w:vertAlign w:val="superscript"/>
        </w:rPr>
        <w:t>th</w:t>
      </w:r>
      <w:r>
        <w:rPr/>
        <w:t xml:space="preserve"> 1985, I am a male and…” As he began to form the words to lie he felt a sharp sting come from the handles and to his horror blurted out, “and I’ve never even kissed a girl!”  Michael turned bright red as the girls giggled and the 4</w:t>
      </w:r>
      <w:r>
        <w:rPr>
          <w:vertAlign w:val="superscript"/>
        </w:rPr>
        <w:t>th</w:t>
      </w:r>
      <w:r>
        <w:rPr/>
        <w:t xml:space="preserve"> light came on.</w:t>
      </w:r>
    </w:p>
    <w:p>
      <w:pPr>
        <w:pStyle w:val="Normal"/>
        <w:rPr/>
      </w:pPr>
      <w:r>
        <w:rPr/>
      </w:r>
    </w:p>
    <w:p>
      <w:pPr>
        <w:pStyle w:val="Normal"/>
        <w:rPr/>
      </w:pPr>
      <w:r>
        <w:rPr/>
        <w:t>Jena now stated, “Okay, there’s nothing wrong with that Michael.  Now the next step it to move the handles back and forth to charge the machine.  When we hear the click sound we can stop and the fun begins”.</w:t>
      </w:r>
    </w:p>
    <w:p>
      <w:pPr>
        <w:pStyle w:val="Normal"/>
        <w:rPr/>
      </w:pPr>
      <w:r>
        <w:rPr/>
      </w:r>
    </w:p>
    <w:p>
      <w:pPr>
        <w:pStyle w:val="Normal"/>
        <w:rPr/>
      </w:pPr>
      <w:r>
        <w:rPr/>
        <w:t xml:space="preserve">All 4 players started to work that handles on their pivots while Michael looked into the machine watching some kind of clock work spring become loaded with energy.  It took a few minutes but finally they heard the click and the handles went slack.  There was a humming sound while the cylinder began to spin, taking up speed like a centrifuge. </w:t>
      </w:r>
    </w:p>
    <w:p>
      <w:pPr>
        <w:pStyle w:val="Normal"/>
        <w:rPr/>
      </w:pPr>
      <w:r>
        <w:rPr/>
      </w:r>
    </w:p>
    <w:p>
      <w:pPr>
        <w:pStyle w:val="Normal"/>
        <w:rPr/>
      </w:pPr>
      <w:r>
        <w:rPr/>
        <w:t>With the machine a blur of motion Michael began to take stock of the girls around him, especially since his unused libido had been started awake by the discussion of sex.  Mika was a small Japanese girl, cute and about 4’10” Michael thought, though with decent curves for a 14 year old but small little breasts.  This was when Michael finally noticed that the girls were all wearing bikinis from having spent the afternoon in the Norser’s pool.  Michael felt a stirring were no 22 year old should in Grosse Pointe unless they want a long spell in jail as his eye wandered to Jena across the table.  She was tall for 14, about 5’6” with a bit of a bean pole figure and breasts that were average for her age but a face that could land a modeling career.  To his right was Lori, a little shorter than Jena, about 5’4” he thought but with curves that would make any college coed jealous and a C-cup rack that looked proud and firm on her frame.</w:t>
      </w:r>
    </w:p>
    <w:p>
      <w:pPr>
        <w:pStyle w:val="Normal"/>
        <w:rPr/>
      </w:pPr>
      <w:r>
        <w:rPr/>
      </w:r>
    </w:p>
    <w:p>
      <w:pPr>
        <w:pStyle w:val="Normal"/>
        <w:rPr/>
      </w:pPr>
      <w:r>
        <w:rPr/>
        <w:t>Now feeling fully aroused and wondering if he might get to kiss one of these girls tonight, even if they were a bit too young for him, the speeding machine began to slow down.  The cylinder ground to a creaking stop and out spit a card into the little cage in front of Mika’s handles.</w:t>
      </w:r>
    </w:p>
    <w:p>
      <w:pPr>
        <w:pStyle w:val="Normal"/>
        <w:pBdr>
          <w:bottom w:val="single" w:sz="12" w:space="1" w:color="000000"/>
        </w:pBdr>
        <w:rPr/>
      </w:pPr>
      <w:r>
        <w:rPr/>
      </w:r>
    </w:p>
    <w:p>
      <w:pPr>
        <w:pStyle w:val="Normal"/>
        <w:rPr/>
      </w:pPr>
      <w:r>
        <w:rPr/>
      </w:r>
    </w:p>
    <w:p>
      <w:pPr>
        <w:pStyle w:val="Normal"/>
        <w:rPr/>
      </w:pPr>
      <w:r>
        <w:rPr/>
      </w:r>
    </w:p>
    <w:p>
      <w:pPr>
        <w:pStyle w:val="Normal"/>
        <w:rPr/>
      </w:pPr>
      <w:r>
        <w:rPr/>
        <w:t>“</w:t>
      </w:r>
      <w:r>
        <w:rPr/>
        <w:t>Yes!” Mika cried.</w:t>
      </w:r>
    </w:p>
    <w:p>
      <w:pPr>
        <w:pStyle w:val="Normal"/>
        <w:rPr/>
      </w:pPr>
      <w:r>
        <w:rPr/>
      </w:r>
    </w:p>
    <w:p>
      <w:pPr>
        <w:pStyle w:val="Normal"/>
        <w:rPr/>
      </w:pPr>
      <w:r>
        <w:rPr/>
        <w:t>“</w:t>
      </w:r>
      <w:r>
        <w:rPr/>
        <w:t>What did you get?” Asked Jena.</w:t>
      </w:r>
    </w:p>
    <w:p>
      <w:pPr>
        <w:pStyle w:val="Normal"/>
        <w:rPr/>
      </w:pPr>
      <w:r>
        <w:rPr/>
      </w:r>
    </w:p>
    <w:p>
      <w:pPr>
        <w:pStyle w:val="Normal"/>
        <w:rPr/>
      </w:pPr>
      <w:r>
        <w:rPr/>
        <w:t>“</w:t>
      </w:r>
      <w:r>
        <w:rPr/>
        <w:t>+3” Said Mika, to which Lori replied, “17, nice.”</w:t>
      </w:r>
    </w:p>
    <w:p>
      <w:pPr>
        <w:pStyle w:val="Normal"/>
        <w:rPr/>
      </w:pPr>
      <w:r>
        <w:rPr/>
      </w:r>
    </w:p>
    <w:p>
      <w:pPr>
        <w:pStyle w:val="Normal"/>
        <w:rPr/>
      </w:pPr>
      <w:r>
        <w:rPr/>
        <w:t>Just as Michael started to ask what that meant, after all a math based game was right up his alley his mouth fell open as she watched Mika grow right in front of him.  The first thing that caught his eye was the tightening of her bikini top and her breasts grew from tiny to probably near B-cup size, a size that was all the more exaggerated by the top’s tightness around her larger ribcage causing her breasts to bulge out in all directions.  When she stopped growing Michael guessed her to be at least 4 inches taller and noticed how her bikini bottoms now cut into her wider and curvy hips.</w:t>
      </w:r>
    </w:p>
    <w:p>
      <w:pPr>
        <w:pStyle w:val="Normal"/>
        <w:rPr/>
      </w:pPr>
      <w:r>
        <w:rPr/>
      </w:r>
    </w:p>
    <w:p>
      <w:pPr>
        <w:pStyle w:val="Normal"/>
        <w:rPr/>
      </w:pPr>
      <w:r>
        <w:rPr/>
        <w:t>What the fuck?</w:t>
      </w:r>
    </w:p>
    <w:p>
      <w:pPr>
        <w:pStyle w:val="Normal"/>
        <w:rPr/>
      </w:pPr>
      <w:r>
        <w:rPr/>
      </w:r>
    </w:p>
    <w:p>
      <w:pPr>
        <w:pStyle w:val="Normal"/>
        <w:rPr/>
      </w:pPr>
      <w:r>
        <w:rPr/>
        <w:t>Michael went to release the handles that he and the girls were still holding to point at the sudden changes to Mika and also to freak out only to find trying to pull away created another stinging feeling that pulled his fingers back around them.  The cylinder had spun up and was again slowing down before Michael even began to get his wits back, all the while the 3 girls giggled.</w:t>
      </w:r>
    </w:p>
    <w:p>
      <w:pPr>
        <w:pStyle w:val="Normal"/>
        <w:rPr/>
      </w:pPr>
      <w:r>
        <w:rPr/>
      </w:r>
    </w:p>
    <w:p>
      <w:pPr>
        <w:pStyle w:val="Normal"/>
        <w:rPr/>
      </w:pPr>
      <w:r>
        <w:rPr/>
        <w:t>“</w:t>
      </w:r>
      <w:r>
        <w:rPr/>
        <w:t>+8” Said Jena, laughing while Mika said, “awe, no fair” and Lori kept giggling.</w:t>
      </w:r>
    </w:p>
    <w:p>
      <w:pPr>
        <w:pStyle w:val="Normal"/>
        <w:rPr/>
      </w:pPr>
      <w:r>
        <w:rPr/>
      </w:r>
    </w:p>
    <w:p>
      <w:pPr>
        <w:pStyle w:val="Normal"/>
        <w:rPr/>
      </w:pPr>
      <w:r>
        <w:rPr/>
        <w:t xml:space="preserve">Michael sat motionless and watched as Jena grew, aged he knew now though he still couldn’t get his head around the idea, he was after all an engineer, not a warlock.  Jena added a good 4 inches putting her at 5’10” as her chest filled out into a B-cup just like Mika’s and her already hot face became sharper and more womanly.  There was a sudden ripping sound that told Michael Jena’s 14 year old bean pole body had grown wide hips that caused her bikini bottom to fail under the stress of her widening hips.  While the thought of a 22 year old Jena wearing an all too small top and ripped bottoms filled him with sexual desire he was still in shock at what was happening.  </w:t>
      </w:r>
    </w:p>
    <w:p>
      <w:pPr>
        <w:pStyle w:val="Normal"/>
        <w:rPr/>
      </w:pPr>
      <w:r>
        <w:rPr/>
      </w:r>
    </w:p>
    <w:p>
      <w:pPr>
        <w:pStyle w:val="Normal"/>
        <w:rPr/>
      </w:pPr>
      <w:r>
        <w:rPr/>
        <w:t>The machine now spun to Lori who shouted, “Damn it!” when the card slid out.  As the other girls had aged and grown Lori seems to fall in on herself.  She lost a good two inches as her breasts pulled back into her chest leaving an A-cup rack covered by a now too large top.  Michael looked to her waist and saw, while still showing the hints of great curves she sported only a moment earlier her bikini bottom also hung loose.</w:t>
      </w:r>
    </w:p>
    <w:p>
      <w:pPr>
        <w:pStyle w:val="Normal"/>
        <w:rPr/>
      </w:pPr>
      <w:r>
        <w:rPr/>
      </w:r>
    </w:p>
    <w:p>
      <w:pPr>
        <w:pStyle w:val="Normal"/>
        <w:rPr/>
      </w:pPr>
      <w:r>
        <w:rPr/>
        <w:t>“</w:t>
      </w:r>
      <w:r>
        <w:rPr/>
        <w:t>-2”   Lori said, her face now slightly softer and voice slightly higher.  The other two girls feigned sorrow for her while Michael though that she was not bad for a 12 year old and then shook his head at the thought.</w:t>
      </w:r>
    </w:p>
    <w:p>
      <w:pPr>
        <w:pStyle w:val="Normal"/>
        <w:rPr/>
      </w:pPr>
      <w:r>
        <w:rPr/>
      </w:r>
    </w:p>
    <w:p>
      <w:pPr>
        <w:pStyle w:val="Normal"/>
        <w:rPr/>
      </w:pPr>
      <w:r>
        <w:rPr/>
        <w:t>Michael was awakened from his thoughts when the machine spitted out a card for him that in a simple font that merely showed, “-8”.  “Fuck” was all he managed to say.</w:t>
      </w:r>
    </w:p>
    <w:p>
      <w:pPr>
        <w:pStyle w:val="Normal"/>
        <w:rPr/>
      </w:pPr>
      <w:r>
        <w:rPr/>
      </w:r>
    </w:p>
    <w:p>
      <w:pPr>
        <w:pStyle w:val="Normal"/>
        <w:rPr/>
      </w:pPr>
      <w:r>
        <w:rPr/>
        <w:t>Michael felt warmth that started at the handles overtake his entire body as he felt the table top come up towards him.  Michael new that before his two late growth spurts he had been a short 5”4” at 14, a far cry from his 6’1” adult height and while he had yet to use the darn thing with a girl his ample 8 inch penis was now only 4 inches in length.  The machine started spinning again and Michael asked to no one in particular, “How am I going to explain this?”</w:t>
      </w:r>
    </w:p>
    <w:p>
      <w:pPr>
        <w:pStyle w:val="Normal"/>
        <w:rPr/>
      </w:pPr>
      <w:r>
        <w:rPr/>
      </w:r>
    </w:p>
    <w:p>
      <w:pPr>
        <w:pStyle w:val="Normal"/>
        <w:rPr/>
      </w:pPr>
      <w:r>
        <w:rPr/>
        <w:t>Jena was laughing again, and looking down on him, Michael thought, as she told him that the effects of the game only lasted for one night and that in the morning everything would be back to as it was before.</w:t>
      </w:r>
    </w:p>
    <w:p>
      <w:pPr>
        <w:pStyle w:val="Normal"/>
        <w:rPr/>
      </w:pPr>
      <w:r>
        <w:rPr/>
      </w:r>
    </w:p>
    <w:p>
      <w:pPr>
        <w:pStyle w:val="Normal"/>
        <w:rPr/>
      </w:pPr>
      <w:r>
        <w:rPr/>
        <w:t>Michael tried to comprehend that has the machine spit out a second car for Mika.  “Wow” was all she said and almost immediately Michael noticed the flesh of her breasts pushing out from her tight top. Soon the strain was too much and the center of the top came loose letting it fall to the sides revealing the largest and most beautiful tits Michael could have ever imagined.  They keep filling out while Michael watched, Mika’s areolas growing to the size of a beer coaster with large nipples on a set of volley ball sized breasts that showed only a hint of sag on her 17 year old body.  Michael felt his shrunken, yet hormone raged member stand up as he stared into Mika’s wondrous breasts.</w:t>
      </w:r>
    </w:p>
    <w:p>
      <w:pPr>
        <w:pStyle w:val="Normal"/>
        <w:rPr/>
      </w:pPr>
      <w:r>
        <w:rPr/>
      </w:r>
    </w:p>
    <w:p>
      <w:pPr>
        <w:pStyle w:val="Normal"/>
        <w:rPr/>
      </w:pPr>
      <w:r>
        <w:rPr/>
        <w:t xml:space="preserve">The machine had spun up and had given Jena a card before Michael’s attention was taken from Mika by Jena saying, “Oh gosh”.  Jena’s bikini top let go right away as her rack quickly grew in size.  Her already large 22 year old nipples became larger and firmer, sticking out a good 2 inches on breasts that has to be the size of basketballs.  Michael was dumbfounded looking up into the face of an angel with breasts that he so yearned to feel and suck.  </w:t>
      </w:r>
    </w:p>
    <w:p>
      <w:pPr>
        <w:pStyle w:val="Normal"/>
        <w:rPr/>
      </w:pPr>
      <w:r>
        <w:rPr/>
      </w:r>
    </w:p>
    <w:p>
      <w:pPr>
        <w:pStyle w:val="Normal"/>
        <w:rPr/>
      </w:pPr>
      <w:r>
        <w:rPr/>
        <w:t>The clicking of the game machine made Michael look over to Lori, as he heard her say “Jesus.”.  He looked on as her loose top first filled out, then her tit flesh began to bulge out the sides, followed by the bikini failing under the power of Lori’s expanding chest.  They kept growing, surpassing first Mika and then Jena and they kept getting bigger.  Her breasts began to push against the table top with the soft smooth skin of her bulging up onto the table and creating impossible cleavage has her hands stayed on the handles.  The growth stopped with Lori letting out a loud breath and her young body sporting beach ball sized breasts that Michael knew would make moving difficult at best.</w:t>
      </w:r>
    </w:p>
    <w:p>
      <w:pPr>
        <w:pStyle w:val="Normal"/>
        <w:rPr/>
      </w:pPr>
      <w:r>
        <w:rPr/>
      </w:r>
    </w:p>
    <w:p>
      <w:pPr>
        <w:pStyle w:val="Normal"/>
        <w:rPr/>
      </w:pPr>
      <w:r>
        <w:rPr/>
        <w:t xml:space="preserve">He couldn’t bring his eyes away from the inviting girth of Lori’s absurd rack until he heard the machine slide him his next card.  </w:t>
      </w:r>
    </w:p>
    <w:p>
      <w:pPr>
        <w:pStyle w:val="Normal"/>
        <w:rPr/>
      </w:pPr>
      <w:r>
        <w:rPr/>
      </w:r>
    </w:p>
    <w:p>
      <w:pPr>
        <w:pStyle w:val="Normal"/>
        <w:rPr/>
      </w:pPr>
      <w:r>
        <w:rPr/>
        <w:t>On the card was simple a pictogram.  It showed a hand in front of a circle with a double bull’s-eye.  Michael quickly understood it to represent the size of a breast in relation to a hand.  “No” was all he could manage to say.</w:t>
      </w:r>
    </w:p>
    <w:p>
      <w:pPr>
        <w:pStyle w:val="Normal"/>
        <w:rPr/>
      </w:pPr>
      <w:r>
        <w:rPr/>
      </w:r>
    </w:p>
    <w:p>
      <w:pPr>
        <w:pStyle w:val="Normal"/>
        <w:rPr/>
      </w:pPr>
      <w:r>
        <w:rPr/>
        <w:t xml:space="preserve">Again he felt warmth from the handles but this time instead of spreading to his entire body he only felt the warmth move to his chest.  Michael looked down at the t-shirt that was now way too large on his 14 year old body and saw, against all that was possible, two small bumps form in the looseness of the shirt’s cloth.  These bumps were his areolas that first became puffy before beginning to expand and his nipples which had never been anything grew to a firm 2 inches.  Next the shirt began to tent out and the nipples pressed forward.  Michael could feel the weight of his chest growing even through the warmth of what had to be magic.  The shirt kept tenting until the material began to grow taught, it was now for the first time Michael could se the roundness of his growing chest.  He watched as his breasts grew to hide his now raging and near climax hard on.  The tits kept growing. </w:t>
      </w:r>
    </w:p>
    <w:p>
      <w:pPr>
        <w:pStyle w:val="Normal"/>
        <w:rPr/>
      </w:pPr>
      <w:r>
        <w:rPr/>
      </w:r>
    </w:p>
    <w:p>
      <w:pPr>
        <w:pStyle w:val="Normal"/>
        <w:rPr/>
      </w:pPr>
      <w:r>
        <w:rPr/>
        <w:t>The girls enjoying the show egged his tits to grow larger and larger but Michael was so zoned into his own growth that he heard not a word of it.  As they grew his t-shirt became so tight he could clearly make out the shape and size of his large nipples and puffy areolas.  The material was starting to make ripping sounds as the shirt road up on his expanding tits till the bottoms of them were exposed to the cool air and the flesh pushed into the table just like Lori’s as at the same time the pressure of their size caused Michael’s arms to bow out as his hands remained on the handles.  The warmth died away and Michael felt his now sensitive female breasts reacting to the restraining of his all too small shirt and he could only get in a short “haut” of a breath.  He wished the shirt would just rip open.</w:t>
      </w:r>
    </w:p>
    <w:p>
      <w:pPr>
        <w:pStyle w:val="Normal"/>
        <w:rPr/>
      </w:pPr>
      <w:r>
        <w:rPr/>
      </w:r>
    </w:p>
    <w:p>
      <w:pPr>
        <w:pStyle w:val="Normal"/>
        <w:rPr/>
      </w:pPr>
      <w:r>
        <w:rPr/>
        <w:t>The girls said nothing realizing that Michael’s massive mammaries were now even bigger than Lori’s juggernaughts.  Mika giggled saying, “Gosh Michael you make me look flat.”.  This set all three girls to laughing but Michael heard none of it as he was concentrating on breathing, not cumming in his pants and not completely freaking the fuck out.</w:t>
      </w:r>
    </w:p>
    <w:p>
      <w:pPr>
        <w:pStyle w:val="Normal"/>
        <w:rPr/>
      </w:pPr>
      <w:r>
        <w:rPr/>
      </w:r>
    </w:p>
    <w:p>
      <w:pPr>
        <w:pStyle w:val="Normal"/>
        <w:rPr/>
      </w:pPr>
      <w:r>
        <w:rPr/>
        <w:t>While Michael was busy concentrating the machine spun up for its third and last go around.  It gave out a card for greatly increased sensitivity to Mika, one for increased tongue length to Jena and one for great lust to Lori.  Michael only noticed something had changed when he saw growing wet patched in his shirt but before he could wonder too much his hands suddenly came loose from the handles letting his arms go wide against the pressure of his tit flesh.</w:t>
      </w:r>
    </w:p>
    <w:p>
      <w:pPr>
        <w:pStyle w:val="Normal"/>
        <w:rPr/>
      </w:pPr>
      <w:r>
        <w:rPr/>
      </w:r>
    </w:p>
    <w:p>
      <w:pPr>
        <w:pStyle w:val="Normal"/>
        <w:rPr/>
      </w:pPr>
      <w:r>
        <w:rPr/>
        <w:t>Michael, still lost in his own world quickly ripped off his shirt to free his huge breasts from their captivity and he was stunned again.  Looking down all he could see was flesh and cleavage.  He moved his hands around his breasts feeling their firm warmth and the electrical sensation the fondling sent trough him when his one hand, fully extended cupped his giant thumb sized nipple sending a wave a lighting through him that caused his 14 year old penis to let out some pre cum.  He pulled his hand up only to notice that it was dripping with wetness.  Without thinking he moved his hand to his mouth and began to lick the sweet tasting liquid that covered his hand.</w:t>
      </w:r>
    </w:p>
    <w:p>
      <w:pPr>
        <w:pStyle w:val="Normal"/>
        <w:rPr/>
      </w:pPr>
      <w:r>
        <w:rPr/>
      </w:r>
    </w:p>
    <w:p>
      <w:pPr>
        <w:pStyle w:val="Normal"/>
        <w:rPr/>
      </w:pPr>
      <w:r>
        <w:rPr/>
        <w:t>While this was happening Mika was also lost in her own world.  With her increased sensitivity even the slightest air current would cause her to hover near climax.  Combine that with the tightness of her 14 year old bikini bottom on her 17 year old hips and she was in a never ending world of hazy pleasure.</w:t>
      </w:r>
    </w:p>
    <w:p>
      <w:pPr>
        <w:pStyle w:val="Normal"/>
        <w:rPr/>
      </w:pPr>
      <w:r>
        <w:rPr/>
      </w:r>
    </w:p>
    <w:p>
      <w:pPr>
        <w:pStyle w:val="Normal"/>
        <w:rPr/>
      </w:pPr>
      <w:r>
        <w:rPr/>
        <w:t xml:space="preserve">Jena and Lori had other plans.  They helped the dazed Michael onto the couch in the living room while he also hovered near climax at the movement of his giant tits and felt the warm milk stream down his breasts and across his groin.  </w:t>
      </w:r>
    </w:p>
    <w:p>
      <w:pPr>
        <w:pStyle w:val="Normal"/>
        <w:rPr/>
      </w:pPr>
      <w:r>
        <w:rPr/>
      </w:r>
    </w:p>
    <w:p>
      <w:pPr>
        <w:pStyle w:val="Normal"/>
        <w:rPr/>
      </w:pPr>
      <w:r>
        <w:rPr/>
        <w:t>Michael, through it all, was aware of being moved but was too fascinated by the taste of his breast milk to care about anything else.  He allowed himself to be laid down against a couch and wished he could get one of his nipples into his own mouth only it was too far away to even hope.  He began to work out more milk with his hands when they were pulled away and the world came to an end.</w:t>
      </w:r>
    </w:p>
    <w:p>
      <w:pPr>
        <w:pStyle w:val="Normal"/>
        <w:rPr/>
      </w:pPr>
      <w:r>
        <w:rPr/>
      </w:r>
    </w:p>
    <w:p>
      <w:pPr>
        <w:pStyle w:val="Normal"/>
        <w:rPr/>
      </w:pPr>
      <w:r>
        <w:rPr/>
        <w:t>Jena and her massive 8 inch tongue was attacking one of Michael’s milk filled tits and it sent him over the edge.  It could have been a minute, it could have been a week but either way Michael could only feel the pleasure of Jena’s sucking and the release in his waist as he spilled his cum in his pants.</w:t>
      </w:r>
    </w:p>
    <w:p>
      <w:pPr>
        <w:pStyle w:val="Normal"/>
        <w:rPr/>
      </w:pPr>
      <w:r>
        <w:rPr/>
      </w:r>
    </w:p>
    <w:p>
      <w:pPr>
        <w:pStyle w:val="Normal"/>
        <w:rPr/>
      </w:pPr>
      <w:r>
        <w:rPr/>
        <w:t xml:space="preserve">Lori was disappointed to see the wetness spread in Michael pants while she was trying to remove them, as that signaled the release that she, and her supercharged libido, and wanted to happen inside of her.  She finished removing his pants and then jumped up to straddle his face.  Michael was feeling pure joy from Jena’s sucking when suddenly a tight young and fuzzy cunt was pressed into his face.  Without even thinking about who it was or where or anything else for that matter he stuck is tongue into and began to eat the slit out as best he could.  This sent Lori into a frenzy that finished with her moaning out in joy of an orgasm that made her first time with her sort of boyfriend Johnny, and only other time for that matter, seem like a poor paper facsimile.  </w:t>
      </w:r>
    </w:p>
    <w:p>
      <w:pPr>
        <w:pStyle w:val="Normal"/>
        <w:rPr/>
      </w:pPr>
      <w:r>
        <w:rPr/>
      </w:r>
    </w:p>
    <w:p>
      <w:pPr>
        <w:pStyle w:val="Normal"/>
        <w:rPr/>
      </w:pPr>
      <w:r>
        <w:rPr/>
        <w:t>By the time Michael had eaten Lori to climax his 14 year old cock was again ready for action.  Lori moved down from the top of the couch and slid the rock hard 4 inch penis into her youthful, yet magically heightened, vagina to the moans of joy from both her and Michael.  Jena and her super tongue could not stray from never ending juice that leaked and sprayed from Michael’s tits, that had he not been lying at an angle would have rested in his lap covering his cock from Lori’s welcoming young slit.</w:t>
      </w:r>
    </w:p>
    <w:p>
      <w:pPr>
        <w:pStyle w:val="Normal"/>
        <w:rPr/>
      </w:pPr>
      <w:r>
        <w:rPr/>
      </w:r>
    </w:p>
    <w:p>
      <w:pPr>
        <w:pStyle w:val="Normal"/>
        <w:rPr/>
      </w:pPr>
      <w:r>
        <w:rPr/>
        <w:t>Lori worked back and forth from Michaels cock and mouth.  Jena kept at sucking on Michaels lactating tits like her life depended on it.  Michael tried not to let his number crunching engineering mind ruin what was happening and just sat back in total bliss.  Mika, well she was still in her own little world, unable and unwilling to remove the too tight bikini bottom.</w:t>
      </w:r>
    </w:p>
    <w:p>
      <w:pPr>
        <w:pStyle w:val="Normal"/>
        <w:rPr/>
      </w:pPr>
      <w:r>
        <w:rPr/>
      </w:r>
    </w:p>
    <w:p>
      <w:pPr>
        <w:pStyle w:val="Normal"/>
        <w:rPr/>
      </w:pPr>
      <w:r>
        <w:rPr/>
        <w:t>The night wore on like this until eventually everyone passed out from shear exhaustion.  Then in the morn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22:31:00Z</dcterms:created>
  <dc:creator>Chad Dinger</dc:creator>
  <dc:description/>
  <cp:keywords/>
  <dc:language>en-US</dc:language>
  <cp:lastModifiedBy>Chad Dinger</cp:lastModifiedBy>
  <dcterms:modified xsi:type="dcterms:W3CDTF">2007-09-18T02:22:00Z</dcterms:modified>
  <cp:revision>1</cp:revision>
  <dc:subject/>
  <dc:title>Michael was looking forward to 5 weeks of utter nothing</dc:title>
</cp:coreProperties>
</file>