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 Obsession Gone Too Far</w:t>
      </w:r>
    </w:p>
    <w:p>
      <w:pPr>
        <w:pStyle w:val="Normal"/>
        <w:rPr/>
      </w:pPr>
      <w:r>
        <w:rPr/>
      </w:r>
    </w:p>
    <w:p>
      <w:pPr>
        <w:pStyle w:val="Normal"/>
        <w:rPr/>
      </w:pPr>
      <w:r>
        <w:rPr/>
        <w:t xml:space="preserve">  </w:t>
      </w:r>
      <w:r>
        <w:rPr/>
        <w:t>The divorced of his wife of ten years had made Terry very depressed his nightly masturbating ritual was his only sexual out lit for now. Middle aged and alone was difficult his once hard body was growing soft and flabby. Terry easily had gained over one hundred pounds, in the two years since his wife Sara had left him.</w:t>
      </w:r>
    </w:p>
    <w:p>
      <w:pPr>
        <w:pStyle w:val="Normal"/>
        <w:rPr/>
      </w:pPr>
      <w:r>
        <w:rPr/>
        <w:t xml:space="preserve">  </w:t>
      </w:r>
      <w:r>
        <w:rPr/>
        <w:t>His only enjoyment was looking at big tit porn on the internet and masturbating to photos and videos. A once a day habit that increased to at least three times a day now.</w:t>
      </w:r>
    </w:p>
    <w:p>
      <w:pPr>
        <w:pStyle w:val="Normal"/>
        <w:rPr/>
      </w:pPr>
      <w:r>
        <w:rPr/>
        <w:t>Terry enjoyed looking at big natural tit photos and videos and he join many internet groups and chatted with many people who enjoyed his same fetish for big breasts.</w:t>
      </w:r>
    </w:p>
    <w:p>
      <w:pPr>
        <w:pStyle w:val="Normal"/>
        <w:rPr/>
      </w:pPr>
      <w:r>
        <w:rPr/>
        <w:t xml:space="preserve"> </w:t>
      </w:r>
      <w:r>
        <w:rPr/>
        <w:t>His own chest was softer now and his once hard muscular chest had developed man boobs with short sensitive nipples. Terry enjoyed rubbing his big soft belly and found himself caressing his man boobs more and more while he stroked his chubby fat penis.</w:t>
      </w:r>
    </w:p>
    <w:p>
      <w:pPr>
        <w:pStyle w:val="Normal"/>
        <w:rPr/>
      </w:pPr>
      <w:r>
        <w:rPr/>
        <w:t xml:space="preserve">  </w:t>
      </w:r>
      <w:r>
        <w:rPr/>
        <w:t>One night Terry chatted with a woman who was into erotic hypnosis she got Terry to role play under hypnotic suggestion as a big tit street whore. Terry found himself buying himself a silk bra and panty set, the more he got into the role playing and wearing the bra and panties, the more he found himself playing with his man boobs.</w:t>
      </w:r>
    </w:p>
    <w:p>
      <w:pPr>
        <w:pStyle w:val="Normal"/>
        <w:rPr/>
      </w:pPr>
      <w:r>
        <w:rPr/>
        <w:t xml:space="preserve">  </w:t>
      </w:r>
      <w:r>
        <w:rPr/>
        <w:t>The hypnotist got Terry to purchase some female hormone pills, under her hypnotic suggestion. He started taking these pills not knowing what he was doing. Terry also started taking special herbs, vitamins, and HGH that started causing physical changes to his body. Terry’s nipples became a half inch longer and more sensitive, his man boobs became softer and heavier, his penis was getting smaller.</w:t>
      </w:r>
    </w:p>
    <w:p>
      <w:pPr>
        <w:pStyle w:val="Normal"/>
        <w:rPr/>
      </w:pPr>
      <w:r>
        <w:rPr/>
        <w:t xml:space="preserve">   </w:t>
      </w:r>
      <w:r>
        <w:rPr/>
        <w:t>One night he became so horny he shaved off his chest hair and his all his pubic hair, now when he masturbated he enjoyed fingering his hairless tight asshole. When he looked at women with huge natural tits he wished he could grow his own man tits as big as those women so he could feel them when he masturbated. Terry’s wish started to come true his man boobs had become a good size C cup now, his nipples at least an inch longer.</w:t>
      </w:r>
    </w:p>
    <w:p>
      <w:pPr>
        <w:pStyle w:val="Normal"/>
        <w:rPr/>
      </w:pPr>
      <w:r>
        <w:rPr/>
        <w:t xml:space="preserve">     </w:t>
      </w:r>
      <w:r>
        <w:rPr/>
        <w:t>With his chest hair gone Terry’s man boobs looked more like female breasts their growth was slow but each week changes were occurring. The soft mounds grew wider heavier they were slowly ascending lower upon his chest. The sides became wider and Terry could now roll his big manly hands over his bigger mammary glands.</w:t>
      </w:r>
    </w:p>
    <w:p>
      <w:pPr>
        <w:pStyle w:val="Normal"/>
        <w:rPr/>
      </w:pPr>
      <w:r>
        <w:rPr/>
        <w:t xml:space="preserve">    </w:t>
      </w:r>
      <w:r>
        <w:rPr/>
        <w:t>Terry fondle his chest more and more he was excited every time he noticed a bigger change in their appearance, he ate like a pig he realized as he gain weight it seem to go right to his new bulging tits Each week his man boobs became heavier fuller softer they became more and more elongated hanging down to where they rested upon his big soft belly.</w:t>
      </w:r>
    </w:p>
    <w:p>
      <w:pPr>
        <w:pStyle w:val="Normal"/>
        <w:rPr/>
      </w:pPr>
      <w:r>
        <w:rPr/>
        <w:t xml:space="preserve">     </w:t>
      </w:r>
      <w:r>
        <w:rPr/>
        <w:t>His nipples were extremely sensitive to his liking around the thicker longer nipples a saucer shape dark circle was forming. Terry’s breast had developed dark black areola’s each tit was forming bigger and more beautiful. The right breast was bigger than the left one not by much but bigger maybe it was because Terry played with it more as he jerk off his decreasing in size but fat chubby little cock.</w:t>
      </w:r>
    </w:p>
    <w:p>
      <w:pPr>
        <w:pStyle w:val="Normal"/>
        <w:rPr/>
      </w:pPr>
      <w:r>
        <w:rPr/>
        <w:t xml:space="preserve">  </w:t>
      </w:r>
      <w:r>
        <w:rPr/>
        <w:t>Terry’s chest blossomed nicely over the next few weeks he stood in his bathroom and marveled at his new twin beauties they were so soft but heavy wider much fuller nice dark areolas that covered the tops completely with one inch thick nipples, what a wonderful set off tits he saw in the mirror he hefted the right one up to his mouth enjoying how heavy that felt to his touch Terry began suckling his own tit.</w:t>
      </w:r>
    </w:p>
    <w:p>
      <w:pPr>
        <w:pStyle w:val="Normal"/>
        <w:rPr/>
      </w:pPr>
      <w:r>
        <w:rPr/>
        <w:t xml:space="preserve">   </w:t>
      </w:r>
      <w:r>
        <w:rPr/>
        <w:t>Terry started to call in sick from his job more and more, he walked around his house in silk bras and panty’s. When he looked in his mirror he saw a chunky BBW big tit She</w:t>
      </w:r>
    </w:p>
    <w:p>
      <w:pPr>
        <w:pStyle w:val="Normal"/>
        <w:rPr/>
      </w:pPr>
      <w:r>
        <w:rPr/>
        <w:t>- Male one who now was craving to play with another mans hard cock. Terry invited over a male chat room friend telling him they watch big tit porn together and have a few beers.</w:t>
      </w:r>
    </w:p>
    <w:p>
      <w:pPr>
        <w:pStyle w:val="Normal"/>
        <w:rPr/>
      </w:pPr>
      <w:r>
        <w:rPr/>
        <w:t xml:space="preserve">    </w:t>
      </w:r>
      <w:r>
        <w:rPr/>
        <w:t>When the friend came over to Terry’s apartment Terry was wearing a baggy sweat shirt and sweat pants to cover the silk bra and panties he was wearing underneath. The two buds watch big tit porn and got drunk. Terry noticed his net friend had a raging hard on under his blue jeans, when his friend joked about being so horny he could start jerking off Terry told him to go ahead.</w:t>
      </w:r>
    </w:p>
    <w:p>
      <w:pPr>
        <w:pStyle w:val="Normal"/>
        <w:rPr/>
      </w:pPr>
      <w:r>
        <w:rPr/>
        <w:t xml:space="preserve">   </w:t>
      </w:r>
      <w:r>
        <w:rPr/>
        <w:t>Terry watched his net bud unzip his jeans and pull out his thick long nine inch cock, Terry’s man nipples got immediately hard under his sweat shirt. Terry’s new big cock friend started jacking his hard meat and Terry just stared at him. Within a few minutes Terry stood up and stripped for his horny fellow big tit lover, in disbelief the new friend discover that Terry looked like a small busty she male, he let go of his throbbing huge member  instantly  knowing Terry would now take over and take over did he do.</w:t>
      </w:r>
    </w:p>
    <w:p>
      <w:pPr>
        <w:pStyle w:val="Normal"/>
        <w:rPr/>
      </w:pPr>
      <w:r>
        <w:rPr/>
        <w:t xml:space="preserve">    </w:t>
      </w:r>
      <w:r>
        <w:rPr/>
        <w:t>Terry got down on his hand and knees and kisses the top of the swollen head on his friends raging hard nine inch cock soon, Terry was licking it than he drew it in and out of his mouth, and Terry was sucking his first cock. After a good long blow job the hung visitor undid Terry’s bra and fondled Terry’s man boobs, Terry moaned loudly and after about ten minutes Terry found his new friend behind him and burying his big cock deep into Terry’s virgin ass.</w:t>
      </w:r>
    </w:p>
    <w:p>
      <w:pPr>
        <w:pStyle w:val="Normal"/>
        <w:rPr/>
      </w:pPr>
      <w:r>
        <w:rPr/>
        <w:t xml:space="preserve">  </w:t>
      </w:r>
      <w:r>
        <w:rPr/>
        <w:t>A month has passed and Terry is now supporting a good D size set of tits with thick fat nipples His net friend now  comes over every night  and fucks his busty new net pal, he brings over lots of junk food and beer for Terry ,the more he eats the bigger Terry gets.</w:t>
      </w:r>
    </w:p>
    <w:p>
      <w:pPr>
        <w:pStyle w:val="Normal"/>
        <w:rPr/>
      </w:pPr>
      <w:r>
        <w:rPr/>
        <w:t xml:space="preserve">  </w:t>
      </w:r>
      <w:r>
        <w:rPr/>
        <w:t>Another month goes by and Terry has a huge set of DDD tits, he now has tits like the ones he so much loves. Terry’s now bisexual net friend has shaved all the hair off Terry’s body and upon Terry’s shaved bald head Terry wears a long blond wig .Terry’s net friend is now his master, Terry is a full fledged sex slave. A big natural tit BBW She-Male a big tit whore for his new master and now Terry is getting fucked, by several male internet horny perverts.</w:t>
      </w:r>
    </w:p>
    <w:p>
      <w:pPr>
        <w:pStyle w:val="Normal"/>
        <w:rPr/>
      </w:pPr>
      <w:r>
        <w:rPr/>
        <w:t xml:space="preserve">   </w:t>
      </w:r>
      <w:r>
        <w:rPr/>
        <w:t>Another month passes by and Terry’s boobs have developed to EE size his master left his wife and  moved in with Terry .He falls asleep every night with one of Terry’s long nipples in his mouth, he has found his big tit soul mate in Terry.</w:t>
      </w:r>
    </w:p>
    <w:p>
      <w:pPr>
        <w:pStyle w:val="Normal"/>
        <w:rPr/>
      </w:pPr>
      <w:r>
        <w:rPr/>
        <w:t xml:space="preserve">  </w:t>
      </w:r>
      <w:r>
        <w:rPr/>
        <w:t>Terry is now one content big tit whore with big heavy udder shaped cow tits. Terry stands over six feet three inches weighing over three hundred seventy five pounds.  Terry enjoys crawling around his apartment on his hand and knees as his live in male lover and his friends pretend Terry is a big dairy cow, which they enjoy milking and fucking.</w:t>
      </w:r>
    </w:p>
    <w:p>
      <w:pPr>
        <w:pStyle w:val="Normal"/>
        <w:rPr/>
      </w:pPr>
      <w:r>
        <w:rPr/>
        <w:t xml:space="preserve">  </w:t>
      </w:r>
      <w:r>
        <w:rPr/>
        <w:t>Terry’s big heavy udder shape tits now eighty HH in size,  Terry’s nipples are put into breast pump suction cups daily by his master  now are over two inches long jet black and thick ,breast pumps are used on them daily  and Terry now produces breast milk. Terry is fucked and suckled by daily visitors and his master pounds his juicy wide asshole before going to sleep every night.</w:t>
      </w:r>
    </w:p>
    <w:p>
      <w:pPr>
        <w:pStyle w:val="Normal"/>
        <w:rPr/>
      </w:pPr>
      <w:r>
        <w:rPr/>
        <w:t xml:space="preserve">  </w:t>
      </w:r>
      <w:r>
        <w:rPr/>
        <w:t>Terry’s master has started to pack on the pounds, his long nine inch man meat shows no signs of shrinking but he is starting to get a belly and some man boobs. Without his masters knowledge Terry has been sneaking herbs and female hormones into his master’s food.</w:t>
      </w:r>
    </w:p>
    <w:p>
      <w:pPr>
        <w:pStyle w:val="Normal"/>
        <w:rPr/>
      </w:pPr>
      <w:r>
        <w:rPr/>
        <w:t xml:space="preserve">   </w:t>
      </w:r>
      <w:r>
        <w:rPr/>
        <w:t>Terry’s master is a very sound sleeper and this gives Terry time nightly to apply nipple suction cups to his master’s chest after an hour of pumping his lovers nipples, Terry sucks his masters growing nips. After another month goes by Terry’s master only thinking he’s just getting fat has developed his own set of B cup tits. Without much thought Terry’s master starts enjoying Terry licking and sucking his thicker longer nipples.</w:t>
      </w:r>
    </w:p>
    <w:p>
      <w:pPr>
        <w:pStyle w:val="Normal"/>
        <w:rPr/>
      </w:pPr>
      <w:r>
        <w:rPr/>
        <w:t xml:space="preserve">  </w:t>
      </w:r>
      <w:r>
        <w:rPr/>
        <w:t>Six months pass and Terry’s master has developed his own set of D cup boobs, but he is in deep denial that he enjoys his soft amble chest. He tapes them up close to his body with ace bandages and wears a bulky sweater to cover his man boobs when he has men come to the apartment to fuck his roommate lover. One night during one such party, something unexpectedly happens to Terry’s master, one very aggressive well hung muscular dude turns the table on Terry’s master.</w:t>
      </w:r>
    </w:p>
    <w:p>
      <w:pPr>
        <w:pStyle w:val="Normal"/>
        <w:rPr/>
      </w:pPr>
      <w:r>
        <w:rPr/>
        <w:t xml:space="preserve">  </w:t>
      </w:r>
      <w:r>
        <w:rPr/>
        <w:t>This man all six feet six inches of him with a huge ten inch cock  had just finished fucking Terry hard than he asks to use the shower, When he comes back he’s the only one left from the crowd of men that were there that night. On the floor he sees Terry’s master on top of Terry who is lying on his back Terry’s mater is sucking on Terry’s big nipples milking them. The visitor aroused by this drops his towel and quietly walks up behind Terry’s lover. While Terry’s roommates face is buried in Terry’s big tits, his sweater is still on but his boxers are off he’s butt naked, ass up.</w:t>
      </w:r>
    </w:p>
    <w:p>
      <w:pPr>
        <w:pStyle w:val="Normal"/>
        <w:rPr/>
      </w:pPr>
      <w:r>
        <w:rPr/>
        <w:t xml:space="preserve">  </w:t>
      </w:r>
      <w:r>
        <w:rPr/>
        <w:t xml:space="preserve">The well hung huge muscular visitor strokes his big ten inch cock rock hard and sneaks up behind the big ass of Terry’s lover all at once the visitor thrusts his huge cock into Terry’s roommate and fucks his virgin ass. He thrusts his big thick rock hard cock deep into Terry’s lover ass his powerful arms wrapped around his victim. The man tears off his bare ass male rape victim sweater exposing the white bandages around his back. The rapist rips off the bandages and out pop two surprises of tit fleshes now as he pounds his cock in and out of his victim’s virgin ass the rapist wraps his big arms around and plays with Terry’s roommate’s D cup man boobs. </w:t>
      </w:r>
    </w:p>
    <w:p>
      <w:pPr>
        <w:pStyle w:val="Normal"/>
        <w:rPr/>
      </w:pPr>
      <w:r>
        <w:rPr/>
        <w:t xml:space="preserve">  </w:t>
      </w:r>
      <w:r>
        <w:rPr/>
        <w:t>Terry crawls on his hands and knees with his big tits swaying like huge cow udders, milk leaking from each one of his long thick teats. Terry takes his lovers now shorter but still very thick seven inch chubby man meat into his mouth and sucks it wildly as his lover gets his ass raped and his man boobs man handled,</w:t>
      </w:r>
    </w:p>
    <w:p>
      <w:pPr>
        <w:pStyle w:val="Normal"/>
        <w:rPr/>
      </w:pPr>
      <w:r>
        <w:rPr/>
        <w:t xml:space="preserve">   </w:t>
      </w:r>
      <w:r>
        <w:rPr/>
        <w:t>Terry’s master is being controlled by another and he can’t do anything about it and soon succumbs to enjoying it. There’s a new master in the house now and Terry’s old one his lover ,his online chat friend Jack  has become a big tit BBW She-Male like Terry and is referred to now as Jackie.</w:t>
      </w:r>
    </w:p>
    <w:p>
      <w:pPr>
        <w:pStyle w:val="Normal"/>
        <w:rPr/>
      </w:pPr>
      <w:r>
        <w:rPr/>
        <w:t xml:space="preserve">   </w:t>
      </w:r>
      <w:r>
        <w:rPr/>
        <w:t>Jack aka Jackie much shorter than Terry is a five foot ten three hundred pound forty eight JJ cup big belly She-Male. Terry and Jackie sleep together in one room on a king size bed while their new master sleeps in another room, he won’t let what happen to Jack happen to him.</w:t>
      </w:r>
    </w:p>
    <w:p>
      <w:pPr>
        <w:pStyle w:val="Normal"/>
        <w:rPr/>
      </w:pPr>
      <w:r>
        <w:rPr/>
        <w:t xml:space="preserve">  </w:t>
      </w:r>
      <w:r>
        <w:rPr/>
        <w:t>Terry is on top of Jackie, rubbing his big tits all over his lover’s big tits both men have little stubby cocks where their once bigger manhood use to be. A steady diet of female hormones has left them basically like two big tit heavy lesbians. There’s no need to look at big tit porn or photos now they have each other to enjoy and as Jackie licks Terry’s knobby cock like a pussy, Terry’s nipples erupt an orgasmic stream of milk from his fully erect three inch nipples. An obsession gone too far or did a dream come true?</w:t>
      </w:r>
    </w:p>
    <w:p>
      <w:pPr>
        <w:pStyle w:val="Normal"/>
        <w:rPr/>
      </w:pPr>
      <w:r>
        <w:rPr/>
      </w:r>
    </w:p>
    <w:p>
      <w:pPr>
        <w:pStyle w:val="Normal"/>
        <w:rPr/>
      </w:pPr>
      <w:r>
        <w:rPr/>
      </w:r>
    </w:p>
    <w:p>
      <w:pPr>
        <w:pStyle w:val="Normal"/>
        <w:rPr/>
      </w:pPr>
      <w:r>
        <w:rPr/>
        <w:t xml:space="preserve">                                 </w:t>
      </w:r>
      <w:r>
        <w:rPr/>
        <w:t xml:space="preserve">The E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5:05:00Z</dcterms:created>
  <dc:creator>Timothy J. Robinson</dc:creator>
  <dc:description/>
  <cp:keywords/>
  <dc:language>en-US</dc:language>
  <cp:lastModifiedBy>Timothy J. Robinson</cp:lastModifiedBy>
  <dcterms:modified xsi:type="dcterms:W3CDTF">2007-09-16T16:23:00Z</dcterms:modified>
  <cp:revision>6</cp:revision>
  <dc:subject/>
  <dc:title>An Obsession Gone Too Far</dc:title>
</cp:coreProperties>
</file>