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spacing w:before="0" w:after="120"/>
        <w:rPr/>
      </w:pPr>
      <w:r>
        <w:rPr/>
        <w:tab/>
      </w:r>
      <w:r>
        <w:rPr>
          <w:b/>
          <w:bCs/>
        </w:rPr>
        <w:t>Everwynd Nights</w:t>
      </w:r>
    </w:p>
    <w:p>
      <w:pPr>
        <w:pStyle w:val="Normal"/>
        <w:keepNext w:val="true"/>
        <w:keepLines/>
        <w:widowControl/>
        <w:spacing w:before="0" w:after="120"/>
        <w:rPr/>
      </w:pPr>
      <w:r>
        <w:rPr/>
        <w:tab/>
        <w:t xml:space="preserve">Not so Standard Disclaimer:  This story contains graphic depictions of lustful women doing lustful things and other things which are related to fantasy breast enlargement.  If you’re not of legal age to read x-rated material, do not read this story.  Also, this story is set in the world of Everwynd, which, for those of you who are following, is based on the pen and paper RPG </w:t>
      </w:r>
      <w:hyperlink r:id="rId2">
        <w:r>
          <w:rPr>
            <w:rStyle w:val="InternetLink"/>
          </w:rPr>
          <w:t>Dungeons and Dragons</w:t>
        </w:r>
      </w:hyperlink>
      <w:r>
        <w:rPr/>
        <w:t xml:space="preserve">.  All places, names, and characters within are the sole property of </w:t>
      </w:r>
      <w:hyperlink r:id="rId3">
        <w:r>
          <w:rPr>
            <w:rStyle w:val="InternetLink"/>
          </w:rPr>
          <w:t>Richard Starkweather II</w:t>
        </w:r>
      </w:hyperlink>
      <w:r>
        <w:rPr/>
        <w:t>.  This part of the story is, again, posted exclusively on The Overflowing Bra (</w:t>
      </w:r>
      <w:hyperlink r:id="rId4">
        <w:r>
          <w:rPr>
            <w:rStyle w:val="InternetLink"/>
          </w:rPr>
          <w:t>www.overflowingbra.com</w:t>
        </w:r>
      </w:hyperlink>
      <w:r>
        <w:rPr/>
        <w:t xml:space="preserve">) for reader enjoyment.  This story may be copied or printed for personal use only and may not be otherwise distributed without permission of the author.  </w:t>
      </w:r>
    </w:p>
    <w:p>
      <w:pPr>
        <w:pStyle w:val="Normal"/>
        <w:keepNext w:val="true"/>
        <w:keepLines/>
        <w:widowControl/>
        <w:spacing w:before="0" w:after="120"/>
        <w:ind w:firstLine="709"/>
        <w:rPr>
          <w:b/>
          <w:b/>
          <w:bCs/>
        </w:rPr>
      </w:pPr>
      <w:r>
        <w:rPr>
          <w:b/>
          <w:bCs/>
        </w:rPr>
        <w:t>Chapter 2</w:t>
      </w:r>
    </w:p>
    <w:p>
      <w:pPr>
        <w:pStyle w:val="Normal"/>
        <w:keepNext w:val="true"/>
        <w:keepLines/>
        <w:widowControl/>
        <w:spacing w:before="0" w:after="120"/>
        <w:ind w:firstLine="709"/>
        <w:rPr/>
      </w:pPr>
      <w:r>
        <w:rPr/>
        <w:t>“</w:t>
      </w:r>
      <w:r>
        <w:rPr/>
        <w:t>When you see her, I want her beaten, broken, and killed.  What you do with her to get her that way, I don’t care.”  The two orcs smiled at each other maliciously then turned back to the cloaked figure sitting in the darkness.  “That she resists me is enough for me to want her destroyed.  Now leave before I make a meal of you both.”  The orcs looked at the smile playing on the barely visible lips of the cloaked woman and turned heel to run.  The cloaked woman went back to looking into her crystal sphere and continued to watch her prey.</w:t>
      </w:r>
    </w:p>
    <w:p>
      <w:pPr>
        <w:pStyle w:val="Normal"/>
        <w:keepNext w:val="true"/>
        <w:keepLines/>
        <w:widowControl/>
        <w:spacing w:before="0" w:after="120"/>
        <w:ind w:firstLine="709"/>
        <w:rPr/>
      </w:pPr>
      <w:r>
        <w:rPr/>
        <w:t>As the sun began to set, Amadre, who was eating her trail rations, was completely surprised when she found herself surrounded by a group of bandits, ordering her to give over all her gold and jewels.  The bandits in turn, having no knowledge that Amadre’s frightful gibbering was actually a spell, were completely surprised when a wave of fire crashed down on them.  Amadre scowled. “Ok, who wants… uhnn.”  Amadre clutched at her chest.  There was that feeling again.  It was so hard to breath.  “One of them must’ve cast a spell on me.” She thought angrily.</w:t>
      </w:r>
    </w:p>
    <w:p>
      <w:pPr>
        <w:pStyle w:val="Normal"/>
        <w:keepNext w:val="true"/>
        <w:keepLines/>
        <w:widowControl/>
        <w:spacing w:before="0" w:after="120"/>
        <w:ind w:firstLine="709"/>
        <w:rPr/>
      </w:pPr>
      <w:r>
        <w:rPr/>
        <w:t xml:space="preserve">Focusing her essence into the spell, a mighty fireball erupted, incinerating the bandits’ bodies as they ran. Once more, the tightness in her chest grew.  It was so hard to breath, so hard to think clearly.  “Must concentrate,” she thought to herself.  The few remaining bandits looked at each other as they darted behind trees, fearful of her next spell.  </w:t>
      </w:r>
    </w:p>
    <w:p>
      <w:pPr>
        <w:pStyle w:val="Normal"/>
        <w:keepNext w:val="true"/>
        <w:keepLines/>
        <w:widowControl/>
        <w:spacing w:before="0" w:after="120"/>
        <w:ind w:firstLine="709"/>
        <w:rPr/>
      </w:pPr>
      <w:r>
        <w:rPr/>
        <w:t>Sliding down against a tree, Amadre had enough strength to unlace the top of her bodice, her mind picturing Talvia’s fingers undoing it.  Breathing in deeply, her mind felt numb and tingly and her sex ached to be touched, to be satisfied.  Muttering about evil spells, she heard and then saw the horse gallop up but didn’t notice the arrows striking down the three bandits that tried to close on her.  Her fingers, of their own accord, found their way between her legs.  Amadre’s eyes began to close as she saw her rescuer climb off her horse.  “Mmm… Talvia’s here to save me.”</w:t>
      </w:r>
    </w:p>
    <w:p>
      <w:pPr>
        <w:pStyle w:val="Normal"/>
        <w:keepNext w:val="true"/>
        <w:keepLines/>
        <w:widowControl/>
        <w:spacing w:before="0" w:after="120"/>
        <w:ind w:firstLine="709"/>
        <w:rPr/>
      </w:pPr>
      <w:r>
        <w:rPr/>
        <w:t>Talvia made short work of the one bandit left over, cleaning off her bloodied blade on his corpse before turning to Amadre.  Gasping, her eyes took in not what the elf was doing, but the physical change in her appearance.  Her tongue traced her tips and her hand became weak at the site of two, pale, breasts, each the size of Amadre’s head, pushing up and out of her bodice.  Her sword fell from her hand; point first, into the soft earth.  “Amadre, are you ok?”  She slowly lowered herself next to the elven girl, the scent of sex easily smelled over the pine trees.</w:t>
      </w:r>
    </w:p>
    <w:p>
      <w:pPr>
        <w:pStyle w:val="Normal"/>
        <w:keepNext w:val="true"/>
        <w:keepLines/>
        <w:widowControl/>
        <w:spacing w:before="0" w:after="120"/>
        <w:ind w:firstLine="709"/>
        <w:rPr/>
      </w:pPr>
      <w:r>
        <w:rPr/>
        <w:t>“</w:t>
      </w:r>
      <w:r>
        <w:rPr/>
        <w:t>Was so hard to… breath.  You came for me.  I wanted to come for you.”  Amadre giggled as she spoke lustfully.  “She must be a dream.”  Amadre thought, reaching up to run her fingers through Talvia’s brunette locks.  Out of the corner of her eye, she spotted the man with the dagger.  “Why is there a man with a dagger in my dream of Talvia?  Wait, a man with a dagger?”  Amadre pulled Talvia against her and managed, somehow, to cast a spell, smacking the man with a cold ray, killing him.</w:t>
      </w:r>
    </w:p>
    <w:p>
      <w:pPr>
        <w:pStyle w:val="Normal"/>
        <w:keepNext w:val="true"/>
        <w:keepLines/>
        <w:widowControl/>
        <w:spacing w:before="0" w:after="120"/>
        <w:ind w:firstLine="709"/>
        <w:rPr/>
      </w:pPr>
      <w:r>
        <w:rPr/>
        <w:t xml:space="preserve">Talvia blinked, her face buried between Amadre’s breasts.  They were so soft and so big, bigger than she remembered.  She sighed happily and closed her eyes, feeling Amadre’s breasts growing against her face.  “Wait a minute, they growing?” she thought.  </w:t>
      </w:r>
    </w:p>
    <w:p>
      <w:pPr>
        <w:pStyle w:val="Normal"/>
        <w:keepNext w:val="true"/>
        <w:keepLines/>
        <w:widowControl/>
        <w:spacing w:before="0" w:after="120"/>
        <w:ind w:firstLine="709"/>
        <w:rPr/>
      </w:pPr>
      <w:r>
        <w:rPr/>
        <w:t>Amadre, meanwhile, was panting angrily that someone would try to backstab HER Talvia.  That someone would lay a hand on Talvia: sweet, sexy, Talvia.  The Talvia that came to rescue her, that was nuzzling her face between her breasts.  That was...</w:t>
      </w:r>
    </w:p>
    <w:p>
      <w:pPr>
        <w:pStyle w:val="Normal"/>
        <w:keepNext w:val="true"/>
        <w:keepLines/>
        <w:widowControl/>
        <w:spacing w:before="0" w:after="120"/>
        <w:ind w:firstLine="709"/>
        <w:rPr/>
      </w:pPr>
      <w:r>
        <w:rPr/>
        <w:t xml:space="preserve">Amadre screeched as she pushed Talvia away.  “How dare you!”  She slowly tried to stand up and retie her bodice at the same time, but lost her balance and toppled forward, landing on top of Talvia.  A moan of pleasure escaped her lips as her now pumpkin sized breasts mashed against the human woman, the ache between her legs beginning anew.  </w:t>
      </w:r>
    </w:p>
    <w:p>
      <w:pPr>
        <w:pStyle w:val="Normal"/>
        <w:keepNext w:val="true"/>
        <w:keepLines/>
        <w:widowControl/>
        <w:spacing w:before="0" w:after="120"/>
        <w:ind w:firstLine="709"/>
        <w:rPr/>
      </w:pPr>
      <w:r>
        <w:rPr/>
        <w:t>Inwardly, Amadre was fighting a quickly losing battle.  This was what she wanted.  She wanted Talvia’s body against her.  She wanted Talvia’s hand to caress her breasts, her ass, and her virgin sex.  Yet, she’d never lusted for any other, man or woman.  Not once.  “That must be it,” she thought, “only a wizard would day to do this.”  Crawling backwards and off of Talvia, she stared angrily at Talvia.  “You!  You did this to me!  You changed me with some spell to make me lust after you, you evil, impure, woman.  How dare you?”</w:t>
      </w:r>
    </w:p>
    <w:p>
      <w:pPr>
        <w:pStyle w:val="Normal"/>
        <w:keepNext w:val="true"/>
        <w:keepLines/>
        <w:widowControl/>
        <w:spacing w:before="0" w:after="120"/>
        <w:ind w:firstLine="709"/>
        <w:rPr/>
      </w:pPr>
      <w:r>
        <w:rPr/>
        <w:t>Talvia sat there bewildered, her hands propping herself up.  “Were Amadre’s breasts that big when we met yesterday?” she thought.  She shook her head then glared back at Amadre.  “What do you mean, spell?  I’m no caster, you ditzy klutz!  I was sent here by Fergus because the stone he gave you was cursed.”  Talvia stood slowly and brushed herself off.  She took a deep breath to compose herself.  “Besides, why would I make you lust over me?  It seems you’ve been doing that for two days already.”</w:t>
      </w:r>
    </w:p>
    <w:p>
      <w:pPr>
        <w:pStyle w:val="Normal"/>
        <w:keepNext w:val="true"/>
        <w:keepLines/>
        <w:widowControl/>
        <w:spacing w:before="0" w:after="120"/>
        <w:ind w:firstLine="709"/>
        <w:rPr/>
      </w:pPr>
      <w:r>
        <w:rPr/>
        <w:t xml:space="preserve">When Talvia looked up at Amadre, she had a thoughtful expression on her face.  She had lusted after her.  “Wizards don’t wear armor, so I guess maybe she’s telling the truth,” she thought.  Blushing, she looked genuinely abashed.  “Well, yeah,” she spoke softly, “I guess you’re right.”  </w:t>
      </w:r>
    </w:p>
    <w:p>
      <w:pPr>
        <w:pStyle w:val="Normal"/>
        <w:keepNext w:val="true"/>
        <w:keepLines/>
        <w:widowControl/>
        <w:spacing w:before="0" w:after="120"/>
        <w:ind w:firstLine="709"/>
        <w:rPr/>
      </w:pPr>
      <w:r>
        <w:rPr/>
        <w:t xml:space="preserve">Talvia pulled her sword from the ground, wiped it off, and then put it in its tabard.  She didn’t dare look at Amadre.  Amadre sounded so ashamed.  She did admit that she had lusted after Talvia, and, so as long as she acknowledged it, Talvia couldn’t really be mad at her.  Looking at horizon, Talvia began to unload her tent and winter blanket.  “We better make camp.  At night, it gets cold quickly in the hills.”  </w:t>
      </w:r>
    </w:p>
    <w:p>
      <w:pPr>
        <w:pStyle w:val="Normal"/>
        <w:keepNext w:val="true"/>
        <w:keepLines/>
        <w:widowControl/>
        <w:spacing w:before="0" w:after="120"/>
        <w:ind w:firstLine="709"/>
        <w:rPr/>
      </w:pPr>
      <w:r>
        <w:rPr/>
        <w:t>Amadre nodded and then frowned.  “Um, Talvia?”</w:t>
      </w:r>
    </w:p>
    <w:p>
      <w:pPr>
        <w:pStyle w:val="Normal"/>
        <w:keepNext w:val="true"/>
        <w:keepLines/>
        <w:widowControl/>
        <w:spacing w:before="0" w:after="120"/>
        <w:ind w:firstLine="709"/>
        <w:rPr/>
      </w:pPr>
      <w:r>
        <w:rPr/>
        <w:t>“</w:t>
      </w:r>
      <w:r>
        <w:rPr/>
        <w:t>What do you want now?”  Talvia began to set up the tent, glancing around for firewood as she did.  She saw the worried look on Amadre’s face and sigh.  “What’s wrong now?”</w:t>
      </w:r>
    </w:p>
    <w:p>
      <w:pPr>
        <w:pStyle w:val="Normal"/>
        <w:keepNext w:val="true"/>
        <w:keepLines/>
        <w:widowControl/>
        <w:spacing w:before="0" w:after="120"/>
        <w:ind w:firstLine="709"/>
        <w:rPr/>
      </w:pPr>
      <w:r>
        <w:rPr/>
        <w:t xml:space="preserve">Amadre ran her fingers through her hair, a nervous laugh escaping her lips.  “I, well, um, didn’t bring a blanket or tent with me.”  Talvia stared at her, her mouth agape.  “And, well, I left my bedroll in the cart with the traders, and they left with it, so I don’t have one of those either.”  </w:t>
      </w:r>
    </w:p>
    <w:p>
      <w:pPr>
        <w:pStyle w:val="Normal"/>
        <w:keepNext w:val="true"/>
        <w:keepLines/>
        <w:widowControl/>
        <w:spacing w:before="0" w:after="120"/>
        <w:ind w:firstLine="709"/>
        <w:rPr/>
      </w:pPr>
      <w:r>
        <w:rPr/>
        <w:t>Talvia clutched her hands against her sides, trying to control her anger.  “You brainless, dim-witted, ditz!”  Talvia stalked over and grabbed Amadre by the shoulders, shaking her.  “How could you leave town without the proper gear?”</w:t>
      </w:r>
    </w:p>
    <w:p>
      <w:pPr>
        <w:pStyle w:val="Normal"/>
        <w:keepNext w:val="true"/>
        <w:keepLines/>
        <w:widowControl/>
        <w:spacing w:before="0" w:after="120"/>
        <w:ind w:firstLine="709"/>
        <w:rPr/>
      </w:pPr>
      <w:r>
        <w:rPr/>
        <w:t>Amadre closed her eyes, the truth causing shame to course through her as she leaned against Talvia.  “I had to.  I wanted you so bad, I had to leave, or lose my mind lusting after you.”  She rested her head on Talvia’s shoulder as Talvia’s hands went from her shoulders to around her waist, hugging her gently.  “I’m so sorry.  I don’t mean to be this way.”</w:t>
      </w:r>
    </w:p>
    <w:p>
      <w:pPr>
        <w:pStyle w:val="Normal"/>
        <w:keepNext w:val="true"/>
        <w:keepLines/>
        <w:widowControl/>
        <w:spacing w:before="0" w:after="120"/>
        <w:ind w:firstLine="709"/>
        <w:rPr/>
      </w:pPr>
      <w:r>
        <w:rPr/>
        <w:t>Talvia sighed.  “Ok, fine.  I can spread out my bed roll and you can share my blanket, but no funny business.”  She tilted Amadre’s chin up and smiled at her.  “We’ll keep other warm.”  Lost for a moment in Amadre’s eyes, felt Amadre’s graceful hands and lithe fingers tracing along the curve of her ass and saw the pucker on Amadre’s lips.  They were so, so sweet, so tempting, so inviting.  Her stomach knotting for what she could have, Talvia slipped back and away.  “Look, if you could gather fire wood,” she began, trying to divert to something less sexual.</w:t>
      </w:r>
    </w:p>
    <w:p>
      <w:pPr>
        <w:pStyle w:val="Normal"/>
        <w:keepNext w:val="true"/>
        <w:keepLines/>
        <w:widowControl/>
        <w:spacing w:before="0" w:after="120"/>
        <w:ind w:firstLine="709"/>
        <w:rPr/>
      </w:pPr>
      <w:r>
        <w:rPr/>
        <w:t xml:space="preserve">Amadre sighed and nodded.  The winds caused her to shiver as she began to find suitable branches and logs.  Her nipples, now roughly the size of large strawberries, rubbed against the silk of her bodice, causing a wave of pleasure to course through her with every step.  Amadre had to stop twice to take care of the ache between her legs, her soprano moans echoing through the forest.  Amadre smiled lustfully as she noted that, the second time she came, Talvia’s alto moans could be heard for several moments after.  </w:t>
      </w:r>
    </w:p>
    <w:p>
      <w:pPr>
        <w:pStyle w:val="Normal"/>
        <w:keepNext w:val="true"/>
        <w:keepLines/>
        <w:widowControl/>
        <w:spacing w:before="0" w:after="120"/>
        <w:ind w:firstLine="709"/>
        <w:rPr/>
      </w:pPr>
      <w:r>
        <w:rPr/>
        <w:t xml:space="preserve">By the time she returned, the tent had been set up and Talvia had changed out of her armor and into a loose fitting blouse that draped down to her knees.  The smell of sex was only partly disguised by the pines that were abundant and Talvia made no mention of what, no doubt, had occurred.  As Talvia began working on the fire, Amadre used a protective rune she’d brought in order to wake them if anyone or anything larger than a pixie tried to enter the camp before sunrise.  Finally getting the fire burning, Talvia walked over and reached into the saddle back of her mare to pull out the ring Fergus had given her.  </w:t>
      </w:r>
    </w:p>
    <w:p>
      <w:pPr>
        <w:pStyle w:val="Normal"/>
        <w:keepNext w:val="true"/>
        <w:keepLines/>
        <w:widowControl/>
        <w:spacing w:before="0" w:after="120"/>
        <w:ind w:firstLine="709"/>
        <w:rPr/>
      </w:pPr>
      <w:r>
        <w:rPr/>
        <w:t>“</w:t>
      </w:r>
      <w:r>
        <w:rPr/>
        <w:t>Well, here’s the answer to your woes, Amadre.” Talvia said, as she sat down on her bedroll.  “Fergus practically guaranteed that this should remove the curse.”  Smiling at Amadre, Talvia patted beside her.  Amadre fidgeted nervously as she slowly began to undo the bodice and remove her clothes entirely.  Talvia raised an eyebrow.  “Don’t you have sleeping clothes?”  Amadre shook her head, which, in turn, shook her pumpkin sized breasts back and forth.</w:t>
      </w:r>
    </w:p>
    <w:p>
      <w:pPr>
        <w:pStyle w:val="Normal"/>
        <w:keepNext w:val="true"/>
        <w:keepLines/>
        <w:widowControl/>
        <w:spacing w:before="0" w:after="120"/>
        <w:ind w:firstLine="709"/>
        <w:rPr/>
      </w:pPr>
      <w:r>
        <w:rPr/>
        <w:t>“</w:t>
      </w:r>
      <w:r>
        <w:rPr/>
        <w:t xml:space="preserve">I sleep in the nude.  I always have.  Is that… going to be a problem?”  Amadre looked at the ground.  She was lying, of course, but the need to be physically close to Talvia was overwhelming to the point that she no longer cared.  </w:t>
      </w:r>
    </w:p>
    <w:p>
      <w:pPr>
        <w:pStyle w:val="Normal"/>
        <w:keepNext w:val="true"/>
        <w:keepLines/>
        <w:widowControl/>
        <w:spacing w:before="0" w:after="120"/>
        <w:ind w:firstLine="709"/>
        <w:rPr/>
      </w:pPr>
      <w:r>
        <w:rPr/>
        <w:t xml:space="preserve">Talvia licked her lips and then sighed in frustration.  She wanted Amadre, craved to enjoy Amadre’s touch, but she wanted Amadre to be with her on her terms, when she was in complete control.  “No, it’s ok.  Just come here before you catch cold, you silly elf.”  Amadre slowly approached Talvia and kneeled down beside her.  </w:t>
      </w:r>
    </w:p>
    <w:p>
      <w:pPr>
        <w:pStyle w:val="Normal"/>
        <w:keepNext w:val="true"/>
        <w:keepLines/>
        <w:widowControl/>
        <w:spacing w:before="0" w:after="120"/>
        <w:ind w:firstLine="709"/>
        <w:rPr/>
      </w:pPr>
      <w:r>
        <w:rPr/>
        <w:t>As Amadre rested her head on Talvia’s shoulder, Talvia wrapped the winter blanket around them both.  “You’re lucky I came along, or you’d have frozen yourself death out here.”  Amadre whispered an apology in Elven, her arms wrapping around Talvia’s waist.  Talvia smiled, tracing her fingers along Amadre’s hand.  Talvia slipped the ring onto her own finger.  Reading the word aloud that was etched on to it in Elven, the ring glowed for a moment, as did the stone floating around Amadre’s head.  They both dimmed, but the stone did not stop circling Amadre’s head.</w:t>
      </w:r>
    </w:p>
    <w:p>
      <w:pPr>
        <w:pStyle w:val="Normal"/>
        <w:keepNext w:val="true"/>
        <w:keepLines/>
        <w:widowControl/>
        <w:spacing w:before="0" w:after="120"/>
        <w:ind w:firstLine="709"/>
        <w:rPr/>
      </w:pPr>
      <w:r>
        <w:rPr/>
        <w:t>“</w:t>
      </w:r>
      <w:r>
        <w:rPr/>
        <w:t>Well, I guess Fergus was wrong.” Amadre said, sighing.  “The ring’s does nothing but glow, I guess.”  Amadre shrugged and kissed Talvia’s cheek.  “Thanks for coming to save me, though.”</w:t>
      </w:r>
    </w:p>
    <w:p>
      <w:pPr>
        <w:pStyle w:val="Normal"/>
        <w:keepNext w:val="true"/>
        <w:keepLines/>
        <w:widowControl/>
        <w:spacing w:before="0" w:after="120"/>
        <w:ind w:firstLine="709"/>
        <w:rPr/>
      </w:pPr>
      <w:r>
        <w:rPr/>
        <w:t>Talvia smiled back, the kiss almost electric; causing her sex to ache for what Talvia’s mind had kept denying it.  She turned to face Amadre and noticed the wide smile on her beautiful lips.  Amadre’s hands had gone to her breasts, which were visibly shrinking.  Talvia’s tongue ran around her lips as she leaned her head down, her lips inches from Amadre’s still grape sized nipples.  When Amadre nodded, Talvia’s hands went to her own cloth covered breasts, squeezing them as her lips wrapped Amadre’s sweet nipple.</w:t>
      </w:r>
    </w:p>
    <w:p>
      <w:pPr>
        <w:pStyle w:val="Normal"/>
        <w:keepNext w:val="true"/>
        <w:keepLines/>
        <w:widowControl/>
        <w:spacing w:before="0" w:after="120"/>
        <w:ind w:firstLine="709"/>
        <w:rPr/>
      </w:pPr>
      <w:r>
        <w:rPr/>
        <w:t>One moaned aloud as the others was muffled against silky tit flesh.  Talvia was in heaven.  This was what she wanted, no, needed!  She continued to squeeze her breasts until Amadre pulled her away.  A lustful whimper escaped Talvia lips, this carnal desire for Amadre almost overwhelming her.  She needed Amadre.  She wanted Amadre to pleasure her.  She wanted to finger her pussy while Amadre squeezed her pumpkin sized… tits?</w:t>
      </w:r>
    </w:p>
    <w:p>
      <w:pPr>
        <w:pStyle w:val="Normal"/>
        <w:keepNext w:val="true"/>
        <w:keepLines/>
        <w:widowControl/>
        <w:spacing w:before="0" w:after="120"/>
        <w:ind w:firstLine="709"/>
        <w:rPr/>
      </w:pPr>
      <w:r>
        <w:rPr/>
        <w:t>A part of Talvia’s mind registered what had happened.  The ring hadn’t removed the curse at all.  It had simply changed who it was affecting.  She didn’t care, though.  Swaying her huge tits back and forth, she slowly climbed over Amadre, subtly forcing her to lie down, Talvia’s mammoth breasts pressing against Amadre’s smaller ones.  “Don’t make me beg, Amadre.” Talvia whispered huskily as she began to nibble on Amadre’s ear.  The moan it elicited and Amadre’s lithe fingers caressing Talvia’s ass made Talvia shiver with carnal delight as Amadre gave in to her desires.</w:t>
      </w:r>
    </w:p>
    <w:p>
      <w:pPr>
        <w:pStyle w:val="Normal"/>
        <w:keepNext w:val="true"/>
        <w:keepLines/>
        <w:widowControl/>
        <w:spacing w:before="0" w:after="120"/>
        <w:ind w:firstLine="709"/>
        <w:rPr/>
      </w:pPr>
      <w:r>
        <w:rPr/>
        <w:t>“</w:t>
      </w:r>
      <w:r>
        <w:rPr/>
        <w:t xml:space="preserve">Don’t beg, Talvia.  Just be gentle.”  Amadre whispered.  “I’ve never loved before.”  Amadre’s fingers found their way to Talvia’s pussy lips and parted them, dipping in slowly; causing Talvia’s nibbling on her ear to become a bite and a tug.  </w:t>
      </w:r>
    </w:p>
    <w:p>
      <w:pPr>
        <w:pStyle w:val="Normal"/>
        <w:keepNext w:val="true"/>
        <w:keepLines/>
        <w:widowControl/>
        <w:spacing w:before="0" w:after="120"/>
        <w:ind w:firstLine="709"/>
        <w:rPr/>
      </w:pPr>
      <w:r>
        <w:rPr/>
        <w:t>Talvia moaned and pressed her sex against Amadre’s hand, slowly sitting upright, her back straining a bit to lift her breasts.  Pulling her now tight blouse up over her head, she tossed it aside and lay down, naked, next to Amadre.  Pulling her against her, Talvia’s hands squeezed Amadre’s shapely rear end.  “Mmm…  I just wish you were still big up top.  It made me so hot.”</w:t>
      </w:r>
    </w:p>
    <w:p>
      <w:pPr>
        <w:pStyle w:val="Normal"/>
        <w:keepNext w:val="true"/>
        <w:keepLines/>
        <w:widowControl/>
        <w:spacing w:before="0" w:after="120"/>
        <w:ind w:firstLine="709"/>
        <w:rPr/>
      </w:pPr>
      <w:r>
        <w:rPr/>
        <w:t>Amadre giggled and focused carefully on her appearance.  The ability to change her appearance slightly had been one of the first she’d mastered, so picturing herself with larger breasts, her appearance began to shift.  Her ass began to enlarge, as did her breasts, but when her tits stopped growing, they were half again as big as she’d planned.  “So much for concentration,” Amadre thought as she pressed and rubbed against Talvia, her lips parting as Talvia kissed her.</w:t>
      </w:r>
    </w:p>
    <w:p>
      <w:pPr>
        <w:pStyle w:val="Normal"/>
        <w:keepNext w:val="true"/>
        <w:keepLines/>
        <w:widowControl/>
        <w:spacing w:before="0" w:after="120"/>
        <w:ind w:firstLine="709"/>
        <w:rPr/>
      </w:pPr>
      <w:r>
        <w:rPr/>
        <w:t>Their lips locking, Amadre sucked hungrily on Talvia’s tongue, her free hand caressing the side Talvia’s breast.  Delighting in the sensitivity of her breasts and the effect Amadre’s lithe fingers were having on her sex, Talvia writhed with pleasure.  She broke the kiss only to guide Amadre’s lips to her enlarged nipples.  Slipping her fingers into the folds of her lover’s sex, the two of them pleasured each other, Talvia’s cries sounding into the night.  At long last, satisfied and happy, they fell asleep under the wool blanket, Amadre’s head resting happily between Talvia’s breasts.</w:t>
      </w:r>
    </w:p>
    <w:p>
      <w:pPr>
        <w:pStyle w:val="Normal"/>
        <w:keepNext w:val="true"/>
        <w:keepLines/>
        <w:widowControl/>
        <w:spacing w:before="0" w:after="120"/>
        <w:ind w:firstLine="709"/>
        <w:rPr/>
      </w:pPr>
      <w:r>
        <w:rPr/>
        <w:t xml:space="preserve">Waking and stretching the next morning, Talvia found herself alone, naked, under the blanket.  Peering underneath, she noted with no little relief that her breasts were the normal size; well, normal for her, anyway.  She began to wonder if it had all been a dream.  A cursed ring that made her breasts swell?  How preposterous.  That a beautiful, buxom, </w:t>
      </w:r>
      <w:r>
        <w:rPr>
          <w:i/>
        </w:rPr>
        <w:t>virgin</w:t>
      </w:r>
      <w:r>
        <w:rPr/>
        <w:t xml:space="preserve"> elf would make her cum four, five…  </w:t>
      </w:r>
    </w:p>
    <w:p>
      <w:pPr>
        <w:pStyle w:val="Normal"/>
        <w:keepNext w:val="true"/>
        <w:keepLines/>
        <w:widowControl/>
        <w:spacing w:before="0" w:after="120"/>
        <w:ind w:firstLine="709"/>
        <w:rPr/>
      </w:pPr>
      <w:r>
        <w:rPr/>
        <w:t>“</w:t>
      </w:r>
      <w:r>
        <w:rPr/>
        <w:t>Good morning, sleepy head,” was the cheerful greeting as the tent fold was pulled back.  Amadre, dressed in a wool overcoat and one of Talvia’s dresses, sat down next to Talvia and handed her a flat rock.  “I woke early so I managed to shoot down a dear and find some morels to make us some breakfast.”  Amadre stared at Talvia.  “Hey!  Your breasts are small again.”  She giggled.</w:t>
      </w:r>
    </w:p>
    <w:p>
      <w:pPr>
        <w:pStyle w:val="Normal"/>
        <w:keepNext w:val="true"/>
        <w:keepLines/>
        <w:widowControl/>
        <w:spacing w:before="0" w:after="120"/>
        <w:ind w:firstLine="709"/>
        <w:rPr/>
      </w:pPr>
      <w:r>
        <w:rPr/>
        <w:t>“</w:t>
      </w:r>
      <w:r>
        <w:rPr/>
        <w:t>What do you mean small?  Mine are as big as yours, you scatterbrain.”  Talvia scowled angrily at Amadre, who immediately started crying.  “Oh, come on.  I’m sorry.  I’m just a little touchy, ok?”</w:t>
      </w:r>
    </w:p>
    <w:p>
      <w:pPr>
        <w:pStyle w:val="Normal"/>
        <w:keepNext w:val="true"/>
        <w:keepLines/>
        <w:widowControl/>
        <w:spacing w:before="0" w:after="120"/>
        <w:ind w:firstLine="709"/>
        <w:rPr/>
      </w:pPr>
      <w:r>
        <w:rPr/>
        <w:t>Amadre gulped back her tears, trying to smile.  “You were very touchy feely last night.”  She smiled at Talvia.  “I guess, with all these changes and how we’ve felt for each other, I just thought you wouldn’t mind a little teasing.”  Amadre hugged the bare-chested Talvia.  “Thanks for coming to rescue me, though.  Any idea how my breasts keep getting bigger, much less how your breasts got bigger then mine got smaller, and now yours are smaller, too?”  She sat back and began to eat the roast venison.</w:t>
      </w:r>
    </w:p>
    <w:p>
      <w:pPr>
        <w:pStyle w:val="Normal"/>
        <w:keepNext w:val="true"/>
        <w:keepLines/>
        <w:widowControl/>
        <w:spacing w:before="0" w:after="120"/>
        <w:ind w:firstLine="709"/>
        <w:rPr/>
      </w:pPr>
      <w:r>
        <w:rPr/>
        <w:t>Talvia thought for a moment and shook her head.  “I don’t know a lot about spells and magic items, so I’m about as clueless as,” Talvia paused and looked at Amadre, who was humming a little tune to herself.  “Are you even listening to me?”</w:t>
      </w:r>
    </w:p>
    <w:p>
      <w:pPr>
        <w:pStyle w:val="Normal"/>
        <w:keepNext w:val="true"/>
        <w:keepLines/>
        <w:widowControl/>
        <w:spacing w:before="0" w:after="120"/>
        <w:ind w:firstLine="709"/>
        <w:rPr/>
      </w:pPr>
      <w:r>
        <w:rPr/>
        <w:t>“</w:t>
      </w:r>
      <w:r>
        <w:rPr/>
        <w:t>What?  Huh?  Did I space out there for a second?  I could’ve sworn I heard a song.”  Amadre looked around.  “But it stopped now, so go on.”</w:t>
      </w:r>
    </w:p>
    <w:p>
      <w:pPr>
        <w:pStyle w:val="Normal"/>
        <w:keepNext w:val="true"/>
        <w:keepLines/>
        <w:widowControl/>
        <w:spacing w:before="0" w:after="120"/>
        <w:ind w:firstLine="709"/>
        <w:rPr/>
      </w:pPr>
      <w:r>
        <w:rPr/>
        <w:t>Talvia grabbed for her sword and started to listen intently.  Amadre started to speak, but Talvia quickly hushed her.  A male, humanoid, figure crossed past the tent, the clanging of his armor louder then the cicadas and morning birds. Talvia crouched and prepared to jump out just as the figure turn and peered into the tent.  “Um, hi.  I couldn’t help but smell what you were cooking and… um.”   The short man in adamantine plate armor mouth stood agape as his yellow skin paled, his mind going into shock as he realized that Talvia was naked and his face was just inches from her breasts.</w:t>
      </w:r>
    </w:p>
    <w:p>
      <w:pPr>
        <w:pStyle w:val="Normal"/>
        <w:keepNext w:val="true"/>
        <w:keepLines/>
        <w:widowControl/>
        <w:spacing w:before="0" w:after="120"/>
        <w:ind w:firstLine="709"/>
        <w:rPr/>
      </w:pPr>
      <w:r>
        <w:rPr/>
        <w:t>“</w:t>
      </w:r>
      <w:r>
        <w:rPr/>
        <w:t>PERVERT!”  Without thinking, Talvia swung her fist as the man’s face.  Unfortunately, her aim was off and she smacked her fist into his armor instead.  The man cringed as Talvia howled out in pain. Walking backwards, he began muttering apologies, until he tripping over the fire.</w:t>
      </w:r>
    </w:p>
    <w:p>
      <w:pPr>
        <w:pStyle w:val="Normal"/>
        <w:keepNext w:val="true"/>
        <w:keepLines/>
        <w:widowControl/>
        <w:spacing w:before="0" w:after="120"/>
        <w:ind w:firstLine="709"/>
        <w:rPr/>
      </w:pPr>
      <w:r>
        <w:rPr/>
        <w:t>“</w:t>
      </w:r>
      <w:r>
        <w:rPr/>
        <w:t>How dare you hurt my Talvia!”  Amadre stood up, tall, prideful, and angry, the pink stone still floating around her head.  A panicked look crossed the man’s face as Amadre began to chant.  As the fireball came raging from Amadre’s fingers, her breasts began to expand inside her dress.  Panting, she looked at the still naked Talvia.  “Are you ok?”</w:t>
      </w:r>
    </w:p>
    <w:p>
      <w:pPr>
        <w:pStyle w:val="Normal"/>
        <w:keepNext w:val="true"/>
        <w:keepLines/>
        <w:widowControl/>
        <w:spacing w:before="0" w:after="120"/>
        <w:ind w:firstLine="709"/>
        <w:rPr/>
      </w:pPr>
      <w:r>
        <w:rPr/>
        <w:t xml:space="preserve">Talvia had been clutching her fingers to her chest, but had since lost interest in the pain.  When Amadre’s breasts swelled after casting a spell, Talvia quickly forgot such things as pain and the pervert in the armor.  “Huh?  What?  Yeah, I’m ok.”  </w:t>
      </w:r>
    </w:p>
    <w:p>
      <w:pPr>
        <w:pStyle w:val="Normal"/>
        <w:keepNext w:val="true"/>
        <w:keepLines/>
        <w:widowControl/>
        <w:spacing w:before="0" w:after="120"/>
        <w:ind w:firstLine="709"/>
        <w:rPr/>
      </w:pPr>
      <w:r>
        <w:rPr/>
        <w:t>Amadre took Talvia’s hand in hers softly.  She raised Talvia’s fist to eye level and Talvia winced in pain.  “Looks like you might’ve broken it.”</w:t>
      </w:r>
    </w:p>
    <w:p>
      <w:pPr>
        <w:pStyle w:val="Normal"/>
        <w:keepNext w:val="true"/>
        <w:keepLines/>
        <w:widowControl/>
        <w:spacing w:before="0" w:after="120"/>
        <w:ind w:firstLine="709"/>
        <w:rPr/>
      </w:pPr>
      <w:r>
        <w:rPr/>
        <w:t>“</w:t>
      </w:r>
      <w:r>
        <w:rPr/>
        <w:t>Please, I’m really sorry.  I can heal her hand,” said a male voice from the other side of the fire.  Both women turned and looked, both surprised to see the armored man completely unharmed.  His eyes were closed and his head was turned as he held up a holy symbol.  “I’m Tsutanai.   I’m a priest of Salusian.  Now, could you please put some clothes on?  I promise that I’ll heal your hand.”</w:t>
      </w:r>
    </w:p>
    <w:p>
      <w:pPr>
        <w:pStyle w:val="Normal"/>
        <w:keepNext w:val="true"/>
        <w:keepLines/>
        <w:widowControl/>
        <w:spacing w:before="0" w:after="120"/>
        <w:ind w:firstLine="709"/>
        <w:rPr>
          <w:b/>
          <w:b/>
        </w:rPr>
      </w:pPr>
      <w:r>
        <w:rPr>
          <w:b/>
        </w:rPr>
        <w:t>To be continu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Arial Unicode MS"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zards.com/default.asp?x=dnd/welcome" TargetMode="External"/><Relationship Id="rId3" Type="http://schemas.openxmlformats.org/officeDocument/2006/relationships/hyperlink" Target="mailto:thefardawn@hotmail.com" TargetMode="External"/><Relationship Id="rId4" Type="http://schemas.openxmlformats.org/officeDocument/2006/relationships/hyperlink" Target="http://www.overflowingbra.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2T20:53:00Z</dcterms:created>
  <dc:creator>Rick Starkweather II</dc:creator>
  <dc:description/>
  <cp:keywords/>
  <dc:language>en-US</dc:language>
  <cp:lastModifiedBy>Rick Starkweather II</cp:lastModifiedBy>
  <dcterms:modified xsi:type="dcterms:W3CDTF">2007-09-02T21:22:00Z</dcterms:modified>
  <cp:revision>4</cp:revision>
  <dc:subject/>
  <dc:title/>
</cp:coreProperties>
</file>