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auto"/>
          <w:sz w:val="24"/>
          <w:szCs w:val="24"/>
          <w:lang w:val="en-US"/>
        </w:rPr>
      </w:pPr>
      <w:r>
        <w:rPr>
          <w:color w:val="auto"/>
          <w:sz w:val="24"/>
          <w:szCs w:val="24"/>
          <w:lang w:val="en-US"/>
        </w:rPr>
      </w:r>
    </w:p>
    <w:p>
      <w:pPr>
        <w:pStyle w:val="Normal"/>
        <w:rPr/>
      </w:pPr>
      <w:r>
        <w:rPr>
          <w:rFonts w:eastAsia="Times New Roman" w:cs="Times New Roman" w:ascii="Times New Roman" w:hAnsi="Times New Roman"/>
        </w:rPr>
        <w:tab/>
        <w:tab/>
        <w:tab/>
        <w:tab/>
        <w:tab/>
        <w:t xml:space="preserve">  </w:t>
      </w:r>
      <w:r>
        <w:rPr>
          <w:rFonts w:eastAsia="Times New Roman" w:cs="Times New Roman" w:ascii="Times New Roman" w:hAnsi="Times New Roman"/>
          <w:b/>
          <w:bCs/>
          <w:sz w:val="28"/>
          <w:szCs w:val="28"/>
        </w:rPr>
        <w:t xml:space="preserve">           XXXecil's:</w:t>
      </w:r>
    </w:p>
    <w:p>
      <w:pPr>
        <w:pStyle w:val="Normal"/>
        <w:rPr/>
      </w:pPr>
      <w:r>
        <w:rPr>
          <w:rFonts w:eastAsia="Times New Roman" w:cs="Times New Roman" w:ascii="Times New Roman" w:hAnsi="Times New Roman"/>
        </w:rPr>
        <w:tab/>
        <w:tab/>
        <w:tab/>
      </w:r>
      <w:r>
        <w:rPr>
          <w:rFonts w:eastAsia="Times New Roman" w:cs="Times New Roman" w:ascii="Times New Roman" w:hAnsi="Times New Roman"/>
          <w:b/>
          <w:bCs/>
          <w:i/>
          <w:iCs/>
          <w:sz w:val="36"/>
          <w:szCs w:val="36"/>
        </w:rPr>
        <w:tab/>
        <w:t>Three Hundred Million and On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            A Tale of the Nymphocalyp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 xml:space="preserve">             By XXXec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She was everything he had always craved in a woman. Perfect skin, ice-blue eyes,  and primly bound blond hair in a neat bun. Yet the young civilian liaison from his biggest Defense Contractor also exuded an air of discipline that he could respect even if she wasn't it unifor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nd as you can see General, the new Databases have the potential to increase Operational Tempo by a minimum of seventy percent even with the most conservative projections.” She paused for a moment, and seemed to stretch, was she willingly thrusting her chest at him? The front of her deep indigo business dress wasn't puffing out was it? Almost as if her breasts were somehow swelling? No. Of course not. But...what was that growling sound? He thought he heard some kind of primal, animal purring...must be his imagination. He adjusted his pants with a barely stifled grunt, surprised at the sudden erection.</w:t>
      </w:r>
    </w:p>
    <w:p>
      <w:pPr>
        <w:pStyle w:val="Normal"/>
        <w:rPr>
          <w:rFonts w:ascii="Times New Roman" w:hAnsi="Times New Roman" w:eastAsia="Times New Roman" w:cs="Times New Roman"/>
        </w:rPr>
      </w:pPr>
      <w:r>
        <w:rPr>
          <w:rFonts w:eastAsia="Times New Roman" w:cs="Times New Roman" w:ascii="Times New Roman" w:hAnsi="Times New Roman"/>
        </w:rPr>
        <w:tab/>
        <w:t>“The secondary reports you have in your possession also verify the heuristic capabilities of the new microchips that....are you feeling all right General?” Her porcelain smooth face seemed genuinely concerned as the aging four-star squirmed in his seat. That low, almost inaudible growl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N-no...C-continue.” But something was clearly upsetting him. His weathered and stern features were reddening, like a steam kettle about to erup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Certainly General, but you'll find that the cost projections are only forty percent that of our competitors - “ The older man grunted and squirmed, quivering with some incredible tension that he could barely suppress and could no longer conce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hat's wrong sir?” cooed the Defense Contractor as she slid a leg up onto his desk, perching there in such a way as to provide a clear view deep into her cleav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can't....I haven't....” He was straining, clenching, there was a need exploding within him that he dare not express, yet could no longer control. A sharkish gleam came to the face of the smooth blond wom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s your cock hard for me, General? Is your body aching for the touch of mine?” Her tone was knowing, and mischievo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wh – no....I couldn't...inappro- priate.” He was shuddering with need. “M-married...could never....don't want th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 understand General, and I respect you.” Her voice softened. “You might find this hard to believe, but I'm a soldier too. Except that I don't fight with guns, or bombs. I fight with the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buttons of her suit slipped open as though her clothes had a will of their own, and curvaceous double-D's  practically leapt forward. A nude realm of feminine swells and ripeness was revealed before him, with neither bra nor underwear beneath her clothing. </w:t>
      </w:r>
    </w:p>
    <w:p>
      <w:pPr>
        <w:pStyle w:val="Normal"/>
        <w:rPr/>
      </w:pPr>
      <w:r>
        <w:rPr>
          <w:rFonts w:eastAsia="Times New Roman" w:cs="Times New Roman" w:ascii="Times New Roman" w:hAnsi="Times New Roman"/>
        </w:rPr>
        <w:tab/>
        <w:t>“How do you like</w:t>
      </w:r>
      <w:r>
        <w:rPr>
          <w:rFonts w:eastAsia="Times New Roman" w:cs="Times New Roman" w:ascii="Times New Roman" w:hAnsi="Times New Roman"/>
          <w:b/>
          <w:bCs/>
          <w:i/>
          <w:iCs/>
        </w:rPr>
        <w:t xml:space="preserve"> my</w:t>
      </w:r>
      <w:r>
        <w:rPr>
          <w:rFonts w:eastAsia="Times New Roman" w:cs="Times New Roman" w:ascii="Times New Roman" w:hAnsi="Times New Roman"/>
        </w:rPr>
        <w:t xml:space="preserve"> missiles, Sir?” she laughed as she squeezed her naked bosom together. His head was raised, his eyes wide as if in dread...or joy...or both. “It's only fair that your cock is so hard General.” she explained. She took his wrist in her hand, and thrust it between her sleek, statuesque legs. “Feel how wet you've made me. Feel my desire trickling between your fingers, and between my thighs.” His jaw twitched in forbidden excitement. She slid into his lap, and her throbbing breasts seemed to envelope his quivering face. She stroked his balding head, encouraging him to nuzzle her naked flesh and suck upon her hardening, dark nipples. Already her body seemed to gleam, to glisten in the l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MMPH* s-so wet...so soft...*SLURP*” It was too much; from the first time his tongue touched her sensuous flesh, the General's will had snapped. “Your scent... so sweet....like cinnamon.” The pair began thrashing together, the older man's pants a distant memory as the naked slut rode his aching member there in his chair. A moan of primal gratification slipped from her perfect lips, and as he reveled in the soft delight of her boobs, she raised her face towards the ceiling, her expression exultant, as her eyes began to radiate an unearthly pink g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stocky black man with salt-and-pepper hair sat in a spacious Pentagon office as his hands firmly gripped a red telephone before him. His face was tense, yet he radiated fear and uncertainty. There was a mysterious sucking, smacking sound from under his desk. Punctuated by feminine giggling. The occasional strand of long, auburn-red hair could be seen in his lap. With a throaty grunt, he picked up the red ph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CANCEL....DEPLOYMENT.... I REPEAT, CANCEL....DEPLOYMENT!!!” There was a moment of silence, before the standard affirmative was heard. Hanging up the phone, he slip back into his chair, face calming, $eyes closing in release...acceptance. But there was a throaty shout as he began his climax. Eagerly, gratefully he surrendered to the red-haired vixen under his desk. His beefy meat pumped, and he released everything... his sperm...his lust... his loyalty... all spurted into the lips of the sultry she-demon that moaned and giggled with triump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I did it.” The hook-nosed Senator slobbered into his cell phone. “Y-you can come back now....I pushed it through committee...opposition couldn't stop it....it's done... The Emergency Disarmament Bill has been ratified...you can come back to me.” His voice began to qui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 know Senator. I just saw it on C-SPAN. You know what this means; you've earned your reward.” purred a voice like silk dipped in honey. It was mere minutes later when the door opened, as the Senator frantically tried not to touch himsel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he was already naked when she entered. He had neither the time nor inclination to ask about her clothes. Naked save for black, high-heeled shoes. An exotic cascade of midnight hair cascaded over the pale skin of her shoulders. Her eyes were upswept, smouldering and dark, probably Eastern-European in origin – so she seemed. Yet even had the Senator known that the true birthplace of this sultry creature was five thousand light-years away, the knowledge would not have quenched the fires that burned in his groin. Her round, pendulous breasts jiggled as she walked, a sensuous goddess that embodied his deepest, most fiery cravings. She was just the type of woman he'd always asked for during his regular visits to the high-priced, exclusive madams that provided services to Capitol Hil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lready, her flesh began to gleam with that strange, oily perfume...so sweet; like Rose Oil and tangerines, and the Senator leapt at her. The feverish gleam that burned in his eyes was not that of a man of privilege enjoying his mistress, but rather he had become a frantic maniac with a craving borne of desperation.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He went for her cunt first; grasping her hips as he thrust his tongue into her female depths, as if the wetness there was the elixir of life. She chuckled in glee as his agile mouth tantalized her. But then he worked his way upwards, tongue savoring every bit of her taut belly. Something in the taste of her skin, wherever his mouth was, it seemed like he was going down on a hot, wet cunt. His mouth worked its way past her navel, then up...up to her boobs. From his vantage point, her glorious face was entirely obscured my the mammalian mounds that jutted forth like overgrown coconuts hanging from a tree of erotic promise. He was only able to manage three sucks upon her nipples before all reason fled from him, and the Senator pulled his secret lover near his desk, while he leaned back against i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His penis almost seemed to burst forth of its own accord as he frantically struggled with his pants, and he pulled her atop him as that eerie, animal growl issued from her throat... gripping her shapely ass and wide hips, he pistoned her nubile body upon his rampant member.</w:t>
      </w:r>
    </w:p>
    <w:p>
      <w:pPr>
        <w:pStyle w:val="Normal"/>
        <w:rPr>
          <w:rFonts w:ascii="Times New Roman" w:hAnsi="Times New Roman" w:eastAsia="Times New Roman" w:cs="Times New Roman"/>
        </w:rPr>
      </w:pPr>
      <w:r>
        <w:rPr>
          <w:rFonts w:eastAsia="Times New Roman" w:cs="Times New Roman" w:ascii="Times New Roman" w:hAnsi="Times New Roman"/>
        </w:rPr>
        <w:tab/>
        <w:t>The glee that possessed him was expressed in crazed yelps of excitement, not caring who heard them. His sultry goddess tossed her ebony hair and moaned luridly, all the while her pulsing breasts seemed to grow larger, as if her nipples were targeting him, reaching towards him with a promise of forbidden ecstasy. The orgasm was torn from him as she wrapped her legs about his hips, and the world seemed to fade away compared to the splendor the Senator found within that sopping c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o you believe you will gain insight from studying the recordings of our infiltration of your planet's command structure?” Asked Dr. Cox. Sitting on a floating, wrap-around desk hovering eight feet in the air, in defiance of Earth's grav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 have to see it....I have to know what happened. Why we gave up.” I replied, examining the holographic screens hovering in the air in front of me. I wondered where the camera could have possibly been in either of the three recordings, but alien technology probably didn't have the same limitations as ou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ou surrendered because of what you are; men. To resist us, you would need to resist your own intrinsic na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No...there's...there's more to me than that!” I grit my teeth at Dr. Cox as she hovered closer. She still had her hair bound all prim and proper, but she had no glasses now, and no clothes. The desk she worked at was built with indentations that helped to contain the heaving boobs that sprouted from her chest, each large enough to contain a full-size survivalist canteen. The room was one of those impossibly white and empty rooms that you might see on commercials where they don't want anything to detract from the product. But in this case; I was the product. “I'm not livestock! I won't be anyone's....er... sperm-sla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o you say. You have a highly inquisitive mind and penetrating intellect; which allowed you to free yourself from our reality simulator, and so...ironically I've been authorized to aid in your edu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m afraid to ask ; but I do wonder why it is that you all speak Engli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 cerebral implant in your ear interfaces with your language centers and allows us to understand each other; it also gives me a wealth of data concerning your individual brain function.” I reached towards a strange weight in my left ear, and I felt a cool, smooth object with a shaft that extended into my inner ear, towards my brain!? And anchored by spidery legs around the outside of my ear. And I was lucky to be wearing even that much. These aliens seemed to shun clothing, and they expected the same of their human chattel. My reasonably trim body was stark naked, there seemed to be some embedded metal studs where my feeding tubes had been attached, and there was an annoying plastic cap covering my penis, and I was better dressed than Dr. C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nd yes, attempting to remove the neural probe would be suicide.” I swallowed. Time to change the sub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wasn't all a lie, was it? You really are some sort of brain scientist in real life?” The alien woman almost swelled with pri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 am the Senior Xenoneurologist of this planet; and Chairslut of the committee that designed the Reality Simulator for your species. And I have plans for you, before you are sent to the mating pool.”  Chair- what? Did I hear her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Ehhrr...no way! I'm doing anything to help your invasion! And I've already given you enough cum – I'm not going into anyone's mating pool!” Her laugh was mus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 only wish you had given me enough cum; but all ejaculates from males under the Reality Simulator goes into the common fund. And besides, it must be clear to you now that you have no choice;” She leveled a finger, her eyes narrowing. “You...and every penis on this planet is now the property of the Coit'ii Empire!” Her desk was hovering over me now, and I noticed it had one of those bright, pink panels on the bottom, the same as those I'd seen on the human-magnetic aircraft. And sure enough, I was yanked upwards and adhered to the bottom of her desk-vehicle through invisible forces outside the scope of human sci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ou...Mr. Cecil Damion escaped my Simulator. It is as intriguing as it is upsetting to my ego as a scientist.” They were floating upwards, the white ceiling sphinctered open to allow Dr. Cox and her unwilling cargo passage. “But thanks to your neural implant, I am constantly fed a stream of data concerning your exact mental state; so you get your wish...in part.” she lowered her voice in a conspiratorial tone. “You are so curious and inquisitive, so you get to learn. You will get a chance to experience the full truth that no human mind now understa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hy go to the trouble of helping me at all? Aren't I just a sperm-factory for your Coy – Tee Empire?” She chuck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Coit' – Never mind. It is true that while you are rare, you remain our property. But your mind will be of use to us whether you wish it or not. You see, I'm going to document the way your brain learns real information, and that will give me invaluable insight on how to make the Simulator more realistic to cunning minds. By the simple, involuntary act of learning, you will yet serve our purpo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I'll never submit to alien domination! It may take me...the rest of my life, but I'll find a way to fight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will be a lonely war then, the greatest challenge for the races we conquer is just wanting to resist. Most never reach that point – I doubt humanity will.” I wasn't quite sure what to say to that; but by then we had reached the central shaft of the Tower, and I beheld again thousands....tens of thousands of my fellow human males trapped and strapped in small booths with virtual reality equipment embedded on their heads – hijacking their senses and feeding them a false world of sexual gratification.  Indeed, the streams of semen shunting down the clear tubes was proof enough that the occupation of Earth by the Coit'ee was unusually popular. The human ejaculate was gathered into spiraling tubes embedded in the walls, where it was pumped at high speed upwards. For the first time I was getting a real impression of how important sperm must be to this female race, was it for the obvious reason?</w:t>
      </w:r>
    </w:p>
    <w:p>
      <w:pPr>
        <w:pStyle w:val="Normal"/>
        <w:rPr>
          <w:rFonts w:ascii="Times New Roman" w:hAnsi="Times New Roman" w:eastAsia="Times New Roman" w:cs="Times New Roman"/>
        </w:rPr>
      </w:pPr>
      <w:r>
        <w:rPr>
          <w:rFonts w:eastAsia="Times New Roman" w:cs="Times New Roman" w:ascii="Times New Roman" w:hAnsi="Times New Roman"/>
        </w:rPr>
        <w:tab/>
        <w:t>On all levels, there were catwalks and floating platforms were more of the Coit'ee went about the business of harvesting semen. All were of course, gloriously naked – their ripe bodies glistening and wet. I could hear them speaking, and thanks to the implant, I could understand snatches of convers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can sustain human male spermatozoa for journeys of just over one-hundred light-years with less than two-percent degrad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favors a neurosurgical rather than hormonal protocol to permanently increase the male human libido.”</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ab/>
        <w:t>“...pitched my idea to the District UnderSlut. She's leaning towards the ribbed shaft design as the most efficient and pleasu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 had to snicker, in spite of i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 term is a high compliment in our culture.” Reminded Dr. Cox. Hmm....that almost makes sense...</w:t>
      </w:r>
    </w:p>
    <w:p>
      <w:pPr>
        <w:pStyle w:val="Normal"/>
        <w:rPr>
          <w:rFonts w:ascii="Times New Roman" w:hAnsi="Times New Roman" w:eastAsia="Times New Roman" w:cs="Times New Roman"/>
        </w:rPr>
      </w:pPr>
      <w:r>
        <w:rPr>
          <w:rFonts w:eastAsia="Times New Roman" w:cs="Times New Roman" w:ascii="Times New Roman" w:hAnsi="Times New Roman"/>
        </w:rPr>
        <w:tab/>
        <w:t>But also amazing were the the smells, I was washed over by a veritable river of aromas. They were tangy and flowery and acrid  and earthy. It was far too intense to be a coincidence. I knew that some Earth animals communicated with scent, did the Coit'ii supplement their language that 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Most surreal of all was the visual dimension. Apparently, as they walked, the aliens were randomly absorbing the deep, sexual fantasies of their captive humans. I saw one pair of honey-blond Classic California girls with bouncy D-cups talking as they passed by rows of human sperm-slaves. In seconds, their tanned skin and flowing hair morphed before my eyes into the complexions of freckled red-heads. It was like one of those cheesy commercials where some shady local outfit tries to show morphs of different customers becoming each other to impress you with how many people use their service. For me, it finally dawned on me that real-life Coit'ii might have a lot more to their natures than was apparent inside the simulated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forgetting the potential to further increase sperm-count over time; through continuous scientific progress!” One stated emphatically. A strange, lemon-citrus odor washed over me, a surge of aroma that came upon me more suddenly than I might have suspected possible. Her companion shook her head, then walked too close to a tall, brawny black youth with the build of a basketball player moaning in pleasure inside his alcove. Her pale, freckled skin darkened to a light-coffee shade, and her ass cheeks shot out nearly six inches over the course of two steps into rounded curves of sumptuous ghetto-booty. She paused for a moment to run her hands down over her new as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But we need to 'husband' our supply carefully;” Ghetto-booty snickered at her joke. “Experimental Virility enhancers have been known to damage sexual performance in the long run for other species. I think we should take the safer, surer route. The men of this planet already produce enough sperm to service the Empire for decades.” A softer, sugary scent came to me then, almost like....bubblegum? Her partner, the lemony-citrus girl had already absorbed a fantasy of a blonde, bronzed-skinned, rippling ab fitnes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ose planets with the negative reaction suffered from low birthrates anyway; nothing at all like humanity! The human male is always in heat! He craves sex with females on a daily basis! The Empire has never mated with such a species before!” Fitness model began to morph into a brunette with exceptionally long legs, a swimmer's build, her enthusiasm was palpable- and I thought.... a fruity smell...almost like apple...apple pi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ll the more reason not to ruin a good thing with risky experiments.” Ghetto-Booty paused for a moment next to a skinny, pasty faced teenager mimicking guitar-playing as he hallucinated within his alcove about becoming an idolized rockstar, no doubt with millions of groupies. The Coit'ii closed her eyes for a moment, and when she opened them her body had become pale and wiry with dark hair graced with a purple, punk-streak down the middle; the perfect Goth-chick girlfriend for the nearest, fantasizing hum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ell, in the end it's up to the Supreme Andrologist anyway.” The first Coit'ii, currently a leggy brunette that seemed to wash my senses with a bubble-gum scent herself. Was there a pattern that I could detect? But then she stopped suddenly as her breasts began to throb. “Oohhh... feel this one,” she told her friend as she stood nearby a balding, fortyish business man-broker-banker type, who apparently had quite a breast fetish. Leggy Brunette began to shift into a copper-skinned, dark-haired Latina whose breasts started to flow outwards with rapid growth, like tawny rivers of jiggling boob. She made a shimmying motion as her hips widened past the width of her shoulders. Yet still her errant melons continued to grow. The two lusty entities crowded closer to the source of this desire the way sweaty humans might thrust their faces towards the air-conditioner on a hot day.</w:t>
      </w:r>
    </w:p>
    <w:p>
      <w:pPr>
        <w:pStyle w:val="Normal"/>
        <w:rPr>
          <w:rFonts w:ascii="Times New Roman" w:hAnsi="Times New Roman" w:eastAsia="Times New Roman" w:cs="Times New Roman"/>
        </w:rPr>
      </w:pPr>
      <w:r>
        <w:rPr>
          <w:rFonts w:eastAsia="Times New Roman" w:cs="Times New Roman" w:ascii="Times New Roman" w:hAnsi="Times New Roman"/>
        </w:rPr>
        <w:tab/>
        <w:t>“So sensitive,” said the second, shifting out of her Goth-girl persona to become a busty sister to her companion. Her expanding breasts filled her palms as she kneaded her own titflesh; within four seconds, her hands could sink into the pillows of boob so deeply that her fingers where hidden up to the first knuck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I love this sort of fetish; it makes you feel so fertile and feminine.” The first one began hefting her massive juggs in either hand, though truthfully it was extremely difficult to tell them apart anymore, as they copied an identical fantasy. Their assets had just surpassed even Dr. Cox at her largest by at least an inch. Pliant mounds began to exceed even the bustiest of human porn stars. </w:t>
      </w:r>
    </w:p>
    <w:p>
      <w:pPr>
        <w:pStyle w:val="Normal"/>
        <w:rPr>
          <w:rFonts w:ascii="Times New Roman" w:hAnsi="Times New Roman" w:eastAsia="Times New Roman" w:cs="Times New Roman"/>
        </w:rPr>
      </w:pPr>
      <w:r>
        <w:rPr>
          <w:rFonts w:eastAsia="Times New Roman" w:cs="Times New Roman" w:ascii="Times New Roman" w:hAnsi="Times New Roman"/>
        </w:rPr>
        <w:tab/>
        <w:t>The first Coit'ii raised up her arms over her head and began to toss her ink-black hair as she thrust her widening boobs towards the insensate human prisoner that gurgled with bliss in his alcove. She shook her chest, watching the careening bounces and quakes of her massive G-cups. “This kind of lust gives the most nourishment by far...” she moaned. A third Coit'ii happened by on the catwalk coming from the other direction, her skin was brown and her hair was auburn, with the polished beauty one might expect from one of the trophy babes in a rap-music vid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Over here! You should feel this one's lust!” insisted the jiggly alien. The new girl stopped and stood closer, and began cooing as her flesh and hair warped into the Latina fantas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Oohh...I want a Headset! I need to taste his desire firsthand!” the newcomer sai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Mmmm....maybe you need to save up for a Direct Mating.” suggested the second Coit'ii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Hah!  Not likely!” scoffed the new alien. “It would take a hundred Yearns to raise that much Chi-Chi, the best any of us could hope for is a Single Seeding.” But the first one made a sneer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But I like to...I </w:t>
      </w:r>
      <w:r>
        <w:rPr>
          <w:rFonts w:eastAsia="Times New Roman" w:cs="Times New Roman" w:ascii="Times New Roman" w:hAnsi="Times New Roman"/>
          <w:i/>
          <w:iCs/>
        </w:rPr>
        <w:t>need</w:t>
      </w:r>
      <w:r>
        <w:rPr>
          <w:rFonts w:eastAsia="Times New Roman" w:cs="Times New Roman" w:ascii="Times New Roman" w:hAnsi="Times New Roman"/>
        </w:rPr>
        <w:t xml:space="preserve"> to feel a man's sperm thrashing inside my cunt! I need to feel his hot jizz blasting into my womb...” the randy alien gave a husky moan. “And humans have so mu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at's what the Simulator is for.” said newcomer. But the second one growled, and began massaging her pussy lips with her fing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 need to breed! Here we are, on the most virile planet the Empire has ever discovered, and it's been almost a third of a Yearn since I've spawned!” bemoaned the alien shapesh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 rest of the scintillating conversation was lost on me, as Dr. Cox's hover desk began to drift outside the range where I could hear and smell the sex-starved entities. Interesting...I had a lot to think ab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 Tower was massive, in width and height both. I didn't know what exactly my psychologist-captor thought that I needed to see; but despite her earlier claims of making a better simulator from studying my mind, I decided to observe anything and everything. We passed from a dark tunnel into a bubble-like public chamber connected with honeycomb entrances for floating platforms like the one my body was magnetized too.</w:t>
      </w:r>
    </w:p>
    <w:p>
      <w:pPr>
        <w:pStyle w:val="Normal"/>
        <w:rPr>
          <w:rFonts w:ascii="Times New Roman" w:hAnsi="Times New Roman" w:eastAsia="Times New Roman" w:cs="Times New Roman"/>
        </w:rPr>
      </w:pPr>
      <w:r>
        <w:rPr>
          <w:rFonts w:eastAsia="Times New Roman" w:cs="Times New Roman" w:ascii="Times New Roman" w:hAnsi="Times New Roman"/>
        </w:rPr>
        <w:tab/>
        <w:t>It was a vast, common area – perhaps something like a lounge or cafeteria for the Coit'ii workers that tended to the human male sperm-harvest. There were innumerable floating pads for sitting or standing, and the chamber was clogged with hundreds of wet, aromatic Coit'ii. There was a vast variety of appearances here, as a multitude of different fantasies had been absorbed. The sight of so much slippery, buxom female flesh made me feel for a moment like the sleazy guy trying to spy on the Girl's Locker room; yet I suspected the reaction would be far different if I were spotted. Many of them gathered around platforms with a floating, pink-glowing orb upon it, which they gazed intently at and touched periodically with index fingers – some game? Perhaps some sort of menu-selection device for something? I had no clues.</w:t>
      </w:r>
    </w:p>
    <w:p>
      <w:pPr>
        <w:pStyle w:val="Normal"/>
        <w:rPr>
          <w:rFonts w:ascii="Times New Roman" w:hAnsi="Times New Roman" w:eastAsia="Times New Roman" w:cs="Times New Roman"/>
        </w:rPr>
      </w:pPr>
      <w:r>
        <w:rPr>
          <w:rFonts w:eastAsia="Times New Roman" w:cs="Times New Roman" w:ascii="Times New Roman" w:hAnsi="Times New Roman"/>
        </w:rPr>
        <w:tab/>
        <w:t>The womanly creatures were naked yes, but....but as I studied them more closely, tried to block out the overwhelming potpourri of fruity-sweet aromas they radiated, I started to see that the situation was not so simple. I had seen that these beings release a sex-musk oil when aroused, but it seemed as though... here in large groups that the oils could be...decorative?</w:t>
      </w:r>
    </w:p>
    <w:p>
      <w:pPr>
        <w:pStyle w:val="Normal"/>
        <w:rPr>
          <w:rFonts w:ascii="Times New Roman" w:hAnsi="Times New Roman" w:eastAsia="Times New Roman" w:cs="Times New Roman"/>
        </w:rPr>
      </w:pPr>
      <w:r>
        <w:rPr>
          <w:rFonts w:eastAsia="Times New Roman" w:cs="Times New Roman" w:ascii="Times New Roman" w:hAnsi="Times New Roman"/>
        </w:rPr>
        <w:tab/>
        <w:t>A few redheads to the left had a slick oil with a bluish sheen in the right lighting. Many others were dripping wet with something that left a rainbow iridescence if watched closely. And there was the glitter. Sparkly, festive motes sprinkled over a few dozens individuals, I saw green, blue, and purple sparkles amidst their wet slicked flesh. I noticed that there seemed to be groups; the blue-sheened sat together, next to the green-sparkled. Also together were the rainbow iridescent's. And I wondered; on Earth....er....Earth when humans controlled it, clothing not only concealed sexual interest and guarded against the elements, but it also conveyed status and occupation. It seemed that these body oils had a similar purpose for these aliens. Perhaps everyone with body glitter formed a particular faction, or had achieved some career plateau?</w:t>
      </w:r>
    </w:p>
    <w:p>
      <w:pPr>
        <w:pStyle w:val="Normal"/>
        <w:rPr>
          <w:rFonts w:ascii="Times New Roman" w:hAnsi="Times New Roman" w:eastAsia="Times New Roman" w:cs="Times New Roman"/>
        </w:rPr>
      </w:pPr>
      <w:r>
        <w:rPr>
          <w:rFonts w:eastAsia="Times New Roman" w:cs="Times New Roman" w:ascii="Times New Roman" w:hAnsi="Times New Roman"/>
        </w:rPr>
        <w:tab/>
        <w:t>And I was still trying to figure out the aromas. I had noticed several distinctive odors from the Coit'ii that screwed me when I was in the Simulator; but in the real world, it seemed as though individuals could radiate a complete set of scents...where there individual musks and common musks? Again I smelled the citrusy lemon odor. Some of the apple-pie scent, and a vast array of muddled, fruit aromas. Did these....ahh maybe that was it! Perhaps spoken language was only the barest tip of their communication – I knew ants passed messages through pheromones – it must be the same with these beings.</w:t>
      </w:r>
    </w:p>
    <w:p>
      <w:pPr>
        <w:pStyle w:val="Normal"/>
        <w:rPr>
          <w:rFonts w:ascii="Times New Roman" w:hAnsi="Times New Roman" w:eastAsia="Times New Roman" w:cs="Times New Roman"/>
        </w:rPr>
      </w:pPr>
      <w:r>
        <w:rPr>
          <w:rFonts w:eastAsia="Times New Roman" w:cs="Times New Roman" w:ascii="Times New Roman" w:hAnsi="Times New Roman"/>
        </w:rPr>
        <w:tab/>
        <w:t>What disturbed me almost as much as the shapeshifting was the familiar faces – I gulped as I saw a few familiar actresses amongst the mob. I'd swear that was....Angelina Jolie..dripping with the blue-sparkled body oil. And then I saw.... again! An identical face amongst the mob! But then I remembered how one of the aliens had made my roommate believe she was his Celebrity goddess Katharine McPhee. So there were a few Jolie-lovers amongst the men.</w:t>
      </w:r>
    </w:p>
    <w:p>
      <w:pPr>
        <w:pStyle w:val="Normal"/>
        <w:rPr>
          <w:rFonts w:ascii="Times New Roman" w:hAnsi="Times New Roman" w:eastAsia="Times New Roman" w:cs="Times New Roman"/>
        </w:rPr>
      </w:pPr>
      <w:r>
        <w:rPr>
          <w:rFonts w:eastAsia="Times New Roman" w:cs="Times New Roman" w:ascii="Times New Roman" w:hAnsi="Times New Roman"/>
        </w:rPr>
        <w:tab/>
        <w:t>And it seemed there was....a problem! The two Angelina-dopplegangers were staring at each angrily, and pointing...some of the other conversations began to die d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hat does it feel like to be such a liar!” sneered one of them, the full-lipped face of Ms. Jolie twisted into an angry sneer as she balled her fists, clear oil glistening. This fantasy had been taken from one of her more active roles, looking like a nude, bustier version of the actress about the time she filmed 'Tomb Rai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ou'll pay for your baseless slander, you tight-cunt prude!” snarled Angelina #2. The crowd gasped and paid even closer attention. Prude? Was that an insult? The second duplicate was more refined and made-up, looking more like Angelina during 'Mr. &amp; Ms. Smith.' - If she were naked and covered in body oil with sparkling blue glit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 studded shaft was MY design; don't think you can steal from me, you titless Nun!” spat back the first Angelina. Then it clicked in my head. In their culture – the translation of the word 'Slut' was a prestigious title of high esteem – then perhaps, the opposite would be true. Calling a Coit'ii a Nun or Prude would produce the same level of anger as calling a human woman a sl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ou don't have the imagination to invent the Missionary Position!” accused #2. I was about to witness a cat fight! The others knew it too, and I shuddered from the overwhelming surge of lemon-citrus odor that seemed to come from both entities. Aliens in the forms of Jenna Jameson and a big-tit British Porn Star by the name of Lindsay Dawn-McKenzie, (saw her site purely by accident - ahem) began to clear a ring around the two actress-dopplegang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I was expecting hair-pulling or nail-scratching. What happened instead was an image that jarred me to the core. Two naked versions of Angelina Jolie slick with oil, one with blue sparkles, the other with clear oil launched at each other...and dug their fingers into each others sopping cunts. The other Coit'ii gathered in a circle and began to egg-on the combatants. </w:t>
      </w:r>
    </w:p>
    <w:p>
      <w:pPr>
        <w:pStyle w:val="Normal"/>
        <w:rPr>
          <w:rFonts w:ascii="Times New Roman" w:hAnsi="Times New Roman" w:eastAsia="Times New Roman" w:cs="Times New Roman"/>
        </w:rPr>
      </w:pPr>
      <w:r>
        <w:rPr>
          <w:rFonts w:eastAsia="Times New Roman" w:cs="Times New Roman" w:ascii="Times New Roman" w:hAnsi="Times New Roman"/>
        </w:rPr>
        <w:tab/>
        <w:t>Snarling in rage, the two began to lick each others faces, necks and breasts as they both frigged each other's crotches with angrily-thrust middle fingers. Blue-sparkled abruptly bent down to fiercely suck upon the nipple of her rival. Moaning throatily, the clear-oiled Angelina mercilessly tweaked the engorged clit of her rival. And blue-sparkled Jolie-clone began to shudder...shudder with an orgasm that drenched her thighs noticeably, despite her body oil. Ribald shouts came from the clear-oiled cadre of random fantasy women, Singer-Celebrities, and Porn Stars. This section of the audience immediately bent over, displayed their gleaming asses, and began to spank themselves on their own bulging cheeks. I wasn't sure whether to snicker or groan. The motion was almost...celebratory? Ah...yes...in Coit'ii culture, rather than clapping your hands, you bent over and slapped your own naked butt to show appla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My ear-implant warmed and buzzed, and I could hear the transmitted voice of Dr. Cox. “Our species instinctively employs a more advanced means of conflict resolution than the primitive fisticuffs common among your kind.” There were so many jokes I should have told, instead I simply stared slack-jawed.</w:t>
      </w:r>
    </w:p>
    <w:p>
      <w:pPr>
        <w:pStyle w:val="Normal"/>
        <w:rPr>
          <w:rFonts w:ascii="Times New Roman" w:hAnsi="Times New Roman" w:eastAsia="Times New Roman" w:cs="Times New Roman"/>
        </w:rPr>
      </w:pPr>
      <w:r>
        <w:rPr>
          <w:rFonts w:eastAsia="Times New Roman" w:cs="Times New Roman" w:ascii="Times New Roman" w:hAnsi="Times New Roman"/>
        </w:rPr>
        <w:tab/>
        <w:t>The two had collapsed to the ground, legs entwined as each struggled to bring the other to orgasm. By now, the already-impressive breasts of their Celebrity-template had begun to ripen and expand. Clear-oiled (The more tanned Angelina) had rounded assets large enough to contain a full bowl of cereal each, while her thrashing, blue-sparkled rival beneath her had swelled her mams to a little larger than grapefruit size. Clear-oil was on top, but blue-sparkly ground her fingers into the churning ass cheeks of her enemy as she began to grind their two naked crotches against each other. Their labia were so swollen with lust that they could be seen from my position. And it seemed as though Dr. Cox slowed her hovering over the battle site as if to afford me a thorough viewing of the pussy-moistening proceedings.</w:t>
      </w:r>
    </w:p>
    <w:p>
      <w:pPr>
        <w:pStyle w:val="Normal"/>
        <w:rPr>
          <w:rFonts w:ascii="Times New Roman" w:hAnsi="Times New Roman" w:eastAsia="Times New Roman" w:cs="Times New Roman"/>
        </w:rPr>
      </w:pPr>
      <w:r>
        <w:rPr>
          <w:rFonts w:eastAsia="Times New Roman" w:cs="Times New Roman" w:ascii="Times New Roman" w:hAnsi="Times New Roman"/>
        </w:rPr>
        <w:tab/>
        <w:t>The competitors grasped each other under their arms, allowing their thumbs some space to tease and tweak the nipples of her rival. The Angelinas hooked their legs together to grind their slippery cunts against each other with more force, as each began howling loudly. A compound scent of bananas and pine needles blasted my sense of smell. I still couldn't be really certain of the significance of each odor. Their facial expressions were intense... harsh...competitive. It was in their nature; instead of inflicting physical injury, they did this....but why? And how do you determine the winner?</w:t>
      </w:r>
    </w:p>
    <w:p>
      <w:pPr>
        <w:pStyle w:val="Normal"/>
        <w:rPr>
          <w:rFonts w:ascii="Times New Roman" w:hAnsi="Times New Roman" w:eastAsia="Times New Roman" w:cs="Times New Roman"/>
        </w:rPr>
      </w:pPr>
      <w:r>
        <w:rPr>
          <w:rFonts w:eastAsia="Times New Roman" w:cs="Times New Roman" w:ascii="Times New Roman" w:hAnsi="Times New Roman"/>
        </w:rPr>
        <w:tab/>
        <w:t>Clear-oiled, rugged Angelina was the next to gush. Her lips quivered and she made a slight gurgling sound as tremors of lesbian rapture detonated within her stolen body. Her breasts shook, as they plumped up three more inches, just surpassing the size of the heftiest grapefruits. And this time, it was the group of blue-sparkled alien sluts all sitting together that raised their dainty fists in triumph -</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nd proceeded to spank themselves on shapely asses stolen from diverse sexual fantasies. Hmm...the crowd gets excited when one of the contestants climaxes; were orgasms a way of...keeping score?</w:t>
      </w:r>
    </w:p>
    <w:p>
      <w:pPr>
        <w:pStyle w:val="Normal"/>
        <w:rPr>
          <w:rFonts w:ascii="Times New Roman" w:hAnsi="Times New Roman" w:eastAsia="Times New Roman" w:cs="Times New Roman"/>
        </w:rPr>
      </w:pPr>
      <w:r>
        <w:rPr>
          <w:rFonts w:eastAsia="Times New Roman" w:cs="Times New Roman" w:ascii="Times New Roman" w:hAnsi="Times New Roman"/>
        </w:rPr>
        <w:tab/>
        <w:t>The lurid competition moved into high gear as the grunting, sweating, moaning rivals tightened their erotic embrace – thrusting their breasts against each other, and as each mammalian orb expanded with arousal, it deepened the cleavage and created rising swells of tit-astic splendor bulging sexily for every pair of eyes, also increasing the tension and friction upon their nipples. The Celebrity-duplicates licked one another's face and neck even as their crotches moved against each other yet tigh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Nnaaaaahh-hhh..” gasped clear-oi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Urrrnnngkk..” grunted blue-spark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 crowd edged in closer, as if a spectacular finale were at hand. It seemed to be important which one of the contestants orgasmed next. Sweat dribbled through and within the slopes of boobflesh, their asses rippled as naked groins spasmed in barely-checked ecstasy against the other and finally...at l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EYAAAAAAAUGH!!” It was blue-sparkled! The more elegant of the Angelina-clones. The tendons in her neck tensed as the rising tide of orgiastic fury claimed her.  She made ragged, throaty sounds as her copied body shook like a doll with the strings cut – a very naughty doll. But her slick rival stood with a grunt, grasped the legs of her enemy and spread them wide open with a single motion – as if to make sure that all those present could behold the quivering cunt of her adversary – and smell the overpowering scent of pine needles. The Victor thrust her middle finger into the sweating, gushing pussy of her vanquished foe, then spread that finger over her own forehead, and tapped each of her nipples – marking herself with the essence of her rival? A trophy?</w:t>
      </w:r>
    </w:p>
    <w:p>
      <w:pPr>
        <w:pStyle w:val="Normal"/>
        <w:rPr>
          <w:rFonts w:ascii="Times New Roman" w:hAnsi="Times New Roman" w:eastAsia="Times New Roman" w:cs="Times New Roman"/>
        </w:rPr>
      </w:pPr>
      <w:r>
        <w:rPr>
          <w:rFonts w:eastAsia="Times New Roman" w:cs="Times New Roman" w:ascii="Times New Roman" w:hAnsi="Times New Roman"/>
        </w:rPr>
        <w:tab/>
        <w:t>Predictably, her clear-oiled compatriots expressed their enthusiasm with more shouts and further ass-spanking. In Coit'ii culture, it was apparently acceptable to also slap your neighbor's ass. But in moments the show was over, the competitive lesbian sex had produced a victor, and left the loser sprawled upon the matte-green floor, a panting wreck of post-coital exhaustion. So the match went to whoever inflicted the most orgasms upon their enemy. Best two out of three. But the show was over, and that le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Oh yes, I suspected my intrusion would not go unnoticed for long. Some of the aliens could probably sense my male lust, and looked above them at the captured human, trapped under Dr. Cox's platform with Coit'ii sex-based magnetism that defied human physics. It was almost a given that my cock would be rock-hard, and the aliens pointed and shouted in lustful delight. Many made rude pointing gestures towards their own engorged cunts, while at least a dozen of them caught of whiff of one of my own fantasies and morphed into the image of a statuesque, platinum-blond fitness model with exaggerated hips and porn-worthy boobs. I know, perhaps not the most original fantasy, but there it was. It was strange how violated I felt, these slutty aliens pointing at my dick and dredging up from my own mind deeply personal sexual ideals and throwing the gorgeous image back at me. I suspected that the response was instinctive, but....perhaps a little like breathing. A human does it without thinking about it.</w:t>
      </w:r>
    </w:p>
    <w:p>
      <w:pPr>
        <w:pStyle w:val="Normal"/>
        <w:rPr>
          <w:rFonts w:ascii="Times New Roman" w:hAnsi="Times New Roman" w:eastAsia="Times New Roman" w:cs="Times New Roman"/>
        </w:rPr>
      </w:pPr>
      <w:r>
        <w:rPr>
          <w:rFonts w:eastAsia="Times New Roman" w:cs="Times New Roman" w:ascii="Times New Roman" w:hAnsi="Times New Roman"/>
        </w:rPr>
        <w:tab/>
        <w:t>But from above me was a faint beeping sound. And then the voice of Dr. Cox, speaking in a semi-agitated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uthority grants me broad discretion in my psychological studies to perfect human-adapted Reality Simulators!” The red-headed alien scientist seemed flustered. She must have a live communicator device in her desk t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et your data indicates that the Awakened Specimen is among the top 5% in sperm count for his spe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at is true, but I don't see what bearing that has on my neurological studies, Anjiiulliishsuzz.”</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ou will refer to me as Supreme Andrologist!” barked an imperious, feminine vo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es...Supreme Andrologist..” Cox seemed reluctant to use the tit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ou forget why we are here; the mind of Man is of negligible value compared to his virility! Homeworld's policy is clear; every human male is to be induced into as many ejaculations as possible without inflicting permanent damage! The Specimen in question is Awakened, and therefore a requisition was placed for an accelerated regimen of direct mat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 understand....Supreme Andrologist.” conceded Dr.C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Do you? Do you understand that the Breeding Dockets are overfilled with paying applicants of the highest status? Do you understand that it is a key function of the leading Andrologist to allocate males to fill this de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es...yes of cour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nd you...Senior Xenoneurologist will just have to scan his brain in between. You will cease using your administrative powers to stall the flow of semen – or else I have the power to strip your authority from you! The Sperm must f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 Sperm must flow.” Dr. Cox echoed. “Do you require my station algorithms to screen applicants for maximized eugenic potenti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No,” answered the Supreme Andrologist. “The first applicant has already been sel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With the flick of a few buttons on her desk, the exotic physics that contained me had changed. I was now encased in a man-sized, pink bubble of semi-tangible energy, and I was sent shooting down a side tunnel with a slit-like opening suspicious in its design. I got my first glimpse of the true Coit'ii military. These females stood at firm attention beside a blue sphincter-door.  They carried glowing staffs of hot, neon pink. Their faces were stern and disciplined, and the total package was something like Paris Hilton crossed with a blond version of Cindy Crawford, with body oil that was speckled with moisture, as though they had been dipped in vasoline, then sprayed with a hose to get little beads of water all over. They were both identical in appearance, and it seemed as though they were stoically resisting their instinctive urge to absorb sexual fantasies from me.</w:t>
      </w:r>
    </w:p>
    <w:p>
      <w:pPr>
        <w:pStyle w:val="Normal"/>
        <w:rPr>
          <w:rFonts w:ascii="Times New Roman" w:hAnsi="Times New Roman" w:eastAsia="Times New Roman" w:cs="Times New Roman"/>
        </w:rPr>
      </w:pPr>
      <w:r>
        <w:rPr>
          <w:rFonts w:eastAsia="Times New Roman" w:cs="Times New Roman" w:ascii="Times New Roman" w:hAnsi="Times New Roman"/>
        </w:rPr>
        <w:tab/>
        <w:t>And both of them were mountainously pregnant. Each belly jutted outwards into what should have been the third trimester had they been humans, round and bulging with navels pushed out. I grimaced in confusion, to be honest they didn't look in the least intimidating. My force-bubble came to rest in front of the stern, pregnant soldiers. And I saw something flickering out of he corner of my eye. What the – they looked like....like cocks! Mobile, blue-colored floating penises hovered in the air nearby me, but I could tell from the flash of lights and circuitry that these were machines. Huh. One of the penis robots hovered in front of me, as if observing me through its cyclopean slit. It flashed and made a beeping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gistration acknowledged.” said Cindy-Paris guard on the right in a bored monotone. The penis bot then swept downwards and thrust itself with a squelch into the pussy of the guard on the left. She gave a soft moan while her eyelids fluttered. The blue, mechanical member quivered inside and gave a few thrusts into her alien wom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Order Authenticity verified.” declared lefty. The robot removed itself, gave a confirmation beep, then the blue membrane before me squeezed open, and the force-field rolled me insi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was a shower...more like a locker room really. I had somehow emerged into the cement-floored chamber with wooden benches and steely lockers to my right, such as one might expect to find in an athletics building. Through the gap in the walls to my right I could see the hard, white tiles and wall-mounted showerheads one might expect in a locker room. There was no doorway behind me, and I remembered that the Coit'ii are quite expert at simulating rea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Only the most desperate of men would dare enter the Girl's shower...” began a familiar, velvety voice. “Only when his cock is boiling with need... when the urge for female flesh overwhelms fear of retaliation; the timeless male instinct that no amount of clothing, nor civilization can hi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I know that vo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s well you should; you rutting, male beast...yet you deny your nature...and for that – I must have my revenge...” There was a whiff of lemon-citrus in the ai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hat the hell? Revenge? You Coy- tee sluts destroyed civilization and conquered my planet to harvest our sperm! And you....want revenge on ME?” I was more than a little incredulous, and more than a little naked. The force-field had disappeared, but also the hard cap that had been on my penis made a clicking sound and fell off. The voice was ahead, and to my left, behind the tiled wall, and coming from the show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How can you appreciate the shame one of my kind my bear from her sisters to be rejected by a male! What it does to your status! It is a humiliation that will haunt one of my kind for decades! And you will pay, yes...you male beast...you will pay for my humiliation with your sperm!” I thought I detected a softer, sweet odor... something like black liquorice. She emerged then, standing in the gap in the wall that led to the hard-tiled shower. Yes...it was her – I remembered the first Coit'ii I had ever seen, back in my own shower...er...what I thought was my shower back in their Reality Simulator. The hauntingly elegant face was the same, slicked-back light-blond hair, with that pulse-racing, voluptuous-athletic figure that I never expected to find in real life. Despite the toned strength of her form, the shape of every inch of her body still exuded absolute femininity. A surge of desire boiled up within me and twisted into my gut. I shuddered with longing as I tried to close my eyes to the assault of impossible beauty that I felt not only in my groin, but in my mind as we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Oh no...not this time...” hissed the delicious being strutting and posturing the engorging lips of her labia and rolling her extra-wide hips, probably the same diameter as my car tires – a secret image I'd harbored for years. Her plump lips opened as she seemed to pant – her emerald eyes aflame with that alien hyper-libido I've come to notice, far beyond the natural drives of human women. “This time...you will come to me...your cock crazed with the need to thrust...” She raised her arms over her head in blatant display of over-developed feminine charms this alien had pirated from my wet dreams. “Thrust into my deep wetness; your primitive mind consumed by your howling need to sow your seed.” And I was trapped here, and this time the dirty-mouthed alien shape-shifter wouldn't take no for an ans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I won't play along!” I shouted as much to her as to the walls. “I'm not just some prized bull to be put to stud whenever it suits your purposes! You....” I pointed my shaking finger at the sumptuous creature. “You're not human...you're not a woman...you're some horrible alien monster! Y-you've probably got tentacles when you're not around men.” The randy alien seemed incen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 am your Desire!” she angrily hissed through full, kissable lips. And I was blasted sharper than before by the lemon-citrus scent. “I am the craving in your heart that you fear shall never be....” She took a step closer. “I am the ache in your groin....” oh boy. She wasn't lying. “You cling to tired ideals of meaningless restraint and nobility; falsely denying the rampant drive that seethes in your balls.</w:t>
      </w:r>
    </w:p>
    <w:p>
      <w:pPr>
        <w:pStyle w:val="Normal"/>
        <w:rPr>
          <w:rFonts w:ascii="Times New Roman" w:hAnsi="Times New Roman" w:eastAsia="Times New Roman" w:cs="Times New Roman"/>
        </w:rPr>
      </w:pPr>
      <w:r>
        <w:rPr>
          <w:rFonts w:eastAsia="Times New Roman" w:cs="Times New Roman" w:ascii="Times New Roman" w:hAnsi="Times New Roman"/>
        </w:rPr>
        <w:tab/>
        <w:t>“Oh yes....I can see that your cock knows the truth; the only reality that matters is that I am a ripe, wet, and willing female – who is more than ready to bear your se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ou.... I'm not...” I tried to make flimsy protests against being bred like cattle, but I was so close...to complete surrender – but then my self-proclaimed Groin-Ache decided to tip the scales.  What she did made sense, in a way. Obviously the Coit'ii have some kind of mind-reading ability, to find the body-ideals to seduce men with, so it shouldn't have surprised me that they can affect the mind in other ways.</w:t>
      </w:r>
    </w:p>
    <w:p>
      <w:pPr>
        <w:pStyle w:val="Normal"/>
        <w:rPr>
          <w:rFonts w:ascii="Times New Roman" w:hAnsi="Times New Roman" w:eastAsia="Times New Roman" w:cs="Times New Roman"/>
        </w:rPr>
      </w:pPr>
      <w:r>
        <w:rPr>
          <w:rFonts w:eastAsia="Times New Roman" w:cs="Times New Roman" w:ascii="Times New Roman" w:hAnsi="Times New Roman"/>
        </w:rPr>
        <w:tab/>
        <w:t>Her plump lips parted, and a low growl began to emanate from her throat. It was a familiar sound, not unlike what she was doing that first time she sucked my cock. Then, she had charged my sex with a surge of energy that left me hard for over a day. Apparently, whatever she'd done then was just a minor foreshadow of what she could really do.</w:t>
      </w:r>
    </w:p>
    <w:p>
      <w:pPr>
        <w:pStyle w:val="Normal"/>
        <w:rPr>
          <w:rFonts w:ascii="Times New Roman" w:hAnsi="Times New Roman" w:eastAsia="Times New Roman" w:cs="Times New Roman"/>
        </w:rPr>
      </w:pPr>
      <w:r>
        <w:rPr>
          <w:rFonts w:eastAsia="Times New Roman" w:cs="Times New Roman" w:ascii="Times New Roman" w:hAnsi="Times New Roman"/>
        </w:rPr>
        <w:tab/>
        <w:t>I could instantly sense that some outside force was twisting my thoughts. A low, obscene animal growling that conjured up images of primal ruttings and instinctive couplings. Carried with the throaty snarls was some sort of psychic, empathic attack. There was lust yes, certainly my groin began to twinge with need. But it was far more than insidious than tha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 knew....I knew things about myself that could not be true. Yet I was filled with an unshakable conviction of my invincibility. Suddenly, I knew that I was more powerful than Hitler invading France, more popular than the winner of any national election. I knew that I could have more women than Wilt Chamberlain. I felt richer than Bill Gates. I was beyond law, beyond social control. I laughed with manic gle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c-can do...anything!!” I realized. I felt so popular; that I had no doubts that I could do anything to any woman, and still be loved, feared, or worshiped. There was no one to punish me for any crime, and my head swam with the triumphant surety that all the world was my oyster.</w:t>
      </w:r>
    </w:p>
    <w:p>
      <w:pPr>
        <w:pStyle w:val="Normal"/>
        <w:rPr>
          <w:rFonts w:ascii="Times New Roman" w:hAnsi="Times New Roman" w:eastAsia="Times New Roman" w:cs="Times New Roman"/>
        </w:rPr>
      </w:pPr>
      <w:r>
        <w:rPr>
          <w:rFonts w:eastAsia="Times New Roman" w:cs="Times New Roman" w:ascii="Times New Roman" w:hAnsi="Times New Roman"/>
        </w:rPr>
        <w:tab/>
        <w:t>And here was this growling, naked slut who craved my manmeat... and she would get it! I could not be touched by any consequence, and it seemed so silly, ridiculous to put any restraint on my natural impulses. Here was a ready, willing woman eager to receive my spurting gift. Suddenly it didn't seem to matter whether she was from Timbuktu or the Andromeda Galax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growl of my own, I surged towards Groin-Ache, and was amazed still at how easy it was to spear my raging meat into her girlslit. Her body rippled and thrashed as we stumbled backwards towards the showers, lathering each other with our tongues. In our flailings, one of us hit the knob for one of the many showerheads, and with hot water peppering me, I rammed my beef into the hungry womb of the snarling, sultry she-demon. Her arms encircled me as she spread her legs to receive my manly gif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But her cunt...it was so loose, and yet tight...at once. I glanced down at the junction between our rutting bodies, and the lips of her labia seemed to open and close like a second mouth, her cuntlips moving to envelope and secure my member with a life of their own. And I was bombarded with a sweet and tingly compound-scent, a lot like...root beer. Once again it was clear that the powers of the Coit'ii were different in real life than they'd seemed in the Simulator World. It felt like I was being devoured whole by lust itself. </w:t>
      </w:r>
    </w:p>
    <w:p>
      <w:pPr>
        <w:pStyle w:val="Normal"/>
        <w:rPr>
          <w:rFonts w:ascii="Times New Roman" w:hAnsi="Times New Roman" w:eastAsia="Times New Roman" w:cs="Times New Roman"/>
        </w:rPr>
      </w:pPr>
      <w:r>
        <w:rPr>
          <w:rFonts w:eastAsia="Times New Roman" w:cs="Times New Roman" w:ascii="Times New Roman" w:hAnsi="Times New Roman"/>
        </w:rPr>
        <w:tab/>
        <w:t>But soon, I could no longer see the junction where our sexes ground into each other, as the ripeness of her breasts threatened to obscure all. Every five seconds, it seemed as though her tawny mounds of alien tit swelled a little more than an inch wider. As her rock-hard nipples ground into my chest, But it wasn't as though her boobs were inflating with some other fluid, the raw titflesh itself seemed to increase with a slow and steady swell far beyond a handful for even the largest human.</w:t>
      </w:r>
    </w:p>
    <w:p>
      <w:pPr>
        <w:pStyle w:val="Normal"/>
        <w:rPr>
          <w:rFonts w:ascii="Times New Roman" w:hAnsi="Times New Roman" w:eastAsia="Times New Roman" w:cs="Times New Roman"/>
        </w:rPr>
      </w:pPr>
      <w:r>
        <w:rPr>
          <w:rFonts w:eastAsia="Times New Roman" w:cs="Times New Roman" w:ascii="Times New Roman" w:hAnsi="Times New Roman"/>
        </w:rPr>
        <w:tab/>
        <w:t>Her entire torso undulated against the wall where my rod was spearing her dripping sex. And I had continuously teased her nipples with thumb and fingers...and yet – the more her breasts grew, the more sensitive they became! Her neck tendons clenched and her expression twisted into savage intensity. The nymphomaniacal extraterrestrial had been driven beyond all reason as our bodies sandwiched together. Her boobs formed tight zones of bulging cleavage as each breast pressed against the other as she thrust her chest upon mine.</w:t>
      </w:r>
    </w:p>
    <w:p>
      <w:pPr>
        <w:pStyle w:val="Normal"/>
        <w:rPr>
          <w:rFonts w:ascii="Times New Roman" w:hAnsi="Times New Roman" w:eastAsia="Times New Roman" w:cs="Times New Roman"/>
        </w:rPr>
      </w:pPr>
      <w:r>
        <w:rPr>
          <w:rFonts w:eastAsia="Times New Roman" w:cs="Times New Roman" w:ascii="Times New Roman" w:hAnsi="Times New Roman"/>
        </w:rPr>
        <w:tab/>
        <w:t>I had heard that some Earthwomen could climax only from nipple stimulation, I wondered if that was true of the Coit'ii? With great force of will I yanked my ten inches from the slippery chasm that massaged it and spun my alien paramour around, holding her hips from behind. I thrust her ripening chest into the hot spray from the wall-mounted showerheads in this fantasy setting. Groin-Ache's body shivered, and not from being cold. If possible, her nipples grew even harder, longer...they had nearly surpassed pinky tips and where exceeded thimble size. She squirmed fiercely in my strong grip, and I replaced my member with three fingers that I proferred to her drooling snatch. Her pussy convulsed with an obscene vigor that should not have been possible for a normal woman. A hungry, alien twat squeezed my fingers and seemed to suck them up into her seething female core as an offering to her unearthly libido. My surging shaft I used to run up and down the valley of her butt crack in tantalizing sugges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Blast you, male.” Sneered the aroused shapeshifter. Her root beer scent became flavored with a twinge of lemon. I put a hand under her heaving left breast, which flowed outwards and down, obscuring my fingers completely, while I dug my other hand ever deeper into her grasping snatch. “No...No more tricks! No more games!”</w:t>
      </w:r>
    </w:p>
    <w:p>
      <w:pPr>
        <w:pStyle w:val="Normal"/>
        <w:rPr>
          <w:rFonts w:ascii="Times New Roman" w:hAnsi="Times New Roman" w:eastAsia="Times New Roman" w:cs="Times New Roman"/>
        </w:rPr>
      </w:pPr>
      <w:r>
        <w:rPr>
          <w:rFonts w:eastAsia="Times New Roman" w:cs="Times New Roman" w:ascii="Times New Roman" w:hAnsi="Times New Roman"/>
        </w:rPr>
        <w:tab/>
        <w:t>She slipped from my grasp, both from the wetness of the water and her own oily disposition, then wheeled around and launched her hips against my cock, using my shoulders to vault herself against me. The impact caused me to lose my balance and slid against the wet tiles, it also had the effect of returning my rampant rod to the gaping chasm of girlflesh that so craved penetration. Groin-Ache was atop me now, her green eyes aflame with lust as she rode my shaft to the hairy hil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hurrrrnnh* ....cannot resist me....will feel you....fathering your young into my womb....*AAAAANGH!!* Want....your vigorous human sperm....swimming inside me.....Expression from your culture...'Sowing your Wild Oats'....I will have all your Oats, human. Cum! Cum inside me and sow your seed in my fertile belly!!” It was madness, her craving was beyond belief...and it worked.</w:t>
      </w:r>
    </w:p>
    <w:p>
      <w:pPr>
        <w:pStyle w:val="Normal"/>
        <w:rPr>
          <w:rFonts w:ascii="Times New Roman" w:hAnsi="Times New Roman" w:eastAsia="Times New Roman" w:cs="Times New Roman"/>
        </w:rPr>
      </w:pPr>
      <w:r>
        <w:rPr>
          <w:rFonts w:eastAsia="Times New Roman" w:cs="Times New Roman" w:ascii="Times New Roman" w:hAnsi="Times New Roman"/>
        </w:rPr>
        <w:tab/>
        <w:t>With a strangled grunt, my rod exploded. The sex-demon wrapped arms and legs around my chest and thighs, muffling a tortured scream of ecstasy against my pecs. The rising tide of orgasmic bliss came to me, and with each potent spurt, I seemed to drift above...outside myself -  a euphoric sense of disembodiment in which the pleasure of seeding the churning womb atop me was all.</w:t>
      </w:r>
    </w:p>
    <w:p>
      <w:pPr>
        <w:pStyle w:val="Normal"/>
        <w:rPr>
          <w:rFonts w:ascii="Times New Roman" w:hAnsi="Times New Roman" w:eastAsia="Times New Roman" w:cs="Times New Roman"/>
        </w:rPr>
      </w:pPr>
      <w:r>
        <w:rPr>
          <w:rFonts w:eastAsia="Times New Roman" w:cs="Times New Roman" w:ascii="Times New Roman" w:hAnsi="Times New Roman"/>
        </w:rPr>
        <w:tab/>
        <w:t>Her sweet, root beer musk drowned out my sense of smell, but I could feel the alien thrashing against me, giving my chest and shoulders lurid licks and bestial love-bites. As I blasted my manseed into her spasming femalia, my cock seemed to take a life of its own, my groin and pelvis pumping, thrusting, as though I were a mere puppet to my sperm-jetting bi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It was difficult to say how long it lasted. When the euphoric disembodiment faded, I was still lying in the chamber made to resemble a Girl's Locker Room. My unearthly mating partner lay sprawled next to me, soaking wet, hyperventilating, and with tremulous pillows of boob the size of soccer balls. She began to grunt, and tremble – then clutched her sculpted abdomen. She moaned luridly as a strange lump appeared beneath her navel – which began to swell...And sw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Huh...almost like you're pregn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Of course I am, silly male. How couldn't I be; with sperm as vigorous and eager as yours? Still feel them....swimming, penetrating...” Say what? Was she aware of my individual sperm cells? Her belly swelled and pulsed, as if she were somehow sitting on a hidden pump. Just as a human would have been after nearly six months of pregna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My eyes widened, I scrambled away in shock. My Beyond-Gorgeous, Groin-Aching lover cooed  and massaged her rapidly gravid belly. This hyper-pregnancy apparently afforded a profound sensual bliss for Coit'ii that rivaled the sex itself. Her root beer musk was fading, being replaced by the aroma of hot apple pi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Uuurrrrrrrnnhhh* Love this planet....love the sperm here....Grow....Grow...” she ordered her belly, which ripened into a seven-month sw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Just...just not possible...w-we're different species...from different planets.” I hoped to deny the strangeness I was witnessing, hoped it was some sort of simulated rea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Mmmmmm....we Coit'ii are a meta-species...we don't have the same kind of stable genome that most carbon-based life does....much more flexible. *</w:t>
      </w:r>
      <w:r>
        <w:rPr>
          <w:rFonts w:eastAsia="Times New Roman" w:cs="Times New Roman" w:ascii="Times New Roman" w:hAnsi="Times New Roman"/>
          <w:b/>
          <w:bCs/>
        </w:rPr>
        <w:t xml:space="preserve">Ooooooh* </w:t>
      </w:r>
      <w:r>
        <w:rPr>
          <w:rFonts w:eastAsia="Times New Roman" w:cs="Times New Roman" w:ascii="Times New Roman" w:hAnsi="Times New Roman"/>
        </w:rPr>
        <w:t>” her womb rippled. “We have a heuristic reproductive system that allows us to interbreed with any carbon-based male sentient, we can absorb the best traits of each race, and grow ever stronger with each new species we breed with. Our biology...*GRUNT* works better with human sperm than with most others.”</w:t>
      </w:r>
    </w:p>
    <w:p>
      <w:pPr>
        <w:pStyle w:val="Normal"/>
        <w:rPr>
          <w:rFonts w:ascii="Times New Roman" w:hAnsi="Times New Roman" w:eastAsia="Times New Roman" w:cs="Times New Roman"/>
        </w:rPr>
      </w:pPr>
      <w:r>
        <w:rPr>
          <w:rFonts w:eastAsia="Times New Roman" w:cs="Times New Roman" w:ascii="Times New Roman" w:hAnsi="Times New Roman"/>
        </w:rPr>
        <w:tab/>
        <w:t>Heuristics...a computer term, geek that I was it made sense to me. Problem-solving....adaptive systems...but biological. So they'd done this before, to countless other planets; copying the fantasies of the males, and rapidly spawning legions of their kind to wrest the planet away by whatever means necessary. From what I'd overheard from the others, it seemed that humanity was the most virile race in the galaxy...and it began to make more sense. If these creatures can grow offspring to term in just minutes, then...with the ability to travel to other planets, it wouldn't be long before there were....more than billions, trillions of them! A sexual plague that no single species could hope to defeat. And I had helped them, I had given her my sperm, and conceived another shape-shifting, cock-sucking alien succubus to infiltrate and sedu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re are no male Coit'ii....are there?” I asked, still exhausted from my exer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No....our cells cannot express masculine genetic traits, so it is the nature of our existence that we must entice males of other carbon-based species to impregnate us....as you have done....quite nicely, I might add.” She arched her back, tits thrusting forward. “You seem to believe that we are monstrous invaders steeped in evil – but while I can change my outward shape, we cannot change the core of what we are anymore than you can stop breath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But...but you could have negotiated for the sperm of manki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hy negotiate for that which you can surely take? No...wherever there are men who crave sex, the Coit'ii will seduce them. We couldn't stop ourselves if we wanted to. And we don't want to stop... we want more sex, more births – we need more sperm. And the human male can produce nearly Three-Hundred Million spermatozoa with a single orgasm – that kind of virility will enable the current regime to remain in power by supplying more sperm, at cheaper rates than ever. The semen of humanity will satisfy the masses, allow us to expand as never before, and keep the Empress in power for a long, long time.” It was a political angle as well. If my dreams were any indication, the force that subdued the Earth was greater in number and power than any war-effort humanity had ever dreamed of – it would take a vast, interstellar empire to control the resources that had shattered civilization and prepped every man on the planet for sperm harve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But I'm not sure I - “ my naked musings upon the shower tiles were interrupted by the buzzing of one of the blue penis-robots. It beeped over the throbbing cunt of my lover, then thrust itself inside...making a suck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Oh...I will miss the feel of your sperm thrashing around inside me.” The blue, floating robot beeped several times, then disengaged with a wet slurp, before rising upwards and flying around the corner and out of 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M-my sperm....that machine took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Of course! Now that you've succeeded in fathering your young upon me, we can't let the rest of your millions of seed go to waste can we? It all goes into the Common Fund.” The spiraling tubes where the combined semen of everyone in this tower was sucked away. So sperm was so important that every single cell was preserved and transported – it only took one, ultimately to do the deed. So there must be billions...trillions of hopelessly sex-starved Coit'ii on many planets, and if they can breed so fast, then there could be countless legions that would never have a chance to mate personally with a ma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o you need every last sperm cell to impregnate the lower masses of your fast-breeding society... because there are probably more of you than there could ever be men enough for. So the lower classes without direct access to a man must be regularly impregnated...probably by artificial insemination, in order to remain content.</w:t>
      </w:r>
    </w:p>
    <w:p>
      <w:pPr>
        <w:pStyle w:val="Normal"/>
        <w:rPr>
          <w:rFonts w:ascii="Times New Roman" w:hAnsi="Times New Roman" w:eastAsia="Times New Roman" w:cs="Times New Roman"/>
        </w:rPr>
      </w:pPr>
      <w:r>
        <w:rPr>
          <w:rFonts w:eastAsia="Times New Roman" w:cs="Times New Roman" w:ascii="Times New Roman" w:hAnsi="Times New Roman"/>
        </w:rPr>
        <w:tab/>
        <w:t>“But...just keeping them happy would mean that there would always be more...and more Coit'ii... and you would need increasingly large supplies of sperm, as well as fresh sources.” I reasoned aloud. “But those guards...they seemed to have stable, long lasting pregnancies? Wh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Mmmmhhh....the Chastities? They are given fertility suppressant drugs to slow down their pregnancies to several of your wee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Ohh...” and then more pieces fell into place. “You need someone to guard men and sperm from unauthorized use and piracy; but how could you trust other Coit'ii who've probably got just as strong a biological clock as any of you? Yeah...I bet that by keeping them pregnant, they shouldn't want sperm and sex as much, so you can trust them to not hog all the men for themsel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ou have a swift, and agile mind human. It is good, because that means that the offspring you have seeded my womb with should be cunning as you are.” I guess that was a compliment. “End Mating.” ordered Groin-Ache. A pink beam of light swept over me, and began to levitate me towards the ceiling, which sphinctered open for my ex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My days were spent inside a surprisingly spacious white chamber with a cyan-blue floor composed of a clear, hard glass-like gel. I found that if I thought hard enough about what I wanted, then the blue-green material could shape itself into a variety of objects. It could form any conceivable furniture, even complex exercise equipment to allow me to stay in decent shape for my sentence as Stud-slave for the Coit'ii Empire.</w:t>
      </w:r>
    </w:p>
    <w:p>
      <w:pPr>
        <w:pStyle w:val="Normal"/>
        <w:rPr>
          <w:rFonts w:ascii="Times New Roman" w:hAnsi="Times New Roman" w:eastAsia="Times New Roman" w:cs="Times New Roman"/>
        </w:rPr>
      </w:pPr>
      <w:r>
        <w:rPr>
          <w:rFonts w:eastAsia="Times New Roman" w:cs="Times New Roman" w:ascii="Times New Roman" w:hAnsi="Times New Roman"/>
        </w:rPr>
        <w:tab/>
        <w:t>The floor material could also form flat screens that could reveal images (and scents) from far-off places. I even discovered that I could see other planets in my solar system. (I guess their solar system now.) I saw the rusty red deserts of Mars from high in space and....ooh...look there – Mars has a great rift valley that human scientists have named Valles Marineris, and I could see lights there, definite habitation! A massive Coit'ii vessel hung in high orbit around the Red Planet, larger than either of the tiny moons – the ship must have been nearly thirty miles long. It rather resembled a green-metal beetle with six breasts. And there were others.</w:t>
      </w:r>
    </w:p>
    <w:p>
      <w:pPr>
        <w:pStyle w:val="Normal"/>
        <w:rPr>
          <w:rFonts w:ascii="Times New Roman" w:hAnsi="Times New Roman" w:eastAsia="Times New Roman" w:cs="Times New Roman"/>
        </w:rPr>
      </w:pPr>
      <w:r>
        <w:rPr>
          <w:rFonts w:eastAsia="Times New Roman" w:cs="Times New Roman" w:ascii="Times New Roman" w:hAnsi="Times New Roman"/>
        </w:rPr>
        <w:tab/>
        <w:t>I saw gas-choked Venus, with a large number...at least....a hundred more such ships orbiting its North Pole, and there was a great, white ball – must have been hundreds of miles wide, streaking like a comet...on a collision course! My eyes widened in surprise as I considered the odd scene. The huge white ball was far smaller than Earth or Venus...but still large enough...big enough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Pluto!” I reasoned. “They've dragged Pluto out of orbit and are crashing it into Venus!” There was a certain harsh logic to the move; Neither world was frankly very useful to carbon-based life, but an impact between the two of them could shatter Venus' pressure-cooker atmosphere, at the same time adding water to the dry scorcher. If the Coit'ii could control C02 levels afterwards, they might be able to halt the greenhouse effect and force the temperature to drop. From my chemistry days, I knew that large amounts of water would also help to calm down temperatures. I watched the celestial manipulation dumb-struck for a few minutes as I quivered in awe at the power of an Empire capable of such extraordinary feats.</w:t>
      </w:r>
    </w:p>
    <w:p>
      <w:pPr>
        <w:pStyle w:val="Normal"/>
        <w:rPr>
          <w:rFonts w:ascii="Times New Roman" w:hAnsi="Times New Roman" w:eastAsia="Times New Roman" w:cs="Times New Roman"/>
        </w:rPr>
      </w:pPr>
      <w:r>
        <w:rPr>
          <w:rFonts w:eastAsia="Times New Roman" w:cs="Times New Roman" w:ascii="Times New Roman" w:hAnsi="Times New Roman"/>
        </w:rPr>
        <w:tab/>
        <w:t>“Living space....they'll need lots of it. If they breed as fast from sex just once, there would be so many...hard to think of how many there must be – but they'd need our entire solar system to settle. And what about Earth itsel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For a moment, I thought that we'd gained another moon. Earth seen from orbit had a massive planetoid hanging over the South Pole...it must have been....hundreds of miles... the spherical construct was close to Pluto in size! “Like....like a Death Star!” But it was not a super-weapon meant to shatter our planet; it was probably there to manage the harvest of mankind and store the semen of my race. And it was spherical; something that large I knew, would compress itself into a ball from its own gravity, and the Coit'ii had built their Sperm-Harvester Mothership into a sphere to begin wi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Of course, Sol-Three-Hundred-Million is the choicest territory of all.” Said the voice of the alien whom I knew as Dr. Cox. Another flat screen showed her face and torso, with her Porn-worthy F-cup tits on brazen disp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re's no such planet by that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Of course there is, you were born there. As was the rest of human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Our planet is Earth, sweet-cheeks. I don't know what you're talking ab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Nonsense, all life-bearing worlds in the Coit'ii Empire are renamed; usually after the maximum Sperm Count of the predominant male sentients.” I shook my head in disgust. So that was it then, it all came down to our sper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so much power...all these ships, you didn't really need to seduce us at all; you could have just crushed us with military power in the first place.” Dr. Cox rolled her ey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ou male-species are all the same. You all think that power is determined by destruction. It's true that our forces could have overpowered anything that Earth could produce, but in a full-scale global war, your leaders would have unleashed every weapon of mass destruction you could come up with, they would have ruined the planet's ecology and killed most of the humans that we needed.</w:t>
      </w:r>
    </w:p>
    <w:p>
      <w:pPr>
        <w:pStyle w:val="Normal"/>
        <w:rPr>
          <w:rFonts w:ascii="Times New Roman" w:hAnsi="Times New Roman" w:eastAsia="Times New Roman" w:cs="Times New Roman"/>
        </w:rPr>
      </w:pPr>
      <w:r>
        <w:rPr>
          <w:rFonts w:eastAsia="Times New Roman" w:cs="Times New Roman" w:ascii="Times New Roman" w:hAnsi="Times New Roman"/>
        </w:rPr>
        <w:tab/>
        <w:t>“The way to conquer an advanced species is not through pain and death, but rather pleasure and desire. We had to infiltrate your power-structures and seduce your leaders, to prevent them from using their full forces, not because your puny weapons would have destroyed our ships, but because had you tried to attack us with everything you possess, you would have ended up hurting yoursel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nd you need us alive and intact so we can spend the rest of our lives ejaculating into tubes to satisfy your sex-crazed population. The orders I remembered....all Capitols ordering their armies to disband...Politicians and generals had all been coerced by their Coit'ii mistresses....but...but I don't understand how it worked so well.” I scratched my head, frowning.</w:t>
      </w:r>
    </w:p>
    <w:p>
      <w:pPr>
        <w:pStyle w:val="Normal"/>
        <w:rPr>
          <w:rFonts w:ascii="Times New Roman" w:hAnsi="Times New Roman" w:eastAsia="Times New Roman" w:cs="Times New Roman"/>
        </w:rPr>
      </w:pPr>
      <w:r>
        <w:rPr>
          <w:rFonts w:eastAsia="Times New Roman" w:cs="Times New Roman" w:ascii="Times New Roman" w:hAnsi="Times New Roman"/>
        </w:rPr>
        <w:tab/>
        <w:t>“Sure, you girls are great in the sack but....powerful men like that, it wouldn't be at all difficult to get hookers on the sly. In those recordings I saw, why were the generals and senators so desperate to have sex with your agents in particular? Why not a high-priced call-girl from some D.C. Madam? I don't think I understand what sort of hold you had over our leaders.” Dr. Cox gave a sharkish gr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For your sake, hope that you never find that out for yourself!” I gulp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br/>
        <w:tab/>
        <w:tab/>
        <w:tab/>
        <w:tab/>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But I was soon after kept very, very busy. I had seen much of the power of the Coit'ii, so I decided not to make more trouble by continuing to resist the forced breedings. I knew that if she had to, a Coit'ii could twist my mind to serve her purposes; I remembered how that first one, (I never got her name, really) used her psychic attack to remove my inhibitions towards impregnating her. I realized that with that ability, the Coit'ii could entice any man to cheat. By enlarging a man's ego,  he could break any promise, believing there could be no consequences. Happily married men would commit eager adultery between the moist thighs of the gorgeous infiltrators – the most devoted priests would cast aside their holy vows as easily as they threw down their robes to impregnate the objects of their desire. The Coit'ii have probably been evolving for millions of years these sexual weapons to ensnare carbon-based male sentients – I wouldn't get anywhere by resisting directly.</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But I would find some way to resist; there had to be more to the story. I hadn't heard anything so far about the fate of the billions of human women on Earth – er...whatever the aliens wanted to call it. Perhaps resistance was not impossible; the Coit'ii wouldn't use overwhelming deadly force against us, that would destroy the prize they sought. Perhaps somehow, someway it might be possible to galvanize resistance against them! But I had to wait, watch and see if there was a weakness to exploit. I would find out the fate of human women, then I would work out a strateg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Most men of course, would have simply lain back and made ribald remarks of approval at the prospect of daily matings with the most gorgeous women imaginable, but then... most men never escaped from the Simulator – content in a false reality of sexual gratification. But I was the sort that needed truth, and accomplishment. I didn't live for pleasure! Well, not this kind of pleasure. Enjoyment for me came from inventing...accomplishing something noteworthy. Here, my only accomplishment was my ability to ejaculate. Between matings, I had moments of rest inside my personal quarters, and it seemed as though I had no need to eat or evacuate, when I had some bodily need, all I had to do was sit upon a piece of simulated furniture, and several feeding tubes would snake up from the floor and adhere themselves to me. Attaching at the places they once were when I was hooked into the simulator. Chemicals from the feeding tubes tended to my nutrition and seemed to eliminate all waste products without effort.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 was not alone among the Stud-slaves, I occasionally saw other men as we floated to and fro in the force-bubbles on our way to impregnate the latest alien slut. But there was no way to reach, or talk to them, for every other man I saw was equipped with the head-set and sensory probes that created a false world in which humans still ruled the Earth. I was the only one who was awake and aware of the alienness of our surroundings, or the true threat of the enemy we faced. </w:t>
      </w:r>
    </w:p>
    <w:p>
      <w:pPr>
        <w:pStyle w:val="Normal"/>
        <w:rPr>
          <w:rFonts w:ascii="Times New Roman" w:hAnsi="Times New Roman" w:eastAsia="Times New Roman" w:cs="Times New Roman"/>
        </w:rPr>
      </w:pPr>
      <w:r>
        <w:rPr>
          <w:rFonts w:eastAsia="Times New Roman" w:cs="Times New Roman" w:ascii="Times New Roman" w:hAnsi="Times New Roman"/>
        </w:rPr>
        <w:tab/>
        <w:t>I soon lost count of the number of offspring I had sired into the eager wombs of the aliens. I accepted their sleek, feminine, oily bodies, I accepted their licks and love-bites, and I did not protest when their quivering cunts enveloped my beefy manmeat. Most of them resembled my ultimate, platinum-blond busty fitness-fantasy babe with the wide hips. But I hadn't encountered my first partner again. I just knew, apart from their mating musks, I could feel subtle differences between the creatures on an instinctive level. But I had finally worked out why they emitted their aromas.</w:t>
      </w:r>
    </w:p>
    <w:p>
      <w:pPr>
        <w:pStyle w:val="Normal"/>
        <w:rPr>
          <w:rFonts w:ascii="Times New Roman" w:hAnsi="Times New Roman" w:eastAsia="Times New Roman" w:cs="Times New Roman"/>
        </w:rPr>
      </w:pPr>
      <w:r>
        <w:rPr>
          <w:rFonts w:eastAsia="Times New Roman" w:cs="Times New Roman" w:ascii="Times New Roman" w:hAnsi="Times New Roman"/>
        </w:rPr>
        <w:tab/>
        <w:t>The Coit'ii had an arsenal of common scents that they used to communicate with each other. But each individual also had a unique musk they released only when aroused. Lemon for anger – Bubblegum for complacency, acceptance. An apple-pie odor for triumphant success, and a smell something like black liquorice for humiliation. That was just a few. Though they could choose to take identical shapes, their arousal musk showed me the individual differences. The matings themselves all seemed to take place in the same chamber, as I was carried by the pink force-bubble. Yet each time I entered, it was a little different. There were many scenes from Earth besides Girl's Locker Rooms, their Simulator technology allowed them to mimic objects and dimensions in ways that the best movie producers would sell their souls to understand. Once, my alien mate insisted that I take her from behind as she leaned over the bars of a lion exhibit in a Zoo somewhere. Most of the time, I seemed to be inside the personal quarters of an interstellar starship, mating with my partner in her own bed. In another scenario, I was at the top of a ferris wheel in an amusement park reaming the pussy of a spectacular red-head as she thrust her naked breasts into the air, as if to challenge the nudity taboos of human culture.</w:t>
      </w:r>
    </w:p>
    <w:p>
      <w:pPr>
        <w:pStyle w:val="Normal"/>
        <w:rPr>
          <w:rFonts w:ascii="Times New Roman" w:hAnsi="Times New Roman" w:eastAsia="Times New Roman" w:cs="Times New Roman"/>
        </w:rPr>
      </w:pPr>
      <w:r>
        <w:rPr>
          <w:rFonts w:eastAsia="Times New Roman" w:cs="Times New Roman" w:ascii="Times New Roman" w:hAnsi="Times New Roman"/>
        </w:rPr>
        <w:tab/>
        <w:t>I had confirmed in between post-coital pillow talk with my sex-crazed partners that the Coit'ii had been regarded as parasites on their original homeworld, and the sentient males (at the urgings of sentient females) had attempted innumerable purges of the lusty entities. But even those that tried to exterminate the Coit'ii found that they could not resist keeping Coit'ii mistresses hidden from the publ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Ooooooohh....but their culture changed....they lost their drive...became decadent...unmotivated...” Moaned a creature who resembled a World-class supermodel with football-sized tits as I expertly sucked and nibbled on her labia and clit as we lay upon a four-post bed in a simulated Las Vegas luxury penthouse. Her belly was already starting to swell slightly from the young I had planted in her womb. “....*rrrrnnhhh* lost their drive, and our numbers began to swell once more...could not stop....could not stop impregnating us....they hated us....but lusted after us....and they hated themselves because they could not control their desire for us.” I absorbed all this with great interest, but my only response was to thrust my tongue deeper into her bush until I found her G-spo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 also confirmed what I suspected about their communication; as a hunted race of parasites that could not survive without the seed of another race, in their earliest years the creatures lived as transient prostitutes, and because the risk of extermination was too great for them to build communities, they evolved a pheromone language to leave messages or give covert signals to each other. </w:t>
      </w:r>
    </w:p>
    <w:p>
      <w:pPr>
        <w:pStyle w:val="Normal"/>
        <w:rPr>
          <w:rFonts w:ascii="Times New Roman" w:hAnsi="Times New Roman" w:eastAsia="Times New Roman" w:cs="Times New Roman"/>
        </w:rPr>
      </w:pPr>
      <w:r>
        <w:rPr>
          <w:rFonts w:eastAsia="Times New Roman" w:cs="Times New Roman" w:ascii="Times New Roman" w:hAnsi="Times New Roman"/>
        </w:rPr>
        <w:tab/>
        <w:t>And soon enough, the original sentient species was so badly outnumbered that the Coit'ii revolted all at once and seized the entire planet, and those who had hunted them became the first Stud-slaves. Soon after the former parasites had taken full control, a scout-ship from a space-faring carbon-based male/female species landed on their planet. The Coit'ii copied the desires of these newcomers and whored themselves for a ride on the ship back to the new planet.</w:t>
      </w:r>
    </w:p>
    <w:p>
      <w:pPr>
        <w:pStyle w:val="Normal"/>
        <w:rPr>
          <w:rFonts w:ascii="Times New Roman" w:hAnsi="Times New Roman" w:eastAsia="Times New Roman" w:cs="Times New Roman"/>
        </w:rPr>
      </w:pPr>
      <w:r>
        <w:rPr>
          <w:rFonts w:eastAsia="Times New Roman" w:cs="Times New Roman" w:ascii="Times New Roman" w:hAnsi="Times New Roman"/>
        </w:rPr>
        <w:tab/>
        <w:t>Once there, the offspring fathered by the space-farers upon eager Coit'ii passengers escaped into the general population, and the cycle started over again. It was easy to understand; real women required coaxing, romancing before there could be sex. But these alien succubi needed none of that; for them a man's sperm was reward in itself. Wife has a headache? Just go to the seedy side of town and find a warm, willing Coit'ii. Too nerdy or ugly to get a date? The Coit'ii don't seem to care as long as you can muster up a hard cock. Apparently, it took nearly three-hundred years to fully subdue their second planet, but once done – they had access to high technology which they improved upon; for the second race possessed genius-level intellects, which they imparted willingly to the next generation of Coit'ii with each orgasmic spurt of cum.</w:t>
      </w:r>
    </w:p>
    <w:p>
      <w:pPr>
        <w:pStyle w:val="Normal"/>
        <w:rPr/>
      </w:pPr>
      <w:r>
        <w:rPr>
          <w:rFonts w:eastAsia="Times New Roman" w:cs="Times New Roman" w:ascii="Times New Roman" w:hAnsi="Times New Roman"/>
        </w:rPr>
        <w:tab/>
        <w:t xml:space="preserve">And so on and so forth. Becoming stronger, smarter, more durable by adding the best qualities of ....it seemed to be at least fifty sentient species that had fallen this way. And it kept getting easier for them. The lure of free unlimited sex without effort was just too tempting for any carbon-based male to ignore. But the price paid for venting your lusts between the legs of a Coit'ii was more and more and more Coit'ii, at a rate far faster than normal sentients could keep up with. Until, in the end there would be so many of the sultry seductresses that they would no longer be easy whores for the amusement of men, the men would become captive boy-toys for </w:t>
      </w:r>
      <w:r>
        <w:rPr>
          <w:rFonts w:eastAsia="Times New Roman" w:cs="Times New Roman" w:ascii="Times New Roman" w:hAnsi="Times New Roman"/>
          <w:i/>
          <w:iCs/>
        </w:rPr>
        <w:t>their</w:t>
      </w:r>
      <w:r>
        <w:rPr>
          <w:rFonts w:eastAsia="Times New Roman" w:cs="Times New Roman" w:ascii="Times New Roman" w:hAnsi="Times New Roman"/>
        </w:rPr>
        <w:t xml:space="preserve"> amusement. My breeding partners spoke freely about such things, exulting in the fact that men found them so irresistible. They liked to cast aspersions on some cultures that were highly moralistic and puritanical, these races too, had still succumbed to what this sultry meta-species offered. That made sense: on Earth there has never been a culture that could completely eradicate prostitution -  no matter how straight-laced and conservative we tried to be. And with Coit'ii, well you probably wouldn't even have to pay them.</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But there had to be more to it than that; I realized I was missing something vital as I hammered my rigid ten-inches into the drooling cunt of yet another blond lovely, they hadn't followed their prior pattern with Earth. Everyone would have known if a strange race of sex-crazed alien whores were outstripping us in population – and since I knew that my brain had rejected the memory implants, I was confident that nothing like that had happened. The Invaders had apparently concentrated their efforts only on the most powerful in society, and had probably birthed just enough offspring to provide secret mistresses only to the elites.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re was a snarl of outrage and a whiff of lemon as my mate expressed her anger that my rhythm had slowed. I made sure to fondle her pendulous boobs as I thrust myself yet deeper into the latest breeding slut. We were on a salty beach of white sand and lapping waves as we rutted fiercely. Yet the pleasure of the breeding did not entirely calm my thoughts. </w:t>
      </w:r>
    </w:p>
    <w:p>
      <w:pPr>
        <w:pStyle w:val="Normal"/>
        <w:rPr>
          <w:rFonts w:ascii="Times New Roman" w:hAnsi="Times New Roman" w:eastAsia="Times New Roman" w:cs="Times New Roman"/>
        </w:rPr>
      </w:pPr>
      <w:r>
        <w:rPr>
          <w:rFonts w:eastAsia="Times New Roman" w:cs="Times New Roman" w:ascii="Times New Roman" w:hAnsi="Times New Roman"/>
        </w:rPr>
        <w:tab/>
        <w:t>The Coit'ii had somehow coerced every army, every political leader on Earth into giving up their power and disbanding their forces. Mere sex couldn't be enough, so how did they do it? There must be some other, secret power these alien wielded that I wasn't aware of – I would need to tread carefully. The next breeding alerted me to even more mysteries of the Coit'i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I never knew what false reality I would find as I floated past the sphincter doors into the mating chamber, but this time I had a lot of curios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Don't change for me;” I called out as the walls opened up to usher me in. “Keep the last fantasy you absorbed. Just to make it interesting.” There was no immediate reply, and I realized that this would probably be one of the more elaborate matings. Realizing that with so many of their kind, direct matings with a live male were rare and expensive, so some of the shapeshifters wanted longer, more complex scenarios than a simple bump-and-grind. My partner didn't jump my bones the moment I entered, I found myself alone in what appeared to be a jungle. The clay beneath my feet was bone-white, the lush, viney vegetation was a deep blue. And two red suns hung in the orange sky.  One giganic, far surpassing our own yellow-orange star, and the second sun a tiny red dwarf. I was seeing someone's fantasy about sex on an alien planet! Was this the homeworld of the Coit'ii?</w:t>
      </w:r>
    </w:p>
    <w:p>
      <w:pPr>
        <w:pStyle w:val="Normal"/>
        <w:rPr>
          <w:rFonts w:ascii="Times New Roman" w:hAnsi="Times New Roman" w:eastAsia="Times New Roman" w:cs="Times New Roman"/>
        </w:rPr>
      </w:pPr>
      <w:r>
        <w:rPr>
          <w:rFonts w:eastAsia="Times New Roman" w:cs="Times New Roman" w:ascii="Times New Roman" w:hAnsi="Times New Roman"/>
        </w:rPr>
        <w:tab/>
        <w:t>I heard footsteps from the bushes, I tried to search for the source, but the creature was elusive. Finally a heavy weight slammed into me from behind, and I went down with a naked, slippery person atop me. As I raised my eyes, the creature postured for me, running her hands over her body. Her breasts were a mere four-inches from her chest, a D-cup but even from the front I could see that she had a tremendous ass. Her skin was olive-colored and her hair was a loose aura of black curls, she turned her rear to me, and each ass cheek flexed in turn. My cock flared to life as I kneeled there in the white mud. The woman-creature sucked my cock with a fanatical vigor as I stroked her smooth, plump rear. Each cheek was only slightly smaller than a hemisphere on one of those model globes you find in museums, glistening with sweat and oi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My cock felt charged, electrified from Coit'ii fellatio as I kneaded her bulging cheeks, the heat...the lust seemed to build in my brain as well as my cock...and I knew I was about to experience what I might have that first time, back in the shower at home when I'd met my first Coit'ii, had I let her finish off my dick with her expert tongue. </w:t>
      </w:r>
    </w:p>
    <w:p>
      <w:pPr>
        <w:pStyle w:val="Normal"/>
        <w:rPr>
          <w:rFonts w:ascii="Times New Roman" w:hAnsi="Times New Roman" w:eastAsia="Times New Roman" w:cs="Times New Roman"/>
        </w:rPr>
      </w:pPr>
      <w:r>
        <w:rPr>
          <w:rFonts w:eastAsia="Times New Roman" w:cs="Times New Roman" w:ascii="Times New Roman" w:hAnsi="Times New Roman"/>
        </w:rPr>
        <w:tab/>
        <w:t>But at the last moment, she disengaged and my hot jizz blasted all over her green-eyed, supermodel face as she gritted her teeth. Her body spasmed in delight from the feeling of my spunk covering her face and tits. And she scooped up some of my cream and stared at it with palpable longing. There was a smell like black liquorice. It's like she wanted to suck my sperm...but couldn't? In moments, the blue penis-bots arrived and began sucking at each drop of my jism. But my partner eagerly slurped up the residue left behi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raid of my sper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Can't afford that much...” was her ans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 was becoming curious, I could make Coit'ii boobs grow through sexual stimulation, but I wondered how far that went, how big could they grow? I would discover the answer two breedings later. I emerged on a windy mountaintop when I entered the mating chamber. Below me was a roaring, green ocean – and above me there was a soaring mountain peak, which had been carven – clearly through great effort, into a phallic shape with a mushroom-like cap. There were lights and windows on the inside, it was some grandiose sexual monument or temple thrusting erectly against the backdrop of the orange sky and Red suns. Last night, I'd had a dream about a girl I'd seen....back when mankind still controlled the planet... whose whole abdomen was covered in tattoos and piercings – a shapely brunette. I was with my old girlfriend, Susan at the time, so I'd just ignored her – but the aliens hadn't. There were two of them this time; sisters? I wasn't sure if the Coit'ii had families; they seemed more interested in breaking them up, but these two were clearly a team.</w:t>
      </w:r>
    </w:p>
    <w:p>
      <w:pPr>
        <w:pStyle w:val="Normal"/>
        <w:rPr>
          <w:rFonts w:ascii="Times New Roman" w:hAnsi="Times New Roman" w:eastAsia="Times New Roman" w:cs="Times New Roman"/>
        </w:rPr>
      </w:pPr>
      <w:r>
        <w:rPr>
          <w:rFonts w:eastAsia="Times New Roman" w:cs="Times New Roman" w:ascii="Times New Roman" w:hAnsi="Times New Roman"/>
        </w:rPr>
        <w:tab/>
        <w:t>They had both copied the curvy brunette of my distant recollection, about twenty years old, and naked, and instead of Asian symbols, hearts or words, the tattoos showed human men and women coupling together. Their boobs had images of human lips in side-profile, when either slut squeezed her DD's together, it seemed like the couple was lip-locked. I had decided to hold off cumming for as long as possible. I fondled and groped at both pairs of luscious boobs as I alternated my rigid rod between both of the alien-sisters as they sprawled upon the blue moss of the cliffside with their legs wide open for my seed.</w:t>
      </w:r>
    </w:p>
    <w:p>
      <w:pPr>
        <w:pStyle w:val="Normal"/>
        <w:rPr>
          <w:rFonts w:ascii="Times New Roman" w:hAnsi="Times New Roman" w:eastAsia="Times New Roman" w:cs="Times New Roman"/>
        </w:rPr>
      </w:pPr>
      <w:r>
        <w:rPr>
          <w:rFonts w:eastAsia="Times New Roman" w:cs="Times New Roman" w:ascii="Times New Roman" w:hAnsi="Times New Roman"/>
        </w:rPr>
        <w:tab/>
        <w:t>I tried to drive both of them past the point of ecstasy, paying special attention to their jiggling breasts as we mated in the shadow of an alien sex-temple. How big could they get? I teased the nipples of each tattooed sister as I double-dipped into their cunts. It would probably have been far harder to do this to human women, but Coit'ii pussy was incredibly easy to penetrate</w:t>
      </w:r>
    </w:p>
    <w:p>
      <w:pPr>
        <w:pStyle w:val="Normal"/>
        <w:rPr>
          <w:rFonts w:ascii="Times New Roman" w:hAnsi="Times New Roman" w:eastAsia="Times New Roman" w:cs="Times New Roman"/>
        </w:rPr>
      </w:pPr>
      <w:r>
        <w:rPr>
          <w:rFonts w:eastAsia="Times New Roman" w:cs="Times New Roman" w:ascii="Times New Roman" w:hAnsi="Times New Roman"/>
        </w:rPr>
        <w:tab/>
        <w:t>And their boobs did indeed grow... from the point of barely exceeding grapefruits, the pair on the right started to throb and swell, and withing ten seconds, each breast had enlarged more than two inches, enough to also contain a mug of liquid above their prior size. I thrust myself to the hilt in the sister to the right, while reaching to nibble the nipple of the gal on the left. They must have been twins, because I could smell an virtually identical muted sweetness from both of them...it was like....cheesecake? Yes...and from both of them at once; with identical arousal-musks, I concluded that they must be genetically identical as wel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one on the left was perhaps a half-inch ahead of her twin in terms of lust-fueled breast growth, with rounded overflowing boobs that obscured her armpits as her aureoles seemed to stretch. Wanting righty to catch up, I left my hot cock in her dripping snatch a second longer, and blew cool air onto the nipple for added stimulation. But now it was lefty who had the first orgasm. She bunched up and gurgled as her body spasmed and cunt moistened – but sis wasn't far behind before her hips jerked with her own climax.  </w:t>
      </w:r>
    </w:p>
    <w:p>
      <w:pPr>
        <w:pStyle w:val="Normal"/>
        <w:rPr>
          <w:rFonts w:ascii="Times New Roman" w:hAnsi="Times New Roman" w:eastAsia="Times New Roman" w:cs="Times New Roman"/>
        </w:rPr>
      </w:pPr>
      <w:r>
        <w:rPr>
          <w:rFonts w:eastAsia="Times New Roman" w:cs="Times New Roman" w:ascii="Times New Roman" w:hAnsi="Times New Roman"/>
        </w:rPr>
        <w:tab/>
        <w:t>The next climax wasn't far behind, as I pinched and needed and fondled; their expressions had changed from pleasurable excitement to teeth-gritting intensity. And the growth of their tits seemed to slow as their outward girth seemed close to that of elongated soccerballs. After that, their breasts seemed to perk up, nipples hardened into fleshy diamonds and blue veins became more prominent. The she-demons clung to my shoulders, licking and nibbling on me as their third orgasms ravaged their tattooed flesh. It didn't seem like Coit'ii boobs could exceed  about nine-inches from their che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His scent!” exclaimed Lef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His manhood! I cannot....hold back!” said Righ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ithin seconds of each other, both sluts began snarling and tearing at the blue moss beneath us with their fingers. The lights in the phallic-shaped alien sex temple souring above us seemed to grow brighter as their bodies shook. I felt a strange bump under the breasts of Righty, and both sisters began to massage the area under their breasts. </w:t>
      </w:r>
    </w:p>
    <w:p>
      <w:pPr>
        <w:pStyle w:val="Normal"/>
        <w:rPr>
          <w:rFonts w:ascii="Times New Roman" w:hAnsi="Times New Roman" w:eastAsia="Times New Roman" w:cs="Times New Roman"/>
        </w:rPr>
      </w:pPr>
      <w:r>
        <w:rPr>
          <w:rFonts w:eastAsia="Times New Roman" w:cs="Times New Roman" w:ascii="Times New Roman" w:hAnsi="Times New Roman"/>
        </w:rPr>
        <w:tab/>
        <w:t>Arching their backs with strain and exertion, it was clear to me now that second pair of breasts was emerging beneath the first! Within less than five seconds, the extra pair had swelled to the same G-cup melon-size as the first two, I could press my entire palm against each tit, with two inches left of pure boob on any side. This new, hyper-feminization struck me deeply, I lost all control and blasted my load into the four-breasted alien breeder to the right. The naked couple tattooed on her abdomen seemed to undulate as my penis spasmed inside her.</w:t>
      </w:r>
    </w:p>
    <w:p>
      <w:pPr>
        <w:pStyle w:val="Normal"/>
        <w:rPr>
          <w:rFonts w:ascii="Times New Roman" w:hAnsi="Times New Roman" w:eastAsia="Times New Roman" w:cs="Times New Roman"/>
        </w:rPr>
      </w:pPr>
      <w:r>
        <w:rPr>
          <w:rFonts w:eastAsia="Times New Roman" w:cs="Times New Roman" w:ascii="Times New Roman" w:hAnsi="Times New Roman"/>
        </w:rPr>
        <w:tab/>
        <w:t>Fighting my own involuntary reflex, I wrenched my spewing cock free and rushed it to its second home in the churning pussy of the left-sided sister. My dick slammed her to the hilt as I nuzzled and suckled on all four nipples. I shook her hips wildly as I bathed her cervix in my hot, pumping sperm.  Hands digging into her ripe ass, I forced myself deeper into the alien cunt as I succumbed to that timeless, thoughtless instinct to sow my manseed as often as possible. There was no idle banter, no proclamations of superiority, all three of us trembled in shock after the triple orgasm, we lay there, slickened by our own juices, flushed with the smell of cheesecake. Above us, a low chorus of moans began to resound from the phallic temple – a sound like ten-thousand women might make while being eaten out of their pussies all at onc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 watched my four-breasted lovers as they began to swell with my young. I tried to be shocked, horrified at the alien spectacle, and I was enraged at myself for being so aroused. I resolved to myself to never let this be normal – I had to find a way... any way to resist! I had to meet up with real women, human women and find some way to make the Occupation of Earth unprofitable. </w:t>
      </w:r>
    </w:p>
    <w:p>
      <w:pPr>
        <w:pStyle w:val="Normal"/>
        <w:rPr>
          <w:rFonts w:ascii="Times New Roman" w:hAnsi="Times New Roman" w:eastAsia="Times New Roman" w:cs="Times New Roman"/>
        </w:rPr>
      </w:pPr>
      <w:r>
        <w:rPr>
          <w:rFonts w:eastAsia="Times New Roman" w:cs="Times New Roman" w:ascii="Times New Roman" w:hAnsi="Times New Roman"/>
        </w:rPr>
        <w:tab/>
        <w:t>The twins moaned as my offspring grew into their second trimester. Somehow...this had to stop. As a Stud-slave, I was part of the problem. How many times had I blasted my seed into one of these sex-fiends? Watching them go through months of pregnancy in minutes? And enjoying it! Nothing like the pains and travails of human women. Each day, I only deepened Earth's plight. There had to be...more than two dozen aliens I had fathered personally – assuming that the Coit'ii didn't give birth to twins...but I was seeing evidence that they did! And these robots...(which appeared again) They seemed able to harvest and store each individual sperm cell, and so with each ejaculation, I would allow millions...upon millions more alien succubi to be conceived!</w:t>
      </w:r>
    </w:p>
    <w:p>
      <w:pPr>
        <w:pStyle w:val="Normal"/>
        <w:rPr>
          <w:rFonts w:ascii="Times New Roman" w:hAnsi="Times New Roman" w:eastAsia="Times New Roman" w:cs="Times New Roman"/>
        </w:rPr>
      </w:pPr>
      <w:r>
        <w:rPr>
          <w:rFonts w:eastAsia="Times New Roman" w:cs="Times New Roman" w:ascii="Times New Roman" w:hAnsi="Times New Roman"/>
        </w:rPr>
        <w:tab/>
        <w:t>But I didn't like what I was becoming! I never wanted to be the sort of man who roams aimlessly, siring his young upon every womb in sight. As a man, there was always a tremendous, biological imperative to mate with as vast a variety of females as possible – that my genes will be passed on as thoroughly as possible. Now these sexual parasites had evolved to take full advantage of the oldest male instinct. There were no practical limits to my ability to impregnate fertile females with my seed – but it would not influence my own species, it would only add to the fecundity of alien interlopers! For humanities' sake, I had to find a way to break the cyc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 would learn, study all I could of the Coit'ii, their methods and history until I might discover some weakness. Luckily, the white and cyan-floored room – my pen had voice-activated information screens that could and would reveal an incredible variety of information, things that most governments would keep clandestine. They didn't seem to much care about internal security for their empire – rival species that should have been their competitors became grateful stud-slaves. A revolution required anger; outrage before opposition could be contemplated; but most species would never even get to the point where they could hate the sexy invaders; trapped as they were in prisons of pleasure.</w:t>
      </w:r>
    </w:p>
    <w:p>
      <w:pPr>
        <w:pStyle w:val="Normal"/>
        <w:rPr>
          <w:rFonts w:ascii="Times New Roman" w:hAnsi="Times New Roman" w:eastAsia="Times New Roman" w:cs="Times New Roman"/>
        </w:rPr>
      </w:pPr>
      <w:r>
        <w:rPr>
          <w:rFonts w:eastAsia="Times New Roman" w:cs="Times New Roman" w:ascii="Times New Roman" w:hAnsi="Times New Roman"/>
        </w:rPr>
        <w:tab/>
        <w:t>Now  they had annexed humanity; apparently we were not the smartest, nor strongest species they had seduced, but rather the most virile. That was dangerous in another way; my imagination ran wild with the possibilities as I reclined in a gelatinous likeness of an easy chair, while feeding tubes attached themselves to me surreptitiously to feed and cleanse my body. All their other strengths that they might have copied from the fifty or so other carbon-based sentients they interbred with would now be magnified by the power of human sperm as a force-multiplier – swelling the legions of lusty Coit'ii as never before! Their population growth would reach an all-time high, triggering a new expansionist wave that would leave yet more worlds writhing in lust as they fondled their own genitals. I didn't know how many other sentient species there were in the galaxy, but now Earth or ...Sol-Three-Hundred-Million would be the instrument of the downfall of many more planets from the power our ejaculate would give the Coit'ii Empi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And I was to blame; each time I surrendered to my male sex drive, each time I grasped the ass of a willing Coit'ii and thrust my rock-hard prick into her clenching female depths, I was creating a new warrior, or spy for the next invasion of someone else's planet.</w:t>
      </w:r>
    </w:p>
    <w:p>
      <w:pPr>
        <w:pStyle w:val="Normal"/>
        <w:rPr>
          <w:rFonts w:ascii="Times New Roman" w:hAnsi="Times New Roman" w:eastAsia="Times New Roman" w:cs="Times New Roman"/>
        </w:rPr>
      </w:pPr>
      <w:r>
        <w:rPr>
          <w:rFonts w:eastAsia="Times New Roman" w:cs="Times New Roman" w:ascii="Times New Roman" w:hAnsi="Times New Roman"/>
        </w:rPr>
        <w:tab/>
        <w:t>And it was not enough for them; I could see on a hovering flatscreen a live-feed from some sort of Coit'ii fertility experiment. The room was filled with floating screens and hovering pink orbs as the aliens manipulated data that pertained to three grizzled, middle-aged men strapped down naked in chairs on a dais near the center of the room.</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ab/>
        <w:t>“You are fortunate;” came the intrusive voice of the being I knew as Dr. Cox. There were some males that could never be integrated into the Simulator, due to neurological or physical abnormalities; and these we use for our advanced virility experiments.” The Doctor's voice. “Lucky for you that I have influence to keep you for the Mating Pool, and my own record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s there much difference?” I grumb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ou'd not enjoy the Virility Chamber, because you value your mind so much. One of our tried and true methods is to force the pleasure-center of the male brain to overgrow, consuming the areas that control memory and impulse control. You cherish your intellect, but if not for me – the Andrologists would turn you into a grunting, drooling support system for an enhanced cock!” I wasn't sure what to say to th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Andrologists themselves were serious scientists bent to their tasks with a singular dedication – yet all of them looked like naked porn-stars in their twenties with jutting, silicon boob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Decreased readings from the Gonadus beam – cellular structure cannot sustain a fifth increase.” A brunette reported, as she punched something onto a glassy, floating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Deterioration of the Amygdala at 54%.” A blonde re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Keep testosterone levels under three million milliunits.” A Busty, confident alien ordered, as she paced the lab with all the severity of the most dedicated human researchers. There was a cheery beep from one of the pink orbs floating nearb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actile nerve-endings in the penis have doubled!” Trilled an enthused lab-work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Perform the Visual Test.” Ordered the confident, authoritative nude alien slut. A cinnamon-haired Coit'ii with impossibly perky breasts slapped a button on the wall, and a sleek, metal pole slid down near the center of the dais where the captive human grunted in his restraints. Thrusting her hips brazenly, the alien strutted towards the length of metal and began a sinuous pole-dance with a preternatural agility and enthusiasm. She shook her naked tits teasingly in the grunting man's face, as her naked thighs wove a sultry course as she swayed on either side of the pol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grizzled, fortyish human gurgled, eyes bulging, eight-inch penis rigid as a rocket primed for launch. The alien scientist-turned-exotic dancer did the splits, extending her leg up the pole's length and using her calves for leverage to climb. With her thighs gripping the pole, she slid upside down, taunting the human with the full splendor of her ripe boobs. Next, she stood to move her wide hips in a corkscrew motion as she waved her naked, bulging ass in his fa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uccess!” Exulted their leader. “According to these readings; we've managed to permanently increase the human male sex-drive by two-hundred percent!” The scientific team bent over and spanked themselves by way of applause. “In a timeframe of only sixteen Throb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Hours.” Dr. Cox transl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f we can exceed the minimum standards for sperm-count increase as well, our work is guaranteed for Mass-Production!” cooed the blo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ir human prisoner snarled like a chained beast in his chair restraints, eyes and veins bulging as he sought to lay claim to the feminine flesh that jiggled before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turn it off!” I tried to swat the screen to banish the images in disgust. Is that my fate? Would I become nothing more than a living dildo for the use of alien succubi? But there was some sort of activity in Dr. Cox's chamber. She was still transmitting, so I could hear snatches of the conversation – my ear implant translating most of the words into Engli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complete notarized requisition for the immediate transport and stud-use of Awakened Specimen 00069-Eta-124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 have broad discretionary authority granted by the Supreme Andrologist herself.” Protested the Doc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e are invoking article 16 of the Spermatozoa-Security Act for the suspension of all other ancillary priorities.” There were a few more whispered threats and arguments that did not transmit to me. But I did hear two more of the Coit'ii military officers speaking in hushed voices, perhaps not aware that they were broadcasting directly into my 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is is your last chance, Anjiiishelvethlest – Homeworld has no tolerance for your sort of weakness among the Chast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No! You're wrong! All of you misunderstand! My way is so much better! You'll see; I'll make him hard, and I'll make him cum! He'll be glad to impregnate me! It won't be like la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For the sake of your career; it had better not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seemed to be so easy; did I simply have to envision a perfect woman or unattainable babe and have her materialize in the form of a Coit'ii? It would seem so. When I was younger, there'd be an internet porn-stripper by the name of Crystal Gunns that I'd have many a wet dream over. I'd tried to put aside such fixations and concentrate on available women, but now....with the Coit'ii in charge, there were only fantas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was a different mating chamber that the one I was used to – the force bubble carried me further down a new honeycomb tunnel past more and more pregnant Chastity Guards. They gripped their pink staffs more tightly as I passed. Was one of them rubbing her hands up and down the shaft? I was deposited in a new chamber – yet equipped with similar Simulation tech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was a lavish, silky room with comfortable chairs but minimal decoration – was behind a curtain and found myself seated in a plush, red easy chair. There was a distinctive twang to the background music that thumped and pumped somewhere distant. I recognized the style as Cajun; It must be a fantasy of an old, New Orleans strip-club/whore-house. and I understood when the curtain slid open.</w:t>
      </w:r>
    </w:p>
    <w:p>
      <w:pPr>
        <w:pStyle w:val="Normal"/>
        <w:rPr>
          <w:rFonts w:ascii="Times New Roman" w:hAnsi="Times New Roman" w:eastAsia="Times New Roman" w:cs="Times New Roman"/>
        </w:rPr>
      </w:pPr>
      <w:r>
        <w:rPr>
          <w:rFonts w:eastAsia="Times New Roman" w:cs="Times New Roman" w:ascii="Times New Roman" w:hAnsi="Times New Roman"/>
        </w:rPr>
        <w:tab/>
        <w:t>Sure enough, there framed by the smoke-tinged light was the naked body of huge-boob model Crystal Gunns – with her elegant, wing-like eyes, kissable lips. She had the barb-wire tattoo on her arm, the diamond in her navel, those jutting hips, and of course her ginormous bubble-tits. She swayed as she approached and ran her hands down her sumptuous bod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you haven't won...” I couldn't let this be normal, there had to be a way to undermine them, escape and thwart their invasion. “You don't rule me, you don't own me.” My cock begged to differ, but my mind was defi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No....” cooed the shapeshifter. “I don't want to conquer or harm anyone, I just want to touch you. That's what this is; the traditional human custom of the lap-dance. I get to touch you anywhere. “ She slid into my lap and gently caressed my naked, erect rod. Then she did something impossible, something uncharacteristic which no Coit'ii had done to d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he kissed me. Not a lurid lick or bestial love-bite. But a genuine, human kiss. On the cheek. “Is it so bad, this new life of constant sex and pleasure?” She was squeezing her boobs against 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ou've stolen the human race. All our hopes, dreams, potential... all wasted... all gushing into plastic tubes to fertilize your Empire. Everything we could be is lost to 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But you're the only man on Earth who's unhappy. We're doing everything we can imagine to make you enjoy this...enjoy us.” She snuggled up against 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ou don't understand, I'm not ruled by the desire for pleasure! I need to build something, make a difference that mat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Every human male makes a difference to us; and you are of special interest. We're not evil, I'm not an alien monster. I'm just a horny woman that loves manly men.” She kissed her way down my tight abdomen, and towards my ever-erect rod. “Just a horny woman who loves sex, a lot. What's wrong with that? Look at how big you are; you're so manly... how could we not come here? I just want to feel a manly-man between my legs. Why is that wrong? I just want to feel your baby inside me. And I know I make you hard. Knock me up! You big, beefy stud! Knock me up! With your manmeat!” This was totally different, the alien was not demanding, domineering and prideful – she was not exulting in the power her body had over men. She stroked my hair and kissed me with a rare tenderness that I'd seen only from human women.</w:t>
      </w:r>
    </w:p>
    <w:p>
      <w:pPr>
        <w:pStyle w:val="Normal"/>
        <w:rPr>
          <w:rFonts w:ascii="Times New Roman" w:hAnsi="Times New Roman" w:eastAsia="Times New Roman" w:cs="Times New Roman"/>
        </w:rPr>
      </w:pPr>
      <w:r>
        <w:rPr>
          <w:rFonts w:eastAsia="Times New Roman" w:cs="Times New Roman" w:ascii="Times New Roman" w:hAnsi="Times New Roman"/>
        </w:rPr>
        <w:tab/>
        <w:t>I didn't intend to when I entered, but the effect she had on me was profound; I bore the sexy creature to the ground and thrust myself to the hilt within her womanly canal. We kissed and I thrust my tongue into her mouth as I gave her my all. It mattered far less that she was an alien shapeshifter – this was the gentleness that I'd missed among my new mistresses, and I was determined to reward this one for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hat's your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Call me....Angel...” cooed the alien. I grunted in bliss and drove myself deeper. She would be rewarded. I thrust myself to what I thought was my deepest, and the most direct route into the core of her sex. I reveled in the softness of her porn-star body, in the way she stroked my spiky, brown hair, and I exulted in her caramel- sugary sex-musk – a lot like the smell of English Toffee. I sucked on her  nipples as I first began to pump my seed. Willingly, intentionally I tried to direct the jets of my sperm to her core. Her breasts pulsed as they expanded in size, near to the Coit'ii natural limit, and she gave a sigh of longing as my hot seed drowned her womb. I lingered inside her cunt, kissing the rest of her body as I willed my cock to deposit every last ounce of sperm into this creature. She thrashed and cooed in a way that expressed the deepest appreciation and enjoyment. I thought she bent closer to nibble on my 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Get ready to run.” She whispered, as her expanding belly began to push us apart from the swell of the offspring I had fathered into her womb. What....what was this? An alien was helping me?  Helping me to escape? It could be my only chance...ever to get out from under the thumb of Dr. Cox, the Chastities, and the Supreme Andrologist.</w:t>
      </w:r>
    </w:p>
    <w:p>
      <w:pPr>
        <w:pStyle w:val="Normal"/>
        <w:rPr>
          <w:rFonts w:ascii="Times New Roman" w:hAnsi="Times New Roman" w:eastAsia="Times New Roman" w:cs="Times New Roman"/>
        </w:rPr>
      </w:pPr>
      <w:r>
        <w:rPr>
          <w:rFonts w:eastAsia="Times New Roman" w:cs="Times New Roman" w:ascii="Times New Roman" w:hAnsi="Times New Roman"/>
        </w:rPr>
        <w:tab/>
        <w:t>A penis-bot intruded upon us, and thrust itself into her cunt. It took longer than normal, both to filter and harvest my unused spermatozoa, and then it seemed to...inject something else. Yes...that must be some sort of pregnancy stabilizer; to slow down the biological cascade that allowed Coit'ii to gestate their alien spawn in just minutes. Angel must have military connections, and thus she would be one of the Chastitie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And sure enough, the rear wall of the New Orleans strip club lap-dance room sphinctered open! I gave the darling extraterrestrial a hard kiss and made my dash! I could see Angel in my peripheral vision, cooing and rubbing her pregnant belly in apparent ecstas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peed was my ally. While having pregnant guards might lessen the temptation to have sex, I was betting that at the least it would slow them down; and I seemed to bet correctly. My overcharged sex-life had done wonders for rebuilding my muscles that had atrophied during my stay in the Reality Simulator, and I made a mad dash through the nearest honey-comb tunnel, running fast enough to use the close walls to propel me in a mad leap over the heads of the gorgeous, gravid guardians. I also narrowly avoided two pink energy rays whose effects I would rather not contemplate. I did not think, I reacted. I ran, I leaped.</w:t>
      </w:r>
    </w:p>
    <w:p>
      <w:pPr>
        <w:pStyle w:val="Normal"/>
        <w:rPr>
          <w:rFonts w:ascii="Times New Roman" w:hAnsi="Times New Roman" w:eastAsia="Times New Roman" w:cs="Times New Roman"/>
        </w:rPr>
      </w:pPr>
      <w:r>
        <w:rPr>
          <w:rFonts w:eastAsia="Times New Roman" w:cs="Times New Roman" w:ascii="Times New Roman" w:hAnsi="Times New Roman"/>
        </w:rPr>
        <w:tab/>
        <w:t>There were corkscrew tubes that conducted the extracted semen from where men ejaculated it both up and down the Tower according to a system I had not yet deciphered. But I slid down...down the clear spiral of tubing as thick as my leg nearly thirty-six levels. Past the men that cooed, grunted and spurted obliviously from where they were trapped in Virtual wet-dreams.</w:t>
      </w:r>
    </w:p>
    <w:p>
      <w:pPr>
        <w:pStyle w:val="Normal"/>
        <w:rPr>
          <w:rFonts w:ascii="Times New Roman" w:hAnsi="Times New Roman" w:eastAsia="Times New Roman" w:cs="Times New Roman"/>
        </w:rPr>
      </w:pPr>
      <w:r>
        <w:rPr>
          <w:rFonts w:eastAsia="Times New Roman" w:cs="Times New Roman" w:ascii="Times New Roman" w:hAnsi="Times New Roman"/>
        </w:rPr>
        <w:tab/>
        <w:t>I landed on a metallic, spherical container...or processor. Tubes of semen where rushing into the sphere from several directions, and a clear tube was spewing clear, bluish gel into a flowing canal that led outside the walls of the Tower. I remembered something I'd overhead a Coit'ii mention... A new preservative for human spermatozoa, to keep them healthy over long voyages. But there was no time to think, I leapt.</w:t>
      </w:r>
    </w:p>
    <w:p>
      <w:pPr>
        <w:pStyle w:val="Normal"/>
        <w:rPr/>
      </w:pPr>
      <w:r>
        <w:rPr>
          <w:rFonts w:eastAsia="Times New Roman" w:cs="Times New Roman" w:ascii="Times New Roman" w:hAnsi="Times New Roman"/>
        </w:rPr>
        <w:tab/>
        <w:t xml:space="preserve">Plunging into the warm, gooey and blue synthetic cum that was being pumped out of the tower. And I saw the ship. As the canal left through a gap in the wall and turned sharply, a hovering collection vessel suctioned up the – </w:t>
      </w:r>
      <w:r>
        <w:rPr>
          <w:rFonts w:eastAsia="Times New Roman" w:cs="Times New Roman" w:ascii="Times New Roman" w:hAnsi="Times New Roman"/>
          <w:b/>
          <w:bCs/>
        </w:rPr>
        <w:t>UNNNFFH</w:t>
      </w:r>
      <w:r>
        <w:rPr>
          <w:rFonts w:eastAsia="Times New Roman" w:cs="Times New Roman" w:ascii="Times New Roman" w:hAnsi="Times New Roman"/>
        </w:rPr>
        <w:t xml:space="preserve"> – I banged against a metal filter that allowed only liquid to enter the ship's cargo bays as it siphoned the precious sperm cel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Now what? Do I try to stow away on this ship? No...no...probably going back to the colossal space station I saw orbiting the South Pole. And then later? Probably to a Coit'ii planet....no, I'd accomplish nothing if I ended up in a place like that; they'd sense my male lusts and probably rape me to death within the hour. At best, I'd be a Stud-slave, just like now. No, my fate lay with...and on the Earth. And I slid down the twisted and whorling sides of the incredible, stratospheric tower erected by alien ha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I would no longer think about my exhaustion, nor of the hours it took me to climb down the...God knows how far I'd been climbing to get down to ground level. Yet my resolve was renewed by what I beheld. Yes, I recognized the familiar skyline of Kansas City, or what was left of it... yet that skyline was set against the backdrop of an orange sky! I saw large tracts of soil cleared in squares, where small plots of test-crops were being grown. Blue...deep blue vines and moss. Just like the Simulations I'd seen of the jungle, and the Sex-temple. That was home for them; and the Coit'ii were remaking the Earth into a mirror image of their own native planet. The air wasn't any less breathable...although it did seem to smell....swe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ose bitches...” again I hated myself for my degree of cooperation, I clenched my teeth in anger as I thought about how many new monsters I had fathered with my sperm. I had to stop making excuses for giving in to my male instincts and copulating again and again with them. But there was a bit of luck; I'd been able to find an abandoned, still-functional car along the pot-hole-strewn wreckage of I-70 East. And I cruised along looking, hoping for hope. First, for a sign of the fate of Earth's women. I had assumed that only men where in the stratospheric towers, but perhaps not. I wasn't sure these aliens would have any use for human females. We would organize, fight back, and while we could not hope to overcome the world-crippling power of this alien regime; there might come a day when it might prove too costly for them to hold the Earth. This was my dre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e Coit'ii are a venereal disease! They take advantage of my male urges and grow more and more powerful!” But deep down I knew that I couldn't trust in my own willpower; not with their ability to twist my mind – even their worst enemies back on their home planet couldn't resist the temptation to keep on siring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omething told me to start following spent shell casings. There were small craters from what had to be the impact of artillery rounds in the soil. I was curious, so I drove in that direction, and I could see more, and more...a trail! Was it possible that someone was resisting the Coit'ii? Had someone shot down one of their people-stealing fliers? I revved the engine of my annexed Camry as I followed the metal, tubular breadcrumbs.</w:t>
      </w:r>
    </w:p>
    <w:p>
      <w:pPr>
        <w:pStyle w:val="Normal"/>
        <w:rPr>
          <w:rFonts w:ascii="Times New Roman" w:hAnsi="Times New Roman" w:eastAsia="Times New Roman" w:cs="Times New Roman"/>
        </w:rPr>
      </w:pPr>
      <w:r>
        <w:rPr>
          <w:rFonts w:eastAsia="Times New Roman" w:cs="Times New Roman" w:ascii="Times New Roman" w:hAnsi="Times New Roman"/>
        </w:rPr>
        <w:tab/>
        <w:t>My excitement grew as I saw footprints, what seemed to be trails in the dirt from the path of many people. Probably women! Human women! My hands clenched the wheel as I drove ever closer. There were rings of torches, tents! At last! And I knew when I saw them...no, these weren't all beautiful and perfect – many of their breasts were under D- cups, they were dirty, some had imperfections... they were not hyper-erotic sex-kittens! They were....real....hum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Hellooooooo!” I cried out happily from the driver-side window. But there was something unusual – yes, these females were too dirty to be alien seductresses, but their dress and bearing was...strange. They seemed to wear body paint, and had hooks, nets and ropes that they were carrying wrapped around their arms...and their legs. I gulped. These women had no pants! Boots and belts and some tank tops... but each of them left their pussies exposed to the air! They gathered around the car, curious... that was when they started throwing roc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hjhjeugrgdglllalllallfwwallllaaanglllanguage-assimilation complete.” droned a metallic voice that spoke to me from a floating, blue-white sphere in front of me. “If this probe has not reached the Third planet in the Sol System on the spiral periphery of the galaxy, then all hope is lost and my life has been in vain.” That was depressing. It sounded like a recording.... “I built this ship quickly, with fewer precautions than I would have preferred, due to the urgency. It was in all likelihood crashed upon your planet; perhaps shot down by your military forces. It is understandable to fear that which is alien.”</w:t>
      </w:r>
    </w:p>
    <w:p>
      <w:pPr>
        <w:pStyle w:val="Normal"/>
        <w:rPr>
          <w:rFonts w:ascii="Times New Roman" w:hAnsi="Times New Roman" w:eastAsia="Times New Roman" w:cs="Times New Roman"/>
        </w:rPr>
      </w:pPr>
      <w:r>
        <w:rPr>
          <w:rFonts w:eastAsia="Times New Roman" w:cs="Times New Roman" w:ascii="Times New Roman" w:hAnsi="Times New Roman"/>
        </w:rPr>
        <w:tab/>
        <w:t>“But while your species is different from my own, it is better that you fear the aliens that appear most like yourselves, as the Coit'ii appear to all races they encounter. I believe I am too late to save your civilization, and it is uncertain that this ship would have made any difference.” I frowned, it was a small ship, a little smaller than a NASA space-shuttle, no comparison at all to the titanic, space-borne behemoths that the Coit'ii were using to reshape our solar system. I had found its crash site surrounded by the camps of the pantsless women, who seemed to worship it as a totem, but they were nor prepared to stop my Camry at full-speed, and there was a breach in the hull that I could walk through, but the women seemed to fear approach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My World, my Race has failed. We were not primitive or overly foolish, but the allure was too great. For years, more and more men have abandoned their wives and families to openly live with the Coit'ii, all they do is rut together – more and more men spend all their time simply impregnating the Coit'ii – who feed upon the nutrients of male ejaculate and reproduce as rapidly as bacteria. I will criticize my people....yet I myself was no better. I understood fully what was happening to us – yet could not resist. </w:t>
      </w:r>
    </w:p>
    <w:p>
      <w:pPr>
        <w:pStyle w:val="Normal"/>
        <w:rPr>
          <w:rFonts w:ascii="Times New Roman" w:hAnsi="Times New Roman" w:eastAsia="Times New Roman" w:cs="Times New Roman"/>
        </w:rPr>
      </w:pPr>
      <w:r>
        <w:rPr>
          <w:rFonts w:eastAsia="Times New Roman" w:cs="Times New Roman" w:ascii="Times New Roman" w:hAnsi="Times New Roman"/>
        </w:rPr>
        <w:tab/>
        <w:t>“The promise of free, easy, unlimited sex without cost with the most desirable females is a temptation that no healthy, carbon-based male can ignore; including me. Each time she spread her legs for me, I told myself that this was the last time. I copulated with her and told myself it would never happen again, as I promised myself each time I thrust into her sex. 'This would be the last offspring I would sire upon her.' I told myself. Yet I was lying to myself.</w:t>
      </w:r>
    </w:p>
    <w:p>
      <w:pPr>
        <w:pStyle w:val="Normal"/>
        <w:rPr>
          <w:rFonts w:ascii="Times New Roman" w:hAnsi="Times New Roman" w:eastAsia="Times New Roman" w:cs="Times New Roman"/>
        </w:rPr>
      </w:pPr>
      <w:r>
        <w:rPr>
          <w:rFonts w:eastAsia="Times New Roman" w:cs="Times New Roman" w:ascii="Times New Roman" w:hAnsi="Times New Roman"/>
        </w:rPr>
        <w:tab/>
        <w:t>And now, they are so brazen, they do not even bother to wear clothing; they violate all our laws against indecency – flaunting their naked bodies in public as men go to them in ever greater numbers. Our government cannot be trusted; everyone from the lowest District Clerk to the Prefect himself has a permanent mistress.</w:t>
      </w:r>
    </w:p>
    <w:p>
      <w:pPr>
        <w:pStyle w:val="Normal"/>
        <w:rPr>
          <w:rFonts w:ascii="Times New Roman" w:hAnsi="Times New Roman" w:eastAsia="Times New Roman" w:cs="Times New Roman"/>
        </w:rPr>
      </w:pPr>
      <w:r>
        <w:rPr>
          <w:rFonts w:eastAsia="Times New Roman" w:cs="Times New Roman" w:ascii="Times New Roman" w:hAnsi="Times New Roman"/>
        </w:rPr>
        <w:tab/>
        <w:t>My people are not yours, you would think us alien were we to meet; yet we are united in our  victimization. The Coit'ii will be the doom of us both. For there is always a cost when a man couples with their kind, heedlessly plunging himself between her legs. Always a cost; first the price of ever more Coit'ii – until they are impossible to contain. But their additional power is the tactic they will use to conquer the Third planet of the Sol System, which will no longer be known as Earth.</w:t>
      </w:r>
    </w:p>
    <w:p>
      <w:pPr>
        <w:pStyle w:val="Normal"/>
        <w:spacing w:before="100" w:after="100"/>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t xml:space="preserve">But that was when a surge of nausea forced me back, and I fell against the purple crystalline walls of the shuttle. I had known from the first that it was not made by the Coit'ii - I had seen their structures, their fliers, and this was something new. My arms and legs felt weak, it was not hunger, not any form of irritation I was familiar with, but my gut did somersaults and my head began to throb. Hmm....well, I'd been a captive of aliens for...what years? It was conceivable that I had contracted some freaky extraterrestrial germ that my body had no protection against but... </w:t>
      </w:r>
    </w:p>
    <w:p>
      <w:pPr>
        <w:pStyle w:val="Normal"/>
        <w:spacing w:before="100" w:after="100"/>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 xml:space="preserve">If I'd been with them for that long, surely any germs would have taken effect long ago, and they'd been monitoring my brain and metabolism, the Coit'ii wanted to keep me alive, and they had kept men alive for years - why should I suddenly feel so sick now? The voice continued. </w:t>
      </w:r>
    </w:p>
    <w:p>
      <w:pPr>
        <w:pStyle w:val="Normal"/>
        <w:spacing w:before="100" w:after="100"/>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 xml:space="preserve">"If a man hears this message, and if his experience is like my own, then he would perhaps be on his third vow. If you are like me in spirit, if not in our outward flesh, then you would have sworn a solemn promise to never again slide between the legs of one of them, and you would have broken each vow with eager thrustings within only a short time. I now know that it is not my fault, not anymore. </w:t>
      </w:r>
    </w:p>
    <w:p>
      <w:pPr>
        <w:pStyle w:val="Normal"/>
        <w:spacing w:before="100" w:after="100"/>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 xml:space="preserve">"They possess an ability that I know they plan to use in the conquest of their latest prize, the Third planet of Sol. Their strategy will be to seduce and spawn among the power-elite to gain the influence to force the powers of that society to capitulate. I have...mentioned that their is always a price when one copulates with a Coit'ii, I now understand, and have prepared myself. </w:t>
      </w:r>
    </w:p>
    <w:p>
      <w:pPr>
        <w:pStyle w:val="Normal"/>
        <w:spacing w:before="100" w:after="100"/>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 xml:space="preserve">"On my world, there were legends of female devils, creatures in alluring form, that fed upon the desires of men - yet to surrender to their charms meant death; for they would drain your lifeforce. The Coit'ii do not kill when they couple, no....not then. Death would only come if you stop." </w:t>
      </w:r>
    </w:p>
    <w:p>
      <w:pPr>
        <w:pStyle w:val="Normal"/>
        <w:spacing w:before="100" w:after="100"/>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 xml:space="preserve">Another wave of sickness almost sent me to my knees, I clutched my ribs, it felt like my guts were on fire! My coordination was off, I felt sluggish and weary, like nothing I'd ever felt before. </w:t>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t>"An orgasm within the flesh of a Coit'ii will produce a rare, floating euphoria like nothing else, but the sensation is intensely addictive in a way more intense than most narcotics. The withdrawal from the experience can kill. Only one exposure can cause severe effects, but if...as me, you have lost count of the young you have fathered upon them, then the addiction will be too severe for carbon-based male physiology to safely survive. “</w:t>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t>At last it made sense, how it was that sex alone could coerce every world leader to surrender and disband their forces. Horrible withdrawal, symptoms that no amount of methadone could treat; the only way...was through them. Yeah, some Senator decides to take a fun, weekend jaunt with a gorgeous young intern, as sexy as anyone he'd every imagined. They have a private getaway on his personal yacht, and he feels more alive, more manly that he has in decades. After a mere night's pleasure, he thinks he's going to go on about his business...but the pain...the nausea...the weakness, no Earth doctor can cure him, but he knows what he needs - her. He must orgasm into her cunt - and only her. And his new mistress can coerce him by withholding...herself. Only if he passes the spending bills that SHE says will he gain relief; only if he votes to defund all armed forces can he thrust himself between her legs. - And if he stops; tries to break away from their 'arrangement', then his body will tear itself apart long before human medical science could work out a solution! And to avoid suspicion, I'd seen that the Coit'ii could slow down their rapid gestations. The narration continued.</w:t>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t>“I have studied this hormonal addiction; it hopes of curing it, yet the task was too daunting for the science of my world – there is still so much we do not yet understand about Coit'ii metabolism. It is not a cure that I devised, but rather a weapon.” A rock whizzed through the open breach in the crystal walls and grazed my shoulder. A dirty, spiky-haired woman was snarling at me in rage and hate; her eyes aglow with madness. I had no idea what was wrong with them; the women would not respond, did not seem to speak coherently, they just growled in anger at me, and went back to licking each other's cunts. There was no reasoning with them, and I had run into this ship as much to escape them as to satisfy my curiosity.</w:t>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t>“It is fitting that I perfect a bio-agent tailored against them, as they have done the same to us...and many other worlds. One of the most crucial obstacles to dominion over any species was the females of that species, and the Coit'ii struggled to find a solution. That's why it took them so long to conquer their second planet – the women of the target species. But they have devised a weapon to neutralize the threat. - They shall use it on Earth as they did on my world.</w:t>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t>“Their rapid breeding allows them to mature in a microfraction of the time it should require for any species their size, yet this ability would be of limited use if grown adults did not know how to function as adults. Their species possesses a race-memory ability – far more comprehensive than that of any known organism. When a man gives in to his instincts and shoots his seed into her, then in less than a week, we will have produced another such creature just as capable, just as fertile, and with an approximation of any novel abilities his species possesses.</w:t>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t>“The Coit'ii have learned that if they concentrate the spores that transmit their race memory, they can start an infectious plague among carbon-based, stable-genome females. Their spores will attempt to force the females to remember the racial history of the Coit'ii, driving them insane. The most obvious manifestation of this madness is an overwhelming drive to...hhljljkkk – approximating language.gjtjurgyhy,h,h, ...” The device sputtered as it tried to translate the concept into English.</w:t>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t>“ - lesbian-sex. The women of your world will be confused, insane – and will gather into savage tribes where they will struggle with the impossible visions they are plagued with. But there is an added advantage to this process – a small fraction of females will suffer a genetic cascade reaction, the alien spores will dominate their bodies and minds, and start a metamorphosis that will force the woman into a form that can fully absorb the Race-Memory. In effect, she will transform into a Coit'ii herself – her old life forever lost to her.</w:t>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t>“If...if the preliminary data is correct, then human male sperm will allow them to breed as never before, but I have also surmised that human females will have an extremely high probability of transforming into full Coit'ii themselves after a Race- Spore infection!”</w:t>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t>The crazed, lesbian tribeswomen outside were getting more vocal and aggressive, as if something momentous was about to happen. I shuddered to think what.</w:t>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t>“And that brings me to why I had to send this ship, this bio-agent to the Third planet in the Sol System – for it is the next target of the Coit'ii. And if they take humanity, your sperm will make their Empire so powerful that no known race, however advanced would have a hope of defeating them. Our galaxy will be forever locked into a decadent existence as captives of our own lusts.</w:t>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t>“The bio-agent on this ship can create an antagonistic prion cascade, highly infectious, with power to control both the fertility and sex drive of the enemy. I used this apparatus to create a sexual-depressant attack to slow the Coit'ii....and I failed. They have absorbed the scientific genius of many races smarter than my own – and swiftly defeated my counter-plague. Yet it is all I have – and so I must put my faith not in the sperm of humanity, but I must trust that the high-technology of this ship, combined with the power of your brain cells, and not your sperm cells – may lead to a more potent weapon. I failed in my attempt to save my planet – but with the tools and knowledge of this shuttle, I must believe that another sentient race will devise an answer to the invasion that I could not.</w:t>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t>“I must return to her, my Mistress. She knows that I am her enemy, and she revels in the fact that I am so addicted to her mating musks that I must still beg for her touch. I will need more and more sex just to feel normal. I give her almost all of my salary, and have set her up in the loftiest Pod available in the city, where she births the young that I cannot resist fathering upon her. My hands shake as I record this message; though my higher mind revolts against this servitude, my base male instincts are fully entrapped. As avians are perfected for flight, as fish are perfected for swimming, so are the Coit'ii perfected to seduce and addict carbon-based human males.” CLICK....</w:t>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t xml:space="preserve">I stood stark still for a moment, taking it all in. Looking at the machines, the crystals that stored data – even now they had absorbed my language and were translating into English – here was my weapon. And in the blink of an eye the answer was obvious. I knew. I knew so well what I had to do. I,  one man, one Stud-Slave knew exactly how to bring down the Pleasure-Empire of the Coit'ii, and save humanity, and the galaxy. </w:t>
      </w:r>
    </w:p>
    <w:p>
      <w:pPr>
        <w:pStyle w:val="Normal"/>
        <w:rPr>
          <w:rFonts w:ascii="Times New Roman" w:hAnsi="Times New Roman" w:eastAsia="Times New Roman" w:cs="Times New Roman"/>
          <w:color w:val="auto"/>
          <w:sz w:val="24"/>
          <w:szCs w:val="24"/>
          <w:lang w:val="en-US"/>
        </w:rPr>
      </w:pPr>
      <w:r>
        <w:rPr>
          <w:rFonts w:eastAsia="Times New Roman" w:cs="Times New Roman" w:ascii="Times New Roman" w:hAnsi="Times New Roman"/>
          <w:color w:val="auto"/>
          <w:sz w:val="24"/>
          <w:szCs w:val="24"/>
          <w:lang w:val="en-US"/>
        </w:rPr>
        <w:tab/>
        <w:t xml:space="preserve"> </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New Roman">
    <w:charset w:val="01"/>
    <w:family w:val="roman"/>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01:11:46Z</dcterms:created>
  <dc:creator/>
  <dc:description/>
  <dc:language>en-US</dc:language>
  <cp:lastModifiedBy/>
  <cp:lastPrinted>2113-01-01T00:00:00Z</cp:lastPrinted>
  <dcterms:modified xsi:type="dcterms:W3CDTF">2007-08-16T12:15:28Z</dcterms:modified>
  <cp:revision>2</cp:revision>
  <dc:subject/>
  <dc:title/>
</cp:coreProperties>
</file>