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Our story.</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A little background before I begin...</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e're both 19 and on summer vacation before our first year of university...</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e've been dating since we were 15 but you have no idea about my obsession with getting implants.</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I'm naturally a little C cup and have not gotten implants yet</w:t>
      </w:r>
    </w:p>
    <w:p>
      <w:pPr>
        <w:pStyle w:val="Normal"/>
        <w:numPr>
          <w:ilvl w:val="0"/>
          <w:numId w:val="1"/>
        </w:numPr>
        <w:tabs>
          <w:tab w:val="clear" w:pos="709"/>
          <w:tab w:val="left" w:pos="360" w:leader="none"/>
        </w:tabs>
        <w:ind w:left="360" w:right="0" w:hanging="36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have a younger sister who is 18 and a natural JJ cup and still growing</w:t>
      </w:r>
    </w:p>
    <w:p>
      <w:pPr>
        <w:pStyle w:val="Normal"/>
        <w:numPr>
          <w:ilvl w:val="0"/>
          <w:numId w:val="1"/>
        </w:numPr>
        <w:tabs>
          <w:tab w:val="clear" w:pos="709"/>
          <w:tab w:val="left" w:pos="360" w:leader="none"/>
        </w:tabs>
        <w:ind w:left="360" w:right="0" w:hanging="36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One day while I was out shopping you decided to do some cleaning, you were picking up some of clothes and did some of laundry (unusual for a man I know but work with me).  You washed my bras and were putting them back in my drawer…as you did that you noticed a bra of mine that you had never seen before, you picked it up to have a quick look at and noticed that the cups were huge..you looked at the tag…32JJ…</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re naturally curious as I’m only a C cup so you wonder why I would have this over sized bra…</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Later that day you go on the internet…curious about the bra you found before you open up the history in the web browser to see what sites I’ve been visiting…and you find…</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r turn… (teehee this is fun)</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pPr>
      <w:r>
        <w:rPr>
          <w:rFonts w:eastAsia="Lucida Sans Unicode" w:cs="Arial" w:ascii="Arial" w:hAnsi="Arial"/>
          <w:color w:val="auto"/>
          <w:sz w:val="44"/>
          <w:szCs w:val="44"/>
          <w:lang w:val="en-GB" w:eastAsia="zxx" w:bidi="zxx"/>
        </w:rPr>
        <w:t>The sheer size of the bra cups had excited me quite alot and I had a rather large hard on as I looked through the browser history.</w:t>
        <w:br/>
        <w:t>I saw...</w:t>
        <w:br/>
      </w:r>
      <w:r>
        <w:rPr>
          <w:rFonts w:eastAsia="Lucida Sans Unicode" w:cs="Arial" w:ascii="Arial" w:hAnsi="Arial"/>
          <w:i/>
          <w:color w:val="auto"/>
          <w:sz w:val="44"/>
          <w:szCs w:val="44"/>
          <w:lang w:val="en-GB" w:eastAsia="zxx" w:bidi="zxx"/>
        </w:rPr>
        <w:t>Breast expansion, Casey James, Chelsea Charms, Penelope Black Diamond, Breast implants, Custom made breast implants, Expandable breast implants, String breast implants, Extreme size breast implants, Local extreme breast implant specialists.</w:t>
        <w:br/>
      </w:r>
      <w:r>
        <w:rPr>
          <w:rFonts w:eastAsia="Lucida Sans Unicode" w:cs="Arial" w:ascii="Arial" w:hAnsi="Arial"/>
          <w:color w:val="auto"/>
          <w:sz w:val="44"/>
          <w:szCs w:val="44"/>
          <w:lang w:val="en-GB" w:eastAsia="zxx" w:bidi="zxx"/>
        </w:rPr>
        <w:t>I browsed all of the web sites and on complete autopilot I found myself jacking off with the huge 32JJ cup bra wrapped around my swollen cock....</w:t>
        <w:br/>
        <w:t xml:space="preserve">Moments later the bra was completely soaked through with my cum.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walk in just as I see you shoot your load all over my big bra…</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Hello sexy…I take you like that big bra huh?”</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 turn and look at me, you nod your head…”I found the website you’ve been looking at”</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you weren’t supposed to see those…you’re a naughty boy.  Well since the cat is out of the bag now do you want to see what I’ve been using this bra for?”  You nod your head.</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take the bra, still dripping with cum and put it on, it won’t even stay up at my chest, it falls to my waist.  I go over to another drawer and take out 2 balloons.  I then go to the sink and fill each one up until they are almost bursting.  I stuff each one into the cups of the bra, the cup start staining because the balloons are way to big and spilling over the edges.  I put my tight t-shirt back on.  “You like how I look?  I’ve been thinking about getting implants and I’ve been using these to decide how big to go.”</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Wanna have some fun?</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stand with my jaw hanging open and amazingly my cock getting hard again "You look amazing. Is that how big you're thinking about going?"</w:t>
        <w:b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Well I was actually thinking of going much much much bigger, at least 2 or 3 times this size.  But my sister's bra was the biggest bra I could get to try this out with.</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Let have some fun, wanna put your dick between my fake plastic tits?</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grin and my cock swells even bigger "I was hoping you'd say you where going bigger than that. I've dreamt of you with giant fake tits and now I know you where dreaming the same thing"</w:t>
        <w:br/>
        <w:t xml:space="preserve">I slide my hard cock between your balloons.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 pump my balloons..."that's it baby, imagine these are my big silicone implants your sliding between."  You cum all over them we both rub it all in.</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so baby...I really really want to get these implants, the only problem we don't have any money and I can't seem to find a doctor that will do the big size that I really want."</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Wait I have an idea...I can ask my sister for the money.  She makes a fortune as a stripper becuase of her JJ tits.  Let me call her and ask her if she'll help me...as for the doctor, do you have any ideas?</w:t>
        <w:b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That sounds like a great idea. One of your websites listed a local Doctor who specialises in super huge sizes. Lets try there."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Just before we go" I say. The situation and the look of you with the balloons straining the JJ cup bra  was exciting me so much that I was already hard and throbbing again with a grin I go to the draw and take out another 3 pairs of balloons and fill them up. You look quizzically at me I pull up your t shirt and stuuf the 6 extra balloons in. Each cup now had 4 huge balloons stacked on top of one another and the bra audiably creaking and groaning. I then pull your tight tshirt back over them which causes it to imediately rip at the seams under each arm. "that's a little closer"</w:t>
        <w:br/>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 next day (after a night of wild big boob balloon sex) my sister came over…</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answer the door and see her two gigantic tits overflowing her bra…”Hey Candi you really should wear a bigger bra, you boobs are spilling out” I joke with her.</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I know but this is the biggest one I own, 32LL”</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You’re a double LL now!?  God damn Candi, your still growing?”</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Yup, that’s 2 more cup sizes in the last 4 months, I love it!  By this rate I’ll be a ZZ by the time I’m 20.  So you said in your message you wanted to borrow some money off me, what for?”</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I want a boob job, I mean I want a really really big boob job, I want tits like yours”</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Oh my God that’s great, my big sister going to be big!  So how much are you going to get, 800cc, 1000cc, 1200cc?”</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I was think more in the range on 1500cc … to start.  But I want expanders so I can go over…well…go over 6000cc at least, then I’ll be bigger than you.”</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 look on Candi’s face changes a bit, a slight look of anger comes over her, then just as quickly she snaps out of it.  “Sure thing sis, I’ll not only lend you the money, I’ll give it to you.  Do you have a doctor yet?”</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No, I found one on the internet that says he does big implants but I haven’t met him yet.”</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Well don’t waste your time, I know the perfect doctor for you, he does a lot of the strippers that I work with, a lot of them have 1000cc, 1500cc and 2000cc implants and they look great.  I’m sure if I talk to him and tell him we’re from Big’uns Dance Club that he’ll give you a discount and maybe even stuff a few extras cc’s in there for you.”</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Oh that’s great Candi, thank you so much!  Hey you know what we havn’t done in a long time…tit play!!”</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Oh God I was hoping you’d want to.”  With hesitation Candi ripped her bra off to expose her absolutely massive orbs, despite being natural they were so round and perky, if you didn’t know better you’d think they were implants. I immediately dove at her and latched on to a nipple and started sucking.  “Daniel do you want to join us?”</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d love to girls"</w:t>
        <w:br/>
        <w:t>I caressed and sucked on Candi's other nipple, her breast was so big that it overflowed my hand. I turn to you and gasp "I really can't wait until you're super huge. I want it so bad"</w:t>
        <w:br/>
        <w:t>You grin wildly and then say "I wanna watch you fuck Cindi's huge tits Dan. Do it now baby"</w:t>
        <w:br/>
        <w:t xml:space="preserve">My jaw drops but I don't hesitate for long  as Cindi smiled and squeezes her huge boobs together around my throbbing cock whilst you work on her pussy. I slide my huge cock up and down in her tight cleavage, I don't last long though and soon shoot a massive jet of cum all over her tits, I then turn quickly and shoot two huge jets of cum all over you.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get on top of Candi and take one of her huge grape sized nipples and slide it up and down on my clit.  I rub and rub it until I cum with a loud scream!</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The next day the three of us go to Dr. Plants office for my consult.  We walk in and see 5 girls on the waiting room, all have big implants, the smallest of which is probably 2000cc, the biggest I guess is about 4000cc “Well I guess we came to the right place” I say.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check in with reception and I walk over to you and Candi who have already taken a seat next to the bustiest girl there.  After I sit the busty girl leans over to me and Candi and says…</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m here for implants like yours"...I can't stop staring at them.  "What are you here for?"  I ask her back</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Me? Well I'm here to go bigger. 4000cc is far too small." She smiled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She continued "The doctor's giving me a few more pairs of implants"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 mean you have more than one set?  Wow" I turn excited to you "Honey, I may be able to be as big as I want to if that's the case"</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 mean you want to be bigger than that too?" the woman asks.  A little snear came across her face...</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Just then a voice came from the recpetion desk..."Miss More, Busty More, the doctor will see you now."  and with that the woman got up and stomped into the dr. office.  After a few minutes...</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After a few minutes Miss Busty More returned to the waiting room, her breasts had tripled in size and you could see that they where really straining...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What happened, how’d you get so big so fast?” I asked her.</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Simple” she said “he just pumped them pumped them up, 8000cc more, now let’s see you try to be bigger than my 12,000cc jugernaughts!”  She stumbles on her way out, clearly she’s not used to the added weight of her monster tits.</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Miss Chelsea Smith, you’re next”</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We go into Dr. Plant’s office, on the wall are dozens of before and after pictures and all of the woman have enormous implants.  I scan all the photos and notice one I recognize, my idol, the woman with the biggest tits on the plant earth, Chelsea Charms.  The photo is signed by Chelsea herself…”To the best doctor in the whole wide world, I couldn’t have done it without you, Thank you!”</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 Doctor walks in, he looks at me and then my sister and a big smile comes across his face, “Good morning I’m Doctor I.M.Plant, how are you this morning?”</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I want giant implants!!” I couldn’t contain myself.  “I want as much as you can possibly stuff into me!!  I want to be like Busty More!!”</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Really, why does a beautiful girl like yourself want to limit your size to someone as small as Busty More?”</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Small, but I just saw her, she’s gigantic now, she’s bigger than Chelsea Charms”</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Oh my dear, she’s tiny compared to some of my other patients…have a look at some of my before and after pictures on my wall here.”</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but I only see the after photos and...” he cuts me off.</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No my dear, those are all the before pictures, walk up to each one and turn them over to see the after pictures.”</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swallow hard…”these women are the before, but they’re already so huge.” I start to breath hard and hyperventilate with excitement.  I walk up to the smallest one and I read it “Mandy, before 1200cc” I flip it over “Oh my God!! After 6000cc silicone”</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go to the next one</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Tiffany, before 2500cc” I flip it “After 9500cc saline”</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keep going each one getting a little bigger and bigger</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Amber, before 9000cc, after 15,000cc saline expanders…still room for growth” next one</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Sasha before 13,500cc, after 22,000cc saline expanders and string…will be going bigger soon”</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go to the next one…”she’s my crowning glory”  It was Chelsea charms…</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Chelsea, before 12,000cc string”  I turned it over…I looked at the picture and my knees got weak and I collapsed.  You rush over and look at the picture, there was Chelsea Charms, her tits now hung past her knees but were still perfectly round.  You read it out loud “After, 35,000cc String, and 2 saline expanders…scheduled to have 5 more expanders and 10,000cc more string soon.”</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I want that, I want that Doctor, I want it now!!”</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w:t>
      </w:r>
      <w:r>
        <w:rPr>
          <w:rFonts w:eastAsia="Lucida Sans Unicode" w:cs="Arial" w:ascii="Arial" w:hAnsi="Arial"/>
          <w:color w:val="auto"/>
          <w:sz w:val="44"/>
          <w:szCs w:val="44"/>
          <w:lang w:val="en-GB" w:eastAsia="zxx" w:bidi="zxx"/>
        </w:rPr>
        <w:t>Well my dear you can’t get that over night, even Chelsea Charms there took several months’, that’s why you haven’t seen anything new from her the last 6 months…but we’ll get you started today.”</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A month later we’re both at home, my new 2000cc implants have started to settle and the swelling has gone down.  The entire month we’ve been playing with my new massive orbs and inviting Candi to join in on the fun.</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One night the 3 of us are laying in bed after one of our orgies. You lean over to me and say “Chelsea, Candi have something to tell you.”</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w:t>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helsea, Candi I have something to tell you.... The doctor called a little while ago while you where out and said he's ready for the next stage in your expansion. He has several other patients in right now, he didn't say who but he can fit you in right now if you're ready".</w:t>
        <w:br/>
      </w:r>
    </w:p>
    <w:p>
      <w:pPr>
        <w:pStyle w:val="Normal"/>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We go back to Dr. Plant’s office and we walk in.  There in the waiting room is 3 of his bigger patients…Tiffany with her 9500 saline implants, Amber with her 15,000cc expanders and Sasha with her massive 22,000cc expanders.  In total there is almost 50,000cc of saline in the room.</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Just as we walk in the nurse calls the other 3 women and they all get up and walk through the door.  You, me and Candi each take a seat and wait nervously.</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After a few minutes we hear a machine power up and then moaning.  Then the nurse comes back out “Ms. Smith we’re ready for you now”  I get up to go in and the nurse stops me, “Sorry I mean Candi Smith”  I whip my head to look at her, she grins at me.  “You’re getting implants?”</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Getting implants?  Chelsea I’ve had implants since I was 16, did you really think that I was this huge naturally?  I had expanders put in years ago and I’ve been getting them filled every few month’s getting me ready for today.”</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Ready?  Ready for what?”</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Ready to have the biggest tits the world has ever seen or even dreamed of!  You see all those girls in there, right now they are all getting their tits expanded even more.  When that’s done and they are as big as they can get I’m going to steel all their implants and have them forced into me!  I’ve tits that are way over 100,000cc!!”</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Oh my God Candi…so why am I here?”</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My dear sister, I wouldn’t leave you out in the cold…I have a plan for you too, you’ll never be bigger than me but I’ll make sure you’re always at least 2</w:t>
      </w:r>
      <w:r>
        <w:rPr>
          <w:rFonts w:eastAsia="Lucida Sans Unicode" w:cs="Arial" w:ascii="Arial" w:hAnsi="Arial"/>
          <w:color w:val="auto"/>
          <w:position w:val="15"/>
          <w:sz w:val="44"/>
          <w:szCs w:val="44"/>
          <w:lang w:val="en-GB" w:eastAsia="zxx" w:bidi="zxx"/>
        </w:rPr>
        <w:t>nd</w:t>
      </w:r>
      <w:r>
        <w:rPr>
          <w:rFonts w:eastAsia="Lucida Sans Unicode" w:cs="Arial" w:ascii="Arial" w:hAnsi="Arial"/>
          <w:color w:val="auto"/>
          <w:sz w:val="44"/>
          <w:szCs w:val="44"/>
          <w:lang w:val="en-GB" w:eastAsia="zxx" w:bidi="zxx"/>
        </w:rPr>
        <w:t xml:space="preserve"> biggest in the world.”</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andi goes in and closes the door.   A few minutes go by, then the front door to the office opens.  I turn to look, all I can see are these two orbs of flesh resting on a platform with a wheel on the bottom, they slowly move forward, momentarily getting stuck in the doorway.  Then I see her face…Chelsea Charms!  Her tits are massive, too big for her to support herself without her little wheel support.  Clearly she was way over 35,000cc now, her string implants had probably been growing like crazy over the last few months.</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 xml:space="preserve">Chelsea Smith, we’re ready for you now.”  I slowly walk into the room, the whole time I can’t take my eyes of Chelsea Charms.  Just before I go in I see someone else, Crystal Gunns, she had been hidden behind Chelsea’s monster orbs.  Clearly this was not her first visit her either as she had to be at least 4000cc now herself. </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walked into the procedure room and my jaw dropped.  I looked around saw breasts bigger than I ever thought possible.  Every woman was moaning and the smell of sex was strong in the air.  Then I notice that every one of them is slowly growing bigger by the second.  I look at Tiffany first, her tits were now 3 feet high, there is a little machine next to her with a little counter that reads 8000cc, I quickly realize that this is the saline counter for how much has been pumped in so far.</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n I look at Amber, the counter reads 12,000cc.  That means she’s 27,000cc now and still growing.  Next is Sasha, her formally 22,000cc implants were now so fat and strained, her skin pulled so tight she looked like she could burst at any second, her counter was at…my god…25,000cc, making her 47,000cc now!!</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Lastly I saw Candi…I don’t know what she actually started at, if I had to guess I’d say somewhere in the 3000cc range.  Her transformation was the most dramatic…her tits are now 6 feet high and the counter reads 20,000cc.  She’s not the biggest but she is growing faster than any of them and will soon be the biggest.</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r turn to do or say something]</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re very good, I was trying to set up that Candi already had implants but never told me]</w:t>
      </w:r>
    </w:p>
    <w:p>
      <w:pPr>
        <w:pStyle w:val="Normal"/>
        <w:spacing w:before="0" w:after="283"/>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 doctor leads me to the table and asked me to lay down.  He hooked up two hoses, one to each implant.  “Now just relax Chelsea, this may feel weird.”</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He reaches over and turns a knob, I feel a surge of pressure in my chest as my implants begin to fill up.  I moan and breath deep as I feel my skin get tighter and my chest get heavier.  I look over at Candi and see her now at 30,000cc and still growing fast, she turns and looks back at me and smiles just before she has her third orgasm.</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n you…</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I walk over to you. Pre cum still gushing from my swollen cock whilst I reach out and caress your swelling breasts whilst beginning to stroke my cock with the other hand. </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My implants keep filling more and more, I look over at my counter…4000cc, 5000cc, 6000cc.  They are growing so fast, the touch of your hand feels amazing</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n I hear behind me, “Will someone please help me get my tits through the door” I turned and saw Chelsea Charms desperately trying to get through door but her breasts were jammed in the doorway.  A couple of nurses rushed over to her and squeezed and shifted her tits until they final popped through.</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 xml:space="preserve">Okay, lets get this party started, you promised me I’d be huge and I’m still waiting.”  Then she noticed all of us in the room, “What’s going on in here?”  She looks around and notices Tiffany, Amber, Sasha, Candi and myself…all of whom (with the exception of me) are now bigger than her and still growing.  The biggest, Sasha is now over 70,000cc, so she’s twice as big as Chelsea Charms. </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helsea Charms says…</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Chelsea says "Looks like you've started without me" She frowned and then grinned "Doctor! You know what to do! Oh and I want you to work your magic on my little Crystal here too." </w:t>
      </w:r>
    </w:p>
    <w:p>
      <w:pPr>
        <w:pStyle w:val="Normal"/>
        <w:spacing w:before="0" w:after="283"/>
        <w:rPr/>
      </w:pPr>
      <w:r>
        <w:rPr>
          <w:rFonts w:eastAsia="Lucida Sans Unicode" w:cs="Arial" w:ascii="Arial" w:hAnsi="Arial"/>
          <w:color w:val="auto"/>
          <w:sz w:val="44"/>
          <w:szCs w:val="44"/>
          <w:lang w:val="en-GB" w:eastAsia="zxx" w:bidi="zxx"/>
        </w:rPr>
        <w:t>Suddenly, Sasha the biggest girl passes 90,000cc, she starts to moan louder and louder…her tits start to rip open, she’s getting close to bursting…I see the lust in your eyes “go ahead, I know you want to…”  So you…I</w:t>
      </w:r>
      <w:r>
        <w:rPr>
          <w:rFonts w:eastAsia="Lucida Sans Unicode" w:cs="Arial" w:ascii="Arial" w:hAnsi="Arial"/>
          <w:color w:val="auto"/>
          <w:sz w:val="44"/>
          <w:szCs w:val="44"/>
          <w:lang w:val="en-GB" w:eastAsia="zxx" w:bidi="zxx"/>
        </w:rPr>
        <w:t xml:space="preserve"> </w:t>
      </w:r>
      <w:r>
        <w:rPr>
          <w:rFonts w:eastAsia="Lucida Sans Unicode" w:cs="Arial" w:ascii="Arial" w:hAnsi="Arial"/>
          <w:color w:val="auto"/>
          <w:sz w:val="44"/>
          <w:szCs w:val="44"/>
          <w:lang w:val="en-GB" w:eastAsia="zxx" w:bidi="zxx"/>
        </w:rPr>
        <w:t xml:space="preserve">rush over to Sasha and immediately slide my huge cock between her huge tits and begin to fuck them. </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As you’re fucking Sasha’s expanding tits Chelsea gets set up, 5 hoses are placed into her tits, one for each of her implants, even the string.  Then the Doctor hooks up Crystal Gunns, only one hose, but the hose is the size of a fire hose.  He starts up Chelsea first…all at once all of her implants starts to expander rapidly…all 4 expanders and her string.  Straining her tits to the max.</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 keep pounding away at Sasha’s ever growing tits, now passing 100,000cc.  Her implants are now visible through her skin but you don’t stop.  Chelsea’s tits quickly pass 50,000cc and grow faster and faster.</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Then the doctor turns on the pump for Crystal, the high capacity fire hoses inflate her tits in a matter of seconds…within 10 seconds her tits pass Chelsea Charms and suddenly explode!!</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Her implants fall to the floor…The doctor, without asking a question picks them up and stuffs them into Chelsea Charms tits.  Now her tits instantly pass Sasha’s at over 120,000cc.  You see this and cum hard between sasha’s 110,000cc monsters, the force of your cum causes her tits to burst open and her implants fall to the floor.  The doctor then picks them up and stuffs them into Candi, Candi instantly grows to 180,000cc and is now the biggest in the room.</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helsea Charms see’s this and gets pissed.  She demands the doctor puts the fire hoses into her tits so that she grows faster the Candi so that she’ll outgrow her.  The doctor does and turns the hoses on...</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Arial" w:ascii="Arial" w:hAnsi="Arial"/>
          <w:color w:val="auto"/>
          <w:sz w:val="44"/>
          <w:szCs w:val="44"/>
          <w:lang w:val="en-GB" w:eastAsia="zxx" w:bidi="zxx"/>
        </w:rPr>
        <w:t>Chelsea</w:t>
      </w: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s 130,000cc tits surge forward and with a matter of seconds is past 200,000cc.  Her tits, after years of having 12,000cc sting implants can take the growth better than Crystal could.  She’s now bigger than Candi but Candi doesn’t freak out, she remains calm.</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All the while no one notices that Tiffany, and Amber have each both passed 100,000 each…Tiffany’s skin is so tight it’s see through…you can see her implants under her skin and Amber has huge veins sticking out of hers.  Suddenly within 10 seconds of each other, they both burst open!!  Tiffany’s 110,000cc implants and Ambers’ 120,000cc implants fall to the floor.  The doctor picks them both up and stuffs them all into Candi…with what she already had Candi now surpasses Chelsea Charms again with a whopping 440,000cc.</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But Chelsea is growing fast and is not far behind, she’s already passed 300,000cc is still growing…</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283"/>
        <w:rPr/>
      </w:pPr>
      <w:r>
        <w:rPr>
          <w:rFonts w:eastAsia="Lucida Sans Unicode" w:cs="Arial" w:ascii="Arial" w:hAnsi="Arial"/>
          <w:color w:val="auto"/>
          <w:sz w:val="44"/>
          <w:szCs w:val="44"/>
          <w:lang w:val="en-GB" w:eastAsia="zxx" w:bidi="zxx"/>
        </w:rPr>
        <w:t>Mean while little old me is only at 40,000cc, I’m still enjoying my slow and steady growth…you lean over to me and say…</w:t>
      </w:r>
      <w:r>
        <w:rPr>
          <w:rFonts w:eastAsia="Lucida Sans Unicode" w:cs="Arial" w:ascii="Arial" w:hAnsi="Arial"/>
          <w:color w:val="auto"/>
          <w:sz w:val="44"/>
          <w:szCs w:val="44"/>
          <w:lang w:val="en-GB" w:eastAsia="zxx" w:bidi="zxx"/>
        </w:rPr>
        <w:t xml:space="preserve"> </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Don't worry my love. You're gonna be the biggest of all. I can feel it" </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helsea Charms is just about pass Candi when suddenly a loud BANG!!!!  Her tits burst open and all 10 implants fall to the floor.  The doctor, again without saying a words picks them all up and starts to stuff them into…ME!!!</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andi turns to me and says “surprise big sister, this is my gift to you…I tricked Chelsea Charms into coming down here so you could her all her implants.  But just remember, I’ll never let you get bigger than me.”</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Thank you!”</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My tits instantly grow to over 400,000cc with Chelsea’s and Crystal’s implants stuffed into me.  Candi is now  500,000cc and still growing.  I look at the doctor and give him a wink.  He leaves the room and then comes back with the woman we met the first day, clearly she’s had a few more treatments as her tits are at least 30,000cc now where they had only been 12,000cc a couple of months ago.  She walks in and freaks out…”Doctor you can’t let this happen, I need to be the biggest.  Pump my tits doctor!!”</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He hooks her up with the fire hoses and turns it on slowly, her tits start to inflate fast, 35,000cc, 40,000cc, but it’s not fast enough.  “turn it up dr.!!”  he turns it up full blast.  Her tits surge forward, within 5 second the pass 100,000cc and then burst open!!!  The doctor takes her implants stuffs them into me, now I’m bigger than Candi, I’m now  600,000cc and still growing…</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andi gets pissed, “Chelsea, Doctor what are you doing?”</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pPr>
      <w:r>
        <w:rPr>
          <w:rFonts w:eastAsia="Lucida Sans Unicode" w:cs="Tahoma"/>
          <w:color w:val="auto"/>
          <w:sz w:val="44"/>
          <w:szCs w:val="44"/>
          <w:lang w:val="en-GB" w:eastAsia="zxx" w:bidi="zxx"/>
        </w:rPr>
        <w:t>“</w:t>
      </w:r>
      <w:r>
        <w:rPr>
          <w:rFonts w:eastAsia="Lucida Sans Unicode" w:cs="Arial" w:ascii="Arial" w:hAnsi="Arial"/>
          <w:color w:val="auto"/>
          <w:sz w:val="44"/>
          <w:szCs w:val="44"/>
          <w:lang w:val="en-GB" w:eastAsia="zxx" w:bidi="zxx"/>
        </w:rPr>
        <w:t>I’m sorry Candi, Dr. Plant and I made our own little agreement, I want to be the biggest, and no one is going to stop me, not even you.”</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Candi struggles to get up, her tits now 300lbs each and dragging on the floor (yet still perfectly round) she struggles to get over to the fire hose and hooks herself up…she cranks it on and her tits surge forward with thousands of cc’s of saline!!  50,000cc a second is pumped into her implants, 500,000cc, 500,000cc, 600,000cc, 650,000cc, 700,000cc then she passes me, 750,000cc, 800,000cc, 850,000, then 1 million cc.</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 can’t control yourself any longer, you jump of top of her and start fucking her tits.  “Get off me, you’ll make my tits burst!!”  she shoots at you.  But you don’t listen.  Instead you fuck her harder, bouncing on her tits causing them to start to split open, the split farther and farther until you jump up high one last time and fall on them and BANG they burst open!!</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All her implants fall to the floor, all 1 million cc’s.  I give the dr. one look and he knows what to do.  He and his nurses pick them up and start stuffing them into me, I cum over and over again as my tits grow and grow and grow, from 700,000cc to over 1.800,000cc in a matter of seconds.</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Ok Daniel, what do you want to do now?</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 xml:space="preserve">"I want you to keep growing Chelsea. I want you bigger and bigger. I want more implants in you, I want more string in you. Grow baby! Are there any more girls we can burst to feed your boobs?" </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don't know of any more girls, but I want to grow bigger too, hook me up to the fire hose baby!"</w:t>
      </w:r>
    </w:p>
    <w:p>
      <w:pPr>
        <w:pStyle w:val="Normal"/>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You hook the fire hose up and turn is on…my tits surge forward, past 2 million cc’s   my tits instantly start splitting open, you get on top of me and start fucking them.  You go and go and go while my tits continue to split further and further open.  After a few minutes my tits pass 3 million cc’s and my skin has split so far open you can see more bare implants than skin.  Now you’re just fucking the silicone shell of the implants, your not even touching my skin.  All you can feel is the smooth synthetic shell of my massive growing implants.</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0"/>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t>I whisper to you “Daniel, burst my tits baby, make my tits burst!!”  You start to jump up and down, a few implants start to rupture and spring small leaks as I pass 4 million cc’s.  “Daniel jump hard and burst me!!” I shout.  You jump high and crash down on my tits, they suddenly BURST OPEN and all my implants spill onto the floor.  You cum a with a litre of cum all over me as my implants fall on the floor and I climax and scream like never before in my life.</w:t>
      </w:r>
    </w:p>
    <w:p>
      <w:pPr>
        <w:pStyle w:val="Normal"/>
        <w:spacing w:before="0" w:after="0"/>
        <w:rPr>
          <w:rFonts w:eastAsia="Lucida Sans Unicode" w:cs="Tahoma"/>
          <w:color w:val="auto"/>
          <w:sz w:val="44"/>
          <w:szCs w:val="44"/>
          <w:lang w:val="en-GB" w:eastAsia="zxx" w:bidi="zxx"/>
        </w:rPr>
      </w:pPr>
      <w:r>
        <w:rPr>
          <w:rFonts w:eastAsia="Lucida Sans Unicode" w:cs="Tahoma"/>
          <w:color w:val="auto"/>
          <w:sz w:val="44"/>
          <w:szCs w:val="44"/>
          <w:lang w:val="en-GB" w:eastAsia="zxx" w:bidi="zxx"/>
        </w:rPr>
        <w:t> </w:t>
      </w:r>
    </w:p>
    <w:p>
      <w:pPr>
        <w:pStyle w:val="Normal"/>
        <w:spacing w:before="0" w:after="283"/>
        <w:rPr>
          <w:rFonts w:ascii="Arial" w:hAnsi="Arial" w:eastAsia="Lucida Sans Unicode" w:cs="Arial"/>
          <w:color w:val="auto"/>
          <w:sz w:val="44"/>
          <w:szCs w:val="44"/>
          <w:lang w:val="en-GB" w:eastAsia="zxx" w:bidi="zxx"/>
        </w:rPr>
      </w:pPr>
      <w:r>
        <w:rPr>
          <w:rFonts w:eastAsia="Lucida Sans Unicode" w:cs="Arial" w:ascii="Arial" w:hAnsi="Arial"/>
          <w:color w:val="auto"/>
          <w:sz w:val="44"/>
          <w:szCs w:val="44"/>
          <w:lang w:val="en-GB"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Courier New">
    <w:charset w:val="00"/>
    <w:family w:val="modern"/>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GB"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2:24:43Z</dcterms:created>
  <dc:creator>Daniel Butcher</dc:creator>
  <dc:description/>
  <dc:language>en-US</dc:language>
  <cp:lastModifiedBy>Daniel Butcher</cp:lastModifiedBy>
  <cp:lastPrinted>2113-01-01T00:00:00Z</cp:lastPrinted>
  <dcterms:modified xsi:type="dcterms:W3CDTF">2006-10-20T19:07:19Z</dcterms:modified>
  <cp:revision>1</cp:revision>
  <dc:subject/>
  <dc:title/>
</cp:coreProperties>
</file>