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xml:space="preserve">Of all things to be failing, you’re managing to fail health?” demands my mother as we set at the dinner table, a rather simple looking yet completely negative letter in her hands courtesy of the school board. </w:t>
      </w:r>
    </w:p>
    <w:p>
      <w:pPr>
        <w:pStyle w:val="Normal"/>
        <w:rPr/>
      </w:pPr>
      <w:r>
        <w:rPr/>
      </w:r>
    </w:p>
    <w:p>
      <w:pPr>
        <w:pStyle w:val="Normal"/>
        <w:rPr/>
      </w:pPr>
      <w:r>
        <w:rPr/>
        <w:t>I just shrug helplessly in response, “It’s not my fault,” honestly when is it ever? “The teacher doesn’t like me. She’s always scoring me lower than the others in my class even when I say the same things,” I plead.</w:t>
      </w:r>
    </w:p>
    <w:p>
      <w:pPr>
        <w:pStyle w:val="Normal"/>
        <w:rPr/>
      </w:pPr>
      <w:r>
        <w:rPr/>
      </w:r>
    </w:p>
    <w:p>
      <w:pPr>
        <w:pStyle w:val="Normal"/>
        <w:rPr/>
      </w:pPr>
      <w:r>
        <w:rPr/>
        <w:t>“</w:t>
      </w:r>
      <w:r>
        <w:rPr/>
        <w:t xml:space="preserve">Well, you’re just going to have to ask her to tutor you,” she replies, frown etched upon her features and her annoyance clear in her voice. There’s no doubt in my mind that I won’t be able to reason with her. </w:t>
      </w:r>
    </w:p>
    <w:p>
      <w:pPr>
        <w:pStyle w:val="Normal"/>
        <w:rPr/>
      </w:pPr>
      <w:r>
        <w:rPr/>
      </w:r>
    </w:p>
    <w:p>
      <w:pPr>
        <w:pStyle w:val="Normal"/>
        <w:rPr/>
      </w:pPr>
      <w:r>
        <w:rPr/>
        <w:t>The next day at class I ask my health teacher, Miss Hill, for help. “I’d be happy to tutor you,” is her reply, smile blossoming on her lips as though she can simply imagine the conversation, which brought me to asking her for help. A frown touches my own features, though I thank her as my gaze flicks over her form, for a teacher she really isn’t bad looking at all. She has a pretty face framed by dark hair, fair skin, and some womanly curves, though time seems to have taken its toll upon her by adding a few pounds here and there. “I’ll see you this evening then, I need to work on a few things after class has ended anyway.”</w:t>
      </w:r>
    </w:p>
    <w:p>
      <w:pPr>
        <w:pStyle w:val="Normal"/>
        <w:rPr/>
      </w:pPr>
      <w:r>
        <w:rPr/>
      </w:r>
    </w:p>
    <w:p>
      <w:pPr>
        <w:pStyle w:val="Normal"/>
        <w:rPr/>
      </w:pPr>
      <w:r>
        <w:rPr/>
        <w:t>“</w:t>
      </w:r>
      <w:r>
        <w:rPr/>
        <w:t>Ah, right, I’ll see you then,” I reply, rather dejected tone in my own voice as I now have to stay in school for that much longer.</w:t>
      </w:r>
    </w:p>
    <w:p>
      <w:pPr>
        <w:pStyle w:val="Normal"/>
        <w:rPr/>
      </w:pPr>
      <w:r>
        <w:rPr/>
      </w:r>
    </w:p>
    <w:p>
      <w:pPr>
        <w:pStyle w:val="Normal"/>
        <w:rPr/>
      </w:pPr>
      <w:r>
        <w:rPr/>
        <w:t>I suppose now would be a fair time to describe myself, I’m fairly tall, around 6’4” tall or so with a fairly athletic build from the basketball, soccer, and for one year football that I played. I have naturally curly blond hair, which I like to keep a little gel in and of course, blue eyes. In all other accounts I am very much average, with the exception of my cock which is rather large. It’s one of those things that I got lucky on I suppose as it’s something that seems to have sparked some talk and jealousy in the locker room, though in truth the few girls that I have been with that experienced it took a few months to truly appreciate it.</w:t>
      </w:r>
    </w:p>
    <w:p>
      <w:pPr>
        <w:pStyle w:val="Normal"/>
        <w:rPr/>
      </w:pPr>
      <w:r>
        <w:rPr/>
      </w:r>
    </w:p>
    <w:p>
      <w:pPr>
        <w:pStyle w:val="Normal"/>
        <w:rPr/>
      </w:pPr>
      <w:r>
        <w:rPr/>
        <w:t>The rest of the day passed fairly quickly, we have block scheduling so I only have 4 classes total, with health being my first class, followed by Chemistry, then lunch, then Calculus, and finally Latin, odd last choice for a class, I know, but there are a simply astounding amount of attractive women in it, most of which are actually a year younger than me.</w:t>
      </w:r>
    </w:p>
    <w:p>
      <w:pPr>
        <w:pStyle w:val="Normal"/>
        <w:rPr/>
      </w:pPr>
      <w:r>
        <w:rPr/>
      </w:r>
    </w:p>
    <w:p>
      <w:pPr>
        <w:pStyle w:val="Normal"/>
        <w:rPr/>
      </w:pPr>
      <w:r>
        <w:rPr/>
        <w:t>And so, as all my friends were leaving to go home, I end up trudging rather dejectedly towards my health class so that I can be tutored by Miss Hill. I get there and she actually is not around, so I set down, take out my books and pencil and start doing my homework that she had assigned. Finally the door to the classroom opens and my gaze turns up towards the door to watch as Miss Hill enters the classroom, for some reason she seems different than she did earlier, perhaps her dress fits slightly tighter around her bosom, or a bit more loosely about her abdomen, I cannot really tell from the seated position.</w:t>
      </w:r>
    </w:p>
    <w:p>
      <w:pPr>
        <w:pStyle w:val="Normal"/>
        <w:rPr/>
      </w:pPr>
      <w:r>
        <w:rPr/>
      </w:r>
    </w:p>
    <w:p>
      <w:pPr>
        <w:pStyle w:val="Normal"/>
        <w:rPr/>
      </w:pPr>
      <w:r>
        <w:rPr/>
        <w:t>“</w:t>
      </w:r>
      <w:r>
        <w:rPr/>
        <w:t>Oh good, you’re here already,” murmurs Miss Hill as she looks over to see me working on my homework at the desk, “and hard at work as well,” she adds as she starts walking slowly towards me, hips swaying gently side to side. I can’t help but wonder why she seems so much more… sexual now. She never did so in class, that’s for sure. Anytime I heard her address me it seems to be with a bit of loathing, now though it is almost as though she is attracted to me.</w:t>
      </w:r>
    </w:p>
    <w:p>
      <w:pPr>
        <w:pStyle w:val="Normal"/>
        <w:rPr/>
      </w:pPr>
      <w:r>
        <w:rPr/>
      </w:r>
    </w:p>
    <w:p>
      <w:pPr>
        <w:pStyle w:val="Normal"/>
        <w:rPr/>
      </w:pPr>
      <w:r>
        <w:rPr/>
        <w:t>“</w:t>
      </w:r>
      <w:r>
        <w:rPr/>
        <w:t>I was having a little trouble with this one here,” I murmur, gesturing vaguely towards my page. She pauses in front of me, gaze shifting downwards towards the page as she leans over, giving me an ample view of her breasts, which I swear look larger than they did this morning.</w:t>
      </w:r>
    </w:p>
    <w:p>
      <w:pPr>
        <w:pStyle w:val="Normal"/>
        <w:rPr/>
      </w:pPr>
      <w:r>
        <w:rPr/>
      </w:r>
    </w:p>
    <w:p>
      <w:pPr>
        <w:pStyle w:val="Normal"/>
        <w:rPr/>
      </w:pPr>
      <w:r>
        <w:rPr/>
        <w:t>“</w:t>
      </w:r>
      <w:r>
        <w:rPr/>
        <w:t>You just need to study more,” she replies softly as she reaches over to take the book from me and turn a few pages, “See, here is the answer, you were just looking in the wrong section,” she explains, a small smile playing across her lips. I nod, gaze shifting once more towards her breasts, and I’m left without a doubt now, they are growing. Where before they were simply filling her dress, now they are beginning to overflow, swelling out the top of her dress and bra.</w:t>
      </w:r>
    </w:p>
    <w:p>
      <w:pPr>
        <w:pStyle w:val="Normal"/>
        <w:rPr/>
      </w:pPr>
      <w:r>
        <w:rPr/>
      </w:r>
    </w:p>
    <w:p>
      <w:pPr>
        <w:pStyle w:val="Normal"/>
        <w:rPr/>
      </w:pPr>
      <w:r>
        <w:rPr/>
        <w:t>“</w:t>
      </w:r>
      <w:r>
        <w:rPr/>
        <w:t>Now just what is it that you are looking at?” she asks a rather husky tone in her voice as she leans forward further giving me an even better view of her breasts, which must be getting uncomfortable in the top that she is wearing.</w:t>
      </w:r>
    </w:p>
    <w:p>
      <w:pPr>
        <w:pStyle w:val="Normal"/>
        <w:rPr/>
      </w:pPr>
      <w:r>
        <w:rPr/>
      </w:r>
    </w:p>
    <w:p>
      <w:pPr>
        <w:pStyle w:val="Normal"/>
        <w:rPr/>
      </w:pPr>
      <w:r>
        <w:rPr/>
        <w:t>“</w:t>
      </w:r>
      <w:r>
        <w:rPr/>
        <w:t>Well, ah,” I begin, trying to think of some way to deny that I was looking down her dress, but coming up blank. It does not exactly help that as I’m trying to come up with my excuse my fucking cock is hardening, just watching her breasts swell out the top of her dress is turning me on something fierce.</w:t>
      </w:r>
    </w:p>
    <w:p>
      <w:pPr>
        <w:pStyle w:val="Normal"/>
        <w:rPr/>
      </w:pPr>
      <w:r>
        <w:rPr/>
      </w:r>
    </w:p>
    <w:p>
      <w:pPr>
        <w:pStyle w:val="Normal"/>
        <w:rPr/>
      </w:pPr>
      <w:r>
        <w:rPr/>
        <w:t xml:space="preserve">Suddenly she leans back, smile still upon her face as her hands come back to unfasten her dress, back arching to press her growing breasts further out, giving me an even better view. For whatever reason its now that I notice that her breasts are not the only thing that is changing, her entire body seems to be slimming and tonning, dropping those few pounds that time has added as at the same time her legs are lengthening, muscles beginning to stand out somewhat. </w:t>
      </w:r>
    </w:p>
    <w:p>
      <w:pPr>
        <w:pStyle w:val="Normal"/>
        <w:rPr/>
      </w:pPr>
      <w:r>
        <w:rPr/>
      </w:r>
    </w:p>
    <w:p>
      <w:pPr>
        <w:pStyle w:val="Normal"/>
        <w:rPr/>
      </w:pPr>
      <w:r>
        <w:rPr/>
        <w:t>Finally her dress drops away completely and I am left with an impressive view as she stands there, breasts swelling outwards against the little black bra that she wears as her legs lengthen and tone, torso beginning to tone further as I can now actually see muscle definition beneath her skin, which itself is starting to tan a little.</w:t>
      </w:r>
    </w:p>
    <w:p>
      <w:pPr>
        <w:pStyle w:val="Normal"/>
        <w:rPr/>
      </w:pPr>
      <w:r>
        <w:rPr/>
      </w:r>
    </w:p>
    <w:p>
      <w:pPr>
        <w:pStyle w:val="Normal"/>
        <w:rPr/>
      </w:pPr>
      <w:r>
        <w:rPr/>
        <w:t>I’m simply shocked as I watch this show, my big cock is hard as steel, and clearly able to be seen in my jeans where it runs partially down my leg, pressing out against the rough fabric. “Miss Hill?”</w:t>
      </w:r>
    </w:p>
    <w:p>
      <w:pPr>
        <w:pStyle w:val="Normal"/>
        <w:rPr/>
      </w:pPr>
      <w:r>
        <w:rPr/>
      </w:r>
    </w:p>
    <w:p>
      <w:pPr>
        <w:pStyle w:val="Normal"/>
        <w:rPr/>
      </w:pPr>
      <w:r>
        <w:rPr/>
        <w:t>She lets out a long and obviously content sigh as her hands shift over her body, focus turning fully upon me, though at this point she cannot see my huge hard on as it is hidden by my desk. Her hands pause upon her toned abdomen before running further downward to stroke her pussy for a moment before drawing upwards to run over her breasts once more. “I thought you would enjoy the show,” he murmurs huskily as she starts to saunter towards me, hands coming upwards to adjust her long deep brown hair. “I’ve heard some stories about you,” she adds, gaze flicking towards where my cock is hidden by the desk but still straining to be released from the jean prison that I have inflicted upon it.</w:t>
      </w:r>
    </w:p>
    <w:p>
      <w:pPr>
        <w:pStyle w:val="Normal"/>
        <w:rPr/>
      </w:pPr>
      <w:r>
        <w:rPr/>
      </w:r>
    </w:p>
    <w:p>
      <w:pPr>
        <w:pStyle w:val="Normal"/>
        <w:rPr/>
      </w:pPr>
      <w:r>
        <w:rPr/>
        <w:t>“</w:t>
      </w:r>
      <w:r>
        <w:rPr/>
        <w:t>And, ah, what stories would those be?” I ask, brain finally seeming to click so that I can at least string a word or two together.</w:t>
      </w:r>
    </w:p>
    <w:p>
      <w:pPr>
        <w:pStyle w:val="Normal"/>
        <w:rPr/>
      </w:pPr>
      <w:r>
        <w:rPr/>
      </w:r>
    </w:p>
    <w:p>
      <w:pPr>
        <w:pStyle w:val="Normal"/>
        <w:rPr/>
      </w:pPr>
      <w:r>
        <w:rPr/>
        <w:t xml:space="preserve">As she draws nearer I realize that not only have her muscles toned but she seems to have gotten a good bit taller as well, she must be nearly as tall as I am. She brings a hand down to rest atop the desk for a moment before her grip shifts towards the edge and she pushes it aside, giving me an ample view of her large breasts where they continue to strain against the silky fabric of her black bra. </w:t>
      </w:r>
    </w:p>
    <w:p>
      <w:pPr>
        <w:pStyle w:val="Normal"/>
        <w:rPr/>
      </w:pPr>
      <w:r>
        <w:rPr/>
      </w:r>
    </w:p>
    <w:p>
      <w:pPr>
        <w:pStyle w:val="Normal"/>
        <w:rPr/>
      </w:pPr>
      <w:r>
        <w:rPr/>
        <w:t>“</w:t>
      </w:r>
      <w:r>
        <w:rPr/>
        <w:t>That you have something in common with a horse,” she murmurs, gaze drawing downwards now that the desk is out of the way to where my large, thick cock is straining at my jeans, “And I see that it is true,” she adds, almost purring with delight as her hand comes down to run along my cock, squeezing it through the thick fabric of my jeans.</w:t>
      </w:r>
    </w:p>
    <w:p>
      <w:pPr>
        <w:pStyle w:val="Normal"/>
        <w:rPr/>
      </w:pPr>
      <w:r>
        <w:rPr/>
      </w:r>
    </w:p>
    <w:p>
      <w:pPr>
        <w:pStyle w:val="Normal"/>
        <w:rPr/>
      </w:pPr>
      <w:r>
        <w:rPr/>
        <w:t>The touch of her hand causes me to instinctually shift my hips so that my big cock presses more firmly against her hand, “Do you want to see it?” I ask her, soft sigh escaping my lips as I lean my head back slightly so that I can look up into her eyes where I find only lust lurking behind them. For the first time my mind seems to actually wonder what in the hell is going on, but the woman’s touch on my cock seems to win out over any higher reasoning skills.</w:t>
      </w:r>
    </w:p>
    <w:p>
      <w:pPr>
        <w:pStyle w:val="Normal"/>
        <w:rPr/>
      </w:pPr>
      <w:r>
        <w:rPr/>
      </w:r>
    </w:p>
    <w:p>
      <w:pPr>
        <w:pStyle w:val="Normal"/>
        <w:rPr/>
      </w:pPr>
      <w:r>
        <w:rPr/>
        <w:t>“</w:t>
      </w:r>
      <w:r>
        <w:rPr/>
        <w:t>Oh, my, yes,” comes her reply, knowing smile coming across her features as she wiggles her now tight little ass, sending waves which travel up to their counter point, her overflowing breasts, which also sway seductively.</w:t>
      </w:r>
    </w:p>
    <w:p>
      <w:pPr>
        <w:pStyle w:val="Normal"/>
        <w:rPr/>
      </w:pPr>
      <w:r>
        <w:rPr/>
      </w:r>
    </w:p>
    <w:p>
      <w:pPr>
        <w:pStyle w:val="Normal"/>
        <w:rPr/>
      </w:pPr>
      <w:r>
        <w:rPr/>
        <w:t>At this point I drop my hands to my pants, but as my eyes shift I take in her body once more, and I am shocked (and all together pleased) to find that her breasts are growing once again, and this time I can’t help but doubt (and hope) that her bra isn’t going to make it through this.</w:t>
      </w:r>
    </w:p>
    <w:p>
      <w:pPr>
        <w:pStyle w:val="Normal"/>
        <w:rPr/>
      </w:pPr>
      <w:r>
        <w:rPr/>
      </w:r>
    </w:p>
    <w:p>
      <w:pPr>
        <w:pStyle w:val="Normal"/>
        <w:rPr/>
      </w:pPr>
      <w:r>
        <w:rPr/>
        <w:t>A long low moan escapes her lips as I can feel a small shiver run through her body. Her hand tightens further against my big cock as I watch her breasts continue to expand, she must be pushing DD in a bra that was never intended for such endowments. Her head continues to rise, entire body growing along with her breasts as she expands with muscle, what was simply toned now turning more powerful, strength underlying them incredibly obvious as she easily passes me in height, her tiny little black panties breaking away as though they were paper against her powerful form, bra going the same route as her huge breasts finally gain freedom, pressing outwards in perfect orbs as though gravity decided to take the day off. With a final sigh she straightens, her naked body on display for my eyes as she looks down at me, broad smile upon her pouty lips. “Let me help you with those pants,” she purrs softly, leaning forward to hasten the removal of my jeans.</w:t>
      </w:r>
    </w:p>
    <w:p>
      <w:pPr>
        <w:pStyle w:val="Normal"/>
        <w:rPr/>
      </w:pPr>
      <w:r>
        <w:rPr/>
      </w:r>
    </w:p>
    <w:p>
      <w:pPr>
        <w:pStyle w:val="Normal"/>
        <w:rPr/>
      </w:pPr>
      <w:r>
        <w:rPr/>
        <w:t>It is a short order before I to am standing there naked in front of my teacher, who before was near a foot shorter than I, but now towers above me, large perky breasts defying gravity upon her powerfully built form. She runs her hands slowly down her body once more, playing with her big breasts for a moment before running along her toned abdomen and down to press against her pussy lips, teasing her moisture along them before the same hand comes up to run along my own impressive cock, “It is lucky you are as big as you are,” he murmurs softly, hand stroking along my hard length, “As it will likely take even more than what you have to fill up this new body of mine.”</w:t>
      </w:r>
    </w:p>
    <w:p>
      <w:pPr>
        <w:pStyle w:val="Normal"/>
        <w:rPr/>
      </w:pPr>
      <w:r>
        <w:rPr/>
      </w:r>
    </w:p>
    <w:p>
      <w:pPr>
        <w:pStyle w:val="Normal"/>
        <w:rPr/>
      </w:pPr>
      <w:r>
        <w:rPr/>
        <w:t>She shifts forward, as she continues to stroke her powerful hand along my meaty cock, until the head of my cock rests against her upper thigh, her gaze turned downward so that she can look at me, a rather pathetic sight in comparison to the woman who has hold of my thick shaft. Slowly she brings her head down, pressing her lips against mine for a moment before pressing her tongue between my lips so that our tongues can meet and toy with one another, though as we do so an odd tingling sensation seems to travel down my form, starting with my tongue and continuing along my entire body.</w:t>
      </w:r>
    </w:p>
    <w:p>
      <w:pPr>
        <w:pStyle w:val="Normal"/>
        <w:rPr/>
      </w:pPr>
      <w:r>
        <w:rPr/>
      </w:r>
    </w:p>
    <w:p>
      <w:pPr>
        <w:pStyle w:val="Normal"/>
        <w:rPr/>
      </w:pPr>
      <w:r>
        <w:rPr/>
        <w:t>My hands come forward, running along her powerfully muscled form when suddenly she draws her lips away from mine. Her grip tightens upon my large shaft, quickly going from pleasurable to painful as her body starts to grow once more, legs lengthening and hardening as her muscles become even more solid, abdomen quickly becoming washboard slabs of muscle, back broadening and breasts pressing outwards now at about the level of my head, allowing me to quickly take one of her nipples into my mouth, but as quickly as her growth came on it stops, leaving her out of breath.</w:t>
      </w:r>
    </w:p>
    <w:p>
      <w:pPr>
        <w:pStyle w:val="Normal"/>
        <w:rPr/>
      </w:pPr>
      <w:r>
        <w:rPr/>
      </w:r>
    </w:p>
    <w:p>
      <w:pPr>
        <w:pStyle w:val="Normal"/>
        <w:rPr/>
      </w:pPr>
      <w:r>
        <w:rPr/>
        <w:t>Her hands shift forward quickly, tucking down along my side so that she can lift me with seeming ease onto her desk, my big cock sticking upwards and obviously ready for her massive form, “You look so small now compared to me,” she says, her hand shifting down to run along my large cock, though it looks more like a little boy’s prick in her hand now as her one hand easily stroked up and down along my length, long fingers wrapping around a girth that most women cannot come near to.</w:t>
      </w:r>
    </w:p>
    <w:p>
      <w:pPr>
        <w:pStyle w:val="Normal"/>
        <w:rPr/>
      </w:pPr>
      <w:r>
        <w:rPr/>
      </w:r>
    </w:p>
    <w:p>
      <w:pPr>
        <w:pStyle w:val="Normal"/>
        <w:rPr/>
      </w:pPr>
      <w:r>
        <w:rPr/>
        <w:t>With an easy step she lifts herself onto the desk, which groans beneath our combined weight (she must weigh more than I do at this point!), hand still stroking along my cock as she brings it to the opening of her tight cunt, where she runs the bulbous head of it along her moist pussy lips before finally sinking down onto it. “If you think I am to small for you I can’t imagine an average man,” I groan as she sinks all the way onto my cock, easily taking all of me into her encompassing warmth and simply smiling down at me as her hips grind into my own, big breasts bouncing as she begins to get into a rhythm.</w:t>
      </w:r>
    </w:p>
    <w:p>
      <w:pPr>
        <w:pStyle w:val="Normal"/>
        <w:rPr/>
      </w:pPr>
      <w:r>
        <w:rPr/>
      </w:r>
    </w:p>
    <w:p>
      <w:pPr>
        <w:pStyle w:val="Normal"/>
        <w:rPr/>
      </w:pPr>
      <w:r>
        <w:rPr/>
        <w:t>As she uses all of the muscles in her pussy to almost milk my big cock a shiver runs through my own body, and I thrust my hips back into her own body tensing as my body begins to grow, arms lengthening and thickening at a rapid pace as my legs do the same. My abs, once covered in a layer of fat, quickly make their presence known, but the most astounding change comes over my cock which begins to lengthen considerably, pressing against her pussy as it expands and thickens rapidly inside her. Quickly her pussy goes from easily taking my cock to being completely filled by it, girth pressing out against her tight walls and head striking her cervix with each stroke before finally she can no longer hold all of my now massive length, so that first an inch, followed by a second, and even a third and forth are left outside her tight cunt.</w:t>
      </w:r>
    </w:p>
    <w:p>
      <w:pPr>
        <w:pStyle w:val="Normal"/>
        <w:rPr/>
      </w:pPr>
      <w:r>
        <w:rPr/>
      </w:r>
    </w:p>
    <w:p>
      <w:pPr>
        <w:pStyle w:val="Normal"/>
        <w:rPr/>
      </w:pPr>
      <w:r>
        <w:rPr/>
        <w:t>“</w:t>
      </w:r>
      <w:r>
        <w:rPr/>
        <w:t>Aren’t we a big boy now?” she purrs as she quickens the pace, still not managing to take all of my massive member into her tight cunt. She still continues to use the muscles of her tight cunt to massage my cock deep inside her, large breasts bouncing wildly as we continue to pound our powerful naked bodies together. Gradually we begin to approach our mutual orgasms as she continues to ride me, until finally we both find release, causing her to let out a massive scream of delight and pleasure as I fill her cunt with more of my seed than I had ever given out before, yet alone in a single discharge.</w:t>
      </w:r>
    </w:p>
    <w:p>
      <w:pPr>
        <w:pStyle w:val="Normal"/>
        <w:rPr/>
      </w:pPr>
      <w:r>
        <w:rPr/>
      </w:r>
    </w:p>
    <w:p>
      <w:pPr>
        <w:pStyle w:val="Normal"/>
        <w:rPr/>
      </w:pPr>
      <w:r>
        <w:rPr/>
        <w:t>We ride out our orgasms together, hips bucking in a tangle of sweat covered body parts until we end up laying on the floor beside one another, any sort of decency forgotten. “What just happened?” I ask finally as I lay on the floor looking upwards, my cock completely massive and hanging over my muscled leg.</w:t>
      </w:r>
    </w:p>
    <w:p>
      <w:pPr>
        <w:pStyle w:val="Normal"/>
        <w:rPr/>
      </w:pPr>
      <w:r>
        <w:rPr/>
      </w:r>
    </w:p>
    <w:p>
      <w:pPr>
        <w:pStyle w:val="Normal"/>
        <w:rPr/>
      </w:pPr>
      <w:r>
        <w:rPr/>
        <w:t>“</w:t>
      </w:r>
      <w:r>
        <w:rPr/>
        <w:t>I took something,” she admits softly as she rises to her feet, head near the ceiling of the classroom as she looks down at my naked body, which while improved, does not hold a candle to her own powerful one, “Seems that it’s made me into some sort of super strong Amazon,” she admits, “And I very much like i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16:07:00Z</dcterms:created>
  <dc:creator>Christopher</dc:creator>
  <dc:description/>
  <dc:language>en-US</dc:language>
  <cp:lastModifiedBy>Christopher</cp:lastModifiedBy>
  <dcterms:modified xsi:type="dcterms:W3CDTF">2007-07-21T18:38:00Z</dcterms:modified>
  <cp:revision>1</cp:revision>
  <dc:subject/>
  <dc:title>“Of all things to be failing, you’re managing to fail health</dc:title>
</cp:coreProperties>
</file>