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hanging="0"/>
        <w:rPr/>
      </w:pPr>
      <w:r>
        <w:rPr/>
        <w:t>Welcome Home.. – by one eyed jack.</w:t>
      </w:r>
    </w:p>
    <w:p>
      <w:pPr>
        <w:pStyle w:val="Normal"/>
        <w:ind w:left="-1080" w:hanging="0"/>
        <w:rPr/>
      </w:pPr>
      <w:r>
        <w:rPr/>
      </w:r>
    </w:p>
    <w:p>
      <w:pPr>
        <w:pStyle w:val="Normal"/>
        <w:ind w:left="-1080" w:hanging="0"/>
        <w:rPr/>
      </w:pPr>
      <w:r>
        <w:rPr/>
        <w:t>DISCLAIMER: This is a story for adults about naughty things like masturbation and growing boobies, please don’t read it if either of those things offend you. Have a nice day.</w: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t>It all started at my "welcome home" party. I was just standing around, nursing a jack and coke, when she approached me. My first real girlfriend, but also my first real "object of fiery anger" slash cheatin’ girlfriend, Brandy. I took a good, long sip of my drink, hoping she'd pass me by, and wondering why she was even here. This was supposed to be a "friends only" affair, and she definitely wasn't near a friend of mine anymore. As I lowered the glass though, my heart skipped a beat as I saw that she was standing in front of me now, smiling. "Hi Jake", she said in the coy tone I remembered from when we were dating.</w:t>
      </w:r>
    </w:p>
    <w:p>
      <w:pPr>
        <w:pStyle w:val="Normal"/>
        <w:ind w:left="-1080" w:hanging="0"/>
        <w:rPr/>
      </w:pPr>
      <w:r>
        <w:rPr/>
      </w:r>
    </w:p>
    <w:p>
      <w:pPr>
        <w:pStyle w:val="Normal"/>
        <w:ind w:left="-1080" w:hanging="0"/>
        <w:rPr/>
      </w:pPr>
      <w:r>
        <w:rPr/>
      </w:r>
    </w:p>
    <w:p>
      <w:pPr>
        <w:pStyle w:val="Normal"/>
        <w:ind w:left="-1080" w:hanging="0"/>
        <w:rPr/>
      </w:pPr>
      <w:r>
        <w:rPr/>
        <w:t>"Yeah, hi.. what can I do for you?" I retorted as plainly as I could. She looked genuinely naive "You're not still mad at me, are you?" I had to lift and eyebrow and wonder what angle she was playing here. "I wouldn't say 'mad', Brandy, but you're definitely not on my christmas card list anymore.." Her face softened, and she said "Well, I got you a present, because I want us to be cool again." I recollected her sense of humor and "style" and internally groaned at what would probably be some lame gag-gift from a sex-shop. Some of my buddies started wrestling in the living room nearby, and as she turned to look, I gave in to my hormones and curiosity, and gave her a once-over.</w:t>
      </w:r>
    </w:p>
    <w:p>
      <w:pPr>
        <w:pStyle w:val="Normal"/>
        <w:ind w:left="-1080" w:hanging="0"/>
        <w:rPr/>
      </w:pPr>
      <w:r>
        <w:rPr/>
      </w:r>
    </w:p>
    <w:p>
      <w:pPr>
        <w:pStyle w:val="Normal"/>
        <w:ind w:left="-1080" w:hanging="0"/>
        <w:rPr/>
      </w:pPr>
      <w:r>
        <w:rPr/>
        <w:t>In general, she looked taller than the last time I'd seen her two years before. This was mildly surprising too, since she was wearing flip-flops. I'd guess now she stood about 5'9" compared to her previous 5'6". Looking her over, it was clear that the rest of her had filled out to compensate the new height. Her legs before had been boney and pale, while still devoid of a tan, they looked more healthy, with a light, milky tone to her skin. Her thighs led to a loose pair of khaki shorts. Unashamed, I glanced at her ass - something she'd definitely not had before, even with those shorts on, it wasn't prominent, but it was evident. Her midsection was covered by a blue Hawaiian print shirt, and from what little I could see exposed at her side, some kind of white bodysuit. As I hit her chest, I was pleasantly surprised again.</w:t>
      </w:r>
    </w:p>
    <w:p>
      <w:pPr>
        <w:pStyle w:val="Normal"/>
        <w:ind w:left="-1080" w:hanging="0"/>
        <w:rPr/>
      </w:pPr>
      <w:r>
        <w:rPr/>
      </w:r>
    </w:p>
    <w:p>
      <w:pPr>
        <w:pStyle w:val="Normal"/>
        <w:ind w:left="-1080" w:hanging="0"/>
        <w:rPr/>
      </w:pPr>
      <w:r>
        <w:rPr/>
        <w:t>In the time since I'd seen her, she was actually starting to "sprout". I'm not a tit-size expert, but I'd put her near tennis-ball sized chest as probably a big "B" cup. I'd made the mistake of holding my stare as I thought, though. "So how about I go show you what I got ya?" She said innocently, but her eyes and her grin chafed me accusingly. Feeling on my guard now, I just agreed and led her to my bedroom. As we entered, I saw that she'd picked up a paper grocery bag.</w:t>
      </w:r>
    </w:p>
    <w:p>
      <w:pPr>
        <w:pStyle w:val="Normal"/>
        <w:ind w:left="-1080" w:hanging="0"/>
        <w:rPr/>
      </w:pPr>
      <w:r>
        <w:rPr/>
      </w:r>
    </w:p>
    <w:p>
      <w:pPr>
        <w:pStyle w:val="Normal"/>
        <w:ind w:left="-1080" w:hanging="0"/>
        <w:rPr/>
      </w:pPr>
      <w:r>
        <w:rPr/>
        <w:t>She moved to my desk, and began to empty the bag. Turning her back to me, I was told to close my eyes and plug my ears. My curiosity was honestly piqued, so I complied, mostly. Without my right ear entirely plugged up, I heard the sounds of liquid being poured. She wasn't laughing maniacally, so I figured it wasn't cow piss or cyanide. If she was trying to get to my heart through my liver though, I'd have to hand it to her for at least having figured me out.</w:t>
      </w:r>
    </w:p>
    <w:p>
      <w:pPr>
        <w:pStyle w:val="Normal"/>
        <w:ind w:left="-1080" w:hanging="0"/>
        <w:rPr/>
      </w:pPr>
      <w:r>
        <w:rPr/>
      </w:r>
    </w:p>
    <w:p>
      <w:pPr>
        <w:pStyle w:val="Normal"/>
        <w:ind w:left="-1080" w:hanging="0"/>
        <w:rPr/>
      </w:pPr>
      <w:r>
        <w:rPr/>
        <w:t>Quickly, the pouring stopped, and I heard glasses being lifted from my desk. A few moments later, she tapped my wrist and was telling me "O.k. you can peek now." As I opened my eyes, she offered me what looked like a White Russian. I accepted it, and she said "hold on, lemme get mine so we can have a toast." I took what was the perfect opportunity for a taste test, and my skeptic side was astonished when I didn't have to spit it out with haste. It tasted good, really good actually. Sort of like a starmucks mocha shake, only with a hint of vodka.</w:t>
      </w:r>
    </w:p>
    <w:p>
      <w:pPr>
        <w:pStyle w:val="Normal"/>
        <w:ind w:left="-1080" w:hanging="0"/>
        <w:rPr/>
      </w:pPr>
      <w:r>
        <w:rPr/>
      </w:r>
    </w:p>
    <w:p>
      <w:pPr>
        <w:pStyle w:val="Normal"/>
        <w:ind w:left="-1080" w:hanging="0"/>
        <w:rPr/>
      </w:pPr>
      <w:r>
        <w:rPr/>
        <w:t>She returned with her own glass, and I asked what we'd cheer to. She shrugged and said "Good fortune?" I was still on guard a bit, and couldn't think of anything better. So we cheered to good fortune, and I cleared my glass. I had to compliment her on how good it was, and she seemed happy to say "Well, there's plenty more.." I reached in my pocket for my cigarettes as I handed her my glass for a refill. As soon as I lit my cigarette, it was like someone had sparked the fuse to a powder keg in my brain. A very pleasurable powder keg, though. I felt a wave of 'drunk' pass over me as I took the first breath of smoke. As I exhaled, I was greeted with Brandy handing me another round.</w:t>
      </w:r>
    </w:p>
    <w:p>
      <w:pPr>
        <w:pStyle w:val="Normal"/>
        <w:ind w:left="-1080" w:hanging="0"/>
        <w:rPr/>
      </w:pPr>
      <w:r>
        <w:rPr/>
      </w:r>
    </w:p>
    <w:p>
      <w:pPr>
        <w:pStyle w:val="Normal"/>
        <w:ind w:left="-1080" w:hanging="0"/>
        <w:rPr/>
      </w:pPr>
      <w:r>
        <w:rPr/>
        <w:t>Feeling a little gung-ho, I downed it quicker than I had the first. She chuckled and said in her usual smart-ass tone "Don't kill yourself now.." I gave her the most skeptical look I could come up with and retorted "Girl, don't worry about me, the last two years I've been trying out for the olympic drinking team.." She seemed satisfied with that, and after emptying her second, offered to get us both another round. I can honestly say, that was the best intoxication I had ever felt. The initial feeling I'd had now had leveled out, and I pretty much was just on my way to feeling dumb, happy and drunk. As both Brandy and I finished our third drink, I made the decision to have a seat on my bed.</w:t>
      </w:r>
    </w:p>
    <w:p>
      <w:pPr>
        <w:pStyle w:val="Normal"/>
        <w:ind w:left="-1080" w:hanging="0"/>
        <w:rPr/>
      </w:pPr>
      <w:r>
        <w:rPr/>
      </w:r>
    </w:p>
    <w:p>
      <w:pPr>
        <w:pStyle w:val="Normal"/>
        <w:ind w:left="-1080" w:hanging="0"/>
        <w:rPr/>
      </w:pPr>
      <w:r>
        <w:rPr/>
        <w:t>As I sat down and lit up another cigarette, I watched my old flame make my next drink. Even more inebriated now than before, I started to have a few stirrings in my pants as I looked at her body. I remembered when I'd felt her skin against mine, and how sexy her flirting used to be. As I looked at her now, I could only imagine how things would be. In the dimmer setting of my bedroom, as I started at her rear it looked even better than it had in the living room. I felt almost disappointed that she'd been so un-ripe when we'd been together, but it looked like those days were only a memory now. I saw her turning, and acted like I was looking at the poster on my wall.</w:t>
      </w:r>
    </w:p>
    <w:p>
      <w:pPr>
        <w:pStyle w:val="Normal"/>
        <w:ind w:left="-1080" w:hanging="0"/>
        <w:rPr/>
      </w:pPr>
      <w:r>
        <w:rPr/>
      </w:r>
    </w:p>
    <w:p>
      <w:pPr>
        <w:pStyle w:val="Normal"/>
        <w:ind w:left="-1080" w:hanging="0"/>
        <w:rPr/>
      </w:pPr>
      <w:r>
        <w:rPr/>
        <w:t xml:space="preserve">Slowly casting my glance on her, I was immediately reminded of how different she was now. As she stood in front of me, my eyes were about level with.. a very full chest? Even in my haze, I could sense the mass of what impossibly had to be two grapefruit-sized breasts. She handed me another glass-full, and as I thanked her, I nearly had to do a double-take at her height and how those new tits of hers obscured the lower part of her face at this angle. </w:t>
      </w:r>
    </w:p>
    <w:p>
      <w:pPr>
        <w:pStyle w:val="Normal"/>
        <w:ind w:left="-1080" w:hanging="0"/>
        <w:rPr/>
      </w:pPr>
      <w:r>
        <w:rPr/>
      </w:r>
    </w:p>
    <w:p>
      <w:pPr>
        <w:pStyle w:val="Normal"/>
        <w:ind w:left="-1080" w:hanging="0"/>
        <w:rPr/>
      </w:pPr>
      <w:r>
        <w:rPr/>
        <w:t>As I slowly drank, she sat down next to me, and we started to make small-talk. She made an apology, and said she wanted to be "the bigger person" about things. I was as active in the conversation as I could be without trying to directly look at her and oogle openly. We shot the shit as best we could, and by the time I'd finished my third drink I was starting to be downright fucked up. She reached out and took my glass. I thought to myself "god damn her arm is long".</w:t>
      </w:r>
    </w:p>
    <w:p>
      <w:pPr>
        <w:pStyle w:val="Normal"/>
        <w:ind w:left="-1080" w:hanging="0"/>
        <w:rPr/>
      </w:pPr>
      <w:r>
        <w:rPr/>
      </w:r>
    </w:p>
    <w:p>
      <w:pPr>
        <w:pStyle w:val="Normal"/>
        <w:ind w:left="-1080" w:hanging="0"/>
        <w:rPr/>
      </w:pPr>
      <w:r>
        <w:rPr/>
        <w:t>Reaching into my jeans, I almost had the sensation of putting my hand into a sack. If I wasn't fucked up before, the tiny portion of my brain that wasn't drowning in alcohol knew I was now. Fishing around, I pulled out my pack, and stuck one in my mouth. It wasn't un-pleasurable, but it seemed to have more weight to it, almost like a swisher sweet. As I lit it and took my first breath though, a wrack of coughing hit me. I chalked it up to smoking too much, and quickly put it in my ashtray, trying to compose myself. I felt a strong thump on my back, then turned to see Brandy's arm. As she handed me drink #4 with her other arm, I was shocked to feel that my back still stung a little from when she'd smacked it.</w:t>
      </w:r>
    </w:p>
    <w:p>
      <w:pPr>
        <w:pStyle w:val="Normal"/>
        <w:ind w:left="-1080" w:hanging="0"/>
        <w:rPr/>
      </w:pPr>
      <w:r>
        <w:rPr/>
      </w:r>
    </w:p>
    <w:p>
      <w:pPr>
        <w:pStyle w:val="Normal"/>
        <w:ind w:left="-1080" w:hanging="0"/>
        <w:rPr/>
      </w:pPr>
      <w:r>
        <w:rPr/>
        <w:t xml:space="preserve">"Wow, smoking really is bad for you I guess." she joked. I don't know what I said, but as I looked at her I wasn't able to say or do much. She'd taken off the Hawaiian shirt she was wearing, and I was now unashamedly staring up at a white halter top containing two of the firmest-looking, musk-mellon sized breasts I'd seen in a long time. I say staring up, because at eye-level I saw only her toned six-pack midriff. She must have gotten bored of my gaping at her, because I heard "Something wrong?" When I came to my senses, I was stumbling over my tongue to say "B-brandy, can I ask you a q-question? Did your uh, boobs get bigger?" she replied like it was the most normal question in the world. "Since the last time you saw me? Yeah, a little." I took a big gulp and asked another question. "No.. I mean like, um, to-tonight.." </w:t>
      </w:r>
    </w:p>
    <w:p>
      <w:pPr>
        <w:pStyle w:val="Normal"/>
        <w:ind w:left="-1080" w:hanging="0"/>
        <w:rPr/>
      </w:pPr>
      <w:r>
        <w:rPr/>
      </w:r>
    </w:p>
    <w:p>
      <w:pPr>
        <w:pStyle w:val="Normal"/>
        <w:ind w:left="-1080" w:hanging="0"/>
        <w:rPr/>
      </w:pPr>
      <w:r>
        <w:rPr/>
        <w:t xml:space="preserve">She laughed in the haughty way I remembered, and said sarcastically "Jake, you know tits don't grow that fast! Y'know what though, I -am- wearing a wonderbra. Thanks for noticing.. you like it?" She arched her back to further accentuate her endowments, and I was treated to both breasts clearly silhoutted through the thin shirt, and her cleavage surging up. With her hands at her waist, she giggled and said "Yup, I definitely can't shop in the little girl's department anymore." I swallowed hard, and agreed. Still arching her back, I just stared like a dope as she grabbed her glass with one hand and began to fan her cleavage with the other. "God, it's hot in here. Or maybe I'm just drunk.. heehee" Leaning her head back, she cleared the shot in one gulp. As soon as she did, something began to happen. She was breathing a little deeply, and I heard a weird sound coming from her top. It sounded like it was tearing apart at the seams. </w:t>
      </w:r>
    </w:p>
    <w:p>
      <w:pPr>
        <w:pStyle w:val="Normal"/>
        <w:ind w:left="-1080" w:hanging="0"/>
        <w:rPr/>
      </w:pPr>
      <w:r>
        <w:rPr/>
      </w:r>
    </w:p>
    <w:p>
      <w:pPr>
        <w:pStyle w:val="Normal"/>
        <w:ind w:left="-1080" w:hanging="0"/>
        <w:rPr/>
      </w:pPr>
      <w:r>
        <w:rPr/>
        <w:t>As I looked at her cleavage, I couldn't believe my eyes but I could almost see her bosom expanding outwards, and beginning to overflow her too-tight halter. Before I could say a word, she turned and walked towards the bathroom. This was getting a little weird. I moved to stand up, but as I rose, my pants began to slide down my legs. I grasped at them, and immediately a wave of nausea hit me. I sat back down.</w:t>
      </w:r>
    </w:p>
    <w:p>
      <w:pPr>
        <w:pStyle w:val="Normal"/>
        <w:ind w:left="-1080" w:hanging="0"/>
        <w:rPr/>
      </w:pPr>
      <w:r>
        <w:rPr/>
      </w:r>
    </w:p>
    <w:p>
      <w:pPr>
        <w:pStyle w:val="Normal"/>
        <w:ind w:left="-1080" w:hanging="0"/>
        <w:rPr/>
      </w:pPr>
      <w:r>
        <w:rPr/>
        <w:t>After what seemed like hours, the bathroom door finally began to open.. There was a pause, and then I saw finger over the door before it swung open to.. "TA DA!" There stood Brandy, but I could only tell by her voice. My eyes on the other hand were drawn like magnets to the biggest breasts I'd ever seen outside the realm of porn. As I caught my breath, I took a look at the rest of her body. As I looked down from her breasts, which took a second due to their extreme size, I was drawn to a pair of legs that seemed to go on for miles like a winding country road. God she was tall, and big.</w:t>
      </w:r>
    </w:p>
    <w:p>
      <w:pPr>
        <w:pStyle w:val="Normal"/>
        <w:ind w:left="-1080" w:hanging="0"/>
        <w:rPr/>
      </w:pPr>
      <w:r>
        <w:rPr/>
      </w:r>
    </w:p>
    <w:p>
      <w:pPr>
        <w:pStyle w:val="Normal"/>
        <w:ind w:left="-1080" w:hanging="0"/>
        <w:rPr/>
      </w:pPr>
      <w:r>
        <w:rPr/>
        <w:t>She began to move towards me, the nightgown that I'm sure had fit her previous body in a flattering way was now downright obscene as it rode up her full hips and thighs. In a mere moment, her elegant legs had crossed the distance of her floor. I gazed upwards at what could have been a statue, or obelisk of red silk. I could almost make out her nose, and bangs protruding over her cleavage, but she cast her lengthy arms out and stretched backwards, her cleavage now big enough to blot out the sun from my eyes. I managed to squeak out “W-what happened?” in disbelief. After a feigned yawn, she spoke "Well, I guess there's no point in trying to be cute about this.. I'm big, and you're not.. and if you ever want to be able to shop in the Men's section at department stores again, you'd better do what I tell you! Got it?"</w:t>
      </w:r>
    </w:p>
    <w:p>
      <w:pPr>
        <w:pStyle w:val="Normal"/>
        <w:ind w:left="-1080" w:hanging="0"/>
        <w:rPr/>
      </w:pPr>
      <w:r>
        <w:rPr/>
      </w:r>
    </w:p>
    <w:p>
      <w:pPr>
        <w:pStyle w:val="Normal"/>
        <w:ind w:left="-1080" w:hanging="0"/>
        <w:rPr/>
      </w:pPr>
      <w:r>
        <w:rPr/>
        <w:t>I was too terrified, and enamored at the same time to do anything but nod. "Now go into the bathroom and don't come out until I call you!" she commanded. In a state of disbelief, I followed her orders, pausing only long enough to step out of my jeans, and wrap my underwear about me. I shut the door behind me. The first thing I noticed was that I couldn't even see over the counter now. I must've been about 2 feet tall now, and if my estimate was right, that would put Brandy at about 6 feet, easy. I was contemplating all this, when I heard a distinct shriek, then another voice. I put my tiny ear to the door.</w:t>
      </w:r>
    </w:p>
    <w:p>
      <w:pPr>
        <w:pStyle w:val="Normal"/>
        <w:ind w:left="-1080" w:hanging="0"/>
        <w:rPr/>
      </w:pPr>
      <w:r>
        <w:rPr/>
      </w:r>
    </w:p>
    <w:p>
      <w:pPr>
        <w:pStyle w:val="Normal"/>
        <w:ind w:left="-1080" w:hanging="0"/>
        <w:rPr/>
      </w:pPr>
      <w:r>
        <w:rPr/>
        <w:t>"Holy SHIT Brandy, I had no idea you weren't full of shit!! My only question is, CAN I HAVE SOME?!?!" Fuck. I knew that voice! It was Sasha. I'd flirted with her for a long time, but it had never really gone anywhere. She had a decent face, but she'd always had a problem with her weight. Her redeeming quality was definitely her bosom though, which was big, firm, and always on display. I cracked open the door. I had to hand it to her, she looked good tonight. She was wearing a clingy baby-blue blouse over a cleavage-friendly pink halter top, and some black dickies. Compared to Brandy though, she was definitely very "normal." As I was sizing her up though, I was snapped back to reality by the situation. Brandy was handing her a tall glass and it looked like it was full of the mixture I'd been drinking all night!</w:t>
      </w:r>
    </w:p>
    <w:p>
      <w:pPr>
        <w:pStyle w:val="Normal"/>
        <w:ind w:left="-1080" w:hanging="0"/>
        <w:rPr/>
      </w:pPr>
      <w:r>
        <w:rPr/>
      </w:r>
    </w:p>
    <w:p>
      <w:pPr>
        <w:pStyle w:val="Normal"/>
        <w:ind w:left="-1080" w:hanging="0"/>
        <w:rPr/>
      </w:pPr>
      <w:r>
        <w:rPr/>
        <w:t xml:space="preserve">Sasha knocked it back, and then another, and another.. I watched in terror as she began to look herself over. I started feeling my head spin again. I struggled to maintain my balance as I looked at Sasha. It was subtle at first, but it looked like her stomach was pulling back from her top. After only seconds, there was a lot of material hanging off her breasts. I then noticed her legs, or more accurately her ankles, as the hem of her pants began to rise slowly up her calves. As this was going on, my eyes were drawn to her torso which was slowly pulling her top out of pants, and revealing chiseled abs. Her arms were also thinning out and lengthening. </w:t>
      </w:r>
    </w:p>
    <w:p>
      <w:pPr>
        <w:pStyle w:val="Normal"/>
        <w:ind w:left="-1080" w:hanging="0"/>
        <w:rPr/>
      </w:pPr>
      <w:r>
        <w:rPr/>
      </w:r>
    </w:p>
    <w:p>
      <w:pPr>
        <w:pStyle w:val="Normal"/>
        <w:ind w:left="-1080" w:hanging="0"/>
        <w:rPr/>
      </w:pPr>
      <w:r>
        <w:rPr/>
        <w:t xml:space="preserve">She pulled her shoulders back and put her arms out, surveying her new figure as best she could, when I noticed something was happening in her blouse. Very feintly, I could see something rising, and expanding under shirt. Quickly, the apex of her blouse was taut, and I could tell her expanding breasts were testing the hell out of her bra and that bodysuit. She had been about a "D" before, but from her profile it looked like she was well out of the realm of DD, and would probably rival Brandy momentarily. </w:t>
      </w:r>
    </w:p>
    <w:p>
      <w:pPr>
        <w:pStyle w:val="Normal"/>
        <w:ind w:left="-1080" w:hanging="0"/>
        <w:rPr/>
      </w:pPr>
      <w:r>
        <w:rPr/>
      </w:r>
    </w:p>
    <w:p>
      <w:pPr>
        <w:pStyle w:val="Normal"/>
        <w:ind w:left="-1080" w:hanging="0"/>
        <w:rPr/>
      </w:pPr>
      <w:r>
        <w:rPr/>
        <w:t>She lifted up her arms, and with a look of discomfort on her face, I could see her trying to re-adjust her bra. Then I heard a sudden snap, and saw her blouse open in the front, as her breasts muscled their way through. She began to moan, and I heard another, louder snap. She started lifting up her blouse and halter top, revealing smooth, taut, toned flesh, and then a massive crescent of gorgeous tit flesh size of the underside of a volley ball. I saw her tugging at something, and she pulled out what was obviously a bra built for a non-supernaturally endowed woman. It looked like the clip was intact, as the stress of her growing mams had broken it in the front.</w:t>
      </w:r>
    </w:p>
    <w:p>
      <w:pPr>
        <w:pStyle w:val="Normal"/>
        <w:ind w:left="-1080" w:hanging="0"/>
        <w:rPr/>
      </w:pPr>
      <w:r>
        <w:rPr/>
      </w:r>
    </w:p>
    <w:p>
      <w:pPr>
        <w:pStyle w:val="Normal"/>
        <w:ind w:left="-1080" w:hanging="0"/>
        <w:rPr/>
      </w:pPr>
      <w:r>
        <w:rPr/>
        <w:t xml:space="preserve">With all of her painful obstructions removed, I could see she was reveling in the changes her body was going through. Another moan now, as she threw back her head, eyes closed, breasts and legs still growing. I was stunned, as she grew taller and taller, her legs only matched by an ass that looked like you could rest a beer on, with breasts to match. It was probably a good thing she’d been a little chunky before, because now, her big, full figure made her lower body look like someone had painted Capri pants on it at a carnival. Finally, once her growth had topped out, she came to, and when she stood next to Brandy, it looked like she was actually the taller, by a couple inches. </w:t>
      </w:r>
    </w:p>
    <w:p>
      <w:pPr>
        <w:pStyle w:val="Normal"/>
        <w:ind w:left="-1080" w:hanging="0"/>
        <w:rPr/>
      </w:pPr>
      <w:r>
        <w:rPr/>
      </w:r>
    </w:p>
    <w:p>
      <w:pPr>
        <w:pStyle w:val="Normal"/>
        <w:ind w:left="-1080" w:hanging="0"/>
        <w:rPr/>
      </w:pPr>
      <w:r>
        <w:rPr/>
        <w:t>She looked incredible. Her skin was tight, and deeply tan. Her hair, which was in a “fro-hawk” style now made her look like a sexy amazonian warrior woman. Her blouse was now completely open, and revealed abs that no amount of time in the gym could’ve created, and possibly the most clingy and over-worked halter top in the western hemisphere. Even as she breathed casually, her breasts visibly expanded and pressed again the fabric of the halter, which looked almost like panty hose. Amazingly, her nipples weren’t erect, but I could make out two large lumps in the center of the mega domes of her breasts where I’m pretty sure they were located.</w:t>
      </w:r>
    </w:p>
    <w:p>
      <w:pPr>
        <w:pStyle w:val="Normal"/>
        <w:ind w:left="-1080" w:hanging="0"/>
        <w:rPr/>
      </w:pPr>
      <w:r>
        <w:rPr/>
      </w:r>
    </w:p>
    <w:p>
      <w:pPr>
        <w:pStyle w:val="Normal"/>
        <w:ind w:left="-1080" w:hanging="0"/>
        <w:rPr/>
      </w:pPr>
      <w:r>
        <w:rPr/>
        <w:t>As she surveyed her new body, she walked over to the mirror on Brandy’s wall, bent over (as her cleavage was now at many people’s eye level) and began to strike seductive poses. I’m not too proud to admit that as I watched this goddess admire her reflection, massive body doubled over, breasts freely swaying from side to side, ass gyrating hypnotically – I touched myself frantically. I’d almost forgotten about Brandy when, as if to remind me of her presence, she came up behind Sasha, and, placing her hands on her hips, moved in and playfully started grinding on her. Leaning over onto her only slightly, and I emphasize “slightly” because it didn’t take much; her big bosom expanded across Sasha’s back like pancake over a hot skillet. Turning her head to face me, with eyes closed, she was half-smiling and in half mock-ecstacy when she opened an eye, winked at me slyly, then went back to ravaging Sasha.</w:t>
      </w:r>
    </w:p>
    <w:p>
      <w:pPr>
        <w:pStyle w:val="Normal"/>
        <w:ind w:left="-1080" w:hanging="0"/>
        <w:rPr/>
      </w:pPr>
      <w:r>
        <w:rPr/>
      </w:r>
    </w:p>
    <w:p>
      <w:pPr>
        <w:pStyle w:val="Normal"/>
        <w:ind w:left="-1080" w:hanging="0"/>
        <w:rPr/>
      </w:pPr>
      <w:r>
        <w:rPr/>
        <w:t>That’s about the point where I lost it. As my orgasm came, and I ejected round after round onto the bathroom door. In the back of my mind, even as I was ejaculating, I considered if this were a dream or nightmare and even if it were real.. did it really matter? Would I want to wake up from this? Would it be so bad to be a mortal in a realm of goddesses? Without thinking twice, I made up my mind, this was what I wanted.</w:t>
      </w:r>
    </w:p>
    <w:p>
      <w:pPr>
        <w:pStyle w:val="Normal"/>
        <w:ind w:left="-1080" w:hanging="0"/>
        <w:rPr/>
      </w:pPr>
      <w:r>
        <w:rPr/>
      </w:r>
    </w:p>
    <w:p>
      <w:pPr>
        <w:pStyle w:val="Normal"/>
        <w:ind w:left="-1080" w:hanging="0"/>
        <w:rPr/>
      </w:pPr>
      <w:r>
        <w:rPr/>
        <w:t xml:space="preserve">The sound of deafening laughter snapped me back to reality. </w:t>
      </w:r>
    </w:p>
    <w:p>
      <w:pPr>
        <w:pStyle w:val="Normal"/>
        <w:ind w:left="-1080" w:hanging="0"/>
        <w:rPr/>
      </w:pPr>
      <w:r>
        <w:rPr/>
      </w:r>
    </w:p>
    <w:p>
      <w:pPr>
        <w:pStyle w:val="Normal"/>
        <w:ind w:left="-1080" w:hanging="0"/>
        <w:rPr/>
      </w:pPr>
      <w:r>
        <w:rPr/>
        <w:t>I had to crane my neck, as I looked up, and up, and up. It was almost vertigo-inducing, like looking up from the base of the Washington monument. My eyes traveled over foot after foot of smooth, muscular, flesh, my first clue that it was Brandy was simply the fact it was cream-colored, not the dusky tan that Sasha possessed. Finally, I came to the hem of her shorts as my head now pressed completely against my back. I took a step backwards. Looking directly up, all I could see were what looked like two massive, snow-capped hills. They were shaking violently, and as I turned my head to the right, I could see she had her arm out. I turned a little further and could see her hand, pointing at me as she laughed.</w:t>
      </w:r>
    </w:p>
    <w:p>
      <w:pPr>
        <w:pStyle w:val="Normal"/>
        <w:ind w:left="-1080" w:hanging="0"/>
        <w:rPr/>
      </w:pPr>
      <w:r>
        <w:rPr/>
      </w:r>
    </w:p>
    <w:p>
      <w:pPr>
        <w:pStyle w:val="Normal"/>
        <w:ind w:left="-1080" w:hanging="0"/>
        <w:rPr/>
      </w:pPr>
      <w:r>
        <w:rPr/>
        <w:t>It started to hit me. God, I felt so insignificant. Her hand looked like a massive thing, the size of a bulldozer’s shovel, or the type of crane that lifted cargo onto ships. I had to take another two steps back to see her face. She had her other hand over her mouth, as she laughed at me. In my shame, I became aware of the fact I was completely naked, and instantly covered myself up, and looked around the floor for my oversized boxer briefs.</w:t>
      </w:r>
    </w:p>
    <w:p>
      <w:pPr>
        <w:pStyle w:val="Normal"/>
        <w:ind w:left="-1080" w:hanging="0"/>
        <w:rPr/>
      </w:pPr>
      <w:r>
        <w:rPr/>
      </w:r>
    </w:p>
    <w:p>
      <w:pPr>
        <w:pStyle w:val="Normal"/>
        <w:ind w:left="-1080" w:hanging="0"/>
        <w:rPr/>
      </w:pPr>
      <w:r>
        <w:rPr/>
        <w:t xml:space="preserve">After I’d covered myself up, I looked back up. Brandy was starting to regain her composure. I could feel all the blood in my body become conflicted as it rushed to both my face, and my penis as I gazed aloft at her gorgeous face, framed above the ridiculously large expanse of her chest. Now, she was shaking her head and saying “helllll no…” as she chuckled slightly. Then I heard a booming voice, and craned my head to the right as Sasha, who was standing behind her said “Awwww.. Isn’t he just so </w:t>
      </w:r>
      <w:r>
        <w:rPr>
          <w:i/>
        </w:rPr>
        <w:t>ADORABLE</w:t>
      </w:r>
      <w:r>
        <w:rPr/>
        <w:t>?” with a light-hearted look of concern on her face. She began to bend over, and got on one knee. My heart was beating out of my chest, as her massive torso completely overshadowed me. I looked up, and my entire field of vision was taken up by a virtual tsunami of smooth, deep, rolling cleavage. I had never been so aroused in my entire life, but it soon transferred into an equally tangible level of raw fear, as her massive hand extended towards me.</w:t>
      </w:r>
    </w:p>
    <w:p>
      <w:pPr>
        <w:pStyle w:val="Normal"/>
        <w:ind w:left="-1080" w:hanging="0"/>
        <w:rPr/>
      </w:pPr>
      <w:r>
        <w:rPr/>
      </w:r>
    </w:p>
    <w:p>
      <w:pPr>
        <w:pStyle w:val="Normal"/>
        <w:ind w:left="-1080" w:hanging="0"/>
        <w:rPr/>
      </w:pPr>
      <w:r>
        <w:rPr/>
        <w:t xml:space="preserve">I was absolutely paralyzed, as her fingers extended around me. I could feel the hydraulic pressure of her strength, as her fingers closed. I couldn’t resist and I knew it would’ve been pointless to try, but before I was completely off the ground, I managed to stammer “P-p-put me d-down, S-s-sasha! Pl-please!” in what I think was a somewhat masculine voice, but either she didn’t hear it, or I was ignored. I was hoping it was the first option. Now my voice and my breath for that matter were taken from me, as I was rocketed skyward. I was slightly distracted from my terror, when I looked down at Sasha’s somewhat benevolent face. I even found myself fantasizing about her, before I was again brought back to reality. I felt a shudder, as she stood up. I almost got dizzy, as I was now at least 100 feet in the air, proportionately. </w:t>
      </w:r>
    </w:p>
    <w:p>
      <w:pPr>
        <w:pStyle w:val="Normal"/>
        <w:ind w:left="-1080" w:hanging="0"/>
        <w:rPr/>
      </w:pPr>
      <w:r>
        <w:rPr/>
      </w:r>
    </w:p>
    <w:p>
      <w:pPr>
        <w:pStyle w:val="Normal"/>
        <w:ind w:left="-1080" w:hanging="0"/>
        <w:rPr/>
      </w:pPr>
      <w:r>
        <w:rPr/>
        <w:t xml:space="preserve">She brought me to eye level, smiled and baby spoke to me “Don’t worry honey, I’m not gonna let mean ol’ Brandy do anything bad to you!” Her eyes then got very flirtatious and she told me in a low voice “Besides, you know I’ve always wanted you… and now I’ve got you </w:t>
      </w:r>
      <w:r>
        <w:rPr>
          <w:i/>
        </w:rPr>
        <w:t>right where I want you..</w:t>
      </w:r>
      <w:r>
        <w:rPr/>
        <w:t>” Her brow furrowed in mock contemplation, and she asked herself rhetorically “Now, where should I put you for safe-keeping?!” my mind leapt in a thousand directions, when she finished her sentence. “Ahhh, I know a place!”</w:t>
      </w:r>
    </w:p>
    <w:p>
      <w:pPr>
        <w:pStyle w:val="Normal"/>
        <w:ind w:left="-1080" w:hanging="0"/>
        <w:rPr/>
      </w:pPr>
      <w:r>
        <w:rPr/>
      </w:r>
    </w:p>
    <w:p>
      <w:pPr>
        <w:pStyle w:val="Normal"/>
        <w:ind w:left="-1080" w:hanging="0"/>
        <w:rPr/>
      </w:pPr>
      <w:r>
        <w:rPr/>
        <w:t>Before I could say anything, her hand began to move closer to her body, and as I looked over the edge of her hand, below me I saw nothing but mammary. All I could do was anticipate the most erotic event of my life, as the swells of her breasts grew closer and closer. I became more and more aroused, as the details of her breasts emerged, so tightly pressed together in her halter top, that I could faintly hear the fabric stretch, then release as she breathed. As I was directly above them, I could see them gently heaving, even though her breathing was as at ease as she was. She opened her hand, and released me in front of her collarbone. I was immediately in awe of just how massive her cleavage really was. As I followed it with my eyes, I estimated it protruded over 25 feet from where I stood, and I shuddered to think how much further the crests of them, much less her nipples, extended. Then it hit me how amazingly firm they were, the fact I was able to see them for such a distance, and it was all level, they looked incredible from afar, but now I couldn’t imagine how they must jut out from a body that was already a marvel on it’s own.</w:t>
      </w:r>
    </w:p>
    <w:p>
      <w:pPr>
        <w:pStyle w:val="Normal"/>
        <w:ind w:left="-1080" w:hanging="0"/>
        <w:rPr/>
      </w:pPr>
      <w:r>
        <w:rPr/>
      </w:r>
    </w:p>
    <w:p>
      <w:pPr>
        <w:pStyle w:val="Normal"/>
        <w:ind w:left="-1080" w:hanging="0"/>
        <w:rPr/>
      </w:pPr>
      <w:r>
        <w:rPr/>
        <w:t xml:space="preserve">I looked down at my feet, I was standing just behind the fissure where her breasts were pushed together. I imagined trying to fit my hand in that gap, and massaging and pressing against that heavenly flesh, but of course, I didn’t dare. I stood there, pressed against her collarbone, my shoulders and head resting on her throat. I just couldn’t get over how firm she looked though, had I wanted to, I probably could’ve done jumping jacks on the surface of them. I considered that, when her hand came back into view, or should I say, her giant thumb and index finger. She groped around a little, and I have to admit, I tried to help her out, by moving against her thumb. Instantly, the wind was squeezed from my lungs, as her fingers compacted against me like a vice. I let out a cry, and her fingers instantly loosened. </w:t>
      </w:r>
    </w:p>
    <w:p>
      <w:pPr>
        <w:pStyle w:val="Normal"/>
        <w:ind w:left="-1080" w:hanging="0"/>
        <w:rPr/>
      </w:pPr>
      <w:r>
        <w:rPr/>
      </w:r>
    </w:p>
    <w:p>
      <w:pPr>
        <w:pStyle w:val="Normal"/>
        <w:ind w:left="-1080" w:hanging="0"/>
        <w:rPr/>
      </w:pPr>
      <w:r>
        <w:rPr/>
        <w:t>“</w:t>
      </w:r>
      <w:r>
        <w:rPr/>
        <w:t>Shit, guess I don’t know my own strength yet! Sorry honey!” she apologized.</w:t>
      </w:r>
    </w:p>
    <w:p>
      <w:pPr>
        <w:pStyle w:val="Normal"/>
        <w:ind w:left="-1080" w:hanging="0"/>
        <w:rPr/>
      </w:pPr>
      <w:r>
        <w:rPr/>
      </w:r>
    </w:p>
    <w:p>
      <w:pPr>
        <w:pStyle w:val="Normal"/>
        <w:ind w:left="-1080" w:hanging="0"/>
        <w:rPr/>
      </w:pPr>
      <w:r>
        <w:rPr/>
        <w:t xml:space="preserve">I was now facing away from her, and as she momentarily lifted me away from her body, Brandy filled my field of vision. I could see her incredible, toned arm, a white-marble column of artistic perfection. Eclipsed by it, I could see what had to be her left breast.. it was so massive, there really wasn’t an accurate word to describe something that unnaturally big. Wrapped in the red silk halter she’d put on, it looked like an exotic red planet, hidden behind a cloud. I was slightly below her chest-level, and I could only wonder anxiously what Brandy’s cleavage looked like. Soon I was on the move again though, and barely got a glimpse of Brandy’s face before I was again looking down at Sasha’s amazing body. </w:t>
      </w:r>
    </w:p>
    <w:p>
      <w:pPr>
        <w:pStyle w:val="Normal"/>
        <w:ind w:left="-1080" w:hanging="0"/>
        <w:rPr/>
      </w:pPr>
      <w:r>
        <w:rPr/>
      </w:r>
    </w:p>
    <w:p>
      <w:pPr>
        <w:pStyle w:val="Normal"/>
        <w:ind w:left="-1080" w:hanging="0"/>
        <w:rPr/>
      </w:pPr>
      <w:r>
        <w:rPr/>
        <w:t>This time, the fissure between her mountains had become a dark chasm, thanks to her hand which was skillfully parting the two monstrous heaps of tit flesh. It looked like she’d read my mind, and managed to slide her hand into that compact fault, then turn it sideways. Now I was being lowered towards the precipice of her cleavage, right about where the edge of her halter top met the initial drop-off point of her breasts. As my feet began to drop in, I could already feel her flesh press against the sides of my calves. As I went in further, I could feel myself become more and more snug against her as she started withdrawing her hand. As my shoulders entered her, her bosom gently settled in on me like velvet quicksand.</w:t>
      </w:r>
    </w:p>
    <w:p>
      <w:pPr>
        <w:pStyle w:val="Normal"/>
        <w:ind w:left="-1080" w:hanging="0"/>
        <w:rPr/>
      </w:pPr>
      <w:r>
        <w:rPr/>
      </w:r>
    </w:p>
    <w:p>
      <w:pPr>
        <w:pStyle w:val="Normal"/>
        <w:ind w:left="-1080" w:hanging="0"/>
        <w:rPr/>
      </w:pPr>
      <w:r>
        <w:rPr/>
        <w:t>She withdrew her fingers, and I was immediately overcome by her body’s embrace. It was firm, but supple. Surrounding, but not overwhelming me.. and her scent, the sweet smell coming from her – was intoxicating. I leaned my head (which was now the only thing above the swell of her) back, and closed my eyes. As I breathed deeply, and took in the scent of her, I got a sensation akin to lying on an inner-tube in a lake.. her gentle heaving slowly rocking me back and forth. I could have fallen asleep, but soon I felt a familiar sensation, as I became aware that my penis was lodged directly between the walls of these things. On an almost unconscious level, I began to rock my hips back and forth inside her, grinding into her as best I could. She obviously enjoyed what I was doing, because after a few moments, I heard and felt a soft moan that vibrated through my body as if I’d made it myself. She caught herself, then cleared her throat.</w:t>
      </w:r>
    </w:p>
    <w:p>
      <w:pPr>
        <w:pStyle w:val="Normal"/>
        <w:ind w:left="-1080" w:hanging="0"/>
        <w:rPr/>
      </w:pPr>
      <w:r>
        <w:rPr/>
      </w:r>
    </w:p>
    <w:p>
      <w:pPr>
        <w:pStyle w:val="Normal"/>
        <w:ind w:left="-1080" w:hanging="0"/>
        <w:rPr/>
      </w:pPr>
      <w:r>
        <w:rPr/>
        <w:t>I felt her body start to move. She was turning. I felt like I was in a massive tank. A breeze rushed by me, and the scenery abruptly changed to.. Brandy. It was like watching an IMAX movie. Sasha was now slightly taller than her, so as I gazed over the rim of sheer pink fabric in front of me, I was treated to an absolutely breathtaking vista of pure, curved ivory globes, cased in silk. I heard Sasha speak, and her words vibrated through me again. “So what do you think?”</w:t>
      </w:r>
    </w:p>
    <w:p>
      <w:pPr>
        <w:pStyle w:val="Normal"/>
        <w:ind w:left="-1080" w:hanging="0"/>
        <w:rPr/>
      </w:pPr>
      <w:r>
        <w:rPr/>
      </w:r>
    </w:p>
    <w:p>
      <w:pPr>
        <w:pStyle w:val="Normal"/>
        <w:ind w:left="-1080" w:hanging="0"/>
        <w:rPr/>
      </w:pPr>
      <w:r>
        <w:rPr/>
        <w:t xml:space="preserve">Before saying anything, I saw Brandy lean forward, trying my best to watch as her irrepressible bosom swung forward. Suddenly, the expanse of her face was in front of me. I was looking into the most beautiful azure eyes I’d ever seen, and they looked so amazing, and terrifying, I almost wanted to cry. I couldn’t help myself, I started grinding again. Harder, and faster, even as those eyes seemed to measure me up, and find me lacking. “Yeah, he looks pretty comfortable in there.. I have to admit, I’m kind of jealous, after all, I never was good about sharing my </w:t>
      </w:r>
      <w:r>
        <w:rPr>
          <w:i/>
        </w:rPr>
        <w:t>toys</w:t>
      </w:r>
      <w:r>
        <w:rPr/>
        <w:t>..”</w:t>
      </w:r>
    </w:p>
    <w:p>
      <w:pPr>
        <w:pStyle w:val="Normal"/>
        <w:ind w:left="-1080" w:hanging="0"/>
        <w:rPr/>
      </w:pPr>
      <w:r>
        <w:rPr/>
      </w:r>
    </w:p>
    <w:p>
      <w:pPr>
        <w:pStyle w:val="Normal"/>
        <w:ind w:left="-1080" w:hanging="0"/>
        <w:rPr/>
      </w:pPr>
      <w:r>
        <w:rPr/>
        <w:t xml:space="preserve">I saw her look down, and I heard a sucking sound. Her index finger hovered over me, then gently ran over my head. I could feel her saliva mat my hair back. I grinded into Sasha with renewed intensity. Brandy pulled her finger back, wet it again, then quickly stuck it into the crevice directly in front of me. Before I could control myself, I felt it slide down the front of my chest, and pause against my groin just long enough to catch me in mid-stroke, my rock-hard penis futilely bouncing off her vastly harder finger. “Well! I guess we have ourselves an </w:t>
      </w:r>
      <w:r>
        <w:rPr>
          <w:i/>
        </w:rPr>
        <w:t xml:space="preserve">anatomically correct </w:t>
      </w:r>
      <w:r>
        <w:rPr/>
        <w:t>Ken!” She remarked coyly. Without saying anything else, she pressed her finger down to the knuckle, then slowly brought it back up.. slowly running over the full length of my body.</w:t>
      </w:r>
    </w:p>
    <w:p>
      <w:pPr>
        <w:pStyle w:val="Normal"/>
        <w:ind w:left="-1080" w:hanging="0"/>
        <w:rPr/>
      </w:pPr>
      <w:r>
        <w:rPr/>
      </w:r>
    </w:p>
    <w:p>
      <w:pPr>
        <w:pStyle w:val="Normal"/>
        <w:ind w:left="-1080" w:hanging="0"/>
        <w:rPr/>
      </w:pPr>
      <w:r>
        <w:rPr/>
        <w:t>“</w:t>
      </w:r>
      <w:r>
        <w:rPr/>
        <w:t>Tell you what, Ken. You tell us which Barbie you like better, and we’ll decide whose big ‘ole beachouses you’re gonna stay in tonight! Now just you wait here, I’ll be right back!” with that, Brandy turned away, and walked into the bathroom. Sasha turned us watch her go, and I was treated to a glimpse of Brandy’s magnificent ass, which playfully moved from side to side with ever stride she took. Once the door was closed, I could feel Sasha look down at me.</w:t>
      </w:r>
    </w:p>
    <w:p>
      <w:pPr>
        <w:pStyle w:val="Normal"/>
        <w:ind w:left="-1080" w:hanging="0"/>
        <w:rPr/>
      </w:pPr>
      <w:r>
        <w:rPr/>
      </w:r>
    </w:p>
    <w:p>
      <w:pPr>
        <w:pStyle w:val="Normal"/>
        <w:ind w:left="-1080" w:hanging="0"/>
        <w:rPr/>
      </w:pPr>
      <w:r>
        <w:rPr/>
        <w:t>“</w:t>
      </w:r>
      <w:r>
        <w:rPr/>
        <w:t xml:space="preserve">Don’t worry honey, I wasn’t supposed to tell you this, but Brandy told me this stuff is only temporary, so I’ll make sure you’re taken care of ‘til then, and I do mean </w:t>
      </w:r>
      <w:r>
        <w:rPr>
          <w:i/>
        </w:rPr>
        <w:t>taken care of</w:t>
      </w:r>
      <w:r>
        <w:rPr/>
        <w:t xml:space="preserve">.. and who knows? Maybe once it’s over, you might get a chance to take me on a date, if I decide you’re </w:t>
      </w:r>
      <w:r>
        <w:rPr>
          <w:i/>
        </w:rPr>
        <w:t xml:space="preserve">worthy, </w:t>
      </w:r>
      <w:r>
        <w:rPr/>
        <w:t>of course! Oh, and I can feel what you’re doing in there.. and let me just tell you, you’re seriously getting me hot, so you better be careful or I might have to stick you somewhere else that’s a lot more ‘humid..’” She was interrupted by the sound of the knob to the bathroom door turning.</w:t>
      </w:r>
    </w:p>
    <w:p>
      <w:pPr>
        <w:pStyle w:val="Normal"/>
        <w:ind w:left="-1080" w:hanging="0"/>
        <w:rPr/>
      </w:pPr>
      <w:r>
        <w:rPr/>
      </w:r>
    </w:p>
    <w:p>
      <w:pPr>
        <w:pStyle w:val="Normal"/>
        <w:ind w:left="-1080" w:hanging="0"/>
        <w:rPr/>
      </w:pPr>
      <w:r>
        <w:rPr/>
        <w:t>Out came Brandy, now wearing a oversized bathrobe. It was so big and concealing, I could actually catch his breath while looking at her now. Her hair was tied back in a ponytail, and if I didn’t stare too hard at her, I could almost squint and see the girl I dated in a reality that seemed so distant now. She started untying the bathrobe. “Ok, let me give you a nice look, so you can make an informed decision..” with that, the bathrobe fell to the floor, and all the air left my lungs.</w:t>
      </w:r>
    </w:p>
    <w:p>
      <w:pPr>
        <w:pStyle w:val="Normal"/>
        <w:ind w:left="-1080" w:hanging="0"/>
        <w:rPr/>
      </w:pPr>
      <w:r>
        <w:rPr/>
      </w:r>
    </w:p>
    <w:p>
      <w:pPr>
        <w:pStyle w:val="Normal"/>
        <w:ind w:left="-1080" w:hanging="0"/>
        <w:rPr/>
      </w:pPr>
      <w:r>
        <w:rPr/>
        <w:t xml:space="preserve">She had changed into a genuine, literally-skin-tight.. Hooters waitress top. She bent over, and grabbed something out of the bathrobe. It looked like a bottle of suntan lotion. She squirted some into her hand and start rubbing down her arms. It wasn’t suntan lotion, it was body oil. I admired the shine of her skin, and the flexibility of her arms as she reached over her luscious chest. She squirted a puddle into her hands, and I started to salivate as she slowly, and deliberately began to rub oil over the expanses of her chest. I realized that it took twice the oil to cover her oversized endowments than her arms needed. She took her time, and when she pressed on them, they looked so firm, gently resisting her ministrations. </w:t>
      </w:r>
    </w:p>
    <w:p>
      <w:pPr>
        <w:pStyle w:val="Normal"/>
        <w:ind w:left="-1080" w:hanging="0"/>
        <w:rPr/>
      </w:pPr>
      <w:r>
        <w:rPr/>
      </w:r>
    </w:p>
    <w:p>
      <w:pPr>
        <w:pStyle w:val="Normal"/>
        <w:ind w:left="-1080" w:hanging="0"/>
        <w:rPr/>
      </w:pPr>
      <w:r>
        <w:rPr/>
        <w:t xml:space="preserve">Finally, she finished. She took a step toward Sasha, and slowly started to press up against her. I could feel Sasha’s bosom tense, and start pushing me upward. There was a crisp sound as the two masses slid over each other, like soft, warm glaciers. I was in absolute awe, as Sasha’s milk silos lifted me and began to actually pour over the top of her halter top onto Brandy’s waiting mass. As the excess flesh began to spill me onto her, I smelled a wave of sweet coconut waft up at me from the slick slopes below. Sasha surged further and further as their two colossal bodies embraced, pushing me so close to the Brandy’s swells, that if my hand had been free; I could have reached out and touched her. I felt a soft jolt, as their groins met. I could only wonder in awe what the sight of these two goddesses in an embrace like this would look like to a spectator. </w:t>
      </w:r>
    </w:p>
    <w:p>
      <w:pPr>
        <w:pStyle w:val="Normal"/>
        <w:ind w:left="-1080" w:hanging="0"/>
        <w:rPr/>
      </w:pPr>
      <w:r>
        <w:rPr/>
      </w:r>
    </w:p>
    <w:p>
      <w:pPr>
        <w:pStyle w:val="Normal"/>
        <w:ind w:left="-1080" w:hanging="0"/>
        <w:rPr/>
      </w:pPr>
      <w:r>
        <w:rPr/>
        <w:t>Brandy began to start grinding against Sasha, and in moments I felt the reverberations of their moaning. I pictured Brandy with her hands planted on Sasha’s hips, pulling herself in with effort, both their bosoms firmly resisting. Louder moan, and I began to bounce in my perch, as Brandy pushed and pulled, her bosom heaving against us. A moment later, and Sasha’s entire bosom shook like a gigantic jello mold, as a shudder shook her body. “Fuckthatfeelsgood..” she gasped. Not wanting to miss out on the moment, I began to ram myself against her with all the strength I had. Brandy’s swells were crashing against us even faster now with a loud smacking sound, and as I started to orgasm, I felt my surroundings spasm violently as Sasha and I climaxed together. Sasha made a squeak, and I felt Brandy release her grip and pull away.</w:t>
      </w:r>
    </w:p>
    <w:p>
      <w:pPr>
        <w:pStyle w:val="Normal"/>
        <w:ind w:left="-1080" w:hanging="0"/>
        <w:rPr/>
      </w:pPr>
      <w:r>
        <w:rPr/>
      </w:r>
    </w:p>
    <w:p>
      <w:pPr>
        <w:pStyle w:val="Normal"/>
        <w:ind w:left="-1080" w:hanging="0"/>
        <w:rPr/>
      </w:pPr>
      <w:r>
        <w:rPr/>
        <w:t>“</w:t>
      </w:r>
      <w:r>
        <w:rPr/>
        <w:t>Yeah, I think he really likes it in there, but maybe that’s just because there’s a little more real estate. I can fix that, though.” Brandy remarked, casually.</w:t>
      </w:r>
    </w:p>
    <w:p>
      <w:pPr>
        <w:pStyle w:val="Normal"/>
        <w:ind w:left="-1080" w:hanging="0"/>
        <w:rPr/>
      </w:pPr>
      <w:r>
        <w:rPr/>
      </w:r>
    </w:p>
    <w:p>
      <w:pPr>
        <w:pStyle w:val="Normal"/>
        <w:ind w:left="-1080" w:hanging="0"/>
        <w:rPr/>
      </w:pPr>
      <w:r>
        <w:rPr/>
        <w:t>She took a step back from Sasha, and as I struggled to catch my breath, I could see most of Brandy’s bosom how, at least to the straps of her shirt. I saw both her thumbs come through, and rest on top of her masses. Slowly, I noticed her breasts seemed to be slowly swelling, it looked like she was taking a deep breath, but instead of relaxing, they just proceded to look bigger, and bigger, lifting higher and higher up out of her top. I saw her index fingers meet her thumbs, as she pulled down her top. I felt breathless, as I watched them inflate like hot air balloons, growing ever closer together and then becoming so large they were actually pressing against each other for support. The whole time, I could hear the support structure of the top straining, first with a crisp stretching sound, but now beginning to sound like a rip was imminent.</w:t>
      </w:r>
    </w:p>
    <w:p>
      <w:pPr>
        <w:pStyle w:val="Normal"/>
        <w:ind w:left="-1080" w:hanging="0"/>
        <w:rPr/>
      </w:pPr>
      <w:r>
        <w:rPr/>
      </w:r>
    </w:p>
    <w:p>
      <w:pPr>
        <w:pStyle w:val="Normal"/>
        <w:ind w:left="-1080" w:hanging="0"/>
        <w:rPr/>
      </w:pPr>
      <w:r>
        <w:rPr/>
        <w:t>Her eyes were closed, as I heard a violent crackling sound. Her nipples were clearly outlined in the now almost translucent top. I could only speculate, but they were probably almost as big as I was at this point. Eyes still closed, I marveled as Brandy again began to grow taller. Slowly, I could see more and more of her chest, as she gracefully rose over us. Finally, her expansion stopped, and I had to peer slightly upward to see tit flesh literally pouring out of the top of her shirt.</w:t>
      </w:r>
    </w:p>
    <w:p>
      <w:pPr>
        <w:pStyle w:val="Normal"/>
        <w:ind w:left="-1080" w:hanging="0"/>
        <w:rPr/>
      </w:pPr>
      <w:r>
        <w:rPr/>
      </w:r>
    </w:p>
    <w:p>
      <w:pPr>
        <w:pStyle w:val="Normal"/>
        <w:ind w:left="-1080" w:hanging="0"/>
        <w:rPr/>
      </w:pPr>
      <w:r>
        <w:rPr/>
        <w:t>She stepped toward Sasha, and I felt her shadow fall over me. There was a gentle bump as she pulled Sasha towards her, and then I felt us being completely enveloped into Brandy’s massive body. As I looked up, it was like a tsunami crashing on me, as her cleavage spilled over onto me. Slowly, and suddenly I was covered by a canopy of dark, coconut-scented skin…</w:t>
      </w:r>
    </w:p>
    <w:p>
      <w:pPr>
        <w:pStyle w:val="Normal"/>
        <w:ind w:left="-1080" w:hanging="0"/>
        <w:rPr/>
      </w:pPr>
      <w:r>
        <w:rPr/>
      </w:r>
    </w:p>
    <w:p>
      <w:pPr>
        <w:pStyle w:val="Normal"/>
        <w:ind w:left="-1080" w:hanging="0"/>
        <w:rPr/>
      </w:pPr>
      <w:r>
        <w:rPr/>
      </w:r>
    </w:p>
    <w:p>
      <w:pPr>
        <w:pStyle w:val="Normal"/>
        <w:ind w:left="-1080" w:hanging="0"/>
        <w:rPr/>
      </w:pPr>
      <w:r>
        <w:rPr/>
        <w:t>TO BE CONCLUDED….</w:t>
      </w:r>
    </w:p>
    <w:sectPr>
      <w:type w:val="nextPage"/>
      <w:pgSz w:w="12240" w:h="15840"/>
      <w:pgMar w:left="1319" w:right="1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07:28:00Z</dcterms:created>
  <dc:creator>one eyed jack</dc:creator>
  <dc:description/>
  <cp:keywords/>
  <dc:language>en-US</dc:language>
  <cp:lastModifiedBy>noname</cp:lastModifiedBy>
  <dcterms:modified xsi:type="dcterms:W3CDTF">2007-07-12T07:30:00Z</dcterms:modified>
  <cp:revision>3</cp:revision>
  <dc:subject/>
  <dc:title>It all started at my "welcome home" party</dc:title>
</cp:coreProperties>
</file>