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Double</w:t>
      </w:r>
    </w:p>
    <w:p>
      <w:pPr>
        <w:pStyle w:val="Normal"/>
        <w:ind w:firstLine="720"/>
        <w:rPr/>
      </w:pPr>
      <w:r>
        <w:rPr/>
      </w:r>
    </w:p>
    <w:p>
      <w:pPr>
        <w:pStyle w:val="Normal"/>
        <w:ind w:firstLine="720"/>
        <w:rPr/>
      </w:pPr>
      <w:r>
        <w:rPr/>
        <w:t>By Phoenix</w:t>
      </w:r>
    </w:p>
    <w:p>
      <w:pPr>
        <w:pStyle w:val="Normal"/>
        <w:ind w:firstLine="720"/>
        <w:rPr/>
      </w:pPr>
      <w:r>
        <w:rPr/>
      </w:r>
    </w:p>
    <w:p>
      <w:pPr>
        <w:pStyle w:val="Normal"/>
        <w:ind w:firstLine="720"/>
        <w:rPr/>
      </w:pPr>
      <w:r>
        <w:rPr/>
        <w:t>Taylor Michaels found that stealing from the University’s department of biochemistry was much easier than he had thought. Being a graduate student of his standing, he was allowed access to all of the facilities’ departments around the clock, and had unlimited access to the latest project the lab had undertaken.</w:t>
      </w:r>
    </w:p>
    <w:p>
      <w:pPr>
        <w:pStyle w:val="Normal"/>
        <w:ind w:firstLine="720"/>
        <w:rPr/>
      </w:pPr>
      <w:r>
        <w:rPr/>
        <w:t xml:space="preserve">In the past, his hands-on experience had been limited to projects of a more mundane nature. He had been part of the team that had worked on a fertilizer that would require a less frequent application than many out on the market. This fertilizer, manufactured out of all-natural and bio-friendly ingredients, would react in the same way as many other crop-benefiting additives, but if brought onto the market in a test-proven form, would save small and large scale farmers millions of dollars a year. </w:t>
      </w:r>
    </w:p>
    <w:p>
      <w:pPr>
        <w:pStyle w:val="Normal"/>
        <w:ind w:firstLine="720"/>
        <w:rPr/>
      </w:pPr>
      <w:r>
        <w:rPr/>
        <w:t>Taylor had also been a part of the team that had pioneered a revolutionary variety of corn—utilizing the same resources as an average corn stalk, this new variety was capable of producing almost three times the amount of corn per stalk as a non-treated, domestic blend. Granted, this variety was hardly edible by humans, but the promises such an exceptional innovation meant to the bio-fuel industry was mind-boggling.</w:t>
      </w:r>
    </w:p>
    <w:p>
      <w:pPr>
        <w:pStyle w:val="Normal"/>
        <w:ind w:firstLine="720"/>
        <w:rPr/>
      </w:pPr>
      <w:r>
        <w:rPr/>
        <w:t xml:space="preserve">Regardless of the grandeur such projects would garner him, or the implications either of these projects had to the Western world, Taylor had spent more than a few late nights at the lab to finish up the work his colleagues had started. This project was more than “just another fertilizer,” or “another great way to make more corn.” To him, those projects had meant very little. They still utilized methods that, in today’s world, meant very little to, and in fact offended an increasingly green-conscious society. While he and his team had devoted their work towards being as environmentally friendly as possible, the slightest nay saying had left any scrap of work overshadowed by controversy and dispute. As a result, any new work, including the project with which they were currently engaged, was kept a strict secret until the administration of the university decided it was absolutely necessary to reveal any such discoveries to the public. </w:t>
      </w:r>
    </w:p>
    <w:p>
      <w:pPr>
        <w:pStyle w:val="Normal"/>
        <w:ind w:firstLine="720"/>
        <w:rPr/>
      </w:pPr>
      <w:r>
        <w:rPr/>
        <w:t xml:space="preserve">Taylor hated beurocracy. Still young enough to be idealistic, he felt that any unnecessary infringement on his work was halting the advancement of science. </w:t>
      </w:r>
    </w:p>
    <w:p>
      <w:pPr>
        <w:pStyle w:val="Normal"/>
        <w:ind w:firstLine="720"/>
        <w:rPr/>
      </w:pPr>
      <w:r>
        <w:rPr/>
        <w:t>He liked the idea of stem cells. He loved the concept of genetic engineering, DNA modification and taking, as the more conservative critics put it, ‘the will and work of God’ into his own hands.</w:t>
      </w:r>
    </w:p>
    <w:p>
      <w:pPr>
        <w:pStyle w:val="Normal"/>
        <w:ind w:firstLine="720"/>
        <w:rPr/>
      </w:pPr>
      <w:r>
        <w:rPr/>
        <w:t xml:space="preserve">For months, his work had been quiet. He hadn’t shared what breakthroughs he had made with any of his colleagues, and on the surface, he was making enough headway to keep pace with the rest of them, but as far as they knew, he was just as blind to any headway in the project as they were. </w:t>
      </w:r>
    </w:p>
    <w:p>
      <w:pPr>
        <w:pStyle w:val="Normal"/>
        <w:ind w:firstLine="720"/>
        <w:rPr/>
      </w:pPr>
      <w:r>
        <w:rPr/>
        <w:t xml:space="preserve">Taylor had loftier goals in mind, however, than just amusing his glorified co-workers. Some of them were 30 years his senior, and regardless of their experience, how many of them would give a shit about the work he had done? How many of them had given a shit in the past? </w:t>
      </w:r>
    </w:p>
    <w:p>
      <w:pPr>
        <w:pStyle w:val="Normal"/>
        <w:ind w:firstLine="720"/>
        <w:rPr/>
      </w:pPr>
      <w:r>
        <w:rPr/>
        <w:t>“</w:t>
      </w:r>
      <w:r>
        <w:rPr/>
        <w:t>Fuck ‘em,” Taylor said as he loaded the 12 vials into the refrigerated cooler, specially fitted to accommodate containers of that size. “Fuck ‘em all.”</w:t>
      </w:r>
    </w:p>
    <w:p>
      <w:pPr>
        <w:pStyle w:val="Normal"/>
        <w:ind w:firstLine="720"/>
        <w:rPr/>
      </w:pPr>
      <w:r>
        <w:rPr/>
        <w:t>Taylor was an unruly academic. Many were docile. Others, plainly eccentric. Taylor, however, was different. He was the quiet, brilliant type; the one who nobody ever suspects anything out of until they either blow up a building, murder someone, or win the Nobel Prize for science. Taylor didn’t have any murderous implications towards anyone, however. To him, the work on which he had been so deeply involved was not worth such costly means. Nor was any work. Taylor was a pathological pacifist, moreso than most of his fellow scientists in fact. Nonetheless, one fact remained. He was brilliant.</w:t>
      </w:r>
    </w:p>
    <w:p>
      <w:pPr>
        <w:pStyle w:val="Normal"/>
        <w:ind w:firstLine="720"/>
        <w:rPr/>
      </w:pPr>
      <w:r>
        <w:rPr/>
        <w:t>No, the collaboration of Taylor’ work over these last few weeks had not been worth the life of any other human being. While he would steep as low as plain robbery (and even so, as he took his work home often, many courts would question this theft as a guilty action), he was as passive as a ladybug, perfectly satisfied with placing the last of the vials into the cooler.</w:t>
      </w:r>
    </w:p>
    <w:p>
      <w:pPr>
        <w:pStyle w:val="Normal"/>
        <w:ind w:firstLine="720"/>
        <w:rPr/>
      </w:pPr>
      <w:r>
        <w:rPr/>
        <w:t>The vials contained a substance that was agricultural in nature, as were most of the projects in which he was involved. It had never been tested on humans, but on cows, and with great results.</w:t>
      </w:r>
    </w:p>
    <w:p>
      <w:pPr>
        <w:pStyle w:val="Normal"/>
        <w:ind w:firstLine="720"/>
        <w:rPr/>
      </w:pPr>
      <w:r>
        <w:rPr/>
        <w:t>For years, recombinant bovine growth hormones have been used to stimulate udder growth in milk-producing cows. The downsides of these hormones have become increasingly common in recent years, however. While regular doses of these chemicals cause an udder growth and milk production of up to 3 or 4 times that of an untreated cow, the health risks are clear; such cows have shorter, more unpleasant lives in which their bodies are hyped up with chemicals. They produce a great deal of milk, but whatever milk they produce is inevitably laced with traces of very unhealthy side effects.</w:t>
      </w:r>
    </w:p>
    <w:p>
      <w:pPr>
        <w:pStyle w:val="Normal"/>
        <w:ind w:firstLine="720"/>
        <w:rPr/>
      </w:pPr>
      <w:r>
        <w:rPr/>
        <w:t>This finished product, the one Taylor was keeping safely under his arm as he walked out of the facility, caused similar behavior in bovine. As far as he had determined, the current formula could dramatically increase the udder size and capacity by completely natural means. Instead of being chemically influenced, the udder of the cow would grow in a purely biological way; over time, the mammary cells would actually divide and double, like bacterial cells, and then double from there, based on the dosage each animal was exposed to.</w:t>
      </w:r>
    </w:p>
    <w:p>
      <w:pPr>
        <w:pStyle w:val="Normal"/>
        <w:ind w:firstLine="720"/>
        <w:rPr/>
      </w:pPr>
      <w:r>
        <w:rPr/>
        <w:t xml:space="preserve">The formula was a simple one. So simple in fact, that almost no reason existed as to why, if it should work on a cow, it wouldn’t work on a human. The chromosomal differences between cows and humans was not starkly different, and in this case, mammaries were mammaries. </w:t>
      </w:r>
    </w:p>
    <w:p>
      <w:pPr>
        <w:pStyle w:val="Normal"/>
        <w:ind w:firstLine="720"/>
        <w:rPr/>
      </w:pPr>
      <w:r>
        <w:rPr/>
        <w:t xml:space="preserve">Yes, Taylor had plans for this concoction of his. He has quietly spent the last few weeks alone in the lab, plotting out the last tweaks of the formula. Since the beginning, he understood the implication for any human ‘test subjects’, and had been aching to test out a human-compatible formula. Now that he had miraculously come to the point where he had a testable version, he was aching to give it a try. </w:t>
      </w:r>
    </w:p>
    <w:p>
      <w:pPr>
        <w:pStyle w:val="Normal"/>
        <w:ind w:firstLine="720"/>
        <w:rPr/>
      </w:pPr>
      <w:r>
        <w:rPr/>
        <w:t xml:space="preserve">He tried to tell himself that this was not the reason he got into biochem in the first place, but he knew that he would be cheating himself. Tonight had been the sort of night he had been looking forward to all his life. </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The door cracked open for a moment, and stopped. After a few moments, it creaked open the rest of a way, Taylor and Sarah, stumbled into the living room of the small apartment. </w:t>
      </w:r>
    </w:p>
    <w:p>
      <w:pPr>
        <w:pStyle w:val="Normal"/>
        <w:ind w:firstLine="720"/>
        <w:rPr/>
      </w:pPr>
      <w:r>
        <w:rPr/>
        <w:t xml:space="preserve">Taylor and Sarah had been out celebrating. Earlier, after Taylor had gotten home, he had stashed the vials in the refrigerator for safekeeping, and to preserve the precise temperature at which the liquid had to be kept. Then, he changed clothes and met Sarah at a local restaurant where they finished off a couple of bottles of wine, both in eager anticipation of the adventure that would come later in the evening. </w:t>
      </w:r>
    </w:p>
    <w:p>
      <w:pPr>
        <w:pStyle w:val="Normal"/>
        <w:ind w:firstLine="720"/>
        <w:rPr/>
      </w:pPr>
      <w:r>
        <w:rPr/>
        <w:t>Sarah collapsed onto the couch and kicked the shoes off her feet while Taylor retired to the kitchen for a fresh bottle of wine</w:t>
      </w:r>
    </w:p>
    <w:p>
      <w:pPr>
        <w:pStyle w:val="Normal"/>
        <w:ind w:firstLine="720"/>
        <w:rPr/>
      </w:pPr>
      <w:r>
        <w:rPr/>
        <w:t>“</w:t>
      </w:r>
      <w:r>
        <w:rPr/>
        <w:t>I have syrah, and I have pinot,” Taylor said.</w:t>
      </w:r>
    </w:p>
    <w:p>
      <w:pPr>
        <w:pStyle w:val="Normal"/>
        <w:ind w:firstLine="720"/>
        <w:rPr/>
      </w:pPr>
      <w:r>
        <w:rPr/>
        <w:t>“</w:t>
      </w:r>
      <w:r>
        <w:rPr/>
        <w:t xml:space="preserve">Grigio, or noir,” Sarah slurred into the kitchen. She was certainly drunk, but had no intentions of cutting the evening short now. </w:t>
      </w:r>
    </w:p>
    <w:p>
      <w:pPr>
        <w:pStyle w:val="Normal"/>
        <w:ind w:firstLine="720"/>
        <w:rPr/>
      </w:pPr>
      <w:r>
        <w:rPr/>
        <w:t>“</w:t>
      </w:r>
      <w:r>
        <w:rPr/>
        <w:t xml:space="preserve">Grigio,” Taylor returned. </w:t>
      </w:r>
    </w:p>
    <w:p>
      <w:pPr>
        <w:pStyle w:val="Normal"/>
        <w:ind w:firstLine="720"/>
        <w:rPr/>
      </w:pPr>
      <w:r>
        <w:rPr/>
        <w:t>“</w:t>
      </w:r>
      <w:r>
        <w:rPr/>
        <w:t xml:space="preserve">Well, chalk me up,” Sarah responded. She lifted herself off the couch and walked over to the countertop that separated the living area from the kitchen. </w:t>
      </w:r>
    </w:p>
    <w:p>
      <w:pPr>
        <w:pStyle w:val="Normal"/>
        <w:ind w:firstLine="720"/>
        <w:rPr/>
      </w:pPr>
      <w:r>
        <w:rPr/>
        <w:t>“</w:t>
      </w:r>
      <w:r>
        <w:rPr/>
        <w:t>You got it,” Taylor said, retrieving two wine glasses from the dish drainer in his sink.</w:t>
      </w:r>
    </w:p>
    <w:p>
      <w:pPr>
        <w:pStyle w:val="Normal"/>
        <w:ind w:firstLine="720"/>
        <w:rPr/>
      </w:pPr>
      <w:r>
        <w:rPr/>
        <w:t>As he set the glasses on the counter, he noticed Sarah leaning over the countertop, resting herself on crossed arms.</w:t>
      </w:r>
    </w:p>
    <w:p>
      <w:pPr>
        <w:pStyle w:val="Normal"/>
        <w:ind w:firstLine="720"/>
        <w:rPr/>
      </w:pPr>
      <w:r>
        <w:rPr/>
        <w:t>“</w:t>
      </w:r>
      <w:r>
        <w:rPr/>
        <w:t>Damn,” he thought. For the gawky kid in high school, I sure did pull in a knockout.</w:t>
      </w:r>
    </w:p>
    <w:p>
      <w:pPr>
        <w:pStyle w:val="Normal"/>
        <w:ind w:firstLine="720"/>
        <w:rPr/>
      </w:pPr>
      <w:r>
        <w:rPr/>
        <w:t xml:space="preserve">Sarah was nothing, if not a knockout. Her long blonde hair was French braided, but now hung loosely over her right shoulder. Her blue eyes showed a slight haziness, partially due to her consumption of a bit more than a bottle of wine, which, upon noting her size, would be more than enough to put her under. </w:t>
      </w:r>
    </w:p>
    <w:p>
      <w:pPr>
        <w:pStyle w:val="Normal"/>
        <w:ind w:firstLine="720"/>
        <w:rPr/>
      </w:pPr>
      <w:r>
        <w:rPr/>
        <w:t xml:space="preserve">At 4’10”, Sarah was dwarfed by Taylor’s 6’2” as he swooped towards the opposite side of the counter and extended her a glass of Pinot. As he passed her glass, his eyes momentarily diverted down her low-cut v-neck top. </w:t>
      </w:r>
    </w:p>
    <w:p>
      <w:pPr>
        <w:pStyle w:val="Normal"/>
        <w:ind w:firstLine="720"/>
        <w:rPr/>
      </w:pPr>
      <w:r>
        <w:rPr/>
        <w:t>Combined with her height, her still crossed arms revealed that she had been sufficiently blessed on top. On a normal woman, 32 C’s would have appeared large enough, but on Sarah, they were just a little unproportional. Still, Sarah didn’t mind a bit. She loved her breasts, and along with her 26 year-old hourglass frame and perfectly formed face, considered them her best feature.</w:t>
      </w:r>
    </w:p>
    <w:p>
      <w:pPr>
        <w:pStyle w:val="Normal"/>
        <w:ind w:firstLine="720"/>
        <w:rPr/>
      </w:pPr>
      <w:r>
        <w:rPr/>
        <w:t xml:space="preserve">Taylor had always loved her breasts. He loved the feeling of making love with a beautiful, intelligent woman, and being able to feel her comparatively large bosom as he ran his hands up and down her trim but curvy form. </w:t>
      </w:r>
    </w:p>
    <w:p>
      <w:pPr>
        <w:pStyle w:val="Normal"/>
        <w:ind w:firstLine="720"/>
        <w:rPr/>
      </w:pPr>
      <w:r>
        <w:rPr/>
        <w:t>And that’s why it surprised him when she had revealed her secret fantasy to him on their third or forth date. After having a little too much to drink one night (as they frequently did), they felt obligated to reveal their darkest and most secret fantasies to one another. While Taylor had played it safe, revealing only a fantasy about a feather duster-yielding French maid, Sarah had told Taylor about her want to, as she put it, be huge.</w:t>
      </w:r>
    </w:p>
    <w:p>
      <w:pPr>
        <w:pStyle w:val="Normal"/>
        <w:ind w:firstLine="720"/>
        <w:rPr/>
      </w:pPr>
      <w:r>
        <w:rPr/>
        <w:t>“</w:t>
      </w:r>
      <w:r>
        <w:rPr/>
        <w:t xml:space="preserve">Tay,” she slurred him that night, “I know I’m hot. You know that, don’t you?” </w:t>
      </w:r>
    </w:p>
    <w:p>
      <w:pPr>
        <w:pStyle w:val="Normal"/>
        <w:ind w:firstLine="720"/>
        <w:rPr/>
      </w:pPr>
      <w:r>
        <w:rPr/>
        <w:t>He responded in the affirmative.</w:t>
      </w:r>
    </w:p>
    <w:p>
      <w:pPr>
        <w:pStyle w:val="Normal"/>
        <w:ind w:firstLine="720"/>
        <w:rPr/>
      </w:pPr>
      <w:r>
        <w:rPr/>
        <w:t>“</w:t>
      </w:r>
      <w:r>
        <w:rPr/>
        <w:t xml:space="preserve">But I’m just not satisfied,” she said. “You see these?” she hefted her ample breasts in the hands, and thrust them into his face.” </w:t>
      </w:r>
    </w:p>
    <w:p>
      <w:pPr>
        <w:pStyle w:val="Normal"/>
        <w:ind w:firstLine="720"/>
        <w:rPr/>
      </w:pPr>
      <w:r>
        <w:rPr/>
        <w:t>“</w:t>
      </w:r>
      <w:r>
        <w:rPr/>
        <w:t>I sure do,” he said, a devilish grin on his face.</w:t>
      </w:r>
    </w:p>
    <w:p>
      <w:pPr>
        <w:pStyle w:val="Normal"/>
        <w:ind w:firstLine="720"/>
        <w:rPr/>
      </w:pPr>
      <w:r>
        <w:rPr/>
        <w:t>“</w:t>
      </w:r>
      <w:r>
        <w:rPr/>
        <w:t>They’re not working,” she said. “I mean, they work, but they’re not working.”</w:t>
      </w:r>
    </w:p>
    <w:p>
      <w:pPr>
        <w:pStyle w:val="Normal"/>
        <w:ind w:firstLine="720"/>
        <w:rPr/>
      </w:pPr>
      <w:r>
        <w:rPr/>
        <w:t>Taylor was confused.</w:t>
      </w:r>
    </w:p>
    <w:p>
      <w:pPr>
        <w:pStyle w:val="Normal"/>
        <w:ind w:firstLine="720"/>
        <w:rPr/>
      </w:pPr>
      <w:r>
        <w:rPr/>
        <w:t>“</w:t>
      </w:r>
      <w:r>
        <w:rPr/>
        <w:t>What?” he said.</w:t>
      </w:r>
    </w:p>
    <w:p>
      <w:pPr>
        <w:pStyle w:val="Normal"/>
        <w:ind w:firstLine="720"/>
        <w:rPr/>
      </w:pPr>
      <w:r>
        <w:rPr/>
        <w:t>“</w:t>
      </w:r>
      <w:r>
        <w:rPr/>
        <w:t>I don’t want breasts this size,” Sarah said.</w:t>
      </w:r>
    </w:p>
    <w:p>
      <w:pPr>
        <w:pStyle w:val="Normal"/>
        <w:ind w:firstLine="720"/>
        <w:rPr/>
      </w:pPr>
      <w:r>
        <w:rPr/>
        <w:t>Taylor thought she was going on a feminist’s rampage, about to discuss her being objectified by the opposite sex for her assets alone. He was, however, surprised but her continuation.</w:t>
      </w:r>
    </w:p>
    <w:p>
      <w:pPr>
        <w:pStyle w:val="Normal"/>
        <w:ind w:firstLine="720"/>
        <w:rPr/>
      </w:pPr>
      <w:r>
        <w:rPr/>
        <w:t>“</w:t>
      </w:r>
      <w:r>
        <w:rPr/>
        <w:t>You don’t?” He asked, dumbly.</w:t>
      </w:r>
    </w:p>
    <w:p>
      <w:pPr>
        <w:pStyle w:val="Normal"/>
        <w:ind w:firstLine="720"/>
        <w:rPr/>
      </w:pPr>
      <w:r>
        <w:rPr/>
        <w:t>“</w:t>
      </w:r>
      <w:r>
        <w:rPr/>
        <w:t>No. You see, since I was, I don’t know, 14, I’ve had these, as big as they are,” she said, still pressing them up to her chin. “But they’re just not working. I want them to be bigger.”</w:t>
      </w:r>
    </w:p>
    <w:p>
      <w:pPr>
        <w:pStyle w:val="Normal"/>
        <w:ind w:firstLine="720"/>
        <w:rPr/>
      </w:pPr>
      <w:r>
        <w:rPr/>
        <w:t>“</w:t>
      </w:r>
      <w:r>
        <w:rPr/>
        <w:t>Bigger?” asked Taylor, as stupefied as before.</w:t>
      </w:r>
    </w:p>
    <w:p>
      <w:pPr>
        <w:pStyle w:val="Normal"/>
        <w:ind w:firstLine="720"/>
        <w:rPr/>
      </w:pPr>
      <w:r>
        <w:rPr/>
        <w:t>“</w:t>
      </w:r>
      <w:r>
        <w:rPr/>
        <w:t>Yeah. Bigger.” She pressed her breasts up to the point where they were almost available for her to bury her face if, if she had felt the urge.</w:t>
      </w:r>
    </w:p>
    <w:p>
      <w:pPr>
        <w:pStyle w:val="Normal"/>
        <w:ind w:firstLine="720"/>
        <w:rPr/>
      </w:pPr>
      <w:r>
        <w:rPr/>
        <w:t>She climbed on top of him that night and pressed her chest into his face, swaying her body back and forth so that he was being blissfully smothered in her flesh.</w:t>
      </w:r>
    </w:p>
    <w:p>
      <w:pPr>
        <w:pStyle w:val="Normal"/>
        <w:ind w:firstLine="720"/>
        <w:rPr/>
      </w:pPr>
      <w:r>
        <w:rPr/>
        <w:t>“</w:t>
      </w:r>
      <w:r>
        <w:rPr/>
        <w:t>I want them so big,” she said, “that I could lie on top of you and pin you to this bed. So you could suck my nipples like I suck your cock. So big that you could suck milk out of them for breakfast, lunch and dinner.”</w:t>
      </w:r>
    </w:p>
    <w:p>
      <w:pPr>
        <w:pStyle w:val="Normal"/>
        <w:ind w:firstLine="720"/>
        <w:rPr/>
      </w:pPr>
      <w:r>
        <w:rPr/>
        <w:t xml:space="preserve">Taylor had no other reaction for this but to laugh. Honestly, he had thought it was a joke. </w:t>
      </w:r>
    </w:p>
    <w:p>
      <w:pPr>
        <w:pStyle w:val="Normal"/>
        <w:ind w:firstLine="720"/>
        <w:rPr/>
      </w:pPr>
      <w:r>
        <w:rPr/>
        <w:t>“</w:t>
      </w:r>
      <w:r>
        <w:rPr/>
        <w:t>What’s so funny?” Sarah asked, somewhat hurt.</w:t>
      </w:r>
    </w:p>
    <w:p>
      <w:pPr>
        <w:pStyle w:val="Normal"/>
        <w:ind w:firstLine="720"/>
        <w:rPr/>
      </w:pPr>
      <w:r>
        <w:rPr/>
        <w:t>“</w:t>
      </w:r>
      <w:r>
        <w:rPr/>
        <w:t>Nothing. I just didn’t think you were serious, that’s all,” he stammered, half out of intoxication, half out of unpreparedness for her desires.</w:t>
      </w:r>
    </w:p>
    <w:p>
      <w:pPr>
        <w:pStyle w:val="Normal"/>
        <w:ind w:firstLine="720"/>
        <w:rPr/>
      </w:pPr>
      <w:r>
        <w:rPr/>
        <w:t>“</w:t>
      </w:r>
      <w:r>
        <w:rPr/>
        <w:t>Oh, I am serious. I’ve seen girls with really huge tits,” she said. “I want ones ten times bigger than those. I want to be…” she stumbled over her words as she flopped heavily onto Taylor. “I want to be a huge titted milk-making machine. I want to sit there with my breasts growing all day long, so that whenever you want, you could come in, give them a suck, fill up, and fuck your big-titted honey bear. Your Cowgirl”</w:t>
      </w:r>
    </w:p>
    <w:p>
      <w:pPr>
        <w:pStyle w:val="Normal"/>
        <w:ind w:firstLine="720"/>
        <w:rPr/>
      </w:pPr>
      <w:r>
        <w:rPr/>
        <w:t>Taylor didn’t mind this idea at all. In fact, they had both been looking forward to the idea so much, and they coined nicknames from conversations they had had about it. He was Cowboy, and she, of course, was Cowgirl.</w:t>
      </w:r>
    </w:p>
    <w:p>
      <w:pPr>
        <w:pStyle w:val="Normal"/>
        <w:ind w:firstLine="720"/>
        <w:rPr/>
      </w:pPr>
      <w:r>
        <w:rPr>
          <w:i/>
        </w:rPr>
        <w:t xml:space="preserve">Tonight, she might actually get her wish, </w:t>
      </w:r>
      <w:r>
        <w:rPr/>
        <w:t xml:space="preserve">Taylor thought. As if reading his mind, Sarah took the glass of wine, but reminded them of what they had been talking about earlier. </w:t>
      </w:r>
    </w:p>
    <w:p>
      <w:pPr>
        <w:pStyle w:val="Normal"/>
        <w:ind w:firstLine="720"/>
        <w:rPr/>
      </w:pPr>
      <w:r>
        <w:rPr/>
        <w:t>“</w:t>
      </w:r>
      <w:r>
        <w:rPr/>
        <w:t xml:space="preserve">So... The wine isn’t all I want to drink, lover boy,” she said, tilting her head in a come hither sort of way. </w:t>
      </w:r>
    </w:p>
    <w:p>
      <w:pPr>
        <w:pStyle w:val="Normal"/>
        <w:ind w:firstLine="720"/>
        <w:rPr/>
      </w:pPr>
      <w:r>
        <w:rPr/>
        <w:t>“</w:t>
      </w:r>
      <w:r>
        <w:rPr/>
        <w:t xml:space="preserve">You’re sure you want to go through with this--” Taylor said. Although excited as he had ever been, the ethical scientist in him had begun to resurface. </w:t>
      </w:r>
      <w:r>
        <w:rPr>
          <w:i/>
        </w:rPr>
        <w:t>What if this doesn’t work out? What if something goes wrong? What if nothing happens at all?</w:t>
      </w:r>
    </w:p>
    <w:p>
      <w:pPr>
        <w:pStyle w:val="Normal"/>
        <w:ind w:firstLine="720"/>
        <w:rPr/>
      </w:pPr>
      <w:r>
        <w:rPr/>
        <w:t>He started mentally beating himself up, as he usually did. He was cautious, and a bit of a paranoid by nature, especially when it came to his work. He loved Sarah. In the seven months that they had been together, she had made his life happier than he ever imagined possible, and he had no intentions of hurting her.</w:t>
      </w:r>
    </w:p>
    <w:p>
      <w:pPr>
        <w:pStyle w:val="Normal"/>
        <w:ind w:firstLine="720"/>
        <w:rPr/>
      </w:pPr>
      <w:r>
        <w:rPr/>
        <w:t>“</w:t>
      </w:r>
      <w:r>
        <w:rPr/>
        <w:t>Maybe we ought to hold off just a little while longer,” he finished.</w:t>
      </w:r>
    </w:p>
    <w:p>
      <w:pPr>
        <w:pStyle w:val="Normal"/>
        <w:ind w:firstLine="720"/>
        <w:rPr/>
      </w:pPr>
      <w:r>
        <w:rPr/>
        <w:t>“</w:t>
      </w:r>
      <w:r>
        <w:rPr/>
        <w:t>Tay,” she said assertively and with remarkable clarity, looking straight into his eyes. “You have worked you ass off on this thing, and you know it works. I believe you.”</w:t>
      </w:r>
    </w:p>
    <w:p>
      <w:pPr>
        <w:pStyle w:val="Normal"/>
        <w:ind w:firstLine="720"/>
        <w:rPr/>
      </w:pPr>
      <w:r>
        <w:rPr/>
        <w:t>He tried to find an out. “Well, the formula itself I’m not so worried about. You see, it’s the, uh…” think, man. “It’s the reversal formula that’s still a little hairy.”</w:t>
      </w:r>
    </w:p>
    <w:p>
      <w:pPr>
        <w:pStyle w:val="Normal"/>
        <w:ind w:firstLine="720"/>
        <w:rPr/>
      </w:pPr>
      <w:r>
        <w:rPr/>
        <w:t>“</w:t>
      </w:r>
      <w:r>
        <w:rPr/>
        <w:t>I know,” Sarah said. “It takes awhile, and I’m OK with that. Now if you don’t get to it, I’m going to get to if for you.”</w:t>
      </w:r>
    </w:p>
    <w:p>
      <w:pPr>
        <w:pStyle w:val="Normal"/>
        <w:ind w:firstLine="720"/>
        <w:rPr/>
      </w:pPr>
      <w:r>
        <w:rPr/>
        <w:t>“</w:t>
      </w:r>
      <w:r>
        <w:rPr/>
        <w:t>You know what this means, right,” he asked. He had begun to give in, as he always did when she looked at him this way. “You’re going to be a human test subject on a product that actually changes your body, physically. This isn’t a—“</w:t>
      </w:r>
    </w:p>
    <w:p>
      <w:pPr>
        <w:pStyle w:val="Normal"/>
        <w:ind w:firstLine="720"/>
        <w:rPr/>
      </w:pPr>
      <w:r>
        <w:rPr/>
        <w:t>“</w:t>
      </w:r>
      <w:r>
        <w:rPr/>
        <w:t>A Flintstones vitamin. I know. We’ve gone over this,” she said seriously before a smile broke out over her face. “Now I am going to go and freshen up. You have two minutes.”</w:t>
      </w:r>
    </w:p>
    <w:p>
      <w:pPr>
        <w:pStyle w:val="Normal"/>
        <w:ind w:firstLine="720"/>
        <w:rPr/>
      </w:pPr>
      <w:r>
        <w:rPr/>
        <w:t>She slunk off to the bedroom, leaving her glass of wine behind. Defeated, but with a growing sense of excitement, Taylor came to terms with what was about to happen. He was still nervous, but seeing Sarah walk off into the bedroom, thinking about the possibility of what was about to happen to her, made his face flush an his cock hard.</w:t>
      </w:r>
    </w:p>
    <w:p>
      <w:pPr>
        <w:pStyle w:val="Normal"/>
        <w:ind w:firstLine="720"/>
        <w:rPr/>
      </w:pPr>
      <w:r>
        <w:rPr>
          <w:i/>
        </w:rPr>
        <w:t>Here we go</w:t>
      </w:r>
      <w:r>
        <w:rPr/>
        <w:t>, he thought.</w:t>
      </w:r>
    </w:p>
    <w:p>
      <w:pPr>
        <w:pStyle w:val="Normal"/>
        <w:ind w:firstLine="720"/>
        <w:rPr/>
      </w:pPr>
      <w:r>
        <w:rPr/>
        <w:t xml:space="preserve">He walked over to the refrigerator, and retrieved the cooler. The cooler itself contained a small refrigeration unit, designed to keep the vials of liquid at a constant 44-50 degrees Fahrenheit. If left in a warmer environment, even at room temperature, the structure of the formula would break down and become less effective, if not entirely ineffective.  For safekeeping, he had decided to keep the box in the refrigerator, just to be on the safe side. As he pulled the cooler out of the refrigerator and set the it on the dining table, he noticed that the display read a perfect 47 degrees. He took off the lid. Inside were the 12 glass beakers, six of which contained a yellow liquid, six blue. </w:t>
      </w:r>
    </w:p>
    <w:p>
      <w:pPr>
        <w:pStyle w:val="Normal"/>
        <w:ind w:firstLine="720"/>
        <w:rPr/>
      </w:pPr>
      <w:r>
        <w:rPr/>
        <w:t>Suddenly, a memory popped into his head. He remembered the need for color-coding, a decision that had been reached early on. When he and his colleagues had tested out a preliminary form of the formula on a cow, they had accidentally injected two doses of the growth formula into the animal instead of one growth and one reduction, as planned. For a while, there was confusion over why the poor animal’s udder kept growing instead of shrinking. Even in the most high-tech of facilities, stupid mistakes happen. They figured out that an over-dosage had taken place, and reversing the issue became more expensive and inconvenient than planned. By the time they caught the error, the cow’s udder had doubled, and doubled again, making it four times larger than it originally was. In addition to being extremely confused, the unfortunate creature’s udder was resting on the ground, and it wasn’t even able to walk. Since then, any variety of the formula has been color-coded to ensure that such a mistake doesn’t happen again.</w:t>
      </w:r>
    </w:p>
    <w:p>
      <w:pPr>
        <w:pStyle w:val="Normal"/>
        <w:ind w:firstLine="720"/>
        <w:rPr/>
      </w:pPr>
      <w:r>
        <w:rPr>
          <w:i/>
        </w:rPr>
        <w:t>Things have come a long way, though</w:t>
      </w:r>
      <w:r>
        <w:rPr/>
        <w:t xml:space="preserve">, he thought. The formula had been synthesized into a form that could be consumed orally. It was much more efficient that it had previously been, and of course, as Taylor told himself with increasing certainty, it was now safe to use on humans. </w:t>
      </w:r>
    </w:p>
    <w:p>
      <w:pPr>
        <w:pStyle w:val="Normal"/>
        <w:ind w:firstLine="720"/>
        <w:rPr/>
      </w:pPr>
      <w:r>
        <w:rPr/>
        <w:t xml:space="preserve">He removed one of the yellow beakers out of the tray. Lifting it into the air, he viewed it in the light making sure it was perfectly measured. According to his calculations, these 1.3 ounces would count as one dose. Taking into account Sarah’s body weight, her BMI, her height, how much of her breasts were actually breast tissue, and how much of the formula would actually be absorbed by the body, this 1.3 ounces would double her mammary cells, and therefore, the size of her breasts. </w:t>
      </w:r>
    </w:p>
    <w:p>
      <w:pPr>
        <w:pStyle w:val="Normal"/>
        <w:ind w:firstLine="720"/>
        <w:rPr/>
      </w:pPr>
      <w:r>
        <w:rPr/>
        <w:t>He replaced the vial, next to a blue-tinted one. This vial, he thought as he had a thousand times before, would cut the size of the mammaries in half, should the need arise. He had explained such complications with Sarah, telling her that it took the body a little longer to break down cells than to create them. She seemed unconcerned however, so Taylor had dropped the conversation.</w:t>
      </w:r>
    </w:p>
    <w:p>
      <w:pPr>
        <w:pStyle w:val="Normal"/>
        <w:ind w:firstLine="720"/>
        <w:rPr/>
      </w:pPr>
      <w:r>
        <w:rPr/>
        <w:t>Grabbing the cooler and the wine, he walked into the bedroom and closed the door.</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Sarah lay on the bed, barely lit by a candle on the nightstand. She was completely naked, sprawled out on the cotton comforter.</w:t>
      </w:r>
    </w:p>
    <w:p>
      <w:pPr>
        <w:pStyle w:val="Normal"/>
        <w:ind w:firstLine="720"/>
        <w:rPr/>
      </w:pPr>
      <w:r>
        <w:rPr/>
        <w:t>This sight never failed to amaze Taylor. Perfectly tanned, with the exception of bikini lines on her slightly flaring hips, she was a small waisted, curvaceous goddess. As he walked into the room, she arched her back, forcing her breasts, flattened by gravity, but still retaining youthful perk, up into the air. She knew Taylor loved it when she did this. She slowly caressed her arms up her sides, and for a moment, settled her hand on her perfectly placed bubblegum nipples.</w:t>
      </w:r>
    </w:p>
    <w:p>
      <w:pPr>
        <w:pStyle w:val="Normal"/>
        <w:ind w:firstLine="720"/>
        <w:rPr/>
      </w:pPr>
      <w:r>
        <w:rPr/>
        <w:t>“</w:t>
      </w:r>
      <w:r>
        <w:rPr/>
        <w:t xml:space="preserve">What are you waiting for,” she asked, as he climbed onto the bed, setting the cooler down on the floor. </w:t>
      </w:r>
    </w:p>
    <w:p>
      <w:pPr>
        <w:pStyle w:val="Normal"/>
        <w:ind w:firstLine="720"/>
        <w:rPr/>
      </w:pPr>
      <w:r>
        <w:rPr/>
        <w:t xml:space="preserve">She lifted her arms above her head, and he began kissing her neck. He had found this sweet spot of hers early on, and knew that it always started things off on the right foot. </w:t>
      </w:r>
    </w:p>
    <w:p>
      <w:pPr>
        <w:pStyle w:val="Normal"/>
        <w:ind w:firstLine="720"/>
        <w:rPr/>
      </w:pPr>
      <w:r>
        <w:rPr/>
        <w:t>“</w:t>
      </w:r>
      <w:r>
        <w:rPr/>
        <w:t>Before we get too in the mood,” Taylor said, “I just want you to know that this stuff will kill the mood. It’s bitter and tastes like sulfur.”</w:t>
      </w:r>
    </w:p>
    <w:p>
      <w:pPr>
        <w:pStyle w:val="Normal"/>
        <w:ind w:firstLine="720"/>
        <w:rPr/>
      </w:pPr>
      <w:r>
        <w:rPr/>
        <w:t>“</w:t>
      </w:r>
      <w:r>
        <w:rPr/>
        <w:t>Sacrifices must be made in the name of science, I suppose,” she responded, unbuttoning his shirt. “So let’s get a move on.”</w:t>
      </w:r>
    </w:p>
    <w:p>
      <w:pPr>
        <w:pStyle w:val="Normal"/>
        <w:ind w:firstLine="720"/>
        <w:rPr/>
      </w:pPr>
      <w:r>
        <w:rPr/>
        <w:t xml:space="preserve">He reached into the cooler for one of the yellow vials, and, hesitant for only an instant, he handed it over. She looked at it and removed the lid. Sarah regarded the contents for a moment, and without another look or word, downed the contents. </w:t>
      </w:r>
    </w:p>
    <w:p>
      <w:pPr>
        <w:pStyle w:val="Normal"/>
        <w:ind w:firstLine="720"/>
        <w:rPr/>
      </w:pPr>
      <w:r>
        <w:rPr/>
        <w:t xml:space="preserve">Taylor felt his stomach drop for an instant. </w:t>
      </w:r>
      <w:r>
        <w:rPr>
          <w:i/>
        </w:rPr>
        <w:t>Here we go</w:t>
      </w:r>
      <w:r>
        <w:rPr/>
        <w:t xml:space="preserve">, he thought. </w:t>
      </w:r>
      <w:r>
        <w:rPr>
          <w:i/>
        </w:rPr>
        <w:t>Nothing can be done about it now.</w:t>
      </w:r>
    </w:p>
    <w:p>
      <w:pPr>
        <w:pStyle w:val="Normal"/>
        <w:ind w:firstLine="720"/>
        <w:rPr/>
      </w:pPr>
      <w:r>
        <w:rPr/>
        <w:t xml:space="preserve">Sarah grimaced, but downed the liquid nonetheless. Trying to recover her breath, she motioned for the glass of wine. Taylor handed it over, and she finished the contents of the glass. </w:t>
      </w:r>
    </w:p>
    <w:p>
      <w:pPr>
        <w:pStyle w:val="Normal"/>
        <w:ind w:firstLine="720"/>
        <w:rPr/>
      </w:pPr>
      <w:r>
        <w:rPr/>
        <w:t>“</w:t>
      </w:r>
      <w:r>
        <w:rPr/>
        <w:t xml:space="preserve">I told you it tasted bad,” Taylor said. </w:t>
      </w:r>
    </w:p>
    <w:p>
      <w:pPr>
        <w:pStyle w:val="Normal"/>
        <w:ind w:firstLine="720"/>
        <w:rPr/>
      </w:pPr>
      <w:r>
        <w:rPr/>
        <w:t xml:space="preserve">Sarah Quickly regained her composure. “So,” she started, already knowing the figures in her head but wanting to recount them for her own pleasure, “A, B, C. That means, that I’ll be a D, DD, DDD. Farewell to my bra selection,” she said, coyly smiling. </w:t>
      </w:r>
    </w:p>
    <w:p>
      <w:pPr>
        <w:pStyle w:val="Normal"/>
        <w:ind w:firstLine="720"/>
        <w:rPr/>
      </w:pPr>
      <w:r>
        <w:rPr/>
        <w:t>Taylor had become completely turned on. He couldn’t fathom that she had become so aroused by this whole thing. But she was, and that meant he was too.</w:t>
      </w:r>
    </w:p>
    <w:p>
      <w:pPr>
        <w:pStyle w:val="Normal"/>
        <w:ind w:firstLine="720"/>
        <w:rPr/>
      </w:pPr>
      <w:r>
        <w:rPr/>
        <w:t>“</w:t>
      </w:r>
      <w:r>
        <w:rPr/>
        <w:t>So when does it start,” she asked.</w:t>
      </w:r>
    </w:p>
    <w:p>
      <w:pPr>
        <w:pStyle w:val="Normal"/>
        <w:ind w:firstLine="720"/>
        <w:rPr/>
      </w:pPr>
      <w:r>
        <w:rPr/>
        <w:t>“</w:t>
      </w:r>
      <w:r>
        <w:rPr/>
        <w:t>Hard to say. Almost immediately, but whether or not the growth will take five minutes, an hour, or two hour is up in the air,” he said. “I told you, this is new stuff we’re talking about here.”</w:t>
      </w:r>
    </w:p>
    <w:p>
      <w:pPr>
        <w:pStyle w:val="Normal"/>
        <w:ind w:firstLine="720"/>
        <w:rPr/>
      </w:pPr>
      <w:r>
        <w:rPr/>
        <w:t>“</w:t>
      </w:r>
      <w:r>
        <w:rPr/>
        <w:t>Fair enough,” she shrugged. “Well, let’s pass the time.”</w:t>
      </w:r>
    </w:p>
    <w:p>
      <w:pPr>
        <w:pStyle w:val="Normal"/>
        <w:ind w:firstLine="720"/>
        <w:rPr/>
      </w:pPr>
      <w:r>
        <w:rPr/>
        <w:t xml:space="preserve">They began groping around, and running their hands up and down each other’s bodies. For a while, they focused on her breasts, but their attention moved to other areas as well. Taylor was lying on top of Sarah, pressing down her chest with his. It wasn’t until she closed her arms to her sides, that she first noticed the growth. For a moment, she didn’t know what to make of it. She had always had larger breasts, but now she could actually </w:t>
      </w:r>
      <w:r>
        <w:rPr>
          <w:i/>
        </w:rPr>
        <w:t>feel</w:t>
      </w:r>
      <w:r>
        <w:rPr/>
        <w:t xml:space="preserve"> the sides of her boobs on her biceps. </w:t>
      </w:r>
    </w:p>
    <w:p>
      <w:pPr>
        <w:pStyle w:val="Normal"/>
        <w:ind w:firstLine="720"/>
        <w:rPr/>
      </w:pPr>
      <w:r>
        <w:rPr/>
        <w:t xml:space="preserve">She moaned, broke her kiss with Taylor and looked down. As he lifted himself off her. </w:t>
      </w:r>
    </w:p>
    <w:p>
      <w:pPr>
        <w:pStyle w:val="Normal"/>
        <w:ind w:firstLine="720"/>
        <w:rPr/>
      </w:pPr>
      <w:r>
        <w:rPr/>
        <w:t xml:space="preserve">They were bigger all right. </w:t>
      </w:r>
    </w:p>
    <w:p>
      <w:pPr>
        <w:pStyle w:val="Normal"/>
        <w:ind w:firstLine="720"/>
        <w:rPr/>
      </w:pPr>
      <w:r>
        <w:rPr/>
        <w:t>“</w:t>
      </w:r>
      <w:r>
        <w:rPr/>
        <w:t xml:space="preserve">It’s been 10 minutes,” she said. </w:t>
      </w:r>
    </w:p>
    <w:p>
      <w:pPr>
        <w:pStyle w:val="Normal"/>
        <w:ind w:firstLine="720"/>
        <w:rPr/>
      </w:pPr>
      <w:r>
        <w:rPr/>
        <w:t>Taylor gazed on in amazement. She rose into a sitting position, and sure enough, her breasts were at least a cup larger than they had been only minutes ago.</w:t>
      </w:r>
    </w:p>
    <w:p>
      <w:pPr>
        <w:pStyle w:val="Normal"/>
        <w:ind w:firstLine="720"/>
        <w:rPr/>
      </w:pPr>
      <w:r>
        <w:rPr/>
        <w:t>Sarah confirmed his estimation. “I’ve gotta be a D cup! It’s actually working!”</w:t>
      </w:r>
    </w:p>
    <w:p>
      <w:pPr>
        <w:pStyle w:val="Normal"/>
        <w:ind w:firstLine="720"/>
        <w:rPr/>
      </w:pPr>
      <w:r>
        <w:rPr/>
        <w:t>Taylor’s inner scientist kicked in. “How does it feel?”</w:t>
      </w:r>
    </w:p>
    <w:p>
      <w:pPr>
        <w:pStyle w:val="Normal"/>
        <w:ind w:firstLine="720"/>
        <w:rPr/>
      </w:pPr>
      <w:r>
        <w:rPr/>
        <w:t>“</w:t>
      </w:r>
      <w:r>
        <w:rPr/>
        <w:t>Warm, but not hot. They feel heavier than they did a moment ago. There’s a little tightness, but nothing bad. It’ feels pretty amazing…” she was in a trance, staring straight down at her chest.</w:t>
      </w:r>
    </w:p>
    <w:p>
      <w:pPr>
        <w:pStyle w:val="Normal"/>
        <w:ind w:firstLine="720"/>
        <w:rPr/>
      </w:pPr>
      <w:r>
        <w:rPr/>
        <w:t>“</w:t>
      </w:r>
      <w:r>
        <w:rPr/>
        <w:t>Oh my God, Taylor. I think I can actually see them getting bigger.”</w:t>
      </w:r>
    </w:p>
    <w:p>
      <w:pPr>
        <w:pStyle w:val="Normal"/>
        <w:ind w:firstLine="720"/>
        <w:rPr/>
      </w:pPr>
      <w:r>
        <w:rPr/>
        <w:t>Looking down at her breasts, she noticed that they seemed to be pulsing in rhythm with her heartbeat. After each pulse, they appeared to be slightly larger than they were before.</w:t>
      </w:r>
    </w:p>
    <w:p>
      <w:pPr>
        <w:pStyle w:val="Normal"/>
        <w:ind w:firstLine="720"/>
        <w:rPr/>
      </w:pPr>
      <w:r>
        <w:rPr/>
        <w:t>For five minutes, they stared at her chest, in awe. It wasn’t until Sarah broke out of her trance that got up out of bed and skitted off to the closet mirror.</w:t>
      </w:r>
    </w:p>
    <w:p>
      <w:pPr>
        <w:pStyle w:val="Normal"/>
        <w:ind w:firstLine="720"/>
        <w:rPr/>
      </w:pPr>
      <w:r>
        <w:rPr/>
        <w:t>“</w:t>
      </w:r>
      <w:r>
        <w:rPr/>
        <w:t>Taylor was already thinking what she said next. “They’re twice as big as they were before. Oh, my god. I’m a Triple D cup, and a big one at that.”</w:t>
      </w:r>
    </w:p>
    <w:p>
      <w:pPr>
        <w:pStyle w:val="Normal"/>
        <w:ind w:firstLine="720"/>
        <w:rPr/>
      </w:pPr>
      <w:r>
        <w:rPr/>
        <w:t>Deep down, neither of them had imagined that this plan would actually come out working just as they had thought. Sarah reached her hands under her newly large tits, and squeezed them upwards. She lowered her hands, a walked back over to the bed. She climbed on top of Taylor, pinning his hands above his head as she arched her back, pressing her new assets just above his head.</w:t>
      </w:r>
    </w:p>
    <w:p>
      <w:pPr>
        <w:pStyle w:val="Normal"/>
        <w:ind w:firstLine="720"/>
        <w:rPr/>
      </w:pPr>
      <w:r>
        <w:rPr/>
        <w:t>“</w:t>
      </w:r>
      <w:r>
        <w:rPr/>
        <w:t>You like,” she said, shaking her upper body and brushing his forehead with her nipple.</w:t>
      </w:r>
    </w:p>
    <w:p>
      <w:pPr>
        <w:pStyle w:val="Normal"/>
        <w:ind w:firstLine="720"/>
        <w:rPr/>
      </w:pPr>
      <w:r>
        <w:rPr/>
        <w:t>Taylor caught sight of nipple. “You bet,” he said dreamily. He briefly noticed that the nipple had grown in proportion with the rest of her breast. He would have to write that down, he thought.</w:t>
      </w:r>
    </w:p>
    <w:p>
      <w:pPr>
        <w:pStyle w:val="Normal"/>
        <w:ind w:firstLine="720"/>
        <w:rPr/>
      </w:pPr>
      <w:r>
        <w:rPr/>
        <w:t>She lowered her mouth to his ear. “I’m ready for round two,” she said. She climbed off of him and settled herself in a sitting position at the headboard from there, she poured herself another glass of wine and prepared to wash the taste out of her mouth.</w:t>
      </w:r>
    </w:p>
    <w:p>
      <w:pPr>
        <w:pStyle w:val="Normal"/>
        <w:ind w:firstLine="720"/>
        <w:rPr/>
      </w:pPr>
      <w:r>
        <w:rPr/>
        <w:t xml:space="preserve">Taylor was ready to say something, but predicting what his next words would be, Sarah cut him off. </w:t>
      </w:r>
    </w:p>
    <w:p>
      <w:pPr>
        <w:pStyle w:val="Normal"/>
        <w:ind w:firstLine="720"/>
        <w:rPr/>
      </w:pPr>
      <w:r>
        <w:rPr/>
        <w:t>“</w:t>
      </w:r>
      <w:r>
        <w:rPr/>
        <w:t>I’m sure.” she said solidly.</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Five minutes and one glass of wine later, her breasts were growing again. </w:t>
      </w:r>
    </w:p>
    <w:p>
      <w:pPr>
        <w:pStyle w:val="Normal"/>
        <w:ind w:firstLine="720"/>
        <w:rPr/>
      </w:pPr>
      <w:r>
        <w:rPr/>
        <w:t>“</w:t>
      </w:r>
      <w:r>
        <w:rPr/>
        <w:t xml:space="preserve">Oh, my chest,” she moaned out of pleasure. “It’s getting so tight, and it feels hot,” she said as she rubbed her fingers over her nipples. “But oh, God, I love this,” she said, blearily looking up at Taylor. </w:t>
      </w:r>
    </w:p>
    <w:p>
      <w:pPr>
        <w:pStyle w:val="Normal"/>
        <w:ind w:firstLine="720"/>
        <w:rPr/>
      </w:pPr>
      <w:r>
        <w:rPr/>
        <w:t>“</w:t>
      </w:r>
      <w:r>
        <w:rPr/>
        <w:t xml:space="preserve">You’re not the only—“ he was about to finish his sentence, when she uttered those words every man wants to hear from time to time. </w:t>
      </w:r>
    </w:p>
    <w:p>
      <w:pPr>
        <w:pStyle w:val="Normal"/>
        <w:ind w:firstLine="720"/>
        <w:rPr/>
      </w:pPr>
      <w:r>
        <w:rPr/>
        <w:t>“</w:t>
      </w:r>
      <w:r>
        <w:rPr/>
        <w:t>I want you to make love to me,” she said, reaching forward and pulling him down on top of her. “Make love to me while my tits grow. I want you to suck on them while they grow.”</w:t>
      </w:r>
    </w:p>
    <w:p>
      <w:pPr>
        <w:pStyle w:val="Normal"/>
        <w:ind w:firstLine="720"/>
        <w:rPr/>
      </w:pPr>
      <w:r>
        <w:rPr/>
        <w:t>“</w:t>
      </w:r>
      <w:r>
        <w:rPr/>
        <w:t xml:space="preserve">Taylor quickly discovered that sex didn’t come at all difficultly. Her pussy was soaked, and within minutes, they were grinding and moaning, all while Sarah kept her hands on the side of her still growing cantaloupes. </w:t>
      </w:r>
    </w:p>
    <w:p>
      <w:pPr>
        <w:pStyle w:val="Normal"/>
        <w:ind w:firstLine="720"/>
        <w:rPr/>
      </w:pPr>
      <w:r>
        <w:rPr/>
        <w:t>“</w:t>
      </w:r>
      <w:r>
        <w:rPr/>
        <w:t xml:space="preserve">DDD to…” Sarah said between moans. “Well, shit. They don’t make L cup bras, do they.” </w:t>
      </w:r>
    </w:p>
    <w:p>
      <w:pPr>
        <w:pStyle w:val="Normal"/>
        <w:ind w:firstLine="720"/>
        <w:rPr/>
      </w:pPr>
      <w:r>
        <w:rPr/>
        <w:t xml:space="preserve">Such a size seemed unimaginable to either of them, and yet, that was certainly the direction that the evening was headed in. The growth wasn’t slow in coming. In the first five minutes, her breasts had left their DDD status behind and were more concerned with fruit and sport ball sizes than with bra sizes. </w:t>
      </w:r>
    </w:p>
    <w:p>
      <w:pPr>
        <w:pStyle w:val="Normal"/>
        <w:ind w:firstLine="720"/>
        <w:rPr/>
      </w:pPr>
      <w:r>
        <w:rPr/>
        <w:t>She lifted one of her nipples to her mouth, and began to suck. She was not drawing any liquid from her teat, but enjoyed the sensation of actually being able to do this. For a moment, she took I brake.</w:t>
      </w:r>
    </w:p>
    <w:p>
      <w:pPr>
        <w:pStyle w:val="Normal"/>
        <w:ind w:firstLine="720"/>
        <w:rPr/>
      </w:pPr>
      <w:r>
        <w:rPr/>
        <w:t>“</w:t>
      </w:r>
      <w:r>
        <w:rPr/>
        <w:t>Baby,” she said, breathing in unison with Taylor’s thrusting. “Did you say… that I would start… producing milk?”</w:t>
      </w:r>
    </w:p>
    <w:p>
      <w:pPr>
        <w:pStyle w:val="Normal"/>
        <w:ind w:firstLine="720"/>
        <w:rPr/>
      </w:pPr>
      <w:r>
        <w:rPr/>
        <w:t>“</w:t>
      </w:r>
      <w:r>
        <w:rPr/>
        <w:t>Eventually,” said Taylor, as he let himself remain inside her for a few seconds. “But probably not until after at least a few hours had passed.”</w:t>
      </w:r>
    </w:p>
    <w:p>
      <w:pPr>
        <w:pStyle w:val="Normal"/>
        <w:ind w:firstLine="720"/>
        <w:rPr/>
      </w:pPr>
      <w:r>
        <w:rPr/>
        <w:t>“</w:t>
      </w:r>
      <w:r>
        <w:rPr/>
        <w:t>Mmmm…. Then I’ll be your cowgirl,” she said as she pulled him closer, biting his ear.</w:t>
      </w:r>
    </w:p>
    <w:p>
      <w:pPr>
        <w:pStyle w:val="Normal"/>
        <w:ind w:firstLine="720"/>
        <w:rPr/>
      </w:pPr>
      <w:r>
        <w:rPr/>
        <w:t>Soon, Taylor came. He usually lasted longer, he thought, but tonight, he could be excused. Sarah didn’t seem to care either. Looking back and forth from her increasing bustline to Taylor, she hefted herself up in a cross-legged sitting position, and slouching, noticed that her soccer ball melons rested neatly in her lap.</w:t>
      </w:r>
    </w:p>
    <w:p>
      <w:pPr>
        <w:pStyle w:val="Normal"/>
        <w:ind w:firstLine="720"/>
        <w:rPr/>
      </w:pPr>
      <w:r>
        <w:rPr/>
        <w:t>“</w:t>
      </w:r>
      <w:r>
        <w:rPr/>
        <w:t xml:space="preserve">Is that it,” she asked, pouting her lower lip and looking at Taylor. </w:t>
      </w:r>
    </w:p>
    <w:p>
      <w:pPr>
        <w:pStyle w:val="Normal"/>
        <w:ind w:firstLine="720"/>
        <w:rPr/>
      </w:pPr>
      <w:r>
        <w:rPr/>
        <w:t>“</w:t>
      </w:r>
      <w:r>
        <w:rPr/>
        <w:t>Sorry, baby. You just had me out of control,” he returned.</w:t>
      </w:r>
    </w:p>
    <w:p>
      <w:pPr>
        <w:pStyle w:val="Normal"/>
        <w:ind w:firstLine="720"/>
        <w:rPr/>
      </w:pPr>
      <w:r>
        <w:rPr/>
        <w:t>“</w:t>
      </w:r>
      <w:r>
        <w:rPr/>
        <w:t xml:space="preserve">I mean for these,” she said, resting her hands on the tops of her fleshy orbs. “I don’t feel them growing any more. </w:t>
      </w:r>
    </w:p>
    <w:p>
      <w:pPr>
        <w:pStyle w:val="Normal"/>
        <w:ind w:firstLine="720"/>
        <w:rPr/>
      </w:pPr>
      <w:r>
        <w:rPr/>
        <w:t>“</w:t>
      </w:r>
      <w:r>
        <w:rPr/>
        <w:t xml:space="preserve">I think you’ve hit your limit,” he said. He said this, referring to the fact that, to his estimations, the formula had run its course. </w:t>
      </w:r>
    </w:p>
    <w:p>
      <w:pPr>
        <w:pStyle w:val="Normal"/>
        <w:ind w:firstLine="720"/>
        <w:rPr/>
      </w:pPr>
      <w:r>
        <w:rPr/>
        <w:t>She interpreted it, however, as a note to stop for the evening. “Aw, please, Tay. Just one more go? It feels so amazing.” She was still pouting her lips, and deepened her voice to add a pout, forlorn inflection.”</w:t>
      </w:r>
    </w:p>
    <w:p>
      <w:pPr>
        <w:pStyle w:val="Normal"/>
        <w:ind w:firstLine="720"/>
        <w:rPr/>
      </w:pPr>
      <w:r>
        <w:rPr/>
        <w:t>Taylor resisted, but crawled on top of her, smiling as he rested his head in her tit-filled lap, looking up at her. “No, hon. First of all, I want to make sure that there are no residual side effects, and I want to give it the night to settle. I’m not sure how safe it would be to do more than two doses at one time. It hasn’t been tested for that yet.”</w:t>
      </w:r>
    </w:p>
    <w:p>
      <w:pPr>
        <w:pStyle w:val="Normal"/>
        <w:ind w:firstLine="720"/>
        <w:rPr/>
      </w:pPr>
      <w:r>
        <w:rPr/>
        <w:t>“</w:t>
      </w:r>
      <w:r>
        <w:rPr/>
        <w:t>Always the scientist. Never any fun.”</w:t>
      </w:r>
    </w:p>
    <w:p>
      <w:pPr>
        <w:pStyle w:val="Normal"/>
        <w:ind w:firstLine="720"/>
        <w:rPr/>
      </w:pPr>
      <w:r>
        <w:rPr/>
        <w:t>“</w:t>
      </w:r>
      <w:r>
        <w:rPr/>
        <w:t>Aw, come on,” he said, laughing. “This hasn’t been fun? Besides. We have the whole weekend, and we’ve had a long evening. Why don’t you and I turn in for the night, and if all is well, we’ll think about doing it again tomorrow.”</w:t>
      </w:r>
    </w:p>
    <w:p>
      <w:pPr>
        <w:pStyle w:val="Normal"/>
        <w:ind w:firstLine="720"/>
        <w:rPr/>
      </w:pPr>
      <w:r>
        <w:rPr/>
        <w:t>“</w:t>
      </w:r>
      <w:r>
        <w:rPr/>
        <w:t>Fine, fine,” Sarah said. “But I get some serious cuddle time, and now.”</w:t>
      </w:r>
    </w:p>
    <w:p>
      <w:pPr>
        <w:pStyle w:val="Normal"/>
        <w:ind w:firstLine="720"/>
        <w:rPr/>
      </w:pPr>
      <w:r>
        <w:rPr/>
        <w:t>“</w:t>
      </w:r>
      <w:r>
        <w:rPr/>
        <w:t>Deal,” Taylor said. “But first, let me return this to the fridge.”</w:t>
      </w:r>
    </w:p>
    <w:p>
      <w:pPr>
        <w:pStyle w:val="Normal"/>
        <w:ind w:firstLine="720"/>
        <w:rPr/>
      </w:pPr>
      <w:r>
        <w:rPr/>
        <w:t xml:space="preserve">He nodded towards the refrigerated cooler on the floor. As he reluctantly scooted himself out of her lap and off the bed, he noted the box. He had indeed remembered to replace the lid after retrieving the last vial, and noted that the LCD screen still read 47 degrees. He mouthed a </w:t>
      </w:r>
      <w:r>
        <w:rPr>
          <w:i/>
        </w:rPr>
        <w:t>be right back</w:t>
      </w:r>
      <w:r>
        <w:rPr/>
        <w:t>, and going into the kitchen, he replaced the cooler in the fridge.</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A short while later, Taylor had fallen blissfully asleep while holding his tremendously curvy girlfriend in his arms. A heavy sleeper influenced by a great deal of excitement, he had passed out quickly. Sarah, however, was still awake. </w:t>
      </w:r>
    </w:p>
    <w:p>
      <w:pPr>
        <w:pStyle w:val="Normal"/>
        <w:ind w:firstLine="720"/>
        <w:rPr/>
      </w:pPr>
      <w:r>
        <w:rPr/>
        <w:t>Her heart was still pounding from the adventure she had just had. Lying on her side, she noticed that her breasts flattened as if they were completely natural but still relatively unaffected by time and gravity, which in fact, they were. They lay on top of one another and as she lightly caressed their contours, she still couldn’t wrap her mind around what had happened. She brought her hand to the nipple of her upper breast, and shift her hand, tucked it between both of her breasts.</w:t>
      </w:r>
    </w:p>
    <w:p>
      <w:pPr>
        <w:pStyle w:val="Normal"/>
        <w:ind w:firstLine="720"/>
        <w:rPr/>
      </w:pPr>
      <w:r>
        <w:rPr/>
        <w:t>For Sarah, who had truly always been fascinated by friends of hers with larger endowments than she had had, it was incomprehendable that one could have breasts this big and not lavish them in constant attention.</w:t>
      </w:r>
    </w:p>
    <w:p>
      <w:pPr>
        <w:pStyle w:val="Normal"/>
        <w:ind w:firstLine="720"/>
        <w:rPr/>
      </w:pPr>
      <w:r>
        <w:rPr/>
        <w:t>She removed her hand from between her tits, each resting as large as her own head, and squeezed them tightly to her body. They were firm, but as she squeezed, the flesh expanded in all the right directions. There were no signs of stretching, no marks or paleness in her skin.</w:t>
      </w:r>
    </w:p>
    <w:p>
      <w:pPr>
        <w:pStyle w:val="Normal"/>
        <w:ind w:firstLine="720"/>
        <w:rPr/>
      </w:pPr>
      <w:r>
        <w:rPr/>
        <w:t xml:space="preserve">She rolled over onto her back, and as her breasts fell naturally toward her sides, she moved her arms up and down, feeling the soft skin of her breast flesh rub like silk against her biceps. </w:t>
      </w:r>
    </w:p>
    <w:p>
      <w:pPr>
        <w:pStyle w:val="Normal"/>
        <w:ind w:firstLine="720"/>
        <w:rPr/>
      </w:pPr>
      <w:r>
        <w:rPr/>
        <w:t>She was not in the slightest bit sleepy. Taylor was fast asleep, but she had energy to burn. She sat up and leaned once again against the headboard, keeping her lower body covered. The room wasn’t chilly by any means, but the sudden change in temperature caused her nipples to stiffen and her areolas to shrivel. This simple sensation, which she had experienced in cold weather a thousand times before, had new stimulation that came with it. Whether it was the stretching of her youthful, elastic skin that caused the heightened sensitivity, or the residual effects of the formula, she neither knew nor cared. This felt wonderful.</w:t>
      </w:r>
    </w:p>
    <w:p>
      <w:pPr>
        <w:pStyle w:val="Normal"/>
        <w:ind w:firstLine="720"/>
        <w:rPr/>
      </w:pPr>
      <w:r>
        <w:rPr/>
        <w:t>From the nightstand, she retrieved the cork from the bottle of wine she and Taylor had been drinking, placing it next to her nipple, she noticed that her nip was the same width as the cork, and only half as long. She gave her nipple a quick pinch, and was overwhelmed by the warmth and tingling that surged through her body. She became instantly wet.</w:t>
      </w:r>
    </w:p>
    <w:p>
      <w:pPr>
        <w:pStyle w:val="Normal"/>
        <w:ind w:firstLine="720"/>
        <w:rPr/>
      </w:pPr>
      <w:r>
        <w:rPr/>
        <w:t>“</w:t>
      </w:r>
      <w:r>
        <w:rPr/>
        <w:t>Wow…” she moaned. “This is fucking awesome.”</w:t>
      </w:r>
    </w:p>
    <w:p>
      <w:pPr>
        <w:pStyle w:val="Normal"/>
        <w:ind w:firstLine="720"/>
        <w:rPr/>
      </w:pPr>
      <w:r>
        <w:rPr/>
        <w:t xml:space="preserve">She came out of her trance when she noticed a shuffling next to her, smiling; Taylor had shifted in his sleep. Sarah couldn’t guess what brought his smirk on, but she had a good idea. </w:t>
      </w:r>
    </w:p>
    <w:p>
      <w:pPr>
        <w:pStyle w:val="Normal"/>
        <w:ind w:firstLine="720"/>
        <w:rPr/>
      </w:pPr>
      <w:r>
        <w:rPr/>
        <w:t>Already quite intoxicated, she poured herself another tall glass of wine and downed it in one long swallow. She usually wasn’t so unrefined when it came to the consumption of alcohol. She was a classy girl, she thought, and a sipper. But she was suddenly overwhelmed with a great thirst. Like she had cotton in her mouth.</w:t>
      </w:r>
    </w:p>
    <w:p>
      <w:pPr>
        <w:pStyle w:val="Normal"/>
        <w:ind w:firstLine="720"/>
        <w:rPr/>
      </w:pPr>
      <w:r>
        <w:rPr/>
        <w:t>The wine quickly cleared from her palette, but she still found herself tremendously thirsty.</w:t>
      </w:r>
    </w:p>
    <w:p>
      <w:pPr>
        <w:pStyle w:val="Normal"/>
        <w:ind w:firstLine="720"/>
        <w:rPr/>
      </w:pPr>
      <w:r>
        <w:rPr>
          <w:i/>
        </w:rPr>
        <w:t>Probably one of Taylor’s ‘side effects’</w:t>
      </w:r>
      <w:r>
        <w:rPr/>
        <w:t xml:space="preserve">, she thought. She looked over at him. He was so peaceful when he was asleep, and what he had given her, not just her new bust size, but the countless nights of work he had put in, just for her, was heartwarming, and convinced her of his love. </w:t>
      </w:r>
    </w:p>
    <w:p>
      <w:pPr>
        <w:pStyle w:val="Normal"/>
        <w:ind w:firstLine="720"/>
        <w:rPr/>
      </w:pPr>
      <w:r>
        <w:rPr/>
        <w:t xml:space="preserve">She leaned over to kiss him on the forehead. As she did so, however, her head was almost driven into his by the unexpected pull of her new breasts. Luckily, they hit the mattress before she and Taylor bonked heads, and as she lifted herself back up from the kiss, commented to herself. </w:t>
      </w:r>
    </w:p>
    <w:p>
      <w:pPr>
        <w:pStyle w:val="Normal"/>
        <w:ind w:firstLine="720"/>
        <w:rPr/>
      </w:pPr>
      <w:r>
        <w:rPr/>
        <w:t>“</w:t>
      </w:r>
      <w:r>
        <w:rPr/>
        <w:t>Huh. These will take some getting use to, she slurred.”</w:t>
      </w:r>
    </w:p>
    <w:p>
      <w:pPr>
        <w:pStyle w:val="Normal"/>
        <w:ind w:firstLine="720"/>
        <w:rPr/>
      </w:pPr>
      <w:r>
        <w:rPr/>
        <w:t>Still thirsty, she decided to go to the kitchen for a drink of water. Shifting her legs off the bed, she stood up, and was surprised by the weight of her new tits. Nearly losing her balance from a combination of top-heavy weight and drunkenness, she quickly steadied herself, grasping the underneath of her massive orbs as she would two bowling balls that she was struggling not to drop.</w:t>
      </w:r>
    </w:p>
    <w:p>
      <w:pPr>
        <w:pStyle w:val="Normal"/>
        <w:ind w:firstLine="720"/>
        <w:rPr/>
      </w:pPr>
      <w:r>
        <w:rPr/>
        <w:t xml:space="preserve">Reaching her short arms around the underneath of her breasts, she could barely touch her fingers together, but she at least had enough reach to support her endowments as she shuffled off to the kitchen. </w:t>
      </w:r>
    </w:p>
    <w:p>
      <w:pPr>
        <w:pStyle w:val="Normal"/>
        <w:ind w:firstLine="720"/>
        <w:rPr/>
      </w:pPr>
      <w:r>
        <w:rPr/>
        <w:t xml:space="preserve">On the way, she paused in the same closet mirror, and caught a glimpse of her new form. She was a thing to behold. A Goddess. In the reflection, she still retained her perfectly formed, small body, but hanging off her chest were two perfect tits that hung to her naval. She looked at her reflection and became obsessed with the new roundness her endowments had taken on. The skin underneath resembled, in this light, the bottom of a water balloon, filled almost to the brim. The skin that traced its way from her collarbone to her hard nipples was flat, smooth and perfect, divided only by a strong black line of cleavage that came closer together the farther her breasts gained girth. </w:t>
      </w:r>
    </w:p>
    <w:p>
      <w:pPr>
        <w:pStyle w:val="Normal"/>
        <w:ind w:firstLine="720"/>
        <w:rPr/>
      </w:pPr>
      <w:r>
        <w:rPr/>
        <w:t xml:space="preserve">Certain that she could compensate her balance and retain control of her body, she let go of her breasts when she turned on the light switch in the kitchen. She didn’t fall over, but after a few moments, she found that they were unexpectedly heavy, and tugged on the skin of her chest in a slightly uncomfortable way. </w:t>
      </w:r>
    </w:p>
    <w:p>
      <w:pPr>
        <w:pStyle w:val="Normal"/>
        <w:ind w:firstLine="720"/>
        <w:rPr/>
      </w:pPr>
      <w:r>
        <w:rPr/>
        <w:t>“</w:t>
      </w:r>
      <w:r>
        <w:rPr/>
        <w:t>Woah,” she said, again holding her hands under her udders for support. “Now I know why Jenny always complains. Huh. If she could see me now.”</w:t>
      </w:r>
    </w:p>
    <w:p>
      <w:pPr>
        <w:pStyle w:val="Normal"/>
        <w:ind w:firstLine="720"/>
        <w:rPr/>
      </w:pPr>
      <w:r>
        <w:rPr/>
        <w:t xml:space="preserve">Sarah thought of Jenny. As one of her best friends, Sarah loved Jenny, but as best friends often are, she was jealous. Jenny had perfect, natural 34DDD cups, and never ceased complaining about the pain in the ass that they were. </w:t>
      </w:r>
    </w:p>
    <w:p>
      <w:pPr>
        <w:pStyle w:val="Normal"/>
        <w:ind w:firstLine="720"/>
        <w:rPr/>
      </w:pPr>
      <w:r>
        <w:rPr/>
        <w:t xml:space="preserve">Sarah was sure that the benefits of such features far outweighed the costs, and could never understand her friend’s whining. Now though, she had an idea that, not correctly supported, day in and day out, such endowments could cause some discomfort. </w:t>
      </w:r>
    </w:p>
    <w:p>
      <w:pPr>
        <w:pStyle w:val="Normal"/>
        <w:ind w:firstLine="720"/>
        <w:rPr/>
      </w:pPr>
      <w:r>
        <w:rPr/>
        <w:t xml:space="preserve">She then laughed out loud. She had had DDD’s only an hour ago, and now, her tits were twice the size as Jenny’s. And on Sarah’s small frame, they looked even bigger than that. Sarah had no feelings of contempt for her friend. But she felt as if she had won. </w:t>
      </w:r>
    </w:p>
    <w:p>
      <w:pPr>
        <w:pStyle w:val="Normal"/>
        <w:ind w:firstLine="720"/>
        <w:rPr/>
      </w:pPr>
      <w:r>
        <w:rPr/>
        <w:t>Opening the cabinet door, she had to let go of one of her breasts while she reached for a glass. She had to stand on her tiptoes to reach the glass, and almost came off balance again, before she caught herself on the countertop. She turned on the water and lifted the glass to the faucet for a fill, and as she did so, she simple let her orbs rest on the edge of the sink.</w:t>
      </w:r>
    </w:p>
    <w:p>
      <w:pPr>
        <w:pStyle w:val="Normal"/>
        <w:ind w:firstLine="720"/>
        <w:rPr/>
      </w:pPr>
      <w:r>
        <w:rPr/>
        <w:t>“</w:t>
      </w:r>
      <w:r>
        <w:rPr/>
        <w:t xml:space="preserve">Man, these are heavy,” she thought as she took a long drink of water, still leaning her breasts on the countertop. “Blissfully, wonderfully heavy.” She gave her right tit a pat, as if to say, “good girl,” and filled up her glass for another drink of water. </w:t>
      </w:r>
    </w:p>
    <w:p>
      <w:pPr>
        <w:pStyle w:val="Normal"/>
        <w:ind w:firstLine="720"/>
        <w:rPr/>
      </w:pPr>
      <w:r>
        <w:rPr/>
        <w:t xml:space="preserve">Satisfied, she began to walk back towards the bedroom, but stopped in her tracks as a mischievous thought came to her mind. She smiled as she looked back toward the refrigerator. Walking back to the fridge, she opened the door and spotted the electronically illuminated screen on the side. Aside from the temperature, there were some markings and indicators that she did not understand, but regardless, she removed the box from the fridge anyway, and placed it on the countertop. </w:t>
      </w:r>
    </w:p>
    <w:p>
      <w:pPr>
        <w:pStyle w:val="Normal"/>
        <w:ind w:firstLine="720"/>
        <w:rPr/>
      </w:pPr>
      <w:r>
        <w:rPr/>
        <w:t xml:space="preserve">Sarah lifted the lid. Inside, as she had expected, were four yellow vials, and six blue. After hesitating for a moment, looking back toward the bedroom to make sure that Taylor hadn’t arisen, she removed one vial, and then, another. </w:t>
      </w:r>
    </w:p>
    <w:p>
      <w:pPr>
        <w:pStyle w:val="Normal"/>
        <w:ind w:firstLine="720"/>
        <w:rPr/>
      </w:pPr>
      <w:r>
        <w:rPr/>
        <w:t xml:space="preserve">Into the water glass she poured the contents of both vials, and putting the empty vials back into the cooler, lifted the glass to her face. She smelled the formula inside, and as she sloshed it around the in glass, she noted that it didn’t smell nearly as bad as it tasted. She would be ready for the taste this time. She set the glass down and opened up the freezer. Inside was a bottle of vodka. She didn’t mind strong liquor, and knew for sure that such a potent drink would eliminate her mouth of any foul taste. </w:t>
      </w:r>
    </w:p>
    <w:p>
      <w:pPr>
        <w:pStyle w:val="Normal"/>
        <w:ind w:firstLine="720"/>
        <w:rPr/>
      </w:pPr>
      <w:r>
        <w:rPr/>
        <w:t xml:space="preserve">Sarah lifted the glass to her face again. She knew that Taylor would probably be mad at her for doing this without his permission, but he had surprised her with this working formula. The least she could do was surprise him too. </w:t>
      </w:r>
    </w:p>
    <w:p>
      <w:pPr>
        <w:pStyle w:val="Normal"/>
        <w:ind w:firstLine="720"/>
        <w:rPr/>
      </w:pPr>
      <w:r>
        <w:rPr/>
        <w:t>She knocked back the 2.6 ounces of yellow liquid in one gulp, and barely managed to down it. Quickly, she opened the bottle of vodka, and took a long swig. She coughed, not ready a combination of tastes that strong, but at least the sulfuric taste of the formula was out of her system.</w:t>
      </w:r>
    </w:p>
    <w:p>
      <w:pPr>
        <w:pStyle w:val="Normal"/>
        <w:ind w:firstLine="720"/>
        <w:rPr/>
      </w:pPr>
      <w:r>
        <w:rPr/>
        <w:t xml:space="preserve">If her estimation was correct, she thought, she would have about 5 minutes until the growing cycle started again. She knew what she was getting in for, at least, her alcohol infused mind told her that she knew what she was getting in for. She was so bleary and drunk that she didn’t even bother to do the math in her head. </w:t>
      </w:r>
    </w:p>
    <w:p>
      <w:pPr>
        <w:pStyle w:val="Normal"/>
        <w:ind w:firstLine="720"/>
        <w:rPr/>
      </w:pPr>
      <w:r>
        <w:rPr/>
        <w:t>“</w:t>
      </w:r>
      <w:r>
        <w:rPr/>
        <w:t>L plus L is… X cup” she giggled at the idea. “More like XXX cup,” she muttered. “And then, XXX plus…” she ran out of letters. “Ah, whatever. It’ll be big.”</w:t>
      </w:r>
    </w:p>
    <w:p>
      <w:pPr>
        <w:pStyle w:val="Normal"/>
        <w:ind w:firstLine="720"/>
        <w:rPr/>
      </w:pPr>
      <w:r>
        <w:rPr/>
        <w:t xml:space="preserve">She smiled as she hurried back to the bedroom, arms crossed over her tits. She discovered that even the most normal of walking movements caused her huge tits to shake like jell-o, and even if it hadn’t, she liked to cradle them in her arms like two big, fleshy babies. </w:t>
      </w:r>
    </w:p>
    <w:p>
      <w:pPr>
        <w:pStyle w:val="Normal"/>
        <w:ind w:firstLine="720"/>
        <w:rPr/>
      </w:pPr>
      <w:r>
        <w:rPr/>
        <w:t xml:space="preserve">She crawled back into bed, and settled under the covers, on her back, a couple of feet away from Taylor in the king sized expanse of space they had. She had to give herself room to grow, after all. </w:t>
      </w:r>
    </w:p>
    <w:p>
      <w:pPr>
        <w:pStyle w:val="Normal"/>
        <w:ind w:firstLine="720"/>
        <w:rPr/>
      </w:pPr>
      <w:r>
        <w:rPr/>
        <w:t>She closed her eyes and, hands lightly caressing her nipples, she lightly moaned as she awaited the hot sensation that would signal the formula working. She tried to picture how big she would be.</w:t>
      </w:r>
    </w:p>
    <w:p>
      <w:pPr>
        <w:pStyle w:val="Normal"/>
        <w:ind w:firstLine="720"/>
        <w:rPr/>
      </w:pPr>
      <w:r>
        <w:rPr/>
        <w:t>She imagined a pair of basketballs easily enough. Then two watermelons. She tried to imagine two pink beach balls attached to her chest, but her mind couldn’t get over their appearance once the laws of physics and anatomy took came into play.</w:t>
      </w:r>
    </w:p>
    <w:p>
      <w:pPr>
        <w:pStyle w:val="Normal"/>
        <w:ind w:firstLine="720"/>
        <w:rPr/>
      </w:pPr>
      <w:r>
        <w:rPr/>
        <w:t xml:space="preserve">Her thoughts shifted into those of Taylor playing with her newer, bigger tits. She would sit there, her arms nowhere near capable of reaching her nipples, now the size of water bottles. Taylor would climb her mountain of flesh to kiss her, and reaching his hand down her Grand Canyon of cleavage, he would finger her, as she had shifted to doing now. Eventually, the tension would build, and he would maneuver himself between her two monstrous pink milk bags, and he would have sex with her until they both collapsed, covered in a blanket of breast flesh. </w:t>
      </w:r>
    </w:p>
    <w:p>
      <w:pPr>
        <w:pStyle w:val="Normal"/>
        <w:ind w:firstLine="720"/>
        <w:rPr/>
      </w:pPr>
      <w:r>
        <w:rPr/>
        <w:t xml:space="preserve">If what Taylor had said was true, she may even begin lactation as early as tomorrow, at which point, her tits would swell even larger, allowing him to suckle from her massive nipples until he couldn’t anymore. </w:t>
      </w:r>
    </w:p>
    <w:p>
      <w:pPr>
        <w:pStyle w:val="Normal"/>
        <w:ind w:firstLine="720"/>
        <w:rPr/>
      </w:pPr>
      <w:r>
        <w:rPr/>
        <w:t>This was going to be great.</w:t>
      </w:r>
    </w:p>
    <w:p>
      <w:pPr>
        <w:pStyle w:val="Normal"/>
        <w:ind w:firstLine="720"/>
        <w:rPr/>
      </w:pPr>
      <w:r>
        <w:rPr/>
        <w:t xml:space="preserve">Sarah felt a small tingling originating from deep in her chest. She was sure it was beginning, but just as the heat began to come, the drinks had finally caught up with the hour, and she drifted off into a blissful, deep sleep. </w:t>
      </w:r>
    </w:p>
    <w:p>
      <w:pPr>
        <w:pStyle w:val="Normal"/>
        <w:ind w:firstLine="720"/>
        <w:rPr/>
      </w:pPr>
      <w:r>
        <w:rPr/>
        <w:t xml:space="preserve">Soon, her breasts began to grow. The growth started slowly, but it was consistent, as if a hose was hooked up to each tit, slowly filling each one. </w:t>
      </w:r>
    </w:p>
    <w:p>
      <w:pPr>
        <w:pStyle w:val="Normal"/>
        <w:ind w:firstLine="720"/>
        <w:rPr/>
      </w:pPr>
      <w:r>
        <w:rPr/>
        <w:t xml:space="preserve">Meanwhile, out in the kitchen, Sarah had forgotten to clean up. Out on the counter, an empty water glass with the scant remains of the formula. Also on the counter, an open bottle of vodka. Finally next to the sink, a refrigerated cooler with the lid removed and a temperature gauge which slowly started counting the warmer air inside the box by tenths of a degree. </w:t>
      </w:r>
    </w:p>
    <w:p>
      <w:pPr>
        <w:pStyle w:val="Normal"/>
        <w:ind w:firstLine="720"/>
        <w:rPr/>
      </w:pPr>
      <w:r>
        <w:rPr/>
        <w:t>48.3…48.4…48.5…</w:t>
      </w:r>
    </w:p>
    <w:p>
      <w:pPr>
        <w:pStyle w:val="Normal"/>
        <w:ind w:firstLine="720"/>
        <w:rPr/>
      </w:pPr>
      <w:r>
        <w:rPr/>
      </w:r>
    </w:p>
    <w:p>
      <w:pPr>
        <w:pStyle w:val="Normal"/>
        <w:ind w:firstLine="720"/>
        <w:rPr/>
      </w:pPr>
      <w:r>
        <w:rPr/>
        <w:t>To Be Continued</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0:03:00Z</dcterms:created>
  <dc:creator>Office 2004 Test Drive Austin Holt</dc:creator>
  <dc:description/>
  <cp:keywords/>
  <dc:language>en-US</dc:language>
  <cp:lastModifiedBy>Office 2004 Test Drive Austin Holt</cp:lastModifiedBy>
  <dcterms:modified xsi:type="dcterms:W3CDTF">2007-07-09T01:06:00Z</dcterms:modified>
  <cp:revision>9</cp:revision>
  <dc:subject/>
  <dc:title>Taylor Michaels found that stealing from the University’s department of biochemistry was much easier than he had thought</dc:title>
</cp:coreProperties>
</file>