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n adult story that contains sexual situations, breast expansion, shemale, and transgender events.  If you are not of proper age according to the country you reside in do not read this.  </w:t>
      </w:r>
    </w:p>
    <w:p>
      <w:pPr>
        <w:pStyle w:val="Normal"/>
        <w:rPr/>
      </w:pPr>
      <w:r>
        <w:rPr/>
      </w:r>
    </w:p>
    <w:p>
      <w:pPr>
        <w:pStyle w:val="Normal"/>
        <w:jc w:val="center"/>
        <w:rPr/>
      </w:pPr>
      <w:r>
        <w:rPr/>
        <w:t>Ancient Magic</w:t>
      </w:r>
    </w:p>
    <w:p>
      <w:pPr>
        <w:pStyle w:val="Normal"/>
        <w:jc w:val="center"/>
        <w:rPr/>
      </w:pPr>
      <w:r>
        <w:rPr/>
        <w:t>By The Weasel</w:t>
      </w:r>
    </w:p>
    <w:p>
      <w:pPr>
        <w:pStyle w:val="Normal"/>
        <w:rPr/>
      </w:pPr>
      <w:r>
        <w:rPr/>
      </w:r>
    </w:p>
    <w:p>
      <w:pPr>
        <w:pStyle w:val="Normal"/>
        <w:rPr/>
      </w:pPr>
      <w:r>
        <w:rPr/>
        <w:tab/>
        <w:t>It was about 5 o'clock and the evening was beginning to wane.  Harold Frost, an Archeologist from the US, was racing time to complete his latest dig.  He was in Egypt and everything pointed to an unknown tomb buried far below King Tutankhamen’s tomb.  He had his team searching around King Tut's tomb for anything that had been missed when it was unearthed and there just so happened to be a shaft that led down below it.  So here he was about 30 feet below the old tomb.  He set up some flares for lighting and what he saw stunned him.  The Paintings and Hieroglyphics were strange.  There were pictures of men with breasts and women with the largest racks he had ever seen. Harry and his team work there way down the shaft and as they proceeded, the images on the wall got bigger.  Not to say the images got larger but the features of them.  The breasts on the women got completely huge and the penises on them men looked like they were baseball bats.  Finally the group reached a dead end with allot of hieroglyphics on it.  Harry who was more than a little disappointed by the sight of this wall began to decipher the ancient writing.</w:t>
      </w:r>
    </w:p>
    <w:p>
      <w:pPr>
        <w:pStyle w:val="Normal"/>
        <w:rPr/>
      </w:pPr>
      <w:r>
        <w:rPr/>
        <w:tab/>
        <w:t>"Here is buried the cursed one.  If any man disturbs this place the curse shall fall on him and all who touch anything inside."</w:t>
      </w:r>
    </w:p>
    <w:p>
      <w:pPr>
        <w:pStyle w:val="Normal"/>
        <w:rPr/>
      </w:pPr>
      <w:r>
        <w:rPr/>
        <w:tab/>
        <w:t xml:space="preserve">A chill went down Harry's back as his crew heard this and began to scatter.  Harry had learned before that the "curses" often meant booby traps and what not so he began to inspect the wall.  By now he was alone and a little bit of fear began to set in.  He was a long ways underground, alone and in a tight shaft.  Knowing that he didn't want to waste the past 2 weeks searching, he continued searching for a means to get past this wall.  It was than that he noticed a small button on one of the pictures that had been set into one of the very large nipples.  Harry took a deep breath and held it and pressed the nipple button in.  </w:t>
      </w:r>
    </w:p>
    <w:p>
      <w:pPr>
        <w:pStyle w:val="Normal"/>
        <w:rPr/>
      </w:pPr>
      <w:r>
        <w:rPr/>
        <w:tab/>
        <w:t>Dust flew and the whole shaft sounded like it was going to collapse. The thought of running out went through Harry's mind but he knew that it would be pointless.  He would never make it out fast enough so he dropped to the ground put his head down and brought his legs up to touch his face.  Finally it all stopped and Harry stood up and dusted himself off.  The great amount of dust and air had put out the flare he was using so he set off another.</w:t>
      </w:r>
    </w:p>
    <w:p>
      <w:pPr>
        <w:pStyle w:val="Normal"/>
        <w:rPr/>
      </w:pPr>
      <w:r>
        <w:rPr/>
        <w:tab/>
        <w:t>There in front of him was a fleet of steps going down where the wall had stood.  He couldn't hold back his excitement as he began to descend down the steps.  In here he seen a story painted on the walls.  It told the story of a High Priest of an unknown ancient Egyptian god. He had been this god had consumed him and he was changed into a woman.  This man (now woman), had amazing powers.  She could at will alter the bodies of others and even switch their sex on them.  The problem was that things began to happen wither she wanted them to or not.  Before long the entire temple where she had served had turned into a huge orgy.  Anything a person could think of, any fetish was now possible.  Women began walking around with huge breasts, men with dicks half way down their legs and everything in between.  The high priestess than managed to force this power into a few articles of jewelry: a ring, a necklace, and a set of ear rings.  The other priests, when they had seen what had happened to this high priest decided it best to remove her from her position and eliminate her.  They assassinated her and buried her here in an unknown tomb.  They buried her, her jewelry and any reminders of that ancient god.  It was eliminated from existence never to be brought up again.  Until now.</w:t>
      </w:r>
    </w:p>
    <w:p>
      <w:pPr>
        <w:pStyle w:val="Normal"/>
        <w:rPr/>
      </w:pPr>
      <w:r>
        <w:rPr/>
        <w:tab/>
        <w:t xml:space="preserve">Harry, taken back by the story, had finally reached the bottom of the steps and before him was a doorway.  He found this door opened easier than the wall had and entered into the pitch black room.  He reached for another flare but discovered that he was out.  He looked outside the door and found a pair of torches. He pulled one out and checked his pockets.  He had quite smoking months ago but still kept a lighter on himself out of habit.  He lit the torch and stepped into the room. </w:t>
      </w:r>
    </w:p>
    <w:p>
      <w:pPr>
        <w:pStyle w:val="Normal"/>
        <w:rPr/>
      </w:pPr>
      <w:r>
        <w:rPr/>
        <w:tab/>
        <w:t>First thing he noticed was there were torches on the walls so he lit the first one.  A trail of flames encircled the room and lit 3 other torches revealing a chilling sight.  The high priestess was not dead when they buried her and they didn’t even put her through the mummification process. They threw here in this dark place with all her jewelry and sealed her in.  She had recovered enough to leave a last message on a wall.  The strange thing about it was that it was in English.</w:t>
      </w:r>
    </w:p>
    <w:p>
      <w:pPr>
        <w:pStyle w:val="Normal"/>
        <w:rPr/>
      </w:pPr>
      <w:r>
        <w:rPr/>
        <w:tab/>
        <w:t>"To who ever find this place, do not disturb my body but please take my jewelry from this place but do not wear them.  Each piece is capable of causing changes to the wearer and anyone around them.  If all 3 items are worn the person will lose themselves and become what I was, the incarnation of the god of sex, Kay. I repeat do not where the items."</w:t>
      </w:r>
    </w:p>
    <w:p>
      <w:pPr>
        <w:pStyle w:val="Normal"/>
        <w:rPr/>
      </w:pPr>
      <w:r>
        <w:rPr/>
        <w:tab/>
        <w:t xml:space="preserve">If Harry was a little afraid before he was flat out shaking now.  There is no reason there should be anything written in English in this place.  He looked around the room to see 1 chest.  It was small almost like a jewelry box.  Harry opened the chest cautiously to find inside 3 types of jewelry.  A Jade Ring set in gold, a necklace shaped again out of jade, and a pair of earrings these too were jade.  All three pieces were exquisite but he decided against trying any of them on let alone removing them from chest.  The warning on the walls loomed and he wasn’t about to test those curses and warnings.  </w:t>
      </w:r>
    </w:p>
    <w:p>
      <w:pPr>
        <w:pStyle w:val="Normal"/>
        <w:rPr/>
      </w:pPr>
      <w:r>
        <w:rPr/>
        <w:tab/>
        <w:t xml:space="preserve">Wanting to honor the last wish of this woman who had to have died of thirst he placed the chest in his bag.  He pulled out his camera and snapped a few pictures of the walls on the way out, wanting to document everything.  Thoughts of fame and fortune chased through his mind.  </w:t>
      </w:r>
    </w:p>
    <w:p>
      <w:pPr>
        <w:pStyle w:val="Normal"/>
        <w:rPr/>
      </w:pPr>
      <w:r>
        <w:rPr/>
        <w:tab/>
        <w:t xml:space="preserve">As he walked out of the tomb, he reached for the chest to show off his find but than quickly thought better of it so as not to frighten everyone again.  A doctor checked him out thinking he may have been knocked out or something when the tunnel started shaking.  They found he was fine and he quickly decided to make for his room at a motel.  The next day he would be on his way home and he would see his fiancé.  </w:t>
      </w:r>
    </w:p>
    <w:p>
      <w:pPr>
        <w:pStyle w:val="Normal"/>
        <w:rPr/>
      </w:pPr>
      <w:r>
        <w:rPr/>
        <w:t xml:space="preserve">. . . . . . . .  . . . . . </w:t>
      </w:r>
    </w:p>
    <w:p>
      <w:pPr>
        <w:pStyle w:val="Normal"/>
        <w:rPr/>
      </w:pPr>
      <w:r>
        <w:rPr/>
        <w:tab/>
        <w:t xml:space="preserve">The Flight had been a long one but it was worth it when Julie Stevens met him at the airport.  They embraced and kissed and looked with love into each others eyes.  </w:t>
      </w:r>
    </w:p>
    <w:p>
      <w:pPr>
        <w:pStyle w:val="Normal"/>
        <w:rPr/>
      </w:pPr>
      <w:r>
        <w:rPr/>
        <w:tab/>
        <w:t>"I found something Jules," whispered Harry,” I couldn't bring myself to tell the others but I found something and I want you to see it when we get home."</w:t>
      </w:r>
    </w:p>
    <w:p>
      <w:pPr>
        <w:pStyle w:val="Normal"/>
        <w:rPr/>
      </w:pPr>
      <w:r>
        <w:rPr/>
        <w:tab/>
        <w:t>"I'm looking forward to it babe, I have a "welcome home" present for you when we get there."</w:t>
      </w:r>
    </w:p>
    <w:p>
      <w:pPr>
        <w:pStyle w:val="Normal"/>
        <w:rPr/>
      </w:pPr>
      <w:r>
        <w:rPr/>
        <w:tab/>
        <w:t>The ride home was a long one at best for both Harry and Julie.  Both were itching with anticipation.  Julie, while she was interested in what Harry found, was more interested in getting down to business with him. It had been nearly a month since she had seen him and she wanted was getting wet just thinking about what she was going to do to him.  Harry was excited because he knew what was coming yet he kept thinking about that chest in his bag.  It was almost as if it was calling to him.</w:t>
      </w:r>
    </w:p>
    <w:p>
      <w:pPr>
        <w:pStyle w:val="Normal"/>
        <w:rPr/>
      </w:pPr>
      <w:r>
        <w:rPr/>
        <w:tab/>
        <w:t>When they finally arrived at home, much to Julie’s dismay, Harry unloaded his bags from the car and took them in the house. The moment he set foot in the house Julie pounced on him.  She began kissing and holding him. She quickly had taken off his clothes and grabbed him dick and walked him to their bedroom.  She stripped down revealing her gorgeous body.  She was 5'4" with great curves, a wide ass and legs that just wouldn’t quit.  The only thing that didn't quite add up to her figure was here breasts.  They were only a small b cup but hey Harry wasn't about to complain.  She dropped to her knees and began giving him possibly the best blowjob he had ever had.  He stood there feeling the pressure in his balls build.  She suddenly stopped and stood up.  With all the force in her body she pushed Harry onto the bed and climbed on top of him.  Harry reached up and began rubbing her tits while she began to ride him like a horse.  By now both were nearing orgasm and the riding and massaging went to grinding and grabbing. Julie Screamed out the intense pleasure she was feeling while Harry let out a serious of unearthly grunts.  With that the two passed out with Julie still on top.</w:t>
      </w:r>
    </w:p>
    <w:p>
      <w:pPr>
        <w:pStyle w:val="Normal"/>
        <w:rPr/>
      </w:pPr>
      <w:r>
        <w:rPr/>
        <w:t>....................</w:t>
      </w:r>
    </w:p>
    <w:p>
      <w:pPr>
        <w:pStyle w:val="Normal"/>
        <w:rPr/>
      </w:pPr>
      <w:r>
        <w:rPr/>
        <w:tab/>
        <w:t>Harry awoke to find Julie had since woken up and was nowhere to be found. He got up and out of bed feeling rather strange.  He went to the bathroom to take care of his morning piss.  He reached down to take aim but found something was seriously wrong.  It was gone! He snapped awake as he rubbed his hand over the area where his dick used to be only to find a slit there.  He let out what was supposed to be a yell but it turned out to be a scream!</w:t>
      </w:r>
    </w:p>
    <w:p>
      <w:pPr>
        <w:pStyle w:val="Normal"/>
        <w:rPr/>
      </w:pPr>
      <w:r>
        <w:rPr/>
        <w:tab/>
        <w:t>Julie came running to the bathroom wearing the ring and the earrings and was holding the necklace in her hand. "What’s going on?"</w:t>
      </w:r>
    </w:p>
    <w:p>
      <w:pPr>
        <w:pStyle w:val="Normal"/>
        <w:rPr/>
      </w:pPr>
      <w:r>
        <w:rPr/>
        <w:tab/>
        <w:t xml:space="preserve">Harry looked at her and noticed what she was wearing.  "Stop! Take those off now," he yelled in a rather feminine voice. Without hesitation she did as he asked and looked at this bizarre figure before her giving her orders. </w:t>
      </w:r>
    </w:p>
    <w:p>
      <w:pPr>
        <w:pStyle w:val="Normal"/>
        <w:rPr/>
      </w:pPr>
      <w:r>
        <w:rPr/>
        <w:tab/>
        <w:t>"Who are you and how did you get into our house?"</w:t>
      </w:r>
    </w:p>
    <w:p>
      <w:pPr>
        <w:pStyle w:val="Normal"/>
        <w:rPr/>
      </w:pPr>
      <w:r>
        <w:rPr/>
        <w:tab/>
        <w:t>"Who am I, I’m Harry you know the one you fucked last night?" Harry said realizing his voice wasn’t quite right.  He pushed past Julie and got to a mirror only to see a platinum blonde looking back at him with small a cup breast a round ass and a very cute snatch.  "What the hell happened to me!?!?!"</w:t>
      </w:r>
    </w:p>
    <w:p>
      <w:pPr>
        <w:pStyle w:val="Normal"/>
        <w:rPr/>
      </w:pPr>
      <w:r>
        <w:rPr/>
        <w:tab/>
        <w:t xml:space="preserve">"Um when I put this stuff on I felt something strange in my pants." With that she pulled down her sweat pants that she commonly wore around the house to see one of the largest dicks she had ever seen attached to her.  She grabbed it and pulled on it.  It didn’t budge but it began to get hard and she began to moan. </w:t>
      </w:r>
    </w:p>
    <w:p>
      <w:pPr>
        <w:pStyle w:val="Normal"/>
        <w:rPr/>
      </w:pPr>
      <w:r>
        <w:rPr/>
        <w:t xml:space="preserve">She couldn't believe how good it felt. While she began to stroke it and play with her new balls that were the size of kiwis, she dropped the jewelry. </w:t>
      </w:r>
    </w:p>
    <w:p>
      <w:pPr>
        <w:pStyle w:val="Normal"/>
        <w:rPr/>
      </w:pPr>
      <w:r>
        <w:rPr/>
        <w:tab/>
        <w:t>Harry bent down and began picking the stuff up and giving Julie a very nice view of his (her?) ass.  She looked and without much more work she exploded in her first male orgasm.  She was stunned by the intense feeling.  Harry who happened to be at the wrong place at the wrong time received a white shower which caused him to squeeze hold of the jewelry tighter.  Suddenly his (her) tits began to grow. There was no pain just intense pleasure.  He looked at Julie and the same thing was happening to her. Harry's tits shot past the small size they were and quickly grew out past oranges and grapefruits to the size of small melons.  Julie's did the same to the size of small watermelons.  The pleasure that was coursing through them caused Julie to begin rubbing her cock again while Harry began to rub down his new pussy.  Harry came first spraying his juices everywhere but (s) he kept going. Julie exploded again and collapsed on the floor.  Harry Orgasmed 3 more times before passing out.  One thing was certain the next day was going to be interesting.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5:17:00Z</dcterms:created>
  <dc:creator>Wildfire</dc:creator>
  <dc:description/>
  <cp:keywords/>
  <dc:language>en-US</dc:language>
  <cp:lastModifiedBy>Wildfire</cp:lastModifiedBy>
  <dcterms:modified xsi:type="dcterms:W3CDTF">2007-07-07T15:30:00Z</dcterms:modified>
  <cp:revision>1</cp:revision>
  <dc:subject/>
  <dc:title>This is an adult story that contains sexual situations, breast expansion, shemale, and transgender events</dc:title>
</cp:coreProperties>
</file>