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racle Grow IV: let the good times flow</w:t>
      </w:r>
    </w:p>
    <w:p>
      <w:pPr>
        <w:pStyle w:val="Normal"/>
        <w:jc w:val="center"/>
        <w:rPr>
          <w:b/>
          <w:b/>
        </w:rPr>
      </w:pPr>
      <w:r>
        <w:rPr>
          <w:b/>
        </w:rPr>
        <w:t>By: Scholar</w:t>
      </w:r>
    </w:p>
    <w:p>
      <w:pPr>
        <w:pStyle w:val="Normal"/>
        <w:jc w:val="center"/>
        <w:rPr>
          <w:b/>
          <w:b/>
        </w:rPr>
      </w:pPr>
      <w:r>
        <w:rPr>
          <w:b/>
        </w:rPr>
      </w:r>
    </w:p>
    <w:p>
      <w:pPr>
        <w:pStyle w:val="Normal"/>
        <w:rPr/>
      </w:pPr>
      <w:r>
        <w:rPr/>
        <w:t xml:space="preserve">*I am sad to say that perhaps after this episode, or perhaps the next, I must take a break from my fevered writing speed for 3-4 weeks due to some plans.  This said, I will be unable to update or read any adoring (or scathing) comments, nor will I be able to post new threads.  I do, however, in this depressingly unexpansive interim, you can send me e-mail at </w:t>
      </w:r>
      <w:hyperlink r:id="rId2">
        <w:r>
          <w:rPr>
            <w:rStyle w:val="InternetLink"/>
          </w:rPr>
          <w:t>beauthor_scholar@yahoo.com</w:t>
        </w:r>
      </w:hyperlink>
      <w:r>
        <w:rPr/>
        <w:t>.  I look forward to maintaining some correspondence with fellow authors and readers who would like to comment or converse without upsetting the ratings on OB.  Without further ado, I present the next chapter.*</w:t>
      </w:r>
    </w:p>
    <w:p>
      <w:pPr>
        <w:pStyle w:val="Normal"/>
        <w:rPr/>
      </w:pPr>
      <w:r>
        <w:rPr/>
      </w:r>
    </w:p>
    <w:p>
      <w:pPr>
        <w:pStyle w:val="Normal"/>
        <w:rPr/>
      </w:pPr>
      <w:r>
        <w:rPr/>
      </w:r>
    </w:p>
    <w:p>
      <w:pPr>
        <w:pStyle w:val="Normal"/>
        <w:rPr/>
      </w:pPr>
      <w:r>
        <w:rPr/>
      </w:r>
    </w:p>
    <w:p>
      <w:pPr>
        <w:pStyle w:val="Normal"/>
        <w:rPr/>
      </w:pPr>
      <w:r>
        <w:rPr/>
      </w:r>
    </w:p>
    <w:p>
      <w:pPr>
        <w:pStyle w:val="Normal"/>
        <w:rPr/>
      </w:pPr>
      <w:r>
        <w:rPr/>
        <w:t>Hear new name was Leana, and Leana stood groping at her breasts, finding small streams of milk to flow down onto her thighs.  She was lounging on the large flower that had originally transformed her as she had been for a couple of days.  Her mind seemed one with the voice that spoke to them, so she needn’t listen any longer, just think.  But, for her, thinking was hard to do with the ever-present haze of lust.  She had been craving meat.  This had been amusing her mind for the past few days: imagining the feel of a real warm cock against and insider her (the vines were good but they lacked something rather important), imagining where she would find a healthy supply of meat, and finally, how to get this meat.  And this tale begins just seconds before she comes to a conclusion.</w:t>
      </w:r>
    </w:p>
    <w:p>
      <w:pPr>
        <w:pStyle w:val="Normal"/>
        <w:rPr/>
      </w:pPr>
      <w:r>
        <w:rPr/>
      </w:r>
    </w:p>
    <w:p>
      <w:pPr>
        <w:pStyle w:val="Normal"/>
        <w:rPr/>
      </w:pPr>
      <w:r>
        <w:rPr/>
        <w:t>Leana grinned, flashing her pointed white teeth.  The kind of grin either said someone was dangerously insane or dangerously horny:  She was, to an extent, both.  She placed a delicate, yet strong hand against the vine-laden wall and slowly began to unravel in small ribbons of vine and root that flowed through the cracks in the wall.  For the first time in days, she felt the warm sun on her face and felt her blood flow with lust.  She dispersed herself again and burrowed into the soil where she fled across the city, looking.  From across the city, a small group of construction workers had simply vanished, although nobody noticed since they were construction workers and the lack of work and accomplishment was in no way conspicuous.  From another part of town people reported that a small group of male models had also vanished.  They were never heard of again, for various reasons (I feel it only fair to warn you to not get overly emotionally attached to the construction workers).</w:t>
      </w:r>
    </w:p>
    <w:p>
      <w:pPr>
        <w:pStyle w:val="Normal"/>
        <w:rPr/>
      </w:pPr>
      <w:r>
        <w:rPr/>
      </w:r>
    </w:p>
    <w:p>
      <w:pPr>
        <w:pStyle w:val="Normal"/>
        <w:rPr/>
      </w:pPr>
      <w:r>
        <w:rPr/>
        <w:t>She looked at the wall and surveyed her work.  Three male models and a dozen construction workers, all in neon orange vests and hard hats were suspended by vines on the wall.  She pointed to the first construction worker and the vines released him, his name was Bob, but like I said, don’t get attached.  He was about six feet tall and the standard looking construction kind of guy.  He was burly, stocky, and had a certain girth that anyone would gain by sitting by a steamroller drinking beer all day.  His eyes flashed up and down the green, busty, woman in front of him and said a silent “thank you” to god.</w:t>
      </w:r>
    </w:p>
    <w:p>
      <w:pPr>
        <w:pStyle w:val="Normal"/>
        <w:rPr/>
      </w:pPr>
      <w:r>
        <w:rPr/>
      </w:r>
    </w:p>
    <w:p>
      <w:pPr>
        <w:pStyle w:val="Normal"/>
        <w:rPr/>
      </w:pPr>
      <w:r>
        <w:rPr/>
        <w:t>With delicate and impatient fingers, she moved behind him, lacing her fingers through the buttons on his flannel shirt.  With hardly a shrug, she removed it, along with the vest, and threw it to the floor.  Leana lifted her left tit to his mouth and squeezed heartily.  A flow of sweet, seductive milk flowed into his mouth and into his throat.  He could feel it tingle across his body, especially around his dick which he found getting very, very confined.  She squeezed her tit again and more milk flowed into his mouth as the other hand traced her fingernails seductively across his body.  With a flick of her wrist, the vines released a second man, shredding his shirt because she hadn’t the patience to do it herself.  His name was Bill and was soon suckling at Leana’s right tit.  Bob and Bill’s pants bulged awkwardly and implausibly as they suckled, the bulge growing tighter and tighter until, with a snap, their pants gave in and their dicks, standing like proud, conquering gladiators, stood erect and mighty before her.  Their discarded and worthless jeans dropped to the ground.  She wrapped her arms around their waists and dropped to her knees.  She bobbed her head forward and back, sucking each of their dicks at once, her tongue wrapped about them in turn and seemed to jerk them and caress them.</w:t>
      </w:r>
    </w:p>
    <w:p>
      <w:pPr>
        <w:pStyle w:val="Normal"/>
        <w:rPr/>
      </w:pPr>
      <w:r>
        <w:rPr/>
      </w:r>
    </w:p>
    <w:p>
      <w:pPr>
        <w:pStyle w:val="Normal"/>
        <w:rPr/>
      </w:pPr>
      <w:r>
        <w:rPr/>
        <w:t>Leana pushed Bill to the bed and mounted his cock, instantly driving the foot of meat to the shaft.  She reached back and spread her ass cheeks, inviting Bob into her unoccupied hole, which he accepted.  “Oh fuck” she said, “now this is some real meat!  Come one Boys!”  She heaved a tit into Bills mouth and milk began flowing in, causing the tingling experience yet again as both the men pulsed in and out.  Bill felt his dick expanding, getting larger and larger, and filling more of Leana’s pussy.  He could see a bulge in her belly where his dick seemed as if it were curling around and trying to escape the wrong way.  She began rubbing the bulge and his dick flared with pleasure.</w:t>
      </w:r>
    </w:p>
    <w:p>
      <w:pPr>
        <w:pStyle w:val="Normal"/>
        <w:rPr/>
      </w:pPr>
      <w:r>
        <w:rPr/>
      </w:r>
    </w:p>
    <w:p>
      <w:pPr>
        <w:pStyle w:val="Normal"/>
        <w:rPr/>
      </w:pPr>
      <w:r>
        <w:rPr/>
        <w:t xml:space="preserve">With unnatural flexibility, she turned her torso over and fed Bob her tit, which he gratefully accepted.  He too felt his dick growing and pulsing and soon another bulge showed on Leana’s stomach.  She didn’t stop there, however.  She kept forcing more and more milk in his mouth and the bulge kept growing and growing.  Each of their balls were now the size of baseballs and she grabbed at them hungrily.  “OOOHhhh,    OOOOOOOHHHHHHHH!!!     OOOOOOOOHHHHHHH…ggggchhkk.” She suddenly stopped moaning, her mouth open in half moan.  And, like a grotesque mockery of some jack-in-the-box you may have had as a child, a dick emerged from her mouth.  </w:t>
      </w:r>
      <w:r>
        <w:rPr>
          <w:i/>
        </w:rPr>
        <w:t xml:space="preserve">Must be the one from my ass.  </w:t>
      </w:r>
      <w:r>
        <w:rPr/>
        <w:t xml:space="preserve">She thought.  </w:t>
      </w:r>
      <w:r>
        <w:rPr>
          <w:i/>
        </w:rPr>
        <w:t>Fuck!</w:t>
      </w:r>
      <w:r>
        <w:rPr/>
        <w:t xml:space="preserve"> She added.</w:t>
      </w:r>
    </w:p>
    <w:p>
      <w:pPr>
        <w:pStyle w:val="Normal"/>
        <w:rPr/>
      </w:pPr>
      <w:r>
        <w:rPr/>
      </w:r>
    </w:p>
    <w:p>
      <w:pPr>
        <w:pStyle w:val="Normal"/>
        <w:rPr/>
      </w:pPr>
      <w:r>
        <w:rPr/>
        <w:t>Their grunts and groans told her they were about to cum.  She doubled her grinding, moaning efforts and felt them release pints of cum within her or upon her.  Bill’s lap was flooded with his own cum when it seemed her belly couldn’t bulge with cum any longer.  Bob’s dick sprayed cum like a perverted fire hose across her face and tits and stomach and Bill.  Leana, finally reaching her vine-wrenching climax, fired squirts of her cum around the room and her boobs fired huge streams of milk, one of which was still in Bob’s mouth, causing his dick to give an extra surge forward.  With a great surge, she dislodged herself from the two dicks, panting, gasping, and dripping from every last inch with cum.  She loved it.  The men, however, were obsessed.  It seemed as if each was a bit thinner.</w:t>
      </w:r>
    </w:p>
    <w:p>
      <w:pPr>
        <w:pStyle w:val="Normal"/>
        <w:rPr/>
      </w:pPr>
      <w:r>
        <w:rPr/>
      </w:r>
    </w:p>
    <w:p>
      <w:pPr>
        <w:pStyle w:val="Normal"/>
        <w:rPr/>
      </w:pPr>
      <w:r>
        <w:rPr/>
        <w:t>She took Bob by the head and forced him down where he began licking her pussy, his dick flopping like an eel on the vine-covered floor.  “How about a real tit-fuck?” she took Bill’s dick and pressed the head against her nipple, pushing harder and harder against it until finally, it broke through.  His dick was surrounded by warm milk gently caressing his dick.  His balls flapped against her soft mounds of flesh as he fucked the tight, gripping hole.  Leana gasped “Oh fuck YES!  YES oh fuck oh fuck oh FUCK!!!!”</w:t>
      </w:r>
    </w:p>
    <w:p>
      <w:pPr>
        <w:pStyle w:val="Normal"/>
        <w:rPr/>
      </w:pPr>
      <w:r>
        <w:rPr/>
      </w:r>
    </w:p>
    <w:p>
      <w:pPr>
        <w:pStyle w:val="Normal"/>
        <w:rPr/>
      </w:pPr>
      <w:r>
        <w:rPr/>
        <w:t>Bob felt Leana’s pussy sucking against his tongue and he forced himself forward, his nose now gripped by this inexplicable pull.  Soon, he felt as if his entire head was jammed into her pussy, which it was, and by then it was too late.  First his head, then his arms and shoulders were pulled inside the warm soft flesh that was Leana’s cunt.  Her stomach bulged outward as he was pulled in and her tits bulged even more, spraying a fine mist of milk.  His feet were pulled in with a small pop while his dick hung out of her pussy.  The flesh of her clit began melding with the dick and soon there was no telling where the clit stopped and the dick started (only that the dick no longer started at Bob’s balls as was intended).  With a sigh, she plucked Bill’s dick from her tit and flung him against the wall where the vines caught him and wrapped around him, returning him, like the others, to a suspended state.  She patted her stomach, feeling it shrink and her tits continue to grow, now to the size of state fair pumpkins.  She stroked her new dick and stuck it between her tits.  She felt her own tit-flesh wrapped around her dick and began licking the tip.  She felt the pleasure in her rise to a fever pitch before she finally exploded over her face and tits.</w:t>
      </w:r>
    </w:p>
    <w:p>
      <w:pPr>
        <w:pStyle w:val="Normal"/>
        <w:rPr/>
      </w:pPr>
      <w:r>
        <w:rPr/>
      </w:r>
    </w:p>
    <w:p>
      <w:pPr>
        <w:pStyle w:val="Normal"/>
        <w:rPr/>
      </w:pPr>
      <w:r>
        <w:rPr/>
        <w:t>Rising with delicate grace, she moved to where the three male models hung in suspended animation.  She pointed to each in turn. “You will be my king, you will be my prince, and you will be my slave.”  She giggled slightly with her decisiveness and curled around herself on the large pink flower and relaxed, falling asleep with cum still coating her body and milk gently pooling around 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author_scholar@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7:01:00Z</dcterms:created>
  <dc:creator> </dc:creator>
  <dc:description/>
  <dc:language>en-US</dc:language>
  <cp:lastModifiedBy> </cp:lastModifiedBy>
  <dcterms:modified xsi:type="dcterms:W3CDTF">2007-06-06T18:35:00Z</dcterms:modified>
  <cp:revision>20</cp:revision>
  <dc:subject/>
  <dc:title>Miracle Grow IV: let the good times flow</dc:title>
</cp:coreProperties>
</file>