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racle Grow</w:t>
      </w:r>
    </w:p>
    <w:p>
      <w:pPr>
        <w:pStyle w:val="Normal"/>
        <w:jc w:val="center"/>
        <w:rPr>
          <w:b/>
          <w:b/>
        </w:rPr>
      </w:pPr>
      <w:r>
        <w:rPr>
          <w:b/>
        </w:rPr>
        <w:t>By Scholar</w:t>
      </w:r>
    </w:p>
    <w:p>
      <w:pPr>
        <w:pStyle w:val="Normal"/>
        <w:rPr>
          <w:b/>
          <w:b/>
        </w:rPr>
      </w:pPr>
      <w:r>
        <w:rPr>
          <w:b/>
        </w:rPr>
      </w:r>
    </w:p>
    <w:p>
      <w:pPr>
        <w:pStyle w:val="Normal"/>
        <w:rPr/>
      </w:pPr>
      <w:r>
        <w:rPr/>
        <w:t>While many stories begin “once upon a time”, this one will not.  While others begin “it was a dark and stormy night”, this one actually begins on a rather sunny day in some ordinary, unspectacular suburban housing development.  However, where and when this development is placed actually has no bearing on the story so long as there are two houses, 6969 and 6971.</w:t>
      </w:r>
    </w:p>
    <w:p>
      <w:pPr>
        <w:pStyle w:val="Normal"/>
        <w:rPr/>
      </w:pPr>
      <w:r>
        <w:rPr/>
      </w:r>
    </w:p>
    <w:p>
      <w:pPr>
        <w:pStyle w:val="Normal"/>
        <w:rPr/>
      </w:pPr>
      <w:r>
        <w:rPr/>
        <w:t>Each of the two homes had only one, single, female occupant.  6969 was the home of Tiffany, a fit 30 year old with blonde hair, green eyes, B breasts and a late husband who had left quite a sum after his death at age 92, she was 28 at the time, quite traumatic.  Her friends (and with the vast amounts of wealth she had received, she did have several friends) called her Tiff and the local perverts called her often.  She was one of those women who could fuck anyone as long as she was preoccupied with another thought and didn’t mind the rocking motions.</w:t>
      </w:r>
    </w:p>
    <w:p>
      <w:pPr>
        <w:pStyle w:val="Normal"/>
        <w:rPr/>
      </w:pPr>
      <w:r>
        <w:rPr/>
      </w:r>
    </w:p>
    <w:p>
      <w:pPr>
        <w:pStyle w:val="Normal"/>
        <w:rPr/>
      </w:pPr>
      <w:r>
        <w:rPr/>
        <w:t>6971 belonged to a 23 year old girl named Jessica.  At 5’5” 115lbs, her C breasts bounced along with her short black hair as she did her daily jogs down the street. Fresh out of college, her father gave her the house as a graduation gift and continued pumping money into her checking account until she found a job (which she found very difficult what with dating, manicures, masturbation, and just sleeping)</w:t>
      </w:r>
    </w:p>
    <w:p>
      <w:pPr>
        <w:pStyle w:val="Normal"/>
        <w:rPr/>
      </w:pPr>
      <w:r>
        <w:rPr/>
      </w:r>
    </w:p>
    <w:p>
      <w:pPr>
        <w:pStyle w:val="Normal"/>
        <w:rPr/>
      </w:pPr>
      <w:r>
        <w:rPr/>
        <w:t>These two women, at the heart of things, were fairly normal (if not two of the most predisposed to being sluts and taxing society as a whole).  The only true thing that created a challenge in each one’s life, was the other, and more particularly, their gardens.  This is what can happen when two unemployed, financially secure women can do when they are left with ungodly amounts of time, money (as unemployed and financially secure imply), and the pride that they were the best and had to prove it.  The climate was one of those that never really turned to winter, so most of the plants never really died, they were just uprooted when the owner of that particular house happened to get a more tropical, colorful, or just plain more expensive plant.</w:t>
      </w:r>
    </w:p>
    <w:p>
      <w:pPr>
        <w:pStyle w:val="Normal"/>
        <w:rPr/>
      </w:pPr>
      <w:r>
        <w:rPr/>
      </w:r>
    </w:p>
    <w:p>
      <w:pPr>
        <w:pStyle w:val="Normal"/>
        <w:rPr/>
      </w:pPr>
      <w:r>
        <w:rPr/>
        <w:t>This premise again, would be terrible for a story on Overflowing Bra if it were about two women gardening.  What sets off the story is that during the night, something fell from the sky through the atmosphere, through that odd little cloud that looks like a duck on crack, and directly into a flowerpot on Tiffany’s deck (which is what can happen when you park your intergalactic biohazard transport in deep orbit).  The next morning, there was a small flowering stem in the pot, and it was just so vibrant and tropical, Tiffany just had to keep it.  The day was warm and, being the good gardener she was, Tiffany watered the plant and promptly went to bed at midnight after having her boy toys fuck her to sleep and leave.</w:t>
      </w:r>
    </w:p>
    <w:p>
      <w:pPr>
        <w:pStyle w:val="Normal"/>
        <w:rPr/>
      </w:pPr>
      <w:r>
        <w:rPr/>
      </w:r>
    </w:p>
    <w:p>
      <w:pPr>
        <w:pStyle w:val="Normal"/>
        <w:rPr/>
      </w:pPr>
      <w:r>
        <w:rPr/>
        <w:t>The next morning, Tiffany rose from her bed, looking at the clock, 10:30.  She walked to her deck to check on her plants and couldn’t open the door, no matter how hard she forced.  She pulled open the blinds to see a tight meshwork of flowering stems covering the window.  With each window she checked, it was the same story, until she found the windows facing 6971.  These were completely clear.  With a little forcing, and a lot of flexibility, Tiffany managed her way through the window.  She instantly damned the wind of the night before that had apparently caught the small, thread-like stems and wrapped them around the next house too.  The two houses were connected by hundreds of tiny vines about as thick as a pencil, but strong as steel.  Tiffany tapped on the window of Jessica’s house for a few moments before the girl answered.  She was wearing a tight shirt that showed little peaks where her bra-less breasts pressed against the fabric, and a pair of shorts that just barely covered her ass.  Tiffany, was wearing slightly less with a bra rather than a shirt.  In her odd excitement about the plant, she had forgotten to get dressed.</w:t>
      </w:r>
    </w:p>
    <w:p>
      <w:pPr>
        <w:pStyle w:val="Normal"/>
        <w:rPr/>
      </w:pPr>
      <w:r>
        <w:rPr/>
      </w:r>
    </w:p>
    <w:p>
      <w:pPr>
        <w:pStyle w:val="Normal"/>
        <w:rPr/>
      </w:pPr>
      <w:r>
        <w:rPr/>
        <w:t>Jessica’s question was short and concise and summed up Tiff’s feelings as well.  “The fuck is going on?”</w:t>
      </w:r>
    </w:p>
    <w:p>
      <w:pPr>
        <w:pStyle w:val="Normal"/>
        <w:rPr/>
      </w:pPr>
      <w:r>
        <w:rPr/>
      </w:r>
    </w:p>
    <w:p>
      <w:pPr>
        <w:pStyle w:val="Normal"/>
        <w:rPr/>
      </w:pPr>
      <w:r>
        <w:rPr/>
        <w:t>“</w:t>
      </w:r>
      <w:r>
        <w:rPr/>
        <w:t>I have no idea”</w:t>
      </w:r>
    </w:p>
    <w:p>
      <w:pPr>
        <w:pStyle w:val="Normal"/>
        <w:rPr/>
      </w:pPr>
      <w:r>
        <w:rPr/>
      </w:r>
    </w:p>
    <w:p>
      <w:pPr>
        <w:pStyle w:val="Normal"/>
        <w:rPr/>
      </w:pPr>
      <w:r>
        <w:rPr/>
        <w:t>“</w:t>
      </w:r>
      <w:r>
        <w:rPr/>
        <w:t>It’s your fuckin plant”</w:t>
      </w:r>
    </w:p>
    <w:p>
      <w:pPr>
        <w:pStyle w:val="Normal"/>
        <w:rPr/>
      </w:pPr>
      <w:r>
        <w:rPr/>
      </w:r>
    </w:p>
    <w:p>
      <w:pPr>
        <w:pStyle w:val="Normal"/>
        <w:rPr/>
      </w:pPr>
      <w:r>
        <w:rPr/>
        <w:t>“</w:t>
      </w:r>
      <w:r>
        <w:rPr/>
        <w:t>I never planted it”</w:t>
      </w:r>
    </w:p>
    <w:p>
      <w:pPr>
        <w:pStyle w:val="Normal"/>
        <w:rPr/>
      </w:pPr>
      <w:r>
        <w:rPr/>
      </w:r>
    </w:p>
    <w:p>
      <w:pPr>
        <w:pStyle w:val="Normal"/>
        <w:rPr/>
      </w:pPr>
      <w:r>
        <w:rPr/>
        <w:t>“</w:t>
      </w:r>
      <w:r>
        <w:rPr/>
        <w:t>Bull-Shit”</w:t>
      </w:r>
    </w:p>
    <w:p>
      <w:pPr>
        <w:pStyle w:val="Normal"/>
        <w:rPr/>
      </w:pPr>
      <w:r>
        <w:rPr/>
      </w:r>
    </w:p>
    <w:p>
      <w:pPr>
        <w:pStyle w:val="Normal"/>
        <w:rPr/>
      </w:pPr>
      <w:r>
        <w:rPr/>
        <w:t>“</w:t>
      </w:r>
      <w:r>
        <w:rPr/>
        <w:t>Just help me get rid of it will ya?” Tiffany asked.</w:t>
      </w:r>
    </w:p>
    <w:p>
      <w:pPr>
        <w:pStyle w:val="Normal"/>
        <w:rPr/>
      </w:pPr>
      <w:r>
        <w:rPr/>
      </w:r>
    </w:p>
    <w:p>
      <w:pPr>
        <w:pStyle w:val="Normal"/>
        <w:rPr/>
      </w:pPr>
      <w:r>
        <w:rPr/>
        <w:t>A few minutes later, the two were swinging a pair of hatchets at the thin stems.  This proceeded for a few hours and they found they had only managed to cut one stem.  As they could see the sun setting, they retired to Jessica’s house to keep company as night closed in.  After a night of leftovers from Jessica’s refrigerator and a movie that would not have interested most guys, the two fell asleep.  One on the sofa, the other in the bed.  Jessica was in the bed.</w:t>
      </w:r>
    </w:p>
    <w:p>
      <w:pPr>
        <w:pStyle w:val="Normal"/>
        <w:rPr/>
      </w:pPr>
      <w:r>
        <w:rPr/>
      </w:r>
    </w:p>
    <w:p>
      <w:pPr>
        <w:pStyle w:val="Normal"/>
        <w:rPr/>
      </w:pPr>
      <w:r>
        <w:rPr/>
        <w:t>Jessica awoke to a scream.  The clock read 10:45 but it was pitch black, excluding the lights in the house and an odd kind of glowing.  She jumped from the bed and rushed into the living room to find Tiffany slumped against the wall wide eyed and pointing toward the far wall.  The window had broken, and a mass of green vines had wormed their way through the opening.  Each slightly resembled a phallus, each was moving slightly.  Every few seconds, the girls heard glass crack somewhere else in the house.  Every moment that passed, the vine-dicks grew closer and closer.  Jessica backed slowly away from the plant at the wall, and anyone who has seen a basic horror movie knows that whenever the hero backs away from some perceived fear, it appears behind them.  Tiffany couldn’t make that leap.  She felt something slide between her legs.  It was a green dick.   It wrapped slowly around her leg before she could pull away.  Another had pointed itself firmly at Tiffany as if daring her to move, that is, if a plant could dare.</w:t>
      </w:r>
    </w:p>
    <w:p>
      <w:pPr>
        <w:pStyle w:val="Normal"/>
        <w:rPr/>
      </w:pPr>
      <w:r>
        <w:rPr/>
      </w:r>
    </w:p>
    <w:p>
      <w:pPr>
        <w:pStyle w:val="Normal"/>
        <w:rPr/>
      </w:pPr>
      <w:r>
        <w:rPr/>
        <w:t>More green dicks slithered through the doorways and windows into the room, more slowly wrapping around Jessica’s other leg and worming up toward her shorts.  The green dicks had finally wrapped around Tiffany’s arms and moved toward her mouth.  Jessica tried to force her legs closed, but the dicks persisted in moving slowly toward her pussy.  Gliding along her outer lips and finding them drenched (I should mention that tentacles were a fantasy of Jessica and that both of the girls will live if you, like I, abhor those tales in which the girls die).  The dick slowly moved in to fill her up slowly and deep.  The wetness of her pussy seemed to re-energize the dick and it began moving more and more quickly in and out, pumping her up and down, making her tits bounce with her.</w:t>
      </w:r>
    </w:p>
    <w:p>
      <w:pPr>
        <w:pStyle w:val="Normal"/>
        <w:rPr/>
      </w:pPr>
      <w:r>
        <w:rPr/>
      </w:r>
    </w:p>
    <w:p>
      <w:pPr>
        <w:pStyle w:val="Normal"/>
        <w:rPr/>
      </w:pPr>
      <w:r>
        <w:rPr/>
        <w:t>The other dick had the same reaction in Tiffany’s mouth who now tried licking around it as it throbbed in and out of her mouth.  Another worked its way toward her legs and pushed up and around her shorts and dabbing the tip around in her pussy.  She moaned as much as one can moan with an indefinitely long dick in their mouth.  With a quick U-turn, the dampened green dick plugged into her ass, moving in and out.  It was something she had done before, several times in college.  More green dicks moved around them and began rubbing over every inch of their bodies.  Jessica could feel a tipping point just before she came, spraying the plant and Tiffany with her juices.  As she came down, all the dicks seemed to harden and double their efforts.  As one, they each pulled out and unleashed a wave of thick, green cum over the girl’s bodies, excluding the dick in Tiffany’s mouth which poured almost a pint of the goo down her throat.</w:t>
      </w:r>
    </w:p>
    <w:p>
      <w:pPr>
        <w:pStyle w:val="Normal"/>
        <w:rPr/>
      </w:pPr>
      <w:r>
        <w:rPr/>
      </w:r>
    </w:p>
    <w:p>
      <w:pPr>
        <w:pStyle w:val="Normal"/>
        <w:rPr/>
      </w:pPr>
      <w:r>
        <w:rPr/>
        <w:t>The girls could feel the cum absorbing into their skin like lotion, especially nearest their tits.  They tingled and burned with such pleasure that Jessica came again.  With every passing second their tits seemed to tingle and bulge and fill.  By the time all the lotion had been absorbed, each of the girls had DD tits.  With grins at one another of mutual fear and excitement, they each passed out on the floor, surrounded by now softened, throbbing green dicks as smaller stems moved in to coat the walls and floors with even, thick vines (so much for carpeting).  As Jessica started to pass out, she could have sworn she heard the vines si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4:34:00Z</dcterms:created>
  <dc:creator> </dc:creator>
  <dc:description/>
  <dc:language>en-US</dc:language>
  <cp:lastModifiedBy> </cp:lastModifiedBy>
  <dcterms:modified xsi:type="dcterms:W3CDTF">2007-06-04T14:41:00Z</dcterms:modified>
  <cp:revision>3</cp:revision>
  <dc:subject/>
  <dc:title>While many stories begin “once upon a time”</dc:title>
</cp:coreProperties>
</file>