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b/>
          <w:u w:val="single"/>
          <w:lang w:val="en-GB"/>
        </w:rPr>
        <w:t>DISCLAIMER:</w:t>
      </w:r>
      <w:r>
        <w:rPr>
          <w:lang w:val="en-GB"/>
        </w:rPr>
        <w:t xml:space="preserve"> This story contains material not suitable for people who are underage or easily shocked. If you are in either of these groups or feel that you shouldn’t be reading this, DON’T!</w:t>
      </w:r>
    </w:p>
    <w:p>
      <w:pPr>
        <w:pStyle w:val="Normal"/>
        <w:rPr>
          <w:lang w:val="en-GB"/>
        </w:rPr>
      </w:pPr>
      <w:r>
        <w:rPr>
          <w:lang w:val="en-GB"/>
        </w:rPr>
      </w:r>
    </w:p>
    <w:p>
      <w:pPr>
        <w:pStyle w:val="Normal"/>
        <w:rPr>
          <w:lang w:val="en-GB"/>
        </w:rPr>
      </w:pPr>
      <w:r>
        <w:rPr>
          <w:lang w:val="en-GB"/>
        </w:rPr>
        <w:t>To all others: Please comment on this, use the Rate Me! option. Also feel free to create your own stories based on Rachel/Elle.</w:t>
      </w:r>
    </w:p>
    <w:p>
      <w:pPr>
        <w:pStyle w:val="Normal"/>
        <w:rPr>
          <w:lang w:val="en-GB"/>
        </w:rPr>
      </w:pPr>
      <w:r>
        <w:rPr>
          <w:lang w:val="en-GB"/>
        </w:rPr>
        <w:t xml:space="preserve">   </w:t>
      </w:r>
    </w:p>
    <w:p>
      <w:pPr>
        <w:pStyle w:val="Normal"/>
        <w:rPr>
          <w:lang w:val="en-GB"/>
        </w:rPr>
      </w:pPr>
      <w:r>
        <w:rPr>
          <w:lang w:val="en-GB"/>
        </w:rPr>
        <w:t>Enjoy!</w:t>
      </w:r>
    </w:p>
    <w:p>
      <w:pPr>
        <w:pStyle w:val="Normal"/>
        <w:rPr>
          <w:b/>
          <w:b/>
          <w:sz w:val="48"/>
          <w:szCs w:val="48"/>
          <w:u w:val="single"/>
          <w:lang w:val="en-GB"/>
        </w:rPr>
      </w:pPr>
      <w:r>
        <w:rPr>
          <w:b/>
          <w:sz w:val="48"/>
          <w:szCs w:val="48"/>
          <w:u w:val="single"/>
          <w:lang w:val="en-GB"/>
        </w:rPr>
      </w:r>
    </w:p>
    <w:p>
      <w:pPr>
        <w:pStyle w:val="Normal"/>
        <w:jc w:val="center"/>
        <w:rPr>
          <w:b/>
          <w:b/>
          <w:sz w:val="48"/>
          <w:szCs w:val="48"/>
          <w:u w:val="single"/>
        </w:rPr>
      </w:pPr>
      <w:r>
        <w:rPr>
          <w:b/>
          <w:sz w:val="48"/>
          <w:szCs w:val="48"/>
          <w:u w:val="single"/>
        </w:rPr>
        <w:t>Sexified</w:t>
      </w:r>
    </w:p>
    <w:p>
      <w:pPr>
        <w:pStyle w:val="Normal"/>
        <w:jc w:val="center"/>
        <w:rPr/>
      </w:pPr>
      <w:r>
        <w:rPr>
          <w:sz w:val="28"/>
          <w:szCs w:val="28"/>
        </w:rPr>
        <w:t>By Oxriff</w:t>
      </w:r>
    </w:p>
    <w:p>
      <w:pPr>
        <w:pStyle w:val="Normal"/>
        <w:jc w:val="center"/>
        <w:rPr>
          <w:sz w:val="28"/>
          <w:szCs w:val="28"/>
        </w:rPr>
      </w:pPr>
      <w:r>
        <w:rPr>
          <w:sz w:val="28"/>
          <w:szCs w:val="28"/>
        </w:rPr>
      </w:r>
    </w:p>
    <w:p>
      <w:pPr>
        <w:pStyle w:val="Normal"/>
        <w:rPr>
          <w:lang w:val="en-GB"/>
        </w:rPr>
      </w:pPr>
      <w:r>
        <w:rPr>
          <w:lang w:val="en-GB"/>
        </w:rPr>
        <w:t>Forced to take part in a secret government plan, plain-looking Rachel gains the ability to transform herself into a stunning sex goddess.</w:t>
      </w:r>
    </w:p>
    <w:p>
      <w:pPr>
        <w:pStyle w:val="Normal"/>
        <w:pBdr>
          <w:bottom w:val="single" w:sz="6" w:space="1" w:color="000000"/>
        </w:pBdr>
        <w:jc w:val="center"/>
        <w:rPr>
          <w:lang w:val="en-GB"/>
        </w:rPr>
      </w:pPr>
      <w:r>
        <w:rPr>
          <w:lang w:val="en-GB"/>
        </w:rPr>
      </w:r>
    </w:p>
    <w:p>
      <w:pPr>
        <w:pStyle w:val="Normal"/>
        <w:pBdr>
          <w:bottom w:val="single" w:sz="6" w:space="1" w:color="000000"/>
        </w:pBdr>
        <w:jc w:val="center"/>
        <w:rPr>
          <w:lang w:val="en-GB"/>
        </w:rPr>
      </w:pPr>
      <w:r>
        <w:rPr>
          <w:lang w:val="en-GB"/>
        </w:rPr>
      </w:r>
    </w:p>
    <w:p>
      <w:pPr>
        <w:pStyle w:val="Normal"/>
        <w:rPr>
          <w:lang w:val="en-GB"/>
        </w:rPr>
      </w:pPr>
      <w:r>
        <w:rPr>
          <w:lang w:val="en-GB"/>
        </w:rPr>
      </w:r>
    </w:p>
    <w:p>
      <w:pPr>
        <w:pStyle w:val="Normal"/>
        <w:rPr>
          <w:lang w:val="en-GB"/>
        </w:rPr>
      </w:pPr>
      <w:r>
        <w:rPr>
          <w:lang w:val="en-GB"/>
        </w:rPr>
        <w:t>At the Pentagon, high-ranking government officials discuss the need for innovation in their espionage and covert operations. They needed someone that was strong and skilled, yet someone no one could suspect. Someone that could extract the information by any means deemed necessary. But, above all, someone that no one could suspect.</w:t>
      </w:r>
    </w:p>
    <w:p>
      <w:pPr>
        <w:pStyle w:val="Normal"/>
        <w:rPr>
          <w:lang w:val="en-GB"/>
        </w:rPr>
      </w:pPr>
      <w:r>
        <w:rPr>
          <w:lang w:val="en-GB"/>
        </w:rPr>
        <w:t xml:space="preserve">   </w:t>
      </w:r>
      <w:r>
        <w:rPr>
          <w:lang w:val="en-GB"/>
        </w:rPr>
        <w:t xml:space="preserve">Dr. John Stetson was brought to this meeting as his secret group had announced that they had figured out a solution to this problem – women that could do the job be it using force or seduction, women that they could control, and women that </w:t>
      </w:r>
      <w:r>
        <w:rPr>
          <w:i/>
          <w:lang w:val="en-GB"/>
        </w:rPr>
        <w:t>no one would suspect</w:t>
      </w:r>
      <w:r>
        <w:rPr>
          <w:lang w:val="en-GB"/>
        </w:rPr>
        <w:t>. He believed that in his department he had 2 great candidates for the project – 2 secretaries in their mid-twenties, with average looks and who had cut relations with their families. No one would miss them, and no one would suspect them. With the group’s breakthroughs in technology, these women could be physically transformed (in a process he called “Sexification”) and controlled remotely. They would begin with these two women, Anne and Rachel, and from then on they could virtually build an army of these spies. Hell, if they wanted so, the women themselves would never know of the “spies” within them.</w:t>
      </w:r>
    </w:p>
    <w:p>
      <w:pPr>
        <w:pStyle w:val="Normal"/>
        <w:rPr>
          <w:lang w:val="en-GB"/>
        </w:rPr>
      </w:pPr>
      <w:r>
        <w:rPr>
          <w:lang w:val="en-GB"/>
        </w:rPr>
        <w:t xml:space="preserve">   </w:t>
      </w:r>
      <w:r>
        <w:rPr>
          <w:lang w:val="en-GB"/>
        </w:rPr>
        <w:t>So, project SEX (Sexual Espionage Experiment) was approved, with Anne and Rachel as the first “operatives”.</w:t>
      </w:r>
    </w:p>
    <w:p>
      <w:pPr>
        <w:pStyle w:val="Normal"/>
        <w:pBdr>
          <w:bottom w:val="single" w:sz="12" w:space="1" w:color="000000"/>
        </w:pBdr>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Enter Anne and Rachel. Both of them went to work with the Pentagon as secretaries, after leaving their homes after falling out with their families. Anne was a lesbian, and her family never accepted her after she came out to them, while Rachel left her home after she grew tired of her father’s alcohol addiction (her mother had died some years before in an accident). Working in the same department, they became good friends and roommates.</w:t>
      </w:r>
    </w:p>
    <w:p>
      <w:pPr>
        <w:pStyle w:val="Normal"/>
        <w:rPr>
          <w:lang w:val="en-GB"/>
        </w:rPr>
      </w:pPr>
      <w:r>
        <w:rPr>
          <w:lang w:val="en-GB"/>
        </w:rPr>
        <w:t xml:space="preserve">   </w:t>
      </w:r>
      <w:r>
        <w:rPr>
          <w:lang w:val="en-GB"/>
        </w:rPr>
        <w:t>Rachel had short black hair and a bland face; she was short and had few curves to speak of. Anne had long hair, a rather large nose and a plain body.</w:t>
      </w:r>
    </w:p>
    <w:p>
      <w:pPr>
        <w:pStyle w:val="Normal"/>
        <w:rPr>
          <w:lang w:val="en-GB"/>
        </w:rPr>
      </w:pPr>
      <w:r>
        <w:rPr>
          <w:lang w:val="en-GB"/>
        </w:rPr>
      </w:r>
    </w:p>
    <w:p>
      <w:pPr>
        <w:pStyle w:val="Normal"/>
        <w:rPr>
          <w:lang w:val="en-GB"/>
        </w:rPr>
      </w:pPr>
      <w:r>
        <w:rPr>
          <w:lang w:val="en-GB"/>
        </w:rPr>
        <w:t xml:space="preserve">   </w:t>
      </w:r>
      <w:r>
        <w:rPr>
          <w:lang w:val="en-GB"/>
        </w:rPr>
        <w:t>One night, as they prepared to return to their apartment after their supervisor requested they finish some of his own work (so as to keep them there late), they were captured by Dr. Stetson’s staff, who drugged them and took them to the group’s lab outside Washington. They were kept separated, and all that Rachel knew (from overhearing the guards) was that Anne was to be subjected to an entirely different treatment (albeit with the same objective as Rachel’s, which was still unknown to them). For 3 months Rachel was administered a number of chemicals and kept in a cell with a bullet proof glass on one of the sides, though in her side it was a mirror. They were conditioning her body to react the way they wanted when it felt sexual stimulation, in the final phase of the project.</w:t>
      </w:r>
    </w:p>
    <w:p>
      <w:pPr>
        <w:pStyle w:val="Normal"/>
        <w:rPr>
          <w:lang w:val="en-GB"/>
        </w:rPr>
      </w:pPr>
      <w:r>
        <w:rPr>
          <w:lang w:val="en-GB"/>
        </w:rPr>
      </w:r>
    </w:p>
    <w:p>
      <w:pPr>
        <w:pStyle w:val="Normal"/>
        <w:rPr>
          <w:lang w:val="en-GB"/>
        </w:rPr>
      </w:pPr>
      <w:r>
        <w:rPr>
          <w:lang w:val="en-GB"/>
        </w:rPr>
        <w:t xml:space="preserve">   </w:t>
      </w:r>
      <w:r>
        <w:rPr>
          <w:lang w:val="en-GB"/>
        </w:rPr>
        <w:t>One day, the time finally came for the “big bang”, as the staff called it. Rachel was taken from her cell and forced into a pod in another room, just beside one where her friend Anne was resting, also looking terrified. Rachel had no idea what they wanted to do to her, feeling a rush of panic taking over her, but with no escape from wherever they were holding her. They connected her to monitoring machines, and locked the transparent pod’s door. At this point, Dr. Stetson commands the staff to “Begin stimulation on pod 1!”  – he turns a key in the computer in front of him, and the staff begins to turn various knobs, making the machinery around her buzz louder and louder, and Rachel watches in a mix of horror and curiosity as some sort of gas floods Anne’s pod, and Anne begins to show some sort of arousal – suddenly she begins to scream, and she begins to change in strange ways – something looking like an extra arm grows out of her chest, and her face becomes oddly distorted, but the horror show doesn’t last long, as the process goes wrong and something explodes within Anne’s body, splattering her pod with blood to the point where it was impossible to see anything inside. “Obviously, the chemical combination used on Subject A was ineffective,” said Stetson coldly “Hopefully, the second combination will work”. With barely a minute elapsed from the horrific death of Anne (or “Subject A” as she was referred to in the log), he orders the staff to “Commence the Sexification process on Subject B!” and immediately Rachel is taken over by a growing arousal, induced by the gas in her pod. Suddenly, within her, something throws all the switches – the slowly growing arousal explodes into waves and waves of sexual pleasure, Rachel is engulfed in mind-blowing sexual stimulation. Then It begins – she feels her sex drive increase tenfold, and after that she loses all control over herself, her mind and body taken over by some foreign force - her body begins to moisten, as she becomes covered in sweat, she begins to moan as her hair grows longer and takes a honey-like tone, she feels her face transform as her lips puff up and her cheekbones rise, her more and more feminine hands, with growing nails and softer skin grasp her flaring hips and tightening waist, she screams as she feels her legs grow longer and more slender, strength flowing through her along with the wave of sexual ecstasy, her ass tightening and becoming shapelier, her entire body toning to perfection, finally her feminine hands move up and cup the growing breasts, rounder and fuller with rock-hard nipples, Rachel screaming and kicking and convulsing as her Sexification culminates in a succession of brutal orgasms.</w:t>
      </w:r>
    </w:p>
    <w:p>
      <w:pPr>
        <w:pStyle w:val="Normal"/>
        <w:rPr>
          <w:lang w:val="en-GB"/>
        </w:rPr>
      </w:pPr>
      <w:r>
        <w:rPr>
          <w:lang w:val="en-GB"/>
        </w:rPr>
        <w:t xml:space="preserve">   “</w:t>
      </w:r>
      <w:r>
        <w:rPr>
          <w:lang w:val="en-GB"/>
        </w:rPr>
        <w:t xml:space="preserve">Success!” screams Dr. Stetson as he (and the rest of the male staff) look at their creation stunned (and quite “happy” in their pants, too), as Rachel lay unconscious in the pod, covered in sweat and panting heavily. The monitors showed a huge success – not only was she transformed into what everyone saw in the pod after sexual stimulation, she was able to withstand the massive increase in her sex drive and heartbeat. All that was required at that point was to prepare her mind so that it would be under their control after she Sexified. She was dragged onto a chair with a number of wires that would program her mind to be controlled by the group. As the staff began to strap her in the chair, she suddenly jerked back to life – something within the usually quiet and obedient Rachel reacted, refused to be experimented on any longer, and quickly she grabbed the neck of one of the men and smashed his head against the chair. Rising to her feet, she proceeded to beat everyone that stood in her way to a pulp, and she stopped only when Dr. Stetson was the last person besides her still standing – walking calmly towards him, she stops as he cowers into a corner, weeping for mercy. “Rachel, listen, they </w:t>
      </w:r>
      <w:r>
        <w:rPr>
          <w:i/>
          <w:lang w:val="en-GB"/>
        </w:rPr>
        <w:t>made</w:t>
      </w:r>
      <w:r>
        <w:rPr>
          <w:lang w:val="en-GB"/>
        </w:rPr>
        <w:t xml:space="preserve"> me to this to you, please, you’re not like this, </w:t>
      </w:r>
      <w:r>
        <w:rPr>
          <w:i/>
          <w:lang w:val="en-GB"/>
        </w:rPr>
        <w:t>please</w:t>
      </w:r>
      <w:r>
        <w:rPr>
          <w:lang w:val="en-GB"/>
        </w:rPr>
        <w:t xml:space="preserve">, let me go!”, to which she replies in a sexy, sultry, almost purring tone “I am not Rachel, nor am I yours to control. I am…” at this point the creation from the pod didn’t know who she was either, and at a loss for words, saw a magazine next to one of the computers – “… Elle!” she finally said. Some sixth sense awakened by the Sexification allowed her to know that while he was terrified, Stetson was also aroused, both from the sight on the ravishing woman in front of him, and the pheromones released by her body. “The doctor is </w:t>
      </w:r>
      <w:r>
        <w:rPr>
          <w:i/>
          <w:lang w:val="en-GB"/>
        </w:rPr>
        <w:t>in</w:t>
      </w:r>
      <w:r>
        <w:rPr>
          <w:lang w:val="en-GB"/>
        </w:rPr>
        <w:t>, I see”, she said with a naughty smile on her face. Licking her lips, she lifts up the doctor, slams him against the wall and gives him sex, between her tongue covering every inch of his body and her frantic hip thrusts, like he never had before. Her kiss after it was all done was all it took to take his heart into overdrive and kill him.</w:t>
      </w:r>
    </w:p>
    <w:p>
      <w:pPr>
        <w:pStyle w:val="Normal"/>
        <w:rPr>
          <w:lang w:val="en-GB"/>
        </w:rPr>
      </w:pPr>
      <w:r>
        <w:rPr>
          <w:lang w:val="en-GB"/>
        </w:rPr>
      </w:r>
    </w:p>
    <w:p>
      <w:pPr>
        <w:pStyle w:val="Normal"/>
        <w:rPr/>
      </w:pPr>
      <w:r>
        <w:rPr>
          <w:lang w:val="en-GB"/>
        </w:rPr>
        <w:t>With every single member of the staff taken care of, and the “sexual momentum” that had fuelled Elle having run out, hours later Rachel (back in her plain form) wakes up naked and covered in sweat, lying in a destroyed room, surrounded by the cadavers of the staff, and with no idea of what had happened since the gas flooded her pod. All she knew was that everyone appeared to be dead or knocked out, and that her chance to escape was at that moment. Grabbing some clothes from one of the few female staff members, she runs out, finding that the lab was an underground construction in the middle of a forest. She was lucky that SEX was the only project of the group, thus the construction was small and with a simple design, and not far from the road.</w:t>
      </w:r>
    </w:p>
    <w:p>
      <w:pPr>
        <w:pStyle w:val="Normal"/>
        <w:pBdr>
          <w:bottom w:val="single" w:sz="12" w:space="1" w:color="000000"/>
        </w:pBdr>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 xml:space="preserve">After 2 hours of walking in the direction of Washington, she finally manages to pick up a ride, as a group of young men stop and offer to take her there. All seemed fine, when after less than half an hour in the car, they stop, claiming that the driver had to relieve himself. As they all got out and started talking in low voices to each other, she knew that something wasn’t right, and her suspicions were confirmed when they head back to the car and force her out, trying to strip her. A tall one, looking like their leader, orders them to stand back as he wanted to be first to “do” her. He begins to caress her breasts, and Rachel, still under a slight effect of the gas from the pod, is easily aroused, despite the forced nature of this intercourse. As she moans, the man begins to think that she might even be enjoying it, and touches her even more aggressively, only speeding up her arousal, until suddenly she begins to scream, as once again her control over herself fades away, her sex drive boosting, and the insane yearning for sex takes over her, as Elle awakens once more, her screams temporarily drive the man away from her, and Elle, writhing on the ground, begins her Sexification once again, her skin tone changing this time to a tone reminiscent of Latino women, her average legs morphing into a perfect pair of long and slender legs as she kicks them wildly around, her hips flare out as her waist becomes thinner, forming an hourglass figure, ripping apart her pants to a point where they become more like short shorts, she clasps her ass as it tightens and hardens and gains shape, she is screaming as every curve on her body accentuates, as every muscle tones to perfection with every thrust of her hips, her face changing as her lips puff up and her cheekbones rise and her hair growing longer and shinier, finally, her breasts growing, steadily ripping her shirt, the buttons popping off one by one, revealing her cleavage and with her rock-hard nipples protruding from the fabric. Rising to her feet, the voluptuous Elle eyes the four men, all sporting erections. “So, are you going to </w:t>
      </w:r>
      <w:r>
        <w:rPr>
          <w:i/>
          <w:lang w:val="en-GB"/>
        </w:rPr>
        <w:t>do</w:t>
      </w:r>
      <w:r>
        <w:rPr>
          <w:lang w:val="en-GB"/>
        </w:rPr>
        <w:t xml:space="preserve"> me or not?” she purrs to the leader. Before he can even react, she pounces at him, undoing his pants and proceeding to give him oral sex. She slurps, caresses and licks passionately as he feels like he’s in heaven… but just as he was about to climax, Elle bit him hard, and rose again to start fucking him hard against a tree, each thrust driving his head against the hard tree, quickly knocking him out. The other three were paralyzed in a mix of fear and shock, and Elle took the occasion to satisfy her sexual appetite – each one was quickly disposed of, the fine tuned sex machine Elle driving them to a point where their hearts couldn’t take it anymore, and disposing them in the woods. Finally satisfied, she staggers into the car and faints, her body returning to its original state as the plain Rachel.</w:t>
      </w:r>
    </w:p>
    <w:p>
      <w:pPr>
        <w:pStyle w:val="Normal"/>
        <w:rPr>
          <w:lang w:val="en-GB"/>
        </w:rPr>
      </w:pPr>
      <w:r>
        <w:rPr>
          <w:lang w:val="en-GB"/>
        </w:rPr>
      </w:r>
    </w:p>
    <w:p>
      <w:pPr>
        <w:pStyle w:val="Normal"/>
        <w:rPr>
          <w:lang w:val="en-GB"/>
        </w:rPr>
      </w:pPr>
      <w:r>
        <w:rPr>
          <w:lang w:val="en-GB"/>
        </w:rPr>
        <w:t xml:space="preserve">   </w:t>
      </w:r>
      <w:r>
        <w:rPr>
          <w:lang w:val="en-GB"/>
        </w:rPr>
        <w:t>Waking up drenched in sweat and again with no idea of what had happened, the ripped and bloody shirt of one of the men hanging in the window next to her was a good enough sign that she ought to get out of there. Wanted by the government and with no idea of what they have done to her and where to go, she starts up the car and decides to take on the long road ahead…</w:t>
      </w:r>
    </w:p>
    <w:p>
      <w:pPr>
        <w:pStyle w:val="Normal"/>
        <w:rPr>
          <w:lang w:val="en-GB"/>
        </w:rPr>
      </w:pPr>
      <w:r>
        <w:rPr>
          <w:lang w:val="en-GB"/>
        </w:rPr>
      </w:r>
    </w:p>
    <w:p>
      <w:pPr>
        <w:pStyle w:val="Normal"/>
        <w:rPr>
          <w:lang w:val="en-GB"/>
        </w:rPr>
      </w:pPr>
      <w:r>
        <w:rPr>
          <w:lang w:val="en-GB"/>
        </w:rPr>
      </w:r>
    </w:p>
    <w:p>
      <w:pPr>
        <w:pStyle w:val="Normal"/>
        <w:rPr/>
      </w:pPr>
      <w:r>
        <w:rPr>
          <w:lang w:val="en-GB"/>
        </w:rPr>
        <w:t xml:space="preserve">                                                                          </w:t>
      </w:r>
      <w:r>
        <w:rPr>
          <w:b/>
          <w:lang w:val="en-GB"/>
        </w:rPr>
        <w:t>…</w:t>
      </w:r>
      <w:r>
        <w:rPr>
          <w:lang w:val="en-GB"/>
        </w:rPr>
        <w:t xml:space="preserve"> </w:t>
      </w:r>
      <w:r>
        <w:rPr>
          <w:b/>
          <w:lang w:val="en-GB"/>
        </w:rPr>
        <w:t>TO BE CONTINUED</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jc w:val="center"/>
        <w:rPr>
          <w:b/>
          <w:b/>
          <w:sz w:val="48"/>
          <w:szCs w:val="48"/>
          <w:u w:val="single"/>
          <w:lang w:val="en-GB"/>
        </w:rPr>
      </w:pPr>
      <w:r>
        <w:rPr>
          <w:b/>
          <w:sz w:val="48"/>
          <w:szCs w:val="48"/>
          <w:u w:val="single"/>
          <w:lang w:val="en-GB"/>
        </w:rPr>
        <w:t>Sexified – Part II</w:t>
      </w:r>
    </w:p>
    <w:p>
      <w:pPr>
        <w:pStyle w:val="Normal"/>
        <w:jc w:val="center"/>
        <w:rPr>
          <w:b/>
          <w:b/>
          <w:sz w:val="48"/>
          <w:szCs w:val="48"/>
          <w:u w:val="single"/>
          <w:lang w:val="en-GB"/>
        </w:rPr>
      </w:pPr>
      <w:r>
        <w:rPr>
          <w:b/>
          <w:sz w:val="48"/>
          <w:szCs w:val="48"/>
          <w:u w:val="single"/>
          <w:lang w:val="en-GB"/>
        </w:rPr>
      </w:r>
    </w:p>
    <w:p>
      <w:pPr>
        <w:pStyle w:val="Normal"/>
        <w:ind w:firstLine="708"/>
        <w:rPr>
          <w:lang w:val="en-GB"/>
        </w:rPr>
      </w:pPr>
      <w:r>
        <w:rPr>
          <w:lang w:val="en-GB"/>
        </w:rPr>
        <w:t>More transformations and discoveries await the sexed-up former secretary Rachel as she returns to Washington DC.</w:t>
      </w:r>
    </w:p>
    <w:p>
      <w:pPr>
        <w:pStyle w:val="Normal"/>
        <w:ind w:firstLine="708"/>
        <w:rPr>
          <w:lang w:val="en-GB"/>
        </w:rPr>
      </w:pPr>
      <w:r>
        <w:rPr>
          <w:lang w:val="en-GB"/>
        </w:rPr>
      </w:r>
    </w:p>
    <w:p>
      <w:pPr>
        <w:pStyle w:val="Normal"/>
        <w:ind w:firstLine="708"/>
        <w:rPr>
          <w:lang w:val="en-GB"/>
        </w:rPr>
      </w:pPr>
      <w:r>
        <w:rPr>
          <w:lang w:val="en-GB"/>
        </w:rPr>
        <w:t>Rachel comes to understand what happened to her… and learns to like it!</w:t>
      </w:r>
    </w:p>
    <w:p>
      <w:pPr>
        <w:pStyle w:val="Normal"/>
        <w:pBdr>
          <w:bottom w:val="single" w:sz="6" w:space="1" w:color="000000"/>
        </w:pBdr>
        <w:rPr>
          <w:lang w:val="en-GB"/>
        </w:rPr>
      </w:pPr>
      <w:r>
        <w:rPr>
          <w:lang w:val="en-GB"/>
        </w:rPr>
      </w:r>
    </w:p>
    <w:p>
      <w:pPr>
        <w:pStyle w:val="Normal"/>
        <w:rPr>
          <w:lang w:val="en-GB"/>
        </w:rPr>
      </w:pPr>
      <w:r>
        <w:rPr>
          <w:lang w:val="en-GB"/>
        </w:rPr>
      </w:r>
    </w:p>
    <w:p>
      <w:pPr>
        <w:pStyle w:val="Normal"/>
        <w:ind w:firstLine="708"/>
        <w:rPr/>
      </w:pPr>
      <w:r>
        <w:rPr>
          <w:lang w:val="en-GB"/>
        </w:rPr>
        <w:t>As she drove to Washington in the car that had previously belonged to the thugs that tried to rape her, Rachel wondered what had happened before she woke up naked and covered with sweat in the backseat. The period between their forcing her out of the car and fondling her and her waking up was a complete blank, she simply had no idea how she woke up unhurt while the nearby trees and most of their clothes were completely covered with blood. She knew it couldn’t have been her, but if it was some animal, how come she was still in one piece? Besides, the last time she woke up without any memories she was also surrounded by devastation. Yes, surely she had done that to the lab and to the men who picked her up, she just had to figure out what! Whatever it was it had to do with the chemicals she was administered during her time in Stetson’s facility. Ah, and Stetson! She remembered that he was behind it all... but he was also dead. Her only option now was to track down his assistant, who she remembered as “Dr. Holly”. She had supervised the administering of drugs on Rachel and Anne, but left just days before her escape, probably to the capital to report on the project.</w:t>
      </w:r>
    </w:p>
    <w:p>
      <w:pPr>
        <w:pStyle w:val="Normal"/>
        <w:ind w:firstLine="708"/>
        <w:rPr>
          <w:lang w:val="en-GB"/>
        </w:rPr>
      </w:pPr>
      <w:r>
        <w:rPr>
          <w:lang w:val="en-GB"/>
        </w:rPr>
        <w:t>She dumped the car just outside the city, after taking everything she could find in a backpack from the car – around 1000$, some clothes, a video camera (a short preview revealed footage of the men raping several women) and a laptop computer. Having caught the bus, she found her stop at a motel around midnight, as she feared her place was being watched.</w:t>
      </w:r>
    </w:p>
    <w:p>
      <w:pPr>
        <w:pStyle w:val="Normal"/>
        <w:ind w:firstLine="708"/>
        <w:rPr>
          <w:lang w:val="en-GB"/>
        </w:rPr>
      </w:pPr>
      <w:r>
        <w:rPr>
          <w:lang w:val="en-GB"/>
        </w:rPr>
        <w:t>She felt exhausted, but she decided to watch the rest of the tape, as it could reveal what happened to the men who picked her up, so she set up the camera and laptop and sat on the bed watching the horrible movies. She was disgusted, but she had to know. Two hours later, the video ended, and the date was two days before she met the men. Disgusted by the images, she clicked “delete all data” from the camera options on the computer, but the slow computer was taking forever to delete the hideous film and she fell asleep, shortly afterwards the process was completed and the camera, aimed at the bed, started to record automatically…</w:t>
      </w:r>
    </w:p>
    <w:p>
      <w:pPr>
        <w:pStyle w:val="Normal"/>
        <w:ind w:firstLine="708"/>
        <w:rPr>
          <w:lang w:val="en-GB"/>
        </w:rPr>
      </w:pPr>
      <w:r>
        <w:rPr>
          <w:lang w:val="en-GB"/>
        </w:rPr>
        <w:t xml:space="preserve">While Rachel found the images disgusting, she couldn’t get them out of her head, and they went with her as she fell asleep. In her dream, the men were raping </w:t>
      </w:r>
      <w:r>
        <w:rPr>
          <w:i/>
          <w:lang w:val="en-GB"/>
        </w:rPr>
        <w:t>her</w:t>
      </w:r>
      <w:r>
        <w:rPr>
          <w:lang w:val="en-GB"/>
        </w:rPr>
        <w:t>, yet for some reason the sexual release pleased Rachel, and she was loudly enjoying it… meanwhile, in real life, she felt aroused and another transformation began… her legs morphed into long, powerful pillars, perfectly shaped, she arched her back as her hips widened and her waist thinned, her hands moved up her body, as every muscle toned to perfection, her hair grew longer and wavier, taking a golden tone, her face changed as her lip puffed up, her nose shrank slightly, her cheekbones rose and her eyes turned electric blue, giving her the face of a model, and finally her breasts grew rapidly, rounder and extremely sensitive, ripping her shirt, her entire body burning with desire. Elle rose from the bed, her voluptuous and statuesque figure emerging dramatically from the back of the room, her long luscious legs pulsing with vigour and her hair shining, as her hands rested onto her hourglass-like hips. Rachel was gone, replaced once again by Elle, who sensed her surroundings for other people, and was disappointed to see that there was no one nearby. Still, she had to satisfy herself, and dropped back on the bed as her hand dipped into her wet pussy, masturbating furiously until she finally came, screaming with pleasure. Having reached climax, her body turned back into Rachel’s own.</w:t>
      </w:r>
    </w:p>
    <w:p>
      <w:pPr>
        <w:pStyle w:val="Normal"/>
        <w:rPr>
          <w:lang w:val="en-GB"/>
        </w:rPr>
      </w:pPr>
      <w:r>
        <w:rPr>
          <w:lang w:val="en-GB"/>
        </w:rPr>
        <w:tab/>
        <w:t xml:space="preserve">Rachel woke up the following morning, again naked and covered in sweat and… pussy juice? Also, she had had the strangest dream… first she was being raped like the women in the old film and enjoying the experience, then she saw through her own eyes a body that couldn’t be hers, she remembered feeling desire like she had never felt before. She thought about her situation until a loud noise indicated that the video data was full. The camera had been recording all night! Without hesitating, she opened the video file and watched as she fell asleep… and transformed into the sex goddess she saw in her dream. </w:t>
      </w:r>
      <w:r>
        <w:rPr>
          <w:i/>
          <w:lang w:val="en-GB"/>
        </w:rPr>
        <w:t>WHAT THE HELL?!</w:t>
      </w:r>
      <w:r>
        <w:rPr>
          <w:lang w:val="en-GB"/>
        </w:rPr>
        <w:t xml:space="preserve"> She was quick to arrive at a conclusion – during her memory blanks she had been “possessed” by the sexual desire while in a different body, and the transformation was likely triggered by sexual arousal. That was why she remembered Anne moaning during her transformation before it went horrible wrong and that was why her dream had lead to her latest transformation. The dream she thought she had had in fact been real, and the fact that she finally remembered something from the transformation was probably her brain finally catching up to the rapid changes that occurred in her body when she became aroused! And as soon as she realized this she knew the potential of what she could do. Sex was a very, very powerful thing, and she could potentially control it! If she could keep her focus as her body transformed, she was unstoppable. She couldn’t resist, she had to try it again. She lay back down on the bed and touched, felt, </w:t>
      </w:r>
      <w:r>
        <w:rPr>
          <w:i/>
          <w:lang w:val="en-GB"/>
        </w:rPr>
        <w:t>caressed</w:t>
      </w:r>
      <w:r>
        <w:rPr>
          <w:lang w:val="en-GB"/>
        </w:rPr>
        <w:t xml:space="preserve"> her breasts as she focused her thoughts on all that turned her on, and rapidly felt a tingling sensation come over her body… “this must be the beginning of the transformation!” she thought, and indeed it was. Now she had to focus, she had to fight to keep control of her mind as her brain was overloaded with incredible sensations, as every change that occurred felt like a small orgasm, she screamed in ecstasy and her hands clasped the bed sheet, and as the changes neared an end they culminated in a massive mental orgasm as every fibre of her being exuded pleasure! At this point she had already ripped the bed sheet apart and her longer fingernails were digging into the mattress itself! And as she climaxed she knew she had done it, she had managed to maintain control of all but one thing – her sex drive, she had to satisfy it. Rising from the bed, Rachel could feel sheer power coursing through her veins, and her hands moved around her body, her feminine hands caressed her long, shapely legs and rose, she gave her clit a slight touch, enough to make her moan, and then she clasped her ass, which felt tight and hard, finally she cupped her breasts, and she could feel their heightened sensitivity. “So </w:t>
      </w:r>
      <w:r>
        <w:rPr>
          <w:i/>
          <w:lang w:val="en-GB"/>
        </w:rPr>
        <w:t>this</w:t>
      </w:r>
      <w:r>
        <w:rPr>
          <w:lang w:val="en-GB"/>
        </w:rPr>
        <w:t xml:space="preserve"> is what it feels like?” she asked herself in a sultry, sexy voice, like honey compared to her usual squeak. She put on some clothes – a pair of pants and a t-shirt – and went to a bar next to the motel, still covered in sweat. As she entered, immediately every single person, male and female, turned their head and followed her with their eyes as she walked to the bar. She didn’t even have to ask for the drink, as the bartender served her a tumbler of the best scotch they had. As she sat there slurping her drink, she scoped the bar for any possible target, and quickly found him – a man standing by the door. She stood up and simply dropped the tumbler on the floor, breaking it, and as she neared the door a simple caressed on his chin was enough to make him follow her outside. She lead him to her motel room, and in a few seconds there they were undressed and going at it furiously, slamming against the walls, with him standing and holding her up, his hands over her perfect ass and supporting her legs, thrusting like there was no tomorrow while Rachel caressed her breasts, but she could feel that he was about to come and screamed at him not to, and he only came after she too gave in, the rush of pleasure from the orgasm would kill a normal woman, but her improved body could handle it. He, on the other hand, was completely spent and dropped on the floor. Rachel could sense he was still alive, he just passed out. She, on the other hand, was satisfied, and felt her body return to normal, hair and legs shortening, breasts shrinking, waist and hips recovering their usual figure. Now she too felt she would pass out, but she knew that she couldn’t risk waking up after the man and be discovered. She showered, put on some new clothes and packed up her things, taking care to delete the transformation footage. Just as she was leaving, more memories came back to her, and she saw what she had done to Stetson and the men who tried to rape her and how the vacant “person” in her transformed body called herself Elle before Rachel was finally able to keep her mind in control after each transformation. But that was all behind her, and Rachel knew that as Elle (which she decided was nice to call herself in her transformed form) she could access any place and person in the Pentagon. It would be easy to get Dr. Holly and everyone who tried to use her, all while having wild sex like people could only dream of!</w:t>
      </w:r>
    </w:p>
    <w:p>
      <w:pPr>
        <w:pStyle w:val="Normal"/>
        <w:rPr>
          <w:lang w:val="en-GB"/>
        </w:rPr>
      </w:pPr>
      <w:r>
        <w:rPr>
          <w:lang w:val="en-GB"/>
        </w:rPr>
      </w:r>
    </w:p>
    <w:p>
      <w:pPr>
        <w:pStyle w:val="Normal"/>
        <w:ind w:firstLine="708"/>
        <w:rPr>
          <w:lang w:val="en-GB"/>
        </w:rPr>
      </w:pPr>
      <w:r>
        <w:rPr>
          <w:lang w:val="en-GB"/>
        </w:rPr>
        <w:t xml:space="preserve">She walked back to her car and got in, ready and determined to show the guys in Washington that they had just created their worst nightmar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8"/>
          <w:szCs w:val="48"/>
          <w:u w:val="single"/>
          <w:lang w:val="en-GB"/>
        </w:rPr>
      </w:pPr>
      <w:r>
        <w:rPr>
          <w:b/>
          <w:sz w:val="48"/>
          <w:szCs w:val="48"/>
          <w:u w:val="single"/>
          <w:lang w:val="en-GB"/>
        </w:rPr>
        <w:t>Sexified – Part III: Girl Gone Wild!</w:t>
      </w:r>
    </w:p>
    <w:p>
      <w:pPr>
        <w:pStyle w:val="Normal"/>
        <w:jc w:val="right"/>
        <w:rPr>
          <w:b/>
          <w:b/>
          <w:sz w:val="48"/>
          <w:szCs w:val="48"/>
          <w:u w:val="single"/>
          <w:lang w:val="en-GB"/>
        </w:rPr>
      </w:pPr>
      <w:r>
        <w:rPr>
          <w:b/>
          <w:sz w:val="48"/>
          <w:szCs w:val="48"/>
          <w:u w:val="single"/>
          <w:lang w:val="en-GB"/>
        </w:rPr>
      </w:r>
    </w:p>
    <w:p>
      <w:pPr>
        <w:pStyle w:val="Normal"/>
        <w:rPr>
          <w:lang w:val="en-GB"/>
        </w:rPr>
      </w:pPr>
      <w:r>
        <w:rPr>
          <w:lang w:val="en-GB"/>
        </w:rPr>
        <w:t>Rachel attempts to seek out those behind the experiment that turned the nerdy secretary into a sex goddess! More wild sex and transformations await her…</w:t>
      </w:r>
    </w:p>
    <w:p>
      <w:pPr>
        <w:pStyle w:val="Normal"/>
        <w:pBdr>
          <w:bottom w:val="single" w:sz="6" w:space="1" w:color="000000"/>
        </w:pBdr>
        <w:rPr>
          <w:lang w:val="en-GB"/>
        </w:rPr>
      </w:pPr>
      <w:r>
        <w:rPr>
          <w:lang w:val="en-GB"/>
        </w:rPr>
      </w:r>
    </w:p>
    <w:p>
      <w:pPr>
        <w:pStyle w:val="Normal"/>
        <w:pBdr>
          <w:bottom w:val="single" w:sz="6" w:space="1" w:color="000000"/>
        </w:pBdr>
        <w:rPr/>
      </w:pPr>
      <w:r>
        <w:rPr>
          <w:lang w:val="en-GB"/>
        </w:rPr>
        <w:t>Message from the writer: I read the comments – like I said, feel free to create your own stories based on this character. I’m a lazy prick and so I can’t keep churning them out, and anyway I’m curious as to what direction other people would take with Rachel.</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ab/>
        <w:t>Before she tried to infiltrate the Pentagon, Rachel had to pick up some clothes and an access card, as she doubted her old card worked anymore. She knew where her old supervisor, Derek Loomis, lived, and entered his house with the key he kept under the doormat, as she had done numerous times before for errands. She headed for the kitchen, where she found a large bread knife. After an hour or so, at 8pm, Loomis made his way into the house, where he lived alone since his wife and kids left him after he was caught red-handed with one of his secretaries, with Rachel waiting just behind the door. Rachel struck immediately – first she stabbed him in the back of the throat, with the knife coming out the other side and then, pulling it back out, she turned him her way. “So you think you can use innocent people as guinea pigs, right? So you think we’d never escape and come back for you?!” her voice was filled with rage, far from her usual innocent squeak “I love the new me, but you could’ve just asked!” She then moved her free hand up her breast, “you know what happens if I get too excited”, and slowly started rubbing, faking moans as she went “So Romeo… feeling lucky?”, in the closest she could get to a seductive voice in her normal state, “well, tough luck, there will be none of that for you!” – she had decided she wouldn’t transform there, as it could draw attention, she would do it the old-fashioned way - and she quickly delivered the final blows, going first  for his heart, twisting the knife as it buried itself deeper inside of him, and after brutally pulling it out she slit his throat. That idiot Loomis didn’t even remember to scream, such was his startle upon seeing her alive.</w:t>
      </w:r>
    </w:p>
    <w:p>
      <w:pPr>
        <w:pStyle w:val="Normal"/>
        <w:rPr>
          <w:lang w:val="en-GB"/>
        </w:rPr>
      </w:pPr>
      <w:r>
        <w:rPr>
          <w:lang w:val="en-GB"/>
        </w:rPr>
      </w:r>
    </w:p>
    <w:p>
      <w:pPr>
        <w:pStyle w:val="Normal"/>
        <w:rPr>
          <w:lang w:val="en-GB"/>
        </w:rPr>
      </w:pPr>
      <w:r>
        <w:rPr>
          <w:lang w:val="en-GB"/>
        </w:rPr>
        <w:tab/>
        <w:t>After a quick search Rachel found some clothes belonging to another of his secretaries and put them on – underwear and a short red skirt and blouse set.</w:t>
      </w:r>
    </w:p>
    <w:p>
      <w:pPr>
        <w:pStyle w:val="Normal"/>
        <w:rPr/>
      </w:pPr>
      <w:r>
        <w:rPr>
          <w:lang w:val="en-GB"/>
        </w:rPr>
        <w:tab/>
        <w:t>The following day, access card in hand, she used Loomis’s car to get to the Pentagon and had no trouble getting into Dr. Holly’s project area.</w:t>
      </w:r>
    </w:p>
    <w:p>
      <w:pPr>
        <w:pStyle w:val="Normal"/>
        <w:ind w:firstLine="708"/>
        <w:rPr>
          <w:lang w:val="en-GB"/>
        </w:rPr>
      </w:pPr>
      <w:r>
        <w:rPr>
          <w:lang w:val="en-GB"/>
        </w:rPr>
        <w:t>The lights were on in the whole room, large and filled with machinery similar to that in Stetson’s forest lab. Memories of what she had been put through there came back to Rachel, and she asked “Hello? Anyone here?” in a voice that revealed that she wasn’t so confident then, in a room like that. No reply. Empty. As the door closed automatically behind her, Rachel walked towards a computer and turned it on, seeking some information on the project, but before she could even begin to search, two men appeared behind her and seized her as Dr. Holly came into the room. She was short but had a nice figure, hindered only by her non-existent breasts and her glasses only slightly hid the redhead’s attractive face “I can’t believe you thought we weren’t expecting you. We’ve been watching you since you entered Washington and Loomis’s life was a small price to pay to have you come right into our trap” her voice and tone were intimidating, for a person her size. Rachel was terrified, and pinned down as she was there was no way to transform into Elle to save herself! Dr. Holly continued “As soon as we heard what happened at the main lab, we prepared a smaller version to finish what Stetson started. Which brings me to the point: You two, put her in the chair so we can reprogram her!” As Rachel was being dragged to the chair, she noticed two large canisters. She didn’t know what was inside, but if she was lucky… so as she passed them on the way to the chair, she kicked one of them as hard as she could, letting out its contents and… jackpot! It was the same gas that Stetson used to first transform her! Dr. Holly screamed “Don’t let her breathe it!” but it was too late, as Rachel had taken one large breath of the powerful arousal gas before the men covered her mouth and nose. She brought it down to her lungs as Holly and the men watched her, and their confidence was turned into sheer terror after she exhaled it with a moan… she closed her eyes and smiled as her legs gave way and she fell to the floor, and the sheer amount of pheromones she was already releasing simply hypnotized everyone as they stared transfixed at her.</w:t>
      </w:r>
    </w:p>
    <w:p>
      <w:pPr>
        <w:pStyle w:val="Normal"/>
        <w:rPr>
          <w:lang w:val="en-GB"/>
        </w:rPr>
      </w:pPr>
      <w:r>
        <w:rPr>
          <w:lang w:val="en-GB"/>
        </w:rPr>
      </w:r>
    </w:p>
    <w:p>
      <w:pPr>
        <w:pStyle w:val="Normal"/>
        <w:rPr>
          <w:lang w:val="en-GB"/>
        </w:rPr>
      </w:pPr>
      <w:r>
        <w:rPr>
          <w:lang w:val="en-GB"/>
        </w:rPr>
        <w:tab/>
        <w:t>She started moaning with increasing intensity, and she finally opened her eyes, revealing two glowing blue gems, she felt pain as her growing hair struggled with the tight bun it was rolled up in, her hands undid it, letting it fall more than halfway down her back, as it turned into a beautiful, long, shining blonde mane, her face changed as her cheekbones rose and her nose became slightly smaller and she licked her lips as they puffed up, she then crossed her arms and caressed her body from the shoulders down as she writhed on the floor, screaming in ecstasy, feeling every part of her body toning to perfection, gaining size and ripping apart most of her blouse, her hands stopped at her waist to feel her shapeless torso turn gain a stunning hourglass figure, and then moved down as she felt her buttocks tightening and taking a rounder, perkier shape, she kicked her legs wildly, ripping part of her mini-skirt as her stick-like legs became longer and shapelier, transforming into a perfect pair of legs, with her longer nails literally digging into the marble floor as she screamed with the rush of pleasure she was feeling, her voice turning from an annoying squeak to a sultry song, finally she arched her back and her hands moved back up to cup her growing breasts, which quickly burst through the bra and the rest of the blouse, revealing a perfect pair of round, stunning breasts topped with rock-hard, hyper-sensitive nipples.</w:t>
      </w:r>
    </w:p>
    <w:p>
      <w:pPr>
        <w:pStyle w:val="Normal"/>
        <w:rPr>
          <w:lang w:val="en-GB"/>
        </w:rPr>
      </w:pPr>
      <w:r>
        <w:rPr>
          <w:lang w:val="en-GB"/>
        </w:rPr>
      </w:r>
    </w:p>
    <w:p>
      <w:pPr>
        <w:pStyle w:val="Normal"/>
        <w:ind w:firstLine="708"/>
        <w:rPr>
          <w:lang w:val="en-GB"/>
        </w:rPr>
      </w:pPr>
      <w:r>
        <w:rPr>
          <w:lang w:val="en-GB"/>
        </w:rPr>
        <w:t xml:space="preserve">The transformation complete, feeling the power coursing through her veins, Elle stood up in all her glory, her face would make a supermodel jealous, her beautiful blonde mane almost reached her stunning ass, barely covered by the ripped mini-skirt that also showed off a splendid pair of long, shapely legs that seemed to go on for miles, and her breasts were, in a word, </w:t>
      </w:r>
      <w:r>
        <w:rPr>
          <w:i/>
          <w:lang w:val="en-GB"/>
        </w:rPr>
        <w:t>perfect</w:t>
      </w:r>
      <w:r>
        <w:rPr>
          <w:lang w:val="en-GB"/>
        </w:rPr>
        <w:t>, just the right size and shape, and they didn’t sag one bit, instead rising proudly.</w:t>
      </w:r>
    </w:p>
    <w:p>
      <w:pPr>
        <w:pStyle w:val="Normal"/>
        <w:ind w:firstLine="708"/>
        <w:rPr>
          <w:lang w:val="en-GB"/>
        </w:rPr>
      </w:pPr>
      <w:r>
        <w:rPr>
          <w:lang w:val="en-GB"/>
        </w:rPr>
      </w:r>
    </w:p>
    <w:p>
      <w:pPr>
        <w:pStyle w:val="Normal"/>
        <w:ind w:firstLine="708"/>
        <w:rPr/>
      </w:pPr>
      <w:r>
        <w:rPr>
          <w:lang w:val="en-GB"/>
        </w:rPr>
        <w:t xml:space="preserve">She wasted no time and went straight for the two men that had held her, she grabbed the first one and shoved his face right between her two breasts, letting him feel their scent, </w:t>
      </w:r>
      <w:r>
        <w:rPr>
          <w:i/>
          <w:lang w:val="en-GB"/>
        </w:rPr>
        <w:t>her</w:t>
      </w:r>
      <w:r>
        <w:rPr>
          <w:lang w:val="en-GB"/>
        </w:rPr>
        <w:t xml:space="preserve"> scent, their soft feel as they rubbed against his cheeks, and just as she felt he was about to cum she pulled it back so hard she snapped his neck; she also made short work of the other one, kissing him with such passion, enveloping him with her soft lips and driving him mad with her tongue as she pressed herself against him, she literally sucked the life out of him as he collapsed on the floor.</w:t>
      </w:r>
    </w:p>
    <w:p>
      <w:pPr>
        <w:pStyle w:val="Normal"/>
        <w:ind w:firstLine="708"/>
        <w:rPr>
          <w:lang w:val="en-GB"/>
        </w:rPr>
      </w:pPr>
      <w:r>
        <w:rPr>
          <w:lang w:val="en-GB"/>
        </w:rPr>
        <w:t>Holly was now alone in the room with Elle, with no way out... she was likely to get the same treatment as Loomis. She focused, she had to break free of Elle’s mental grasp… “You’ll never get me!” she shouted as she broke free and ran for her desk, where she had left her revolver. Before Elle could seize her Holly picked up the gun and discharged it straight at her, and all she could do was close her eyes before every single shot hit her in her chest and head… and rebounded off like it was nothing! They both thought “My god, I thought I had seen everything!” before Elle smiled and said “You will pay for what you put me through! This ends here, now!” and proceeded to unwittingly create her own nightmare… she grabbed the little Holly and effortlessly threw her across the room into a chamber filled with tables full of chemicals and test tubes. After she was slammed onto the floor, Holly saw where she was, and immediately shut the door to the chamber, before Elle, some distance away, could get to her. How could she have overlooked that?! She ran to the chamber and began banging on the glass, trying to break it, until she faintly heard Holly from the other side “It’s bullet proof glass, good luck trying to get in!”, but instead of quitting she grabbed one of the canisters and tried to use it to break the glass, fuelled even further by the faint cloud of gas it still released, but in 10 minutes of incessant banging all she managed was a scratch. She would have to find a way in somehow! As she walked away to find another way in, she looked into the chamber and saw that Holly was mixing chemicals – she was up to something, and Elle had to stop her! She found a toolkit, took the sledgehammer and hit the glass with all her strength, but to no avail. But she was determined to get Holly and the way she looked at Elle from the other side of the glass only fuelled her more and within two minutes Elle finally broke it down! She jumped in and Holly was backed against a far corner, with an injector in her hand, and immediately she injected herself with the contents and… opened another gas canister in the compartment! She had created a concentrated form of the chemicals they used on Rachel so she would transform like Rachel did when she was aroused!</w:t>
      </w:r>
    </w:p>
    <w:p>
      <w:pPr>
        <w:pStyle w:val="Normal"/>
        <w:ind w:firstLine="708"/>
        <w:rPr>
          <w:lang w:val="en-GB"/>
        </w:rPr>
      </w:pPr>
      <w:r>
        <w:rPr>
          <w:lang w:val="en-GB"/>
        </w:rPr>
      </w:r>
    </w:p>
    <w:p>
      <w:pPr>
        <w:pStyle w:val="Normal"/>
        <w:ind w:firstLine="708"/>
        <w:rPr>
          <w:lang w:val="en-GB"/>
        </w:rPr>
      </w:pPr>
      <w:r>
        <w:rPr>
          <w:lang w:val="en-GB"/>
        </w:rPr>
        <w:t xml:space="preserve">Holly fell to the floor and said “Oh… so this is what it feels like? It feels </w:t>
      </w:r>
      <w:r>
        <w:rPr>
          <w:i/>
          <w:lang w:val="en-GB"/>
        </w:rPr>
        <w:t xml:space="preserve">sooooooooo </w:t>
      </w:r>
      <w:r>
        <w:rPr>
          <w:lang w:val="en-GB"/>
        </w:rPr>
        <w:t>good… ohhhh…” before she too began to transform! Rachel watched in horror as Holly’s moans turned into screams as her red hair straightened and became longer and shinier, her hands grabbed and tossed aside her glasses as her face changed, her skin became clearer and lost its freckles, her waist thinned as her hips flared out, ripping her jeans and her buttocks tightened and her legs morphed into a stunning pair as her jeans were turned into daisy dukes, and her breasts grew into two mountains of perfection, topped with two spire-like nipples, with Holly screaming as she felt the growing sensitivity of her nipples that rubbed harder and harder against her strained blouse and lab coat, ripping them apart, popping them button by button!</w:t>
      </w:r>
    </w:p>
    <w:p>
      <w:pPr>
        <w:pStyle w:val="Normal"/>
        <w:rPr>
          <w:lang w:val="en-GB"/>
        </w:rPr>
      </w:pPr>
      <w:r>
        <w:rPr>
          <w:lang w:val="en-GB"/>
        </w:rPr>
      </w:r>
    </w:p>
    <w:p>
      <w:pPr>
        <w:pStyle w:val="Normal"/>
        <w:ind w:firstLine="708"/>
        <w:rPr>
          <w:lang w:val="en-GB"/>
        </w:rPr>
      </w:pPr>
      <w:r>
        <w:rPr>
          <w:lang w:val="en-GB"/>
        </w:rPr>
        <w:t xml:space="preserve">Her first transformation over, Holly tried to get up but was too weak, and collapsed. Elle had to act then, as she had knew exactly what kind of power Holly’s transformed body would have in a few minutes… she took a long breath from the canister and shut it off, and pounced on Holly’s body to make it transform back to its normal state. She grabbed her magnificent breasts and caressed them, kissing them softly, her hands caressed all of Holly’s body as her tongue wreaked havoc with Holly’s senses, overloading her with pleasure, licking her chest, sucking her nipples, kissing every inch of her as her hands moved down to her pussy and fingered her. Holly convulsed and thrust her pelvis up and down for a few minutes, and Elle watched as her body returned to normal and… “What the…?” and she too felt her body returning to normal! An orgasm would transform her back, but apparently too much time without arousal would too! She opened the gas canister, but so soon after a transformation she simply couldn’t feel arousal. </w:t>
      </w:r>
    </w:p>
    <w:p>
      <w:pPr>
        <w:pStyle w:val="Normal"/>
        <w:rPr/>
      </w:pPr>
      <w:r>
        <w:rPr>
          <w:lang w:val="en-GB"/>
        </w:rPr>
        <w:tab/>
        <w:t>Now that Holly could transform as well, she would be a threat to Rachel just by being alive, but there were no weapons or poison there to kill her for sure, so Rachel dragged the unconscious Holly to the reprogramming chair and prepared to wire her brain to obey only Rachel. After this she Holly would have no chance – in her normal state she was an easy target for Elle, and transformed her mind belonged to Rachel. She initiated the process and while it completed she found a shower and some new clothes, she put them on as she prepared to leave after the job was done. After it completed, Rachel lay her down in the chamber where she had injected herself, throwing every chemical she could find down the drain, and reset the mind reprogramming computer, so Holly wouldn’t know what would happen if she transformed.</w:t>
      </w:r>
    </w:p>
    <w:p>
      <w:pPr>
        <w:pStyle w:val="Normal"/>
        <w:ind w:firstLine="708"/>
        <w:rPr>
          <w:lang w:val="en-GB"/>
        </w:rPr>
      </w:pPr>
      <w:r>
        <w:rPr>
          <w:lang w:val="en-GB"/>
        </w:rPr>
      </w:r>
    </w:p>
    <w:p>
      <w:pPr>
        <w:pStyle w:val="Normal"/>
        <w:ind w:firstLine="708"/>
        <w:rPr>
          <w:lang w:val="en-GB"/>
        </w:rPr>
      </w:pPr>
      <w:r>
        <w:rPr>
          <w:lang w:val="en-GB"/>
        </w:rPr>
        <w:t>Taking an arousal gas canister with her for future use, she calmly opened the door and left the Pentagon unnoticed, with a smile on her face. She had completed her mission.</w:t>
      </w:r>
    </w:p>
    <w:p>
      <w:pPr>
        <w:pStyle w:val="Normal"/>
        <w:ind w:firstLine="708"/>
        <w:rPr>
          <w:lang w:val="en-GB"/>
        </w:rPr>
      </w:pPr>
      <w:r>
        <w:rPr>
          <w:lang w:val="en-GB"/>
        </w:rPr>
      </w:r>
    </w:p>
    <w:p>
      <w:pPr>
        <w:pStyle w:val="Normal"/>
        <w:rPr>
          <w:b/>
          <w:b/>
          <w:lang w:val="en-GB"/>
        </w:rPr>
      </w:pPr>
      <w:r>
        <w:rPr>
          <w:b/>
          <w:lang w:val="en-GB"/>
        </w:rPr>
        <w:t>Epilogue</w:t>
      </w:r>
    </w:p>
    <w:p>
      <w:pPr>
        <w:pStyle w:val="Normal"/>
        <w:rPr>
          <w:i/>
          <w:i/>
          <w:lang w:val="en-GB"/>
        </w:rPr>
      </w:pPr>
      <w:r>
        <w:rPr>
          <w:b/>
          <w:lang w:val="en-GB"/>
        </w:rPr>
        <w:tab/>
      </w:r>
      <w:r>
        <w:rPr>
          <w:i/>
          <w:lang w:val="en-GB"/>
        </w:rPr>
        <w:t>With the main lab destroyed shortly after Rachel’s first transformation and pretty much all the chemicals and drugs needed to create more spies dumped, the SEX project proved a massive (and multi-million dollar) failure, and furthermore cost the government two of its chief researchers, Dr. Stetson and Dr. Holly, the former dead and the later turned into a sex-slave controlled by Rachel, surprisingly the one person who came out of the whole fiasco as a winner. The project was shut down.</w:t>
      </w:r>
    </w:p>
    <w:p>
      <w:pPr>
        <w:pStyle w:val="Normal"/>
        <w:rPr>
          <w:i/>
          <w:i/>
          <w:lang w:val="en-GB"/>
        </w:rPr>
      </w:pPr>
      <w:r>
        <w:rPr>
          <w:i/>
          <w:lang w:val="en-GB"/>
        </w:rPr>
      </w:r>
    </w:p>
    <w:p>
      <w:pPr>
        <w:pStyle w:val="Normal"/>
        <w:rPr>
          <w:i/>
          <w:i/>
          <w:lang w:val="en-GB"/>
        </w:rPr>
      </w:pPr>
      <w:r>
        <w:rPr>
          <w:i/>
          <w:lang w:val="en-GB"/>
        </w:rPr>
        <w:tab/>
        <w:t>Dr. Holly was found unconscious in her lab, naked, covered in sweat and with no memories whatsoever of what had happened there. She was fired and quickly forgotten by the government. Still, she knew that after she confronted Rachel in the lab something special had happened to her too…</w:t>
      </w:r>
    </w:p>
    <w:p>
      <w:pPr>
        <w:pStyle w:val="Normal"/>
        <w:rPr>
          <w:i/>
          <w:i/>
          <w:lang w:val="en-GB"/>
        </w:rPr>
      </w:pPr>
      <w:r>
        <w:rPr>
          <w:i/>
          <w:lang w:val="en-GB"/>
        </w:rPr>
      </w:r>
    </w:p>
    <w:p>
      <w:pPr>
        <w:pStyle w:val="Normal"/>
        <w:rPr>
          <w:i/>
          <w:i/>
          <w:lang w:val="en-GB"/>
        </w:rPr>
      </w:pPr>
      <w:r>
        <w:rPr>
          <w:i/>
          <w:lang w:val="en-GB"/>
        </w:rPr>
        <w:tab/>
        <w:t>Rachel had never imagined her ordeal at the hands of Dr. Stetson to be such a blessing in disguise. After putting an end to the SEX project, she knew the government would be out to get her, but she also knew they’d never manage it. They couldn’t call for a nation-wide search because then everyone would know what they did to their citizens, and either way she could change her appearance at will. Besides transforming “the usual way”, in an uncontrolled sex explosion when she got horny, she learned to change her appearance in a quieter manner, with every part of her body altered just the way she wanted. It was more discrete, but nothing beat a good old screaming, orgasmic transformation, as far as she was concerned. And she figured out a way to transfer the powerful arousal gas she stole into an inhaler, a quick way to sexify if the need ever came.</w:t>
      </w:r>
    </w:p>
    <w:p>
      <w:pPr>
        <w:pStyle w:val="Normal"/>
        <w:rPr>
          <w:i/>
          <w:i/>
          <w:lang w:val="en-GB"/>
        </w:rPr>
      </w:pPr>
      <w:r>
        <w:rPr>
          <w:i/>
          <w:lang w:val="en-GB"/>
        </w:rPr>
        <w:tab/>
        <w:t>She used her powers to get everything she wanted – money, cars, homes, identities and, needless to say, sex. Whenever the average looking Rachel was denied something (most of the time), all she needed was to transform herself into Elle to get it. No one, man or woman, could resist her sheer sexual power. Sex made the world go around, and Rachel knew it and did it better than anyone.</w:t>
      </w:r>
    </w:p>
    <w:p>
      <w:pPr>
        <w:pStyle w:val="Normal"/>
        <w:ind w:firstLine="708"/>
        <w:jc w:val="right"/>
        <w:rPr>
          <w:b/>
          <w:b/>
          <w:lang w:val="en-GB"/>
        </w:rPr>
      </w:pPr>
      <w:r>
        <w:rPr>
          <w:b/>
          <w:lang w:val="en-GB"/>
        </w:rPr>
        <w:t>The End</w:t>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center"/>
        <w:rPr/>
      </w:pPr>
      <w:r>
        <w:rPr>
          <w:b/>
          <w:sz w:val="48"/>
          <w:szCs w:val="48"/>
          <w:u w:val="single"/>
          <w:lang w:val="en-GB"/>
        </w:rPr>
        <w:t>Sexified – Part IV: Hers to Control…</w:t>
      </w:r>
    </w:p>
    <w:p>
      <w:pPr>
        <w:pStyle w:val="Normal"/>
        <w:rPr>
          <w:b/>
          <w:b/>
          <w:sz w:val="48"/>
          <w:szCs w:val="48"/>
          <w:u w:val="single"/>
          <w:lang w:val="en-GB"/>
        </w:rPr>
      </w:pPr>
      <w:r>
        <w:rPr>
          <w:b/>
          <w:sz w:val="48"/>
          <w:szCs w:val="48"/>
          <w:u w:val="single"/>
          <w:lang w:val="en-GB"/>
        </w:rPr>
      </w:r>
    </w:p>
    <w:p>
      <w:pPr>
        <w:pStyle w:val="Normal"/>
        <w:rPr>
          <w:lang w:val="en-GB"/>
        </w:rPr>
      </w:pPr>
      <w:r>
        <w:rPr>
          <w:lang w:val="en-GB"/>
        </w:rPr>
        <w:t>After shutting down the SEX project and gaining a new sex slave in Dr. Holly, Rachel comes to understand just how powerful her sexual force made her. Added epilogue to part III.</w:t>
      </w:r>
    </w:p>
    <w:p>
      <w:pPr>
        <w:pStyle w:val="Normal"/>
        <w:rPr>
          <w:lang w:val="en-GB"/>
        </w:rPr>
      </w:pPr>
      <w:r>
        <w:rPr>
          <w:lang w:val="en-GB"/>
        </w:rPr>
      </w:r>
    </w:p>
    <w:p>
      <w:pPr>
        <w:pStyle w:val="Normal"/>
        <w:rPr/>
      </w:pPr>
      <w:r>
        <w:rPr>
          <w:lang w:val="en-GB"/>
        </w:rPr>
        <w:t>This chapter is meant to expand on said epilogue.</w:t>
      </w:r>
    </w:p>
    <w:p>
      <w:pPr>
        <w:pStyle w:val="Normal"/>
        <w:rPr>
          <w:lang w:val="en-GB"/>
        </w:rPr>
      </w:pPr>
      <w:r>
        <w:rPr>
          <w:lang w:val="en-GB"/>
        </w:rPr>
      </w:r>
    </w:p>
    <w:p>
      <w:pPr>
        <w:pStyle w:val="Normal"/>
        <w:rPr>
          <w:lang w:val="en-GB"/>
        </w:rPr>
      </w:pPr>
      <w:r>
        <w:rPr>
          <w:lang w:val="en-GB"/>
        </w:rPr>
        <w:t>Be sure to rate and comment this!</w:t>
      </w:r>
    </w:p>
    <w:p>
      <w:pPr>
        <w:pStyle w:val="Normal"/>
        <w:pBdr>
          <w:bottom w:val="single" w:sz="6" w:space="1" w:color="000000"/>
        </w:pBdr>
        <w:rPr>
          <w:lang w:val="en-GB"/>
        </w:rPr>
      </w:pPr>
      <w:r>
        <w:rPr>
          <w:lang w:val="en-GB"/>
        </w:rPr>
      </w:r>
    </w:p>
    <w:p>
      <w:pPr>
        <w:pStyle w:val="Normal"/>
        <w:rPr>
          <w:lang w:val="en-GB"/>
        </w:rPr>
      </w:pPr>
      <w:r>
        <w:rPr>
          <w:lang w:val="en-GB"/>
        </w:rPr>
      </w:r>
    </w:p>
    <w:p>
      <w:pPr>
        <w:pStyle w:val="Normal"/>
        <w:ind w:firstLine="708"/>
        <w:rPr>
          <w:lang w:val="en-GB"/>
        </w:rPr>
      </w:pPr>
      <w:r>
        <w:rPr>
          <w:lang w:val="en-GB"/>
        </w:rPr>
        <w:t xml:space="preserve">She looked herself in the mirror. She never imagined that things could go so wrong, that she could be so easily defeated, so easily humiliated… that a whiff of aphrodisiac gas could transform the tiny, defenceless Rachel into an unstoppable sex machine. </w:t>
      </w:r>
      <w:r>
        <w:rPr>
          <w:i/>
          <w:lang w:val="en-GB"/>
        </w:rPr>
        <w:t>Dr.</w:t>
      </w:r>
      <w:r>
        <w:rPr>
          <w:lang w:val="en-GB"/>
        </w:rPr>
        <w:t xml:space="preserve"> Holly should have seen it coming, and </w:t>
      </w:r>
      <w:r>
        <w:rPr>
          <w:i/>
          <w:lang w:val="en-GB"/>
        </w:rPr>
        <w:t xml:space="preserve">Dr. </w:t>
      </w:r>
      <w:r>
        <w:rPr>
          <w:lang w:val="en-GB"/>
        </w:rPr>
        <w:t xml:space="preserve">Holly should have put that bitch Rachel in her place. Losing her job meant nothing, what really got to her was how easily Rachel turned the tables on her in the lab. Holly Scott was always in control, and it killed her inside to be </w:t>
      </w:r>
      <w:r>
        <w:rPr>
          <w:i/>
          <w:lang w:val="en-GB"/>
        </w:rPr>
        <w:t>dominated</w:t>
      </w:r>
      <w:r>
        <w:rPr>
          <w:lang w:val="en-GB"/>
        </w:rPr>
        <w:t xml:space="preserve"> in such a fashion.</w:t>
      </w:r>
    </w:p>
    <w:p>
      <w:pPr>
        <w:pStyle w:val="Normal"/>
        <w:ind w:firstLine="708"/>
        <w:rPr>
          <w:lang w:val="en-GB"/>
        </w:rPr>
      </w:pPr>
      <w:r>
        <w:rPr>
          <w:lang w:val="en-GB"/>
        </w:rPr>
      </w:r>
    </w:p>
    <w:p>
      <w:pPr>
        <w:pStyle w:val="Normal"/>
        <w:ind w:firstLine="708"/>
        <w:rPr>
          <w:lang w:val="en-GB"/>
        </w:rPr>
      </w:pPr>
      <w:r>
        <w:rPr>
          <w:lang w:val="en-GB"/>
        </w:rPr>
        <w:t xml:space="preserve">Even though she had no memory of the last moments in the lab before Rachel escaped </w:t>
      </w:r>
      <w:r>
        <w:rPr>
          <w:i/>
          <w:lang w:val="en-GB"/>
        </w:rPr>
        <w:t>again</w:t>
      </w:r>
      <w:r>
        <w:rPr>
          <w:lang w:val="en-GB"/>
        </w:rPr>
        <w:t xml:space="preserve">, she knew from the mess and the sweat and her aching body exactly what had happened. She didn’t tell her superiors because she knew she’d be enslaved if they knew that they were standing before another would-be agent, another </w:t>
      </w:r>
      <w:r>
        <w:rPr>
          <w:i/>
          <w:lang w:val="en-GB"/>
        </w:rPr>
        <w:t>Rachel</w:t>
      </w:r>
      <w:r>
        <w:rPr>
          <w:lang w:val="en-GB"/>
        </w:rPr>
        <w:t xml:space="preserve">. She knew that somehow she too gained similar powers, and that in time she too would be able to control her body after she </w:t>
      </w:r>
      <w:r>
        <w:rPr>
          <w:i/>
          <w:lang w:val="en-GB"/>
        </w:rPr>
        <w:t>Sexified</w:t>
      </w:r>
      <w:r>
        <w:rPr>
          <w:lang w:val="en-GB"/>
        </w:rPr>
        <w:t xml:space="preserve"> “What kind of corny name is that, anyway? For a genius, Stetson had a hard time coming up with good names for his experiments…”</w:t>
      </w:r>
    </w:p>
    <w:p>
      <w:pPr>
        <w:pStyle w:val="Normal"/>
        <w:rPr>
          <w:lang w:val="en-GB"/>
        </w:rPr>
      </w:pPr>
      <w:r>
        <w:rPr>
          <w:lang w:val="en-GB"/>
        </w:rPr>
      </w:r>
    </w:p>
    <w:p>
      <w:pPr>
        <w:pStyle w:val="Normal"/>
        <w:rPr>
          <w:lang w:val="en-GB"/>
        </w:rPr>
      </w:pPr>
      <w:r>
        <w:rPr>
          <w:lang w:val="en-GB"/>
        </w:rPr>
        <w:tab/>
        <w:t>She focused on her reflection on the mirror again. She looked like a mess, her hair unkempt, her skin full of blemishes, and her figure flat and shapeless. She was tired of it, she wanted revenge on Rachel, and she was ready to embrace her stunning new face and body after she transformed! Without even bothering to take off her clothes, Holly moved her hand on to her pussy…</w:t>
      </w:r>
    </w:p>
    <w:p>
      <w:pPr>
        <w:pStyle w:val="Normal"/>
        <w:pBdr>
          <w:bottom w:val="single" w:sz="6" w:space="1" w:color="000000"/>
        </w:pBdr>
        <w:rPr>
          <w:lang w:val="en-GB"/>
        </w:rPr>
      </w:pPr>
      <w:r>
        <w:rPr>
          <w:lang w:val="en-GB"/>
        </w:rPr>
      </w:r>
    </w:p>
    <w:p>
      <w:pPr>
        <w:pStyle w:val="Normal"/>
        <w:rPr>
          <w:lang w:val="en-GB"/>
        </w:rPr>
      </w:pPr>
      <w:r>
        <w:rPr>
          <w:lang w:val="en-GB"/>
        </w:rPr>
      </w:r>
    </w:p>
    <w:p>
      <w:pPr>
        <w:pStyle w:val="Normal"/>
        <w:ind w:firstLine="708"/>
        <w:rPr>
          <w:lang w:val="en-GB"/>
        </w:rPr>
      </w:pPr>
      <w:r>
        <w:rPr>
          <w:lang w:val="en-GB"/>
        </w:rPr>
        <w:t>Meanwhile, across town, Rachel was strolling around, looking for a new home. Living in the Four Seasons was fun, but constantly having “one of her attractive friends” fuck the hotel manager got old, fast. And then she saw it – it was perfect! A recently build skyscraper was selling its last apartments, and among them was the penthouse! She went in and was quickly ushered into the manager’s office. It was spacious and well-furnished, and the manager was a bald middle-aged man.</w:t>
      </w:r>
    </w:p>
    <w:p>
      <w:pPr>
        <w:pStyle w:val="Normal"/>
        <w:ind w:firstLine="708"/>
        <w:rPr>
          <w:lang w:val="en-GB"/>
        </w:rPr>
      </w:pPr>
      <w:r>
        <w:rPr>
          <w:lang w:val="en-GB"/>
        </w:rPr>
        <w:t>“</w:t>
      </w:r>
      <w:r>
        <w:rPr>
          <w:lang w:val="en-GB"/>
        </w:rPr>
        <w:t>So”, he said, “I hear you’re interested in the penthouse. I’ll go straight to the point – It’s the best damn apartment in town, and if you want it will cost you 5 million dollars, up front. I’m a busy man, and that’s my final price, take it or leave it.” The look on his face was clear, he wanted Rachel to either pay up or get out, he couldn’t stand looking at her much longer.</w:t>
      </w:r>
    </w:p>
    <w:p>
      <w:pPr>
        <w:pStyle w:val="Normal"/>
        <w:ind w:firstLine="708"/>
        <w:rPr>
          <w:lang w:val="en-GB"/>
        </w:rPr>
      </w:pPr>
      <w:r>
        <w:rPr>
          <w:lang w:val="en-GB"/>
        </w:rPr>
        <w:t>“</w:t>
      </w:r>
      <w:r>
        <w:rPr>
          <w:lang w:val="en-GB"/>
        </w:rPr>
        <w:t>Well…” said Rachel, “I’m a little short on cash” The manager was about to reply, but she didn’t let him “but I’m sure I can offer you something else for it… an offer you can’t refuse.” She felt like having some fun with him, and got up and shut the door.</w:t>
      </w:r>
    </w:p>
    <w:p>
      <w:pPr>
        <w:pStyle w:val="Normal"/>
        <w:ind w:firstLine="708"/>
        <w:rPr>
          <w:lang w:val="en-GB"/>
        </w:rPr>
      </w:pPr>
      <w:r>
        <w:rPr>
          <w:lang w:val="en-GB"/>
        </w:rPr>
        <w:t>“</w:t>
      </w:r>
      <w:r>
        <w:rPr>
          <w:lang w:val="en-GB"/>
        </w:rPr>
        <w:t>What the hell are you doing?! Unlock that and GET OUT!!”</w:t>
      </w:r>
    </w:p>
    <w:p>
      <w:pPr>
        <w:pStyle w:val="Normal"/>
        <w:ind w:firstLine="708"/>
        <w:rPr>
          <w:lang w:val="en-GB"/>
        </w:rPr>
      </w:pPr>
      <w:r>
        <w:rPr>
          <w:lang w:val="en-GB"/>
        </w:rPr>
        <w:t>“</w:t>
      </w:r>
      <w:r>
        <w:rPr>
          <w:lang w:val="en-GB"/>
        </w:rPr>
        <w:t>Trust me, you’ll love this”, she said in a voice one would expect from a much better-looking woman. She was going to try out some of the new things she learned about herself…</w:t>
      </w:r>
    </w:p>
    <w:p>
      <w:pPr>
        <w:pStyle w:val="Normal"/>
        <w:ind w:firstLine="708"/>
        <w:rPr>
          <w:lang w:val="en-GB"/>
        </w:rPr>
      </w:pPr>
      <w:r>
        <w:rPr>
          <w:lang w:val="en-GB"/>
        </w:rPr>
      </w:r>
    </w:p>
    <w:p>
      <w:pPr>
        <w:pStyle w:val="Normal"/>
        <w:ind w:firstLine="708"/>
        <w:rPr>
          <w:lang w:val="en-GB"/>
        </w:rPr>
      </w:pPr>
      <w:r>
        <w:rPr>
          <w:lang w:val="en-GB"/>
        </w:rPr>
        <w:t>Rachel started releasing pheromones, entrancing the manager even with her usual appearance. The look in his eyes told her she had his full attention.</w:t>
      </w:r>
    </w:p>
    <w:p>
      <w:pPr>
        <w:pStyle w:val="Normal"/>
        <w:ind w:firstLine="708"/>
        <w:rPr>
          <w:lang w:val="en-GB"/>
        </w:rPr>
      </w:pPr>
      <w:r>
        <w:rPr>
          <w:lang w:val="en-GB"/>
        </w:rPr>
        <w:t>She took off her jacket, revealing a tight shirt and pants. With her back to him, she started shaking her hips as her hands moved up and down them, and they flared out as her waist thinned, a perfect hourglass figure forming, and turned to the manager, walking slowly towards him, licking her lips as they puffed up, her cheekbones rising and her nose shrinking, she threw her glasses aside and turned her back again, just before reaching the desk. She leaned her back over it and the manager pulled her hair band, releasing her mane, and she shook it in his face as it grew longer and wavier, a beautiful fragrance emanating from it, then she turned to him again and climbed the desk, crawled to him and grabbed his hands, placing them on her tiny breasts. These grew bigger and bigger, until his hands could barely contain them, and as he removed them her shirt was torn apart, revealing two perfect breasts, round and supple, with rock hard nipples pointing straight at him. She shoved his face between them and smiled as he shouted something undecipherable. Pulling it back out, she swung her legs over the table and caressed them as they grew longer and longer, ripping her pants to show a stunning pair of long, shapely, perfect legs that seemed to go on forever. Topless and in a pair of daisy dukes, she dropped down to his side of the table and turned her back again, ripping out the shorts to reveal only a thong, she bent over the table and her hands clasped her ass as it gained form, sticking out and gaining a slight heart shape, fleshing out perfectly. She waved it in front of him for a few moments and then sat on his lap, feeling his rock-hard member as she rubbed against him. She swung her legs over the chair and kissed the manager like there was no tomorrow, her tongue a frantic tornado in his mouth. Then she got up, and proceeded to do what she did best…</w:t>
      </w:r>
    </w:p>
    <w:p>
      <w:pPr>
        <w:pStyle w:val="Normal"/>
        <w:ind w:firstLine="708"/>
        <w:rPr>
          <w:lang w:val="en-GB"/>
        </w:rPr>
      </w:pPr>
      <w:r>
        <w:rPr>
          <w:lang w:val="en-GB"/>
        </w:rPr>
      </w:r>
    </w:p>
    <w:p>
      <w:pPr>
        <w:pStyle w:val="Normal"/>
        <w:ind w:firstLine="708"/>
        <w:rPr/>
      </w:pPr>
      <w:r>
        <w:rPr>
          <w:lang w:val="en-GB"/>
        </w:rPr>
        <w:t>Within 5 minutes, the manager was out cold after the whirlwind of sex Elle had unleashed upon him. Focusing, she turned back into Rachel, and took some new clothes out of her bag. Everyday she found out something new about her powers, and her performance for the manager was nothing more than a test and a way to have fun. And, of course, Rachel loved the feeling of power coursing through her veins as she transformed, she loved the control she could exert over other people. The thought of a mousy-looking woman like her exploding into a stunning sex-goddess at will made her feel great.</w:t>
      </w:r>
    </w:p>
    <w:p>
      <w:pPr>
        <w:pStyle w:val="Normal"/>
        <w:ind w:firstLine="708"/>
        <w:rPr>
          <w:lang w:val="en-GB"/>
        </w:rPr>
      </w:pPr>
      <w:r>
        <w:rPr>
          <w:lang w:val="en-GB"/>
        </w:rPr>
        <w:t>The manager’s startled voice woke Rachel up from her musings, and once he saw where and who he was with all he said was “It’s yours, free. If you need anything at all, don’t hesitate to call me” in a robotic tone, and Rachel had just moved into the hottest new home in the city.</w:t>
      </w:r>
    </w:p>
    <w:p>
      <w:pPr>
        <w:pStyle w:val="Normal"/>
        <w:pBdr>
          <w:bottom w:val="single" w:sz="6" w:space="1" w:color="000000"/>
        </w:pBdr>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t>Back at Holly’s apartment… with her hand in her pussy, Holly took less than a minute to become aroused, and then she quickly became so horny she would transform… she felt like her body was on fire, burning with desire, and the pain quickly turned into pleasure as her skin lost its blemishes and her body gained an hourglass figure, she felt her hands digging into the mattress as every muscle in her body tightened and toned to perfection, her growth ripping apart most of her shirt, with only a small thread holding together over her breasts, she arched her back and thrust her pelvis up and down as her legs grew longer and shapelier and her buttocks tightened, giving her ass a perfect shape, finally her breasts began to grow and grow and GROW!, both in size and in sensitivity, and she felt pleasure like she had never felt before as she felt her hardened nipples rubbing against the fabric of her shirt, which was quickly torn apart by her new mountains of flesh!</w:t>
      </w:r>
    </w:p>
    <w:p>
      <w:pPr>
        <w:pStyle w:val="Normal"/>
        <w:ind w:firstLine="708"/>
        <w:rPr>
          <w:lang w:val="en-GB"/>
        </w:rPr>
      </w:pPr>
      <w:r>
        <w:rPr>
          <w:lang w:val="en-GB"/>
        </w:rPr>
      </w:r>
    </w:p>
    <w:p>
      <w:pPr>
        <w:pStyle w:val="Normal"/>
        <w:ind w:firstLine="708"/>
        <w:rPr>
          <w:lang w:val="en-GB"/>
        </w:rPr>
      </w:pPr>
      <w:r>
        <w:rPr>
          <w:lang w:val="en-GB"/>
        </w:rPr>
        <w:t>Panting, Holly felt dizzy and her vision was slightly blurry, but she could feel the power coursing through her veins. She had maintained control over her body even after the transformation! Rachel the secretary had no chance, Holly had the brains and now she also had the brawn. But now, she had only one thing on her mind – SEX! The transformation boosted her sex drive tenfold and she was almost squirming for some intimate fun. She peeked out of her apartment and saw her teenage neighbour pass, and without hesitating she pulled him into her lair. She could see and feel the instant erection in his pants as he stood before her, terrified but for some reason horny at the sight of such a beauty. “Johnny, I’m going to give you the time of your life!” was all she said before pouncing furiously on him, ripping his clothes with her bare hands as she threw him onto the ground and began to fuck the living daylights out of him! Her pelvis moved like a jackhammer, thrusting in and out furiously, and in under a minute he was spent. Ignoring this, Holly pumped on, determined to satisfy her now voracious sexual appetite, and then she made him stand up and jumped on him, wrapping her long legs around him as she buried his face between her two gigantic breasts, still thrusting in and out as if her life depended on it, soon he was being banged mercilessly against the wall until Holly finally let off a scream signalling her orgasm. And what an orgasm it was! It was like a hundred normal ones concentrated into one massive sex explosion, going over her multiple times per second. The sensory overload would kill a normal person.</w:t>
      </w:r>
    </w:p>
    <w:p>
      <w:pPr>
        <w:pStyle w:val="Normal"/>
        <w:ind w:firstLine="708"/>
        <w:rPr>
          <w:lang w:val="en-GB"/>
        </w:rPr>
      </w:pPr>
      <w:r>
        <w:rPr>
          <w:lang w:val="en-GB"/>
        </w:rPr>
      </w:r>
    </w:p>
    <w:p>
      <w:pPr>
        <w:pStyle w:val="Normal"/>
        <w:ind w:firstLine="708"/>
        <w:rPr>
          <w:lang w:val="en-GB"/>
        </w:rPr>
      </w:pPr>
      <w:r>
        <w:rPr>
          <w:lang w:val="en-GB"/>
        </w:rPr>
        <w:t>Johnny collapsed, unconscious, as Holly let go of him and fell back on the bed, transforming back into her normal self, her breasts shrinking back in, her legs shortening and her figure returning to its normal form. She had barely enough strength to put on a large t-shirt and some panties and carry Johnny into his apartment. Returning to her home, she collapsed as soon as she crossed the threshold.</w:t>
      </w:r>
    </w:p>
    <w:p>
      <w:pPr>
        <w:pStyle w:val="Normal"/>
        <w:pBdr>
          <w:bottom w:val="single" w:sz="6" w:space="1" w:color="000000"/>
        </w:pBdr>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t>Rachel walked into the investment bank where she had just opened her account, funded by the manager she fucked just the day before. She wanted to maximize her assets, buy an island somewhere and continue Stetson’s research, an island where every problem would be solved with sex. She would fill it with women that would be her eternal sex slaves!</w:t>
      </w:r>
    </w:p>
    <w:p>
      <w:pPr>
        <w:pStyle w:val="Normal"/>
        <w:ind w:firstLine="708"/>
        <w:rPr>
          <w:lang w:val="en-GB"/>
        </w:rPr>
      </w:pPr>
      <w:r>
        <w:rPr>
          <w:lang w:val="en-GB"/>
        </w:rPr>
        <w:t>She would give her manager a few minutes in heaven, and then make out her financial plan for the near future; meanwhile 3 men in suits made their way across the hall just behind her, disgruntled employees with their own plans to secure their future financial stability.</w:t>
      </w:r>
    </w:p>
    <w:p>
      <w:pPr>
        <w:pStyle w:val="Normal"/>
        <w:ind w:firstLine="708"/>
        <w:rPr>
          <w:lang w:val="en-GB"/>
        </w:rPr>
      </w:pPr>
      <w:r>
        <w:rPr>
          <w:lang w:val="en-GB"/>
        </w:rPr>
        <w:t>The four of them went up the elevator into the top floor, and as soon as they arrived the men pulled out guns, shouting for everyone to get down while they would force the bank president to transfer millions in assets to their offshore accounts! One of them immediately grabbed Rachel, who was immobilized before she could even reach for her inhaler. If they made her a hostage, there was no telling what would happen to her! Desperate, she forced her stiletto heel as hard as she could onto her captor’s foot, and ran to the first office she saw, slamming the door shut and fumbling wildly in her purse for the damn inhaler! She successively pulled out items from the purse… a cell phone, an extra thong, keys, her wallet, lipstick, and relief came over her when she her hands finally met the small inhaler! As she was going to pull it out, though, the man she had stepped on burst in and tackled her to the ground, knocking her out with a sharp blow to the head.</w:t>
      </w:r>
    </w:p>
    <w:p>
      <w:pPr>
        <w:pStyle w:val="Normal"/>
        <w:ind w:firstLine="708"/>
        <w:rPr>
          <w:lang w:val="en-GB"/>
        </w:rPr>
      </w:pPr>
      <w:r>
        <w:rPr>
          <w:lang w:val="en-GB"/>
        </w:rPr>
      </w:r>
    </w:p>
    <w:p>
      <w:pPr>
        <w:pStyle w:val="Normal"/>
        <w:ind w:firstLine="708"/>
        <w:rPr>
          <w:lang w:val="en-GB"/>
        </w:rPr>
      </w:pPr>
      <w:r>
        <w:rPr>
          <w:lang w:val="en-GB"/>
        </w:rPr>
        <w:t>With the transaction completed, the 3 men decided to take the unconscious Rachel as a hostage, lest the authorities threaten to shoot down the chopper they had waiting for them on the building’s helipad. In 20 minutes, they had gone in, shut down access, communications and power to the top floor, taken a hostage, made themselves billionaires in offshore accounts and taken flight out of DC.</w:t>
      </w:r>
    </w:p>
    <w:p>
      <w:pPr>
        <w:pStyle w:val="Normal"/>
        <w:ind w:firstLine="708"/>
        <w:rPr>
          <w:lang w:val="en-GB"/>
        </w:rPr>
      </w:pPr>
      <w:r>
        <w:rPr>
          <w:lang w:val="en-GB"/>
        </w:rPr>
        <w:t xml:space="preserve">Rachel woke up to the noise from the rotors, bound tightly as the chopper sped across the sky. “Why, if it isn’t our little rebel. You acted like a bitch, so we decided you’d be out safe ticket out of the country and not one of our co-workers. First you’ll be the hostage, then word will get out that </w:t>
      </w:r>
      <w:r>
        <w:rPr>
          <w:i/>
          <w:lang w:val="en-GB"/>
        </w:rPr>
        <w:t>you</w:t>
      </w:r>
      <w:r>
        <w:rPr>
          <w:lang w:val="en-GB"/>
        </w:rPr>
        <w:t xml:space="preserve"> masterminded the whole thing. We’ll fake our deaths and you’ll be the one everyone will be looking for” said the tallest one and probably the leader, with a dark smile on his face. Rachel wanted to tell him to fuck off, but she thought better – noticing her purse was also on the chopper, she got a better idea…</w:t>
      </w:r>
    </w:p>
    <w:p>
      <w:pPr>
        <w:pStyle w:val="Normal"/>
        <w:ind w:firstLine="708"/>
        <w:rPr>
          <w:i/>
          <w:i/>
          <w:lang w:val="en-GB"/>
        </w:rPr>
      </w:pPr>
      <w:r>
        <w:rPr>
          <w:lang w:val="en-GB"/>
        </w:rPr>
        <w:t>“</w:t>
      </w:r>
      <w:r>
        <w:rPr>
          <w:lang w:val="en-GB"/>
        </w:rPr>
        <w:t xml:space="preserve">Please, let me go and I won’t tell anyone!” She said sobbing, after managing to force out some tears. They laughed. </w:t>
      </w:r>
      <w:r>
        <w:rPr>
          <w:i/>
          <w:lang w:val="en-GB"/>
        </w:rPr>
        <w:t>They thought she was theirs.</w:t>
      </w:r>
    </w:p>
    <w:p>
      <w:pPr>
        <w:pStyle w:val="Normal"/>
        <w:ind w:firstLine="708"/>
        <w:rPr>
          <w:lang w:val="en-GB"/>
        </w:rPr>
      </w:pPr>
      <w:r>
        <w:rPr>
          <w:lang w:val="en-GB"/>
        </w:rPr>
        <w:t>The negative answer didn’t bother her at all. She would humour them for a while and find out their plan before she let Elle take care of them.</w:t>
      </w:r>
    </w:p>
    <w:p>
      <w:pPr>
        <w:pStyle w:val="Normal"/>
        <w:ind w:firstLine="708"/>
        <w:rPr>
          <w:lang w:val="en-GB"/>
        </w:rPr>
      </w:pPr>
      <w:r>
        <w:rPr>
          <w:lang w:val="en-GB"/>
        </w:rPr>
      </w:r>
    </w:p>
    <w:p>
      <w:pPr>
        <w:pStyle w:val="Normal"/>
        <w:ind w:firstLine="708"/>
        <w:rPr>
          <w:lang w:val="en-GB"/>
        </w:rPr>
      </w:pPr>
      <w:r>
        <w:rPr>
          <w:lang w:val="en-GB"/>
        </w:rPr>
        <w:t>They landed in a small abandoned airfield, where a small jet was waiting for them. They carried her into the plane and soon the four of them were heading south towards the border. Soon a fighter jet intercepted them commanding them to land at the nearest airport or they’d be shot down, and that was when she was shoved into the cockpit. She pleaded with the pilots not to shoot, that she was innocent, and so they were assured safe passage to Mexico. With little under an hour until they reached their destination, she started coughing and panting frantically, faking an asthma attack! “Holy shit! If she dies, the whole plan goes down the drain!” Sadly, instead of going straight for her inhaler, they argued about whose idea it was to only take one hostage. Rachel started faking spasms, and gasped “my inhaler COUGH it’s in the prbbbse!” and finally they shoved it in her mouth, pressing it several times and releasing far more gas than was necessary to trigger her transformation…”That was close… for a minute there we were screwed!”</w:t>
      </w:r>
    </w:p>
    <w:p>
      <w:pPr>
        <w:pStyle w:val="Normal"/>
        <w:ind w:firstLine="708"/>
        <w:rPr>
          <w:lang w:val="en-GB"/>
        </w:rPr>
      </w:pPr>
      <w:r>
        <w:rPr>
          <w:lang w:val="en-GB"/>
        </w:rPr>
        <w:t>“</w:t>
      </w:r>
      <w:r>
        <w:rPr>
          <w:lang w:val="en-GB"/>
        </w:rPr>
        <w:t>Trust me,” said Rachel with a smile, “you’ll be screwed even harder after this…” She was becoming hornier and hornier every passing second, and soon she felt the familiar burning sensation come over, she got so horny her entire body felt like it was on fire as she moaned with pleasure, the men staring at her with gaping mouths, like idiots. A vice-like pain came over her legs, which grew longer and longer, and she kicked hard in her spasms as the pain turned into pleasure, finally the ropes binding her legs were torn apart as the two glorious pillars revealed themselves from under her torn skirt, long, shapely and perfect in every way; in her orgasmic spasms she arched her back and thrust her pelvis repeatedly as her hips began to take form, flaring out gracefully and giving her a stunning hourglass figure, her arms and stomach toned into perfection, she tore the rope around her hands effortlessly as they moved to her hips and waist and her fingernails tore apart her blouse, her buttocks clenched and tightened as she felt like electricity was running through them, quickly her ass toned and grew and gained a slight heart shape; her hands moved to her hair, ripping out the band that held it in a tight bun, the bland black hair turning into a flaming red/blonde/honey coloured mane, she threw aside her glasses as her face changed, her nose shrinking and her cheekbones rising; finally she arched her back one last time as her breasts grew larger, rounder, perkier and more sensitive, she screamed with pleasure as her nipples began to first brush and then push out against her bra and blouse, which gave way one button at a time until her breasts finally ripped it apart.</w:t>
      </w:r>
    </w:p>
    <w:p>
      <w:pPr>
        <w:pStyle w:val="Normal"/>
        <w:ind w:firstLine="708"/>
        <w:rPr>
          <w:lang w:val="en-GB"/>
        </w:rPr>
      </w:pPr>
      <w:r>
        <w:rPr>
          <w:lang w:val="en-GB"/>
        </w:rPr>
      </w:r>
    </w:p>
    <w:p>
      <w:pPr>
        <w:pStyle w:val="Normal"/>
        <w:ind w:firstLine="708"/>
        <w:rPr>
          <w:lang w:val="en-GB"/>
        </w:rPr>
      </w:pPr>
      <w:r>
        <w:rPr>
          <w:lang w:val="en-GB"/>
        </w:rPr>
        <w:t xml:space="preserve">Regaining control after her transformation, Elle stood up and looked at the 2 pathetic little men in front of her with contempt, while she felt the pilot’s gaze on her from the front seat. “Bet you didn’t see </w:t>
      </w:r>
      <w:r>
        <w:rPr>
          <w:i/>
          <w:lang w:val="en-GB"/>
        </w:rPr>
        <w:t>that</w:t>
      </w:r>
      <w:r>
        <w:rPr>
          <w:lang w:val="en-GB"/>
        </w:rPr>
        <w:t xml:space="preserve"> coming… I was feeling a bit ripped off by our initial deal. Let’s renegotiate.” She said calmly in a sultry voice, before telling the pilot to pay attention before they all crashed.</w:t>
      </w:r>
    </w:p>
    <w:p>
      <w:pPr>
        <w:pStyle w:val="Normal"/>
        <w:ind w:firstLine="708"/>
        <w:rPr>
          <w:lang w:val="en-GB"/>
        </w:rPr>
      </w:pPr>
      <w:r>
        <w:rPr>
          <w:lang w:val="en-GB"/>
        </w:rPr>
        <w:t xml:space="preserve">The sheer amount of pheromones she was releasing meant they would do anything they asked, and in a minute she had all the information she needed to access her new offshore accounts. That left just enough time for her to have some fun before they landed… </w:t>
      </w:r>
    </w:p>
    <w:p>
      <w:pPr>
        <w:pStyle w:val="Normal"/>
        <w:ind w:firstLine="708"/>
        <w:rPr>
          <w:lang w:val="en-GB"/>
        </w:rPr>
      </w:pPr>
      <w:r>
        <w:rPr>
          <w:lang w:val="en-GB"/>
        </w:rPr>
      </w:r>
    </w:p>
    <w:p>
      <w:pPr>
        <w:pStyle w:val="Normal"/>
        <w:ind w:firstLine="708"/>
        <w:rPr>
          <w:lang w:val="en-GB"/>
        </w:rPr>
      </w:pPr>
      <w:r>
        <w:rPr>
          <w:lang w:val="en-GB"/>
        </w:rPr>
        <w:t xml:space="preserve">By the time the plane stopped, Elle had found some clothes (indeed, the men had prepared for </w:t>
      </w:r>
      <w:r>
        <w:rPr>
          <w:u w:val="single"/>
          <w:lang w:val="en-GB"/>
        </w:rPr>
        <w:t>almost</w:t>
      </w:r>
      <w:r>
        <w:rPr>
          <w:lang w:val="en-GB"/>
        </w:rPr>
        <w:t xml:space="preserve"> everything): A very tight pair of black leather pants, smooth and brand-new, a tight-fitting black corset and knee-high black boots, contrasting with her flaming hair. She returned to the cockpit, now more than ever an apt name – the three men were sitting there, naked, entranced. She told them to fly back to the USA and turn themselves in, and by the time she reached the car they had prepared the plane was already taking off.</w:t>
      </w:r>
    </w:p>
    <w:p>
      <w:pPr>
        <w:pStyle w:val="Normal"/>
        <w:ind w:firstLine="708"/>
        <w:rPr>
          <w:lang w:val="en-GB"/>
        </w:rPr>
      </w:pPr>
      <w:r>
        <w:rPr>
          <w:lang w:val="en-GB"/>
        </w:rPr>
      </w:r>
    </w:p>
    <w:p>
      <w:pPr>
        <w:pStyle w:val="Normal"/>
        <w:ind w:firstLine="708"/>
        <w:rPr>
          <w:lang w:val="en-GB"/>
        </w:rPr>
      </w:pPr>
      <w:r>
        <w:rPr>
          <w:lang w:val="en-GB"/>
        </w:rPr>
        <w:t>Elle smiled – soon her dream of a Sex Republic in some Caribbean island would come true.</w:t>
      </w:r>
    </w:p>
    <w:p>
      <w:pPr>
        <w:pStyle w:val="Normal"/>
        <w:pBdr>
          <w:bottom w:val="single" w:sz="6" w:space="1" w:color="000000"/>
        </w:pBdr>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t xml:space="preserve">Back in Washington, Holly woke up drenched in sweat, smiling as she remembered the fun she had just had. She dreamt that she was on some beach, sipping margaritas in her transformed body. Rachel was in some cave hiding from the government while she lay on the sand as dozens of men and women lined up so Holly could fuck them, one by one. What an incredible dream, she thought, and that was when an idea came to her – she didn’t have a job, a family, or a responsibility; on the other hand she </w:t>
      </w:r>
      <w:r>
        <w:rPr>
          <w:i/>
          <w:lang w:val="en-GB"/>
        </w:rPr>
        <w:t>did</w:t>
      </w:r>
      <w:r>
        <w:rPr>
          <w:lang w:val="en-GB"/>
        </w:rPr>
        <w:t xml:space="preserve"> have the power to transform into a sex machine and a taste for alcohol, sun and sand – she would follow her dream, she would go to the Caribbean!</w:t>
      </w:r>
    </w:p>
    <w:p>
      <w:pPr>
        <w:pStyle w:val="Normal"/>
        <w:ind w:firstLine="708"/>
        <w:rPr>
          <w:lang w:val="en-GB"/>
        </w:rPr>
      </w:pPr>
      <w:r>
        <w:rPr>
          <w:lang w:val="en-GB"/>
        </w:rPr>
        <w:t>She quickly packed a light suitcase (she wasn’t going to need many clothes where she was going) and within 3 hours was on a plane to the Caribbean island of Punta Sol, where she would start her new life…</w:t>
      </w:r>
    </w:p>
    <w:p>
      <w:pPr>
        <w:pStyle w:val="Normal"/>
        <w:pBdr>
          <w:bottom w:val="single" w:sz="6" w:space="1" w:color="000000"/>
        </w:pBdr>
        <w:ind w:firstLine="708"/>
        <w:rPr>
          <w:lang w:val="en-GB"/>
        </w:rPr>
      </w:pPr>
      <w:r>
        <w:rPr>
          <w:lang w:val="en-GB"/>
        </w:rPr>
      </w:r>
    </w:p>
    <w:p>
      <w:pPr>
        <w:pStyle w:val="Normal"/>
        <w:ind w:firstLine="708"/>
        <w:rPr>
          <w:lang w:val="en-GB"/>
        </w:rPr>
      </w:pPr>
      <w:r>
        <w:rPr>
          <w:lang w:val="en-GB"/>
        </w:rPr>
      </w:r>
    </w:p>
    <w:p>
      <w:pPr>
        <w:pStyle w:val="Normal"/>
        <w:ind w:firstLine="708"/>
        <w:rPr/>
      </w:pPr>
      <w:r>
        <w:rPr>
          <w:lang w:val="en-GB"/>
        </w:rPr>
        <w:t>Holding the ticket and one of her many fake documents Rachel - by then returned to her normal form – walked into her first-class seat. She was on a tight schedule – arrival at 8am, check-in at the Sheraton at 9, brunch with the prime minister at 11 (big potential foreign investors were always welcome) and sex with the entire cabinet at 11:30. She would own the island by lunch time.</w:t>
      </w:r>
    </w:p>
    <w:p>
      <w:pPr>
        <w:pStyle w:val="Normal"/>
        <w:pBdr>
          <w:bottom w:val="single" w:sz="6" w:space="1" w:color="000000"/>
        </w:pBdr>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t xml:space="preserve">Holly was walking towards the airport exit, her mind already on the beach, as she bumped into a woman. “Watch where you’re go…” she was saying in a harsh tone, until she realized who it was. </w:t>
      </w:r>
      <w:r>
        <w:rPr>
          <w:i/>
          <w:lang w:val="en-GB"/>
        </w:rPr>
        <w:t>Rachel!</w:t>
      </w:r>
      <w:r>
        <w:rPr>
          <w:lang w:val="en-GB"/>
        </w:rPr>
        <w:t xml:space="preserve"> In Punta Sol! She was supposed to be in some cave or something, not on </w:t>
      </w:r>
      <w:r>
        <w:rPr>
          <w:i/>
          <w:lang w:val="en-GB"/>
        </w:rPr>
        <w:t>her</w:t>
      </w:r>
      <w:r>
        <w:rPr>
          <w:lang w:val="en-GB"/>
        </w:rPr>
        <w:t xml:space="preserve"> new home!</w:t>
      </w:r>
    </w:p>
    <w:p>
      <w:pPr>
        <w:pStyle w:val="Normal"/>
        <w:ind w:firstLine="708"/>
        <w:rPr>
          <w:lang w:val="en-GB"/>
        </w:rPr>
      </w:pPr>
      <w:r>
        <w:rPr>
          <w:lang w:val="en-GB"/>
        </w:rPr>
        <w:t>But before she could say anything, her mind completely shut down…</w:t>
      </w:r>
    </w:p>
    <w:p>
      <w:pPr>
        <w:pStyle w:val="Normal"/>
        <w:pBdr>
          <w:bottom w:val="single" w:sz="6" w:space="1" w:color="000000"/>
        </w:pBdr>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t xml:space="preserve">Rachel was startled at first, she didn’t think she’d ever see Holly again, but she quickly regained her composure. “Holly!” she said in a friendly voice, “you </w:t>
      </w:r>
      <w:r>
        <w:rPr>
          <w:i/>
          <w:lang w:val="en-GB"/>
        </w:rPr>
        <w:t>have</w:t>
      </w:r>
      <w:r>
        <w:rPr>
          <w:lang w:val="en-GB"/>
        </w:rPr>
        <w:t xml:space="preserve"> to go to the Sheraton with me, it’s divine!” She knew Holly would have to obey her, and she did.</w:t>
      </w:r>
    </w:p>
    <w:p>
      <w:pPr>
        <w:pStyle w:val="Normal"/>
        <w:ind w:firstLine="708"/>
        <w:rPr>
          <w:lang w:val="en-GB"/>
        </w:rPr>
      </w:pPr>
      <w:r>
        <w:rPr>
          <w:lang w:val="en-GB"/>
        </w:rPr>
        <w:t>As Holly carried the last of Rachel’s bags into their room, Rachel said “Snap out of it, Holly. I have to talk to you”. Holly jerked her head up and immediately said “You BITCH! You used the reprogramming machine on me! I’m going to kill you!” and with that she immediately put her hands down her pants, quickly becoming aroused. Rachel had her inhaler in hand, she wanted to use it at the last moment, so Holly could see… but nothing happened. Holly was noticeably aroused, but nothing happened. “No… no… it can’t be...” but they both knew why now – Rachel took the chemicals during several months, they altered her forever, but Holly took a single powerful injection and within a few days her body had absorbed it and eliminated its effects. But Rachel had no more time for this…</w:t>
      </w:r>
    </w:p>
    <w:p>
      <w:pPr>
        <w:pStyle w:val="Normal"/>
        <w:ind w:firstLine="708"/>
        <w:rPr>
          <w:lang w:val="en-GB"/>
        </w:rPr>
      </w:pPr>
      <w:r>
        <w:rPr>
          <w:lang w:val="en-GB"/>
        </w:rPr>
        <w:t>“</w:t>
      </w:r>
      <w:r>
        <w:rPr>
          <w:lang w:val="en-GB"/>
        </w:rPr>
        <w:t>Holly, you will calm down. I am here on business, and I don’t need you to try to ruin things. But now that you’re here, I know how to put you to good use, but we’ll talk about that later. You will lie down on the bed and sleep, and you will only wake up when I tell you to.” Holly immediately lay down and closed her eyes, and Rachel left the hotel for her appointment with the Prime Minister.</w:t>
      </w:r>
    </w:p>
    <w:p>
      <w:pPr>
        <w:pStyle w:val="Normal"/>
        <w:ind w:firstLine="708"/>
        <w:rPr>
          <w:lang w:val="en-GB"/>
        </w:rPr>
      </w:pPr>
      <w:r>
        <w:rPr>
          <w:lang w:val="en-GB"/>
        </w:rPr>
      </w:r>
    </w:p>
    <w:p>
      <w:pPr>
        <w:pStyle w:val="Normal"/>
        <w:ind w:firstLine="708"/>
        <w:rPr>
          <w:lang w:val="en-GB"/>
        </w:rPr>
      </w:pPr>
      <w:r>
        <w:rPr>
          <w:lang w:val="en-GB"/>
        </w:rPr>
        <w:t xml:space="preserve">She was received by the minister’s lead bodyguard, who checked her. When he tried to take her purse, she asked that she could keep the inhaler, as she had asthma. She was escorted into Prime Minister Luis Viola’s office, who ordered away the bodyguard and sat down behind his luxurious desk. “So,” he said, “I was told you had a most interesting business proposition for us. What do you have in mind? A hotel? Casino? Or perhaps a factory? The tobacco industry is growing rapidly in Punta Sol…” “None of that, sir” Rachel interrupted “I want to buy your island. I’m willing to pay 700 million US dollars for it and 300 million more for you and your cabinet… </w:t>
      </w:r>
      <w:r>
        <w:rPr>
          <w:i/>
          <w:lang w:val="en-GB"/>
        </w:rPr>
        <w:t>for your troubles</w:t>
      </w:r>
      <w:r>
        <w:rPr>
          <w:lang w:val="en-GB"/>
        </w:rPr>
        <w:t xml:space="preserve">,” she said, smiling. Viola wasn’t startled at all; it was like he got offers like this every day. “Just last week, Miss Drake, just last week I turned down an offer from a Hollywood star who asked not to be named. If I approve the sale of our island, the people will have my head. At most, I can sell you a beach, but it will cost you the 300 million </w:t>
      </w:r>
      <w:r>
        <w:rPr>
          <w:i/>
          <w:lang w:val="en-GB"/>
        </w:rPr>
        <w:t xml:space="preserve">for my troubles </w:t>
      </w:r>
      <w:r>
        <w:rPr>
          <w:lang w:val="en-GB"/>
        </w:rPr>
        <w:t xml:space="preserve">plus an equally generous </w:t>
      </w:r>
      <w:r>
        <w:rPr>
          <w:i/>
          <w:lang w:val="en-GB"/>
        </w:rPr>
        <w:t>donation</w:t>
      </w:r>
      <w:r>
        <w:rPr>
          <w:lang w:val="en-GB"/>
        </w:rPr>
        <w:t xml:space="preserve"> to our island. That is as far as I am willing to go, and if you are not interested I have other business to attend to.”</w:t>
      </w:r>
    </w:p>
    <w:p>
      <w:pPr>
        <w:pStyle w:val="Normal"/>
        <w:ind w:firstLine="708"/>
        <w:rPr>
          <w:lang w:val="en-GB"/>
        </w:rPr>
      </w:pPr>
      <w:r>
        <w:rPr>
          <w:lang w:val="en-GB"/>
        </w:rPr>
        <w:t>Rachel hadn’t been expecting this; she thought a hefty payment would suffice. She would have to do things the hard way… “How about we talk about this over brunch, with the rest of your cabinet? You could tell me more about your growing tobacco industry…”</w:t>
      </w:r>
    </w:p>
    <w:p>
      <w:pPr>
        <w:pStyle w:val="Normal"/>
        <w:ind w:firstLine="708"/>
        <w:rPr>
          <w:lang w:val="en-GB"/>
        </w:rPr>
      </w:pPr>
      <w:r>
        <w:rPr>
          <w:lang w:val="en-GB"/>
        </w:rPr>
      </w:r>
    </w:p>
    <w:p>
      <w:pPr>
        <w:pStyle w:val="Normal"/>
        <w:ind w:firstLine="708"/>
        <w:rPr>
          <w:lang w:val="en-GB"/>
        </w:rPr>
      </w:pPr>
      <w:r>
        <w:rPr>
          <w:lang w:val="en-GB"/>
        </w:rPr>
        <w:t>In ten minutes the entire cabinet was assembled at a larger room, where several delicious looking dishes waited on the table. As Rachel and Viola walked in, she could see the glint in their eyes. All they wanted was money, and she pretended to listen to each of the middle-aged ministers for a good half-hour as they told her about the island’s tourism potential and growing tobacco industry. “So you see, Miss Drake, our cigars are every bit as good as the Cubans’, and they’ll cost only half to produce…” as she listened she was taking bites from a tasty chocolate muffin, and when she noticed it was finished she decided she would get it over with. Her stomach’s hunger was satisfied, now she had other things to take care of…</w:t>
      </w:r>
    </w:p>
    <w:p>
      <w:pPr>
        <w:pStyle w:val="Normal"/>
        <w:ind w:firstLine="708"/>
        <w:rPr>
          <w:lang w:val="en-GB"/>
        </w:rPr>
      </w:pPr>
      <w:r>
        <w:rPr>
          <w:lang w:val="en-GB"/>
        </w:rPr>
        <w:t>“</w:t>
      </w:r>
      <w:r>
        <w:rPr>
          <w:lang w:val="en-GB"/>
        </w:rPr>
        <w:t xml:space="preserve">Excuse me interior minister Crespo, but I’ve had enough of your blabbering,” she said as she walked to the door “I will gladly build ten tobacco processing plants if you will all </w:t>
      </w:r>
      <w:r>
        <w:rPr>
          <w:i/>
          <w:lang w:val="en-GB"/>
        </w:rPr>
        <w:t>shut the fuck up</w:t>
      </w:r>
      <w:r>
        <w:rPr>
          <w:lang w:val="en-GB"/>
        </w:rPr>
        <w:t xml:space="preserve"> about it.”, she said as she locked it shut. “What is the meaning of this?!” they asked in unison, and she simply replied “Business.” as she walked back towards the table, already loosening her clothes, inhaler in hand. She pressed it once and put it back in her purse, already feeling the arousal building…</w:t>
      </w:r>
    </w:p>
    <w:p>
      <w:pPr>
        <w:pStyle w:val="Normal"/>
        <w:ind w:firstLine="708"/>
        <w:rPr>
          <w:lang w:val="en-GB"/>
        </w:rPr>
      </w:pPr>
      <w:r>
        <w:rPr>
          <w:lang w:val="en-GB"/>
        </w:rPr>
      </w:r>
    </w:p>
    <w:p>
      <w:pPr>
        <w:pStyle w:val="Normal"/>
        <w:ind w:firstLine="708"/>
        <w:rPr>
          <w:lang w:val="en-GB"/>
        </w:rPr>
      </w:pPr>
      <w:r>
        <w:rPr>
          <w:lang w:val="en-GB"/>
        </w:rPr>
        <w:t>She climbed onto the table and within moments she was so aroused she couldn’t control her body, and she fell on her back, over all the food, moaning louder and louder, writhing and contorting on the table, her legs began to lengthen, growing longer and shapelier, her skin tanned all over and lost its blemishes, her hair grew so fast it burst out of the ball it was tied in by itself, flowing gracefully, her cheekbones began to rise as her nose shrank slightly and her lips puffed up and took a more intense reddish tone, she screamed as she felt her waist thin and her hips flair out, her longer fingernails scratched the table while her arms moved rapidly, knocking over several dishes and making a mess, she turned over and bent down on her knees, arching her back as she felt the pressure on her ass, and quickly it pulled, toned and tightened into a perfect heart-shaped butt which stuck out against her ever-tighter skirt, she flipped over again and managed to fully undo her jacket as her boobs began to grow rapidly, growing and growing they destroyed her small bra and still kept on growing into two large, perfect breasts, with nipples clearly sticking out against the tight blouse, which by then had lost 3 or 4 buttons, with the others barely hanging on.</w:t>
      </w:r>
    </w:p>
    <w:p>
      <w:pPr>
        <w:pStyle w:val="Normal"/>
        <w:ind w:firstLine="708"/>
        <w:rPr>
          <w:lang w:val="en-GB"/>
        </w:rPr>
      </w:pPr>
      <w:r>
        <w:rPr>
          <w:lang w:val="en-GB"/>
        </w:rPr>
      </w:r>
    </w:p>
    <w:p>
      <w:pPr>
        <w:pStyle w:val="Normal"/>
        <w:ind w:firstLine="708"/>
        <w:rPr>
          <w:lang w:val="en-GB"/>
        </w:rPr>
      </w:pPr>
      <w:r>
        <w:rPr>
          <w:lang w:val="en-GB"/>
        </w:rPr>
        <w:t>Elle sat up and set her long legs on the floor, crossing them. The entire cabinet was transfixed, staring at her. Her short skirt had become even shorter, her hair flowed gracefully down her back, and her white blouse showed a very generous cleavage, and besides all this she had some cream on her, some of which she removed with her finger, which she licked passionately. She exuded sex.</w:t>
      </w:r>
    </w:p>
    <w:p>
      <w:pPr>
        <w:pStyle w:val="Normal"/>
        <w:ind w:firstLine="708"/>
        <w:rPr>
          <w:lang w:val="en-GB"/>
        </w:rPr>
      </w:pPr>
      <w:r>
        <w:rPr>
          <w:lang w:val="en-GB"/>
        </w:rPr>
        <w:t>“</w:t>
      </w:r>
      <w:r>
        <w:rPr>
          <w:lang w:val="en-GB"/>
        </w:rPr>
        <w:t xml:space="preserve">So,” she asked in a sultry purr, “about the island. Let’s get </w:t>
      </w:r>
      <w:r>
        <w:rPr>
          <w:i/>
          <w:lang w:val="en-GB"/>
        </w:rPr>
        <w:t>down</w:t>
      </w:r>
      <w:r>
        <w:rPr>
          <w:lang w:val="en-GB"/>
        </w:rPr>
        <w:t xml:space="preserve"> to business”. She started with Prime Minister Viola, sucking his dick vigorously, licking and caressing with passion, and in under a minute he was done. Weak.</w:t>
      </w:r>
    </w:p>
    <w:p>
      <w:pPr>
        <w:pStyle w:val="Normal"/>
        <w:ind w:firstLine="708"/>
        <w:rPr>
          <w:lang w:val="en-GB"/>
        </w:rPr>
      </w:pPr>
      <w:r>
        <w:rPr>
          <w:lang w:val="en-GB"/>
        </w:rPr>
        <w:t>She finished off the cabinet in 15 minutes, and was quickly done with the transaction - she now owned the island and was to be sworn in as Queen of Punta Sol within the week.</w:t>
      </w:r>
    </w:p>
    <w:p>
      <w:pPr>
        <w:pStyle w:val="Normal"/>
        <w:ind w:firstLine="708"/>
        <w:rPr>
          <w:lang w:val="en-GB"/>
        </w:rPr>
      </w:pPr>
      <w:r>
        <w:rPr>
          <w:lang w:val="en-GB"/>
        </w:rPr>
      </w:r>
    </w:p>
    <w:p>
      <w:pPr>
        <w:pStyle w:val="Normal"/>
        <w:ind w:firstLine="708"/>
        <w:rPr>
          <w:lang w:val="en-GB"/>
        </w:rPr>
      </w:pPr>
      <w:r>
        <w:rPr>
          <w:lang w:val="en-GB"/>
        </w:rPr>
        <w:t>In under an hour a press conference was on the way, the billionaire venture capitalist Rachel Drake had just bought the island. Now that the whole world knew her, Rachel knew that the government wouldn’t dare to touch her.</w:t>
      </w:r>
    </w:p>
    <w:p>
      <w:pPr>
        <w:pStyle w:val="Normal"/>
        <w:pBdr>
          <w:bottom w:val="single" w:sz="6" w:space="1" w:color="000000"/>
        </w:pBdr>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t>“</w:t>
      </w:r>
      <w:r>
        <w:rPr>
          <w:lang w:val="en-GB"/>
        </w:rPr>
        <w:t>Holly… wake up…”</w:t>
      </w:r>
    </w:p>
    <w:p>
      <w:pPr>
        <w:pStyle w:val="Normal"/>
        <w:ind w:firstLine="708"/>
        <w:rPr>
          <w:lang w:val="en-GB"/>
        </w:rPr>
      </w:pPr>
      <w:r>
        <w:rPr>
          <w:lang w:val="en-GB"/>
        </w:rPr>
        <w:t>Within moments Holly was out of her trance, and immediately she thought of telling Rachel how she wanted her to fuck off and die, but no words would come out.</w:t>
      </w:r>
    </w:p>
    <w:p>
      <w:pPr>
        <w:pStyle w:val="Normal"/>
        <w:ind w:firstLine="708"/>
        <w:rPr>
          <w:lang w:val="en-GB"/>
        </w:rPr>
      </w:pPr>
      <w:r>
        <w:rPr>
          <w:lang w:val="en-GB"/>
        </w:rPr>
        <w:t>“</w:t>
      </w:r>
      <w:r>
        <w:rPr>
          <w:lang w:val="en-GB"/>
        </w:rPr>
        <w:t>I have no time for your crap. Remember when I said I had a good use for you? The time for that is now – I am the new Queen of Punta Sol, and it’s time I put you to good use. You will lead the new project SEX, which will be based on this island. I will supply all necessary funding.</w:t>
      </w:r>
    </w:p>
    <w:p>
      <w:pPr>
        <w:pStyle w:val="Normal"/>
        <w:ind w:firstLine="708"/>
        <w:rPr>
          <w:lang w:val="en-GB"/>
        </w:rPr>
      </w:pPr>
      <w:r>
        <w:rPr>
          <w:lang w:val="en-GB"/>
        </w:rPr>
        <w:t>“</w:t>
      </w:r>
      <w:r>
        <w:rPr>
          <w:lang w:val="en-GB"/>
        </w:rPr>
        <w:t>What? After everything you said and did, you’re going to pick up where Stetson left off? And what’s your objective anyway?”</w:t>
      </w:r>
    </w:p>
    <w:p>
      <w:pPr>
        <w:pStyle w:val="Normal"/>
        <w:ind w:firstLine="708"/>
        <w:rPr>
          <w:lang w:val="en-GB"/>
        </w:rPr>
      </w:pPr>
      <w:r>
        <w:rPr>
          <w:lang w:val="en-GB"/>
        </w:rPr>
        <w:t>“</w:t>
      </w:r>
      <w:r>
        <w:rPr>
          <w:lang w:val="en-GB"/>
        </w:rPr>
        <w:t>You’ll do what I say regardless of why I want it done; as for the objective, let’s just say… I want to change the world.”</w:t>
      </w:r>
    </w:p>
    <w:p>
      <w:pPr>
        <w:pStyle w:val="Normal"/>
        <w:ind w:firstLine="708"/>
        <w:rPr>
          <w:lang w:val="en-GB"/>
        </w:rPr>
      </w:pPr>
      <w:r>
        <w:rPr>
          <w:lang w:val="en-GB"/>
        </w:rPr>
      </w:r>
    </w:p>
    <w:p>
      <w:pPr>
        <w:pStyle w:val="Normal"/>
        <w:ind w:firstLine="708"/>
        <w:jc w:val="right"/>
        <w:rPr>
          <w:b/>
          <w:b/>
          <w:lang w:val="en-GB"/>
        </w:rPr>
      </w:pPr>
      <w:r>
        <w:rPr>
          <w:b/>
          <w:lang w:val="en-GB"/>
        </w:rPr>
      </w:r>
    </w:p>
    <w:p>
      <w:pPr>
        <w:pStyle w:val="Normal"/>
        <w:ind w:firstLine="708"/>
        <w:rPr>
          <w:b/>
          <w:b/>
          <w:lang w:val="en-GB"/>
        </w:rPr>
      </w:pPr>
      <w:r>
        <w:rPr>
          <w:b/>
          <w:lang w:val="en-GB"/>
        </w:rPr>
        <w:t>Epilogue</w:t>
      </w:r>
    </w:p>
    <w:p>
      <w:pPr>
        <w:pStyle w:val="Normal"/>
        <w:ind w:firstLine="708"/>
        <w:rPr>
          <w:i/>
          <w:i/>
          <w:lang w:val="en-GB"/>
        </w:rPr>
      </w:pPr>
      <w:r>
        <w:rPr>
          <w:i/>
          <w:lang w:val="en-GB"/>
        </w:rPr>
        <w:t>“</w:t>
      </w:r>
      <w:r>
        <w:rPr>
          <w:i/>
          <w:lang w:val="en-GB"/>
        </w:rPr>
        <w:t>Billionaire venture capitalist buys Caribbean nation of Punta Sol” was a headline all over the world, and with her new celebrity status she had become simply untouchable to the boys at the Pentagon.</w:t>
      </w:r>
    </w:p>
    <w:p>
      <w:pPr>
        <w:pStyle w:val="Normal"/>
        <w:rPr>
          <w:i/>
          <w:i/>
          <w:lang w:val="en-GB"/>
        </w:rPr>
      </w:pPr>
      <w:r>
        <w:rPr>
          <w:i/>
          <w:lang w:val="en-GB"/>
        </w:rPr>
        <w:tab/>
        <w:t>After being crowned Queen of Punta Sol, Rachel wanted only to get to work and build her sex paradise. Holly Scott proved far more competent than even Stetson, quickly setting up a small lab with some of her old Project SEX colleagues. Rachel wanted to find a new way to achieve Sexification, and had something special in mind…</w:t>
      </w:r>
    </w:p>
    <w:p>
      <w:pPr>
        <w:pStyle w:val="Normal"/>
        <w:rPr>
          <w:i/>
          <w:i/>
          <w:lang w:val="en-GB"/>
        </w:rPr>
      </w:pPr>
      <w:r>
        <w:rPr>
          <w:i/>
          <w:lang w:val="en-GB"/>
        </w:rPr>
        <w:tab/>
        <w:t>The new project was financed by Rachel’s own fortune, increased tourism revenues after Punta Sol’s continued media exposition and, of course, a strong tobacco industry. Whatever money couldn’t buy, Elle could negotiate for another price.</w:t>
      </w:r>
    </w:p>
    <w:p>
      <w:pPr>
        <w:pStyle w:val="Normal"/>
        <w:ind w:firstLine="708"/>
        <w:rPr>
          <w:i/>
          <w:i/>
          <w:lang w:val="en-GB"/>
        </w:rPr>
      </w:pPr>
      <w:r>
        <w:rPr>
          <w:i/>
          <w:lang w:val="en-GB"/>
        </w:rPr>
        <w:t>Within six months the main lab was almost completed and several people had volunteered to take part in the “sex experiment” advertised at Punta Sol National University. As expected, there was no shortage of horny college students.</w:t>
      </w:r>
    </w:p>
    <w:p>
      <w:pPr>
        <w:pStyle w:val="Normal"/>
        <w:ind w:firstLine="708"/>
        <w:jc w:val="right"/>
        <w:rPr>
          <w:b/>
          <w:b/>
          <w:lang w:val="en-GB"/>
        </w:rPr>
      </w:pPr>
      <w:r>
        <w:rPr>
          <w:b/>
          <w:lang w:val="en-GB"/>
        </w:rPr>
        <w:t>The End</w:t>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ind w:firstLine="708"/>
        <w:jc w:val="right"/>
        <w:rPr>
          <w:b/>
          <w:b/>
          <w:lang w:val="en-GB"/>
        </w:rPr>
      </w:pPr>
      <w:r>
        <w:rPr>
          <w:b/>
          <w:lang w:val="en-GB"/>
        </w:rPr>
      </w:r>
    </w:p>
    <w:p>
      <w:pPr>
        <w:pStyle w:val="Normal"/>
        <w:jc w:val="center"/>
        <w:rPr/>
      </w:pPr>
      <w:r>
        <w:rPr>
          <w:b/>
          <w:sz w:val="48"/>
          <w:szCs w:val="48"/>
          <w:u w:val="single"/>
          <w:lang w:val="en-GB"/>
        </w:rPr>
        <w:t>Sexified – Part V: Paradise</w:t>
      </w:r>
    </w:p>
    <w:p>
      <w:pPr>
        <w:pStyle w:val="Normal"/>
        <w:jc w:val="center"/>
        <w:rPr>
          <w:b/>
          <w:b/>
          <w:sz w:val="48"/>
          <w:szCs w:val="48"/>
          <w:u w:val="single"/>
          <w:lang w:val="en-GB"/>
        </w:rPr>
      </w:pPr>
      <w:r>
        <w:rPr>
          <w:b/>
          <w:sz w:val="48"/>
          <w:szCs w:val="48"/>
          <w:u w:val="single"/>
          <w:lang w:val="en-GB"/>
        </w:rPr>
      </w:r>
    </w:p>
    <w:p>
      <w:pPr>
        <w:pStyle w:val="Normal"/>
        <w:ind w:firstLine="708"/>
        <w:rPr>
          <w:lang w:val="en-GB"/>
        </w:rPr>
      </w:pPr>
      <w:r>
        <w:rPr>
          <w:lang w:val="en-GB"/>
        </w:rPr>
        <w:t>With the entire nation of Punta Sol ready to serve her, Rachel is on the brink of bringing about her world-wide sexual revolution! Unfortunately for her, Holly has ambitious plans of her own…</w:t>
      </w:r>
    </w:p>
    <w:p>
      <w:pPr>
        <w:pStyle w:val="Normal"/>
        <w:ind w:firstLine="708"/>
        <w:rPr>
          <w:lang w:val="en-GB"/>
        </w:rPr>
      </w:pPr>
      <w:r>
        <w:rPr>
          <w:lang w:val="en-GB"/>
        </w:rPr>
      </w:r>
    </w:p>
    <w:p>
      <w:pPr>
        <w:pStyle w:val="Normal"/>
        <w:ind w:firstLine="708"/>
        <w:rPr>
          <w:lang w:val="en-GB"/>
        </w:rPr>
      </w:pPr>
      <w:r>
        <w:rPr>
          <w:lang w:val="en-GB"/>
        </w:rPr>
        <w:t>Please rate and comment on this!</w:t>
      </w:r>
    </w:p>
    <w:p>
      <w:pPr>
        <w:pStyle w:val="Normal"/>
        <w:pBdr>
          <w:bottom w:val="single" w:sz="6" w:space="1" w:color="000000"/>
        </w:pBdr>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t>Rachel awoke sandwiched between 3 large men and 4 or 5 beautiful, naked women on her huge bed in the Royal Palace, a huge building constructed to Rachel’s own specifications, ultra-modern and safe, with over a hundred rooms and a small lab so she could work on Project SEX from the palace. As for the cost, let’s just say Elle one hell of a time with the payment.</w:t>
      </w:r>
    </w:p>
    <w:p>
      <w:pPr>
        <w:pStyle w:val="Normal"/>
        <w:ind w:firstLine="708"/>
        <w:rPr>
          <w:lang w:val="en-GB"/>
        </w:rPr>
      </w:pPr>
      <w:r>
        <w:rPr>
          <w:lang w:val="en-GB"/>
        </w:rPr>
        <w:t>Her nights had grown wilder and wilder, the time between her transformations and each morning was only a faint memory of pleasure taken to absurd levels. Her partners were usually the large bodyguards and some of the stunning women that used to serve Viola and his cabinet.</w:t>
      </w:r>
    </w:p>
    <w:p>
      <w:pPr>
        <w:pStyle w:val="Normal"/>
        <w:ind w:firstLine="708"/>
        <w:rPr>
          <w:lang w:val="en-GB"/>
        </w:rPr>
      </w:pPr>
      <w:r>
        <w:rPr>
          <w:lang w:val="en-GB"/>
        </w:rPr>
      </w:r>
    </w:p>
    <w:p>
      <w:pPr>
        <w:pStyle w:val="Normal"/>
        <w:ind w:firstLine="708"/>
        <w:rPr>
          <w:lang w:val="en-GB"/>
        </w:rPr>
      </w:pPr>
      <w:r>
        <w:rPr>
          <w:lang w:val="en-GB"/>
        </w:rPr>
        <w:t>She rose from the bed and walked calmly to the bathroom. She looked at herself in the mirror, and smiled. Plain Rachel was covered in sweat, semen and vaginal juice, leftovers from the wild sex she had last night. She looked at the clock and saw it was almost 3pm… the lab was bustling with activity by then, and she was anxious to see what progress Holly and her team had made. They were preparing a way to milk Rachel in her transformed state, for they believed her milk had special properties worth studying.</w:t>
      </w:r>
    </w:p>
    <w:p>
      <w:pPr>
        <w:pStyle w:val="Normal"/>
        <w:ind w:firstLine="708"/>
        <w:rPr>
          <w:lang w:val="en-GB"/>
        </w:rPr>
      </w:pPr>
      <w:r>
        <w:rPr>
          <w:lang w:val="en-GB"/>
        </w:rPr>
        <w:t>Rachel got into the swimming pool-sized tub, which was rapidly filling with hot water. The water jets cleaned her and reduced their intensity to a soft massage force, and Rachel began to transform herself: She made her hair take a tone between red and brown, raised her cheekbones and puffed up her lips, perfecting her smile; she made her legs longer, gaining several inches, and generally perfected her body to her usual standards. She had taken to spending most of her day in her transformed state, as it felt like one long, slow orgasm lasting until she turned back into plain Rachel. What exactly she looked like didn’t matter, blonde, brunette or redhead, black, white, Asian or Latin, she always looked stunning and gave off enough pheromones to control those around her.</w:t>
      </w:r>
    </w:p>
    <w:p>
      <w:pPr>
        <w:pStyle w:val="Normal"/>
        <w:ind w:firstLine="708"/>
        <w:rPr>
          <w:lang w:val="en-GB"/>
        </w:rPr>
      </w:pPr>
      <w:r>
        <w:rPr>
          <w:lang w:val="en-GB"/>
        </w:rPr>
        <w:t>She walked back into the room wearing a very short semi-transparent black gown, with light fur around her neck, revealing generous cleavage, and high-heeled shoes that would break a normal woman’s feet but didn’t bother her at all. She had only to whisper “Leave. Now.” for everyone to get off her bed and floor and get back to work, whatever it was.</w:t>
      </w:r>
    </w:p>
    <w:p>
      <w:pPr>
        <w:pStyle w:val="Normal"/>
        <w:pBdr>
          <w:bottom w:val="single" w:sz="6" w:space="1" w:color="000000"/>
        </w:pBdr>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t>“</w:t>
      </w:r>
      <w:r>
        <w:rPr>
          <w:lang w:val="en-GB"/>
        </w:rPr>
        <w:t>John check the pressure, Karl get those chemicals prepared, Kate gather up the data…” Holly was saying to her team as they worked on Project SEX. She had been hard at work since 7am, but not just because Rachel had told her to… some weeks before, Holly had managed to undo Rachel’s reprogramming on her with the help of one of her old co-workers – out of his trance, he noticed that Holly was still acting strange, and he quickly arrived at the conclusion and de-programmed her. When Rachel was present she was under her pheromones effect just like everyone else, but that only lasted for a few hours, after that she was free from Rachel’s control! But for now, Holly was stuck working on the Project - she was concocting a plan in her mind to Sexify herself and get her revenge on Rachel, but she couldn’t put herself through the same treatment that allowed Rachel to Sexify almost at will without drawing attention to herself. She had to take advantage of the team’s research about temporary transformation…</w:t>
      </w:r>
    </w:p>
    <w:p>
      <w:pPr>
        <w:pStyle w:val="Normal"/>
        <w:ind w:firstLine="708"/>
        <w:rPr>
          <w:lang w:val="en-GB"/>
        </w:rPr>
      </w:pPr>
      <w:r>
        <w:rPr>
          <w:lang w:val="en-GB"/>
        </w:rPr>
      </w:r>
    </w:p>
    <w:p>
      <w:pPr>
        <w:pStyle w:val="Normal"/>
        <w:ind w:firstLine="708"/>
        <w:rPr>
          <w:lang w:val="en-GB"/>
        </w:rPr>
      </w:pPr>
      <w:r>
        <w:rPr>
          <w:lang w:val="en-GB"/>
        </w:rPr>
        <w:t>“</w:t>
      </w:r>
      <w:r>
        <w:rPr>
          <w:lang w:val="en-GB"/>
        </w:rPr>
        <w:t>Good afternoon, everyone.” The sexy, sultry voice was unmistakable, and moments after they heard it they were all entranced, including Holly. Rachel was at the door of research room A, and she looked absolutely ravishing, Holly thought. The mere sight of her was making her horny. “I know you have a few theories you’d like to test… fill me in, Holly.”</w:t>
      </w:r>
    </w:p>
    <w:p>
      <w:pPr>
        <w:pStyle w:val="Normal"/>
        <w:ind w:firstLine="708"/>
        <w:rPr>
          <w:lang w:val="en-GB"/>
        </w:rPr>
      </w:pPr>
      <w:r>
        <w:rPr>
          <w:lang w:val="en-GB"/>
        </w:rPr>
        <w:t>Without even thinking, Holly gave Elle a short explanation: The team believed that Elle’s milk was a transformation catalyst just was powerful as the chemical combination that flowed in Rachel’s blood, and an alternative worth testing. The only problem was that they would need large amounts…</w:t>
      </w:r>
    </w:p>
    <w:p>
      <w:pPr>
        <w:pStyle w:val="Normal"/>
        <w:rPr>
          <w:lang w:val="en-GB"/>
        </w:rPr>
      </w:pPr>
      <w:r>
        <w:rPr>
          <w:lang w:val="en-GB"/>
        </w:rPr>
      </w:r>
    </w:p>
    <w:p>
      <w:pPr>
        <w:pStyle w:val="Normal"/>
        <w:ind w:firstLine="708"/>
        <w:rPr>
          <w:lang w:val="en-GB"/>
        </w:rPr>
      </w:pPr>
      <w:r>
        <w:rPr>
          <w:lang w:val="en-GB"/>
        </w:rPr>
        <w:t xml:space="preserve">Elle only said “Prepare the pumps.”, and took off her clothes as the team stared at her while they fumbled with the pumps. She was completely naked, and everyone saw her beautiful, stunning body, Elle seemed to almost glow in the lab. She started to focus… Elle made herself larger, growing to over 3 meters tall. She would need added strength to handle the weight of breasts that could hold so much milk, and thus began to make her breasts grow, giving everyone a show like they had never seen before, even though most of them had witnessed at least one transformation. Her breasts grew and grew and </w:t>
      </w:r>
      <w:r>
        <w:rPr>
          <w:i/>
          <w:lang w:val="en-GB"/>
        </w:rPr>
        <w:t>grew</w:t>
      </w:r>
      <w:r>
        <w:rPr>
          <w:lang w:val="en-GB"/>
        </w:rPr>
        <w:t xml:space="preserve"> as Elle moaned in ecstasy, becoming larger and rounder; she cupped them as they began to reach the desired size, feeling her rock-hard nipples. Holly had never seen anything like it… Elle was her mistress, and she wanted to serve her forever and ever and ever….</w:t>
      </w:r>
    </w:p>
    <w:p>
      <w:pPr>
        <w:pStyle w:val="Normal"/>
        <w:ind w:firstLine="708"/>
        <w:rPr>
          <w:lang w:val="en-GB"/>
        </w:rPr>
      </w:pPr>
      <w:r>
        <w:rPr>
          <w:lang w:val="en-GB"/>
        </w:rPr>
        <w:t>Elle picked up the pumps, and soon milk began to flow rapidly into the tank. In less than half an hour she had pumped out enough milk to almost fill an Olympic-sized swimming pool! “There you go, boys,” she said as she shrank back to her normal size, “If you need more, you may reach me at the beach. Now, get back to work!”</w:t>
      </w:r>
    </w:p>
    <w:p>
      <w:pPr>
        <w:pStyle w:val="Normal"/>
        <w:pBdr>
          <w:bottom w:val="single" w:sz="6" w:space="1" w:color="000000"/>
        </w:pBdr>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t>As Elle gave her final instructions to the team before going down to the beach, she noticed that one of the men had given in and was openly jerking off, right there in front of her. As much as she liked attention, she had given strict orders for people to restrain themselves. He would serve well as an example…</w:t>
      </w:r>
    </w:p>
    <w:p>
      <w:pPr>
        <w:pStyle w:val="Normal"/>
        <w:ind w:firstLine="708"/>
        <w:rPr>
          <w:lang w:val="en-GB"/>
        </w:rPr>
      </w:pPr>
      <w:r>
        <w:rPr>
          <w:lang w:val="en-GB"/>
        </w:rPr>
        <w:t xml:space="preserve">She approached him and without a word shoved his face between her beautiful breasts and felt his erection against her skin as he shouted with glee… She then got down on her knees and began to tickle his dick, and with every touch it didn’t grow, it bloated slightly. Soon it was almost twice as large, its veins throbbing as the man paled with all the blood that was gathering on his penis… at this point, she gave it the slightest kiss, a soft peck on the tip, and it exploded in blood and semen! Wiping her eyes with a colleague’s lab coat and her lips with her tongue, she smiled at her work: Her victim was screaming in agony on the floor, his groin a disgusting bloody mess. “Take him out and feed him to the sharks. </w:t>
      </w:r>
      <w:r>
        <w:rPr>
          <w:i/>
          <w:lang w:val="en-GB"/>
        </w:rPr>
        <w:t>Alive</w:t>
      </w:r>
      <w:r>
        <w:rPr>
          <w:lang w:val="en-GB"/>
        </w:rPr>
        <w:t>.”</w:t>
      </w:r>
    </w:p>
    <w:p>
      <w:pPr>
        <w:pStyle w:val="Normal"/>
        <w:pBdr>
          <w:bottom w:val="single" w:sz="6" w:space="1" w:color="000000"/>
        </w:pBdr>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t>Rachel awoke on the beach, with several men and women lying in the sand around her. The sun shined in her face as the beautiful sunrise of Punta Sol began.</w:t>
      </w:r>
    </w:p>
    <w:p>
      <w:pPr>
        <w:pStyle w:val="Normal"/>
        <w:ind w:firstLine="708"/>
        <w:rPr>
          <w:lang w:val="en-GB"/>
        </w:rPr>
      </w:pPr>
      <w:r>
        <w:rPr>
          <w:lang w:val="en-GB"/>
        </w:rPr>
        <w:t>Rather than lazing around on the beach a while longer, Rachel got up and entered her own private villa right on the beach, a small house with only a walk-in closet, bed and bath, perfect for mornings like that. She showered, entered the closet naked and exited as a stunning blonde, her long, slightly wavy hair falling halfway down her back, clad in daisy dukes and an extremely revealing top.</w:t>
      </w:r>
    </w:p>
    <w:p>
      <w:pPr>
        <w:pStyle w:val="Normal"/>
        <w:ind w:firstLine="708"/>
        <w:rPr>
          <w:lang w:val="en-GB"/>
        </w:rPr>
      </w:pPr>
      <w:r>
        <w:rPr>
          <w:lang w:val="en-GB"/>
        </w:rPr>
        <w:t>She drove the Land Rover to the lab herself, as she was anxious to see the progress after they extracted all that milk the day before.</w:t>
      </w:r>
    </w:p>
    <w:p>
      <w:pPr>
        <w:pStyle w:val="Normal"/>
        <w:pBdr>
          <w:bottom w:val="single" w:sz="6" w:space="1" w:color="000000"/>
        </w:pBdr>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t>“</w:t>
      </w:r>
      <w:r>
        <w:rPr>
          <w:lang w:val="en-GB"/>
        </w:rPr>
        <w:t>Amazing… fucking amazing…”</w:t>
      </w:r>
    </w:p>
    <w:p>
      <w:pPr>
        <w:pStyle w:val="Normal"/>
        <w:ind w:firstLine="708"/>
        <w:rPr>
          <w:lang w:val="en-GB"/>
        </w:rPr>
      </w:pPr>
      <w:r>
        <w:rPr>
          <w:lang w:val="en-GB"/>
        </w:rPr>
        <w:t>Soon after Rachel had left for the beach the day before, the team had began studying the milk and they quickly concluded that it was safe for consumption, and they quickly lined up two test subjects for the morning, a man and a woman, to be the first to try the milk. They were placed in two adjacent bullet-proof glass rooms, and the male was the first subject. At first he was a bit worried, but after taking a whiff of it he gulped it down instantly. He said it tasted like nothing he’d ever tried before, there were hints of honey and ginger, it was the drink of the gods… he began to ask where they got it from, but couldn’t finish his question as soon he grew a massive erection, not a bloating exploding one like they say the previous day, but a real growth, over 30cm long, and he seemed possessed! He leapt up and began to pound on the glass, trying to break through into the girl’s room, but the room was quickly flooded with sedatives (and even then he breathed them in for several minutes before he was knocked out).</w:t>
      </w:r>
    </w:p>
    <w:p>
      <w:pPr>
        <w:pStyle w:val="Normal"/>
        <w:ind w:firstLine="708"/>
        <w:rPr>
          <w:lang w:val="en-GB"/>
        </w:rPr>
      </w:pPr>
      <w:r>
        <w:rPr>
          <w:lang w:val="en-GB"/>
        </w:rPr>
      </w:r>
    </w:p>
    <w:p>
      <w:pPr>
        <w:pStyle w:val="Normal"/>
        <w:ind w:firstLine="708"/>
        <w:rPr>
          <w:lang w:val="en-GB"/>
        </w:rPr>
      </w:pPr>
      <w:r>
        <w:rPr>
          <w:lang w:val="en-GB"/>
        </w:rPr>
        <w:t>“</w:t>
      </w:r>
      <w:r>
        <w:rPr>
          <w:lang w:val="en-GB"/>
        </w:rPr>
        <w:t>Oh. My. God.” A glass of Rachel’s milk was enough to give him that monster between his legs and drive him insane with lust… what would it do to a woman? Could it possibly trigger a Sexi…?</w:t>
      </w:r>
    </w:p>
    <w:p>
      <w:pPr>
        <w:pStyle w:val="Normal"/>
        <w:pBdr>
          <w:bottom w:val="single" w:sz="6" w:space="1" w:color="000000"/>
        </w:pBdr>
        <w:ind w:firstLine="708"/>
        <w:rPr>
          <w:lang w:val="en-GB"/>
        </w:rPr>
      </w:pPr>
      <w:r>
        <w:rPr>
          <w:lang w:val="en-GB"/>
        </w:rPr>
      </w:r>
    </w:p>
    <w:p>
      <w:pPr>
        <w:pStyle w:val="Normal"/>
        <w:pBdr>
          <w:bottom w:val="single" w:sz="6" w:space="1" w:color="000000"/>
        </w:pBdr>
        <w:ind w:firstLine="708"/>
        <w:rPr>
          <w:lang w:val="en-GB"/>
        </w:rPr>
      </w:pPr>
      <w:r>
        <w:rPr>
          <w:lang w:val="en-GB"/>
        </w:rPr>
        <w:t>Holly’s train of thought was interrupted by Rachel’s entrance. Her image, a stunning blonde goddess, an hourglass figure so perfect it didn’t seem real, beautiful flowing golden locks, legs like two mighty pillars, the best looking pair of breasts she had ever seen; her scent, which filled every room she walked into… It was impossible to stay focused with someone like her there.</w:t>
      </w:r>
    </w:p>
    <w:p>
      <w:pPr>
        <w:pStyle w:val="Normal"/>
        <w:pBdr>
          <w:bottom w:val="single" w:sz="6" w:space="1" w:color="000000"/>
        </w:pBdr>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t>Elle didn’t even bother to say hello. “I’m excited about the research; show me what you’ve been up to!”</w:t>
      </w:r>
    </w:p>
    <w:p>
      <w:pPr>
        <w:pStyle w:val="Normal"/>
        <w:ind w:firstLine="708"/>
        <w:rPr/>
      </w:pPr>
      <w:r>
        <w:rPr>
          <w:lang w:val="en-GB"/>
        </w:rPr>
        <w:t>Holly explained that they had just given a male subject a glass of her milk, to rather interesting results, and that her mistress had arrived just in time to see the same test with a female. If the results are anything like the male subject’s, the milk could very well be the key to launching her large-scale sexual revolution!</w:t>
      </w:r>
    </w:p>
    <w:p>
      <w:pPr>
        <w:pStyle w:val="Normal"/>
        <w:ind w:firstLine="708"/>
        <w:rPr>
          <w:lang w:val="en-GB"/>
        </w:rPr>
      </w:pPr>
      <w:r>
        <w:rPr>
          <w:lang w:val="en-GB"/>
        </w:rPr>
      </w:r>
    </w:p>
    <w:p>
      <w:pPr>
        <w:pStyle w:val="Normal"/>
        <w:ind w:firstLine="708"/>
        <w:rPr>
          <w:lang w:val="en-GB"/>
        </w:rPr>
      </w:pPr>
      <w:r>
        <w:rPr>
          <w:lang w:val="en-GB"/>
        </w:rPr>
        <w:t>Elle herself entered the female’s room and gave her some milk straight from her own breast…. She heard the team’s comments via the speaker and the stats were displayed in a large screen, but Elle could simply feel the changes happening in the girl right in front of her:</w:t>
      </w:r>
    </w:p>
    <w:p>
      <w:pPr>
        <w:pStyle w:val="Normal"/>
        <w:ind w:firstLine="708"/>
        <w:rPr/>
      </w:pPr>
      <w:r>
        <w:rPr>
          <w:lang w:val="en-GB"/>
        </w:rPr>
        <w:t>Her heartbeat began to rise, first slowly and stably, then it began racing, estrogen levels shot up almost instantly… she began to moan… Elle knew what was happening: the girl was Sexifying!</w:t>
      </w:r>
    </w:p>
    <w:p>
      <w:pPr>
        <w:pStyle w:val="Normal"/>
        <w:ind w:firstLine="708"/>
        <w:rPr>
          <w:lang w:val="en-GB"/>
        </w:rPr>
      </w:pPr>
      <w:r>
        <w:rPr>
          <w:lang w:val="en-GB"/>
        </w:rPr>
        <w:t>She fell on the floor, her skin glistening with sweat and losing its blemishes but keeping its tanned tone, her skinny legs began to grow longer and more defined, soon the short hospital shirt that she was wearing went from covering her knees to barely covering her ass, which began to tone and tighten into a heart shape as the girl made it stick out while she arched her back on all fours, her hips and waist began to tone and gain shape, her arms gained definition and her face changed slightly, her lips puffing up and her teeth straightening, her hair grew longer and shinier down her back, the girl turned on her back and arched it again as her breasts began to grow, until they ripped apart her hospital shirt!</w:t>
      </w:r>
    </w:p>
    <w:p>
      <w:pPr>
        <w:pStyle w:val="Normal"/>
        <w:ind w:firstLine="708"/>
        <w:rPr>
          <w:lang w:val="en-GB"/>
        </w:rPr>
      </w:pPr>
      <w:r>
        <w:rPr>
          <w:lang w:val="en-GB"/>
        </w:rPr>
      </w:r>
    </w:p>
    <w:p>
      <w:pPr>
        <w:pStyle w:val="Normal"/>
        <w:ind w:firstLine="708"/>
        <w:rPr>
          <w:lang w:val="en-GB"/>
        </w:rPr>
      </w:pPr>
      <w:r>
        <w:rPr>
          <w:lang w:val="en-GB"/>
        </w:rPr>
        <w:t>She didn’t even faint or look at herself in disbelief; she simply locked on to Elle, the only other person in the room, and lunged at her! Despite her transformation, the girl was no match for Elle, who quickly brought her to orgasm by kissing, licking and caressing just about every spot on her body.</w:t>
      </w:r>
    </w:p>
    <w:p>
      <w:pPr>
        <w:pStyle w:val="Normal"/>
        <w:rPr>
          <w:lang w:val="en-GB"/>
        </w:rPr>
      </w:pPr>
      <w:r>
        <w:rPr>
          <w:lang w:val="en-GB"/>
        </w:rPr>
      </w:r>
    </w:p>
    <w:p>
      <w:pPr>
        <w:pStyle w:val="Normal"/>
        <w:rPr>
          <w:lang w:val="en-GB"/>
        </w:rPr>
      </w:pPr>
      <w:r>
        <w:rPr>
          <w:lang w:val="en-GB"/>
        </w:rPr>
        <w:tab/>
        <w:t>So it was possible… her milk was the key to changing the world. As long as people kept consuming it, the sex could potentially never stop!</w:t>
      </w:r>
    </w:p>
    <w:p>
      <w:pPr>
        <w:pStyle w:val="Normal"/>
        <w:rPr>
          <w:lang w:val="en-GB"/>
        </w:rPr>
      </w:pPr>
      <w:r>
        <w:rPr>
          <w:lang w:val="en-GB"/>
        </w:rPr>
        <w:tab/>
        <w:t>“Well done, very well done. I hate to say this, but you’ve done a great job. Report back here tomorrow at 7pm sharp, we’ll collect more milk, and I’ll tell you what we’re going to do with it.”</w:t>
      </w:r>
    </w:p>
    <w:p>
      <w:pPr>
        <w:pStyle w:val="Normal"/>
        <w:rPr>
          <w:lang w:val="en-GB"/>
        </w:rPr>
      </w:pPr>
      <w:r>
        <w:rPr>
          <w:lang w:val="en-GB"/>
        </w:rPr>
        <w:tab/>
      </w:r>
    </w:p>
    <w:p>
      <w:pPr>
        <w:pStyle w:val="Normal"/>
        <w:ind w:firstLine="708"/>
        <w:rPr/>
      </w:pPr>
      <w:r>
        <w:rPr>
          <w:lang w:val="en-GB"/>
        </w:rPr>
        <w:t>At 7pm Elle arrived at the lab, where the team was already waiting for her, as well as the top professors from Punta Sol University. She explained her plan to the team:</w:t>
      </w:r>
    </w:p>
    <w:p>
      <w:pPr>
        <w:pStyle w:val="Normal"/>
        <w:rPr/>
      </w:pPr>
      <w:r>
        <w:rPr>
          <w:lang w:val="en-GB"/>
        </w:rPr>
        <w:tab/>
        <w:t>“The boys at the University have been busy themselves, developing a weather controlling satellite system. The tests we made in our fields have yielded excellent results, and our next step will be to use it on the entire planet. I also know that the Project’s research team found a way to synthetically reproduce and concentrate my milk, and a few drops of the new product can completely alter large amounts of water.”</w:t>
      </w:r>
    </w:p>
    <w:p>
      <w:pPr>
        <w:pStyle w:val="Normal"/>
        <w:rPr>
          <w:lang w:val="en-GB"/>
        </w:rPr>
      </w:pPr>
      <w:r>
        <w:rPr>
          <w:lang w:val="en-GB"/>
        </w:rPr>
        <w:tab/>
        <w:t>“The plan is to join both projects: milk will rain all over the world. To achieve this, I’ve ordered Punta Sol operatives around the world to infiltrate every major river, lake and reservoir in the world, infusing it with milk concentrate. The first rains will send the world out of control long enough for us to place more milk charges in all the major coastal towns. Even if people aren’t caught in the milk rains, they will inevitably drink it in their water.”</w:t>
      </w:r>
    </w:p>
    <w:p>
      <w:pPr>
        <w:pStyle w:val="Normal"/>
        <w:pBdr>
          <w:bottom w:val="single" w:sz="6" w:space="1" w:color="000000"/>
        </w:pBdr>
        <w:rPr>
          <w:lang w:val="en-GB"/>
        </w:rPr>
      </w:pPr>
      <w:r>
        <w:rPr>
          <w:lang w:val="en-GB"/>
        </w:rPr>
      </w:r>
    </w:p>
    <w:p>
      <w:pPr>
        <w:pStyle w:val="Normal"/>
        <w:rPr>
          <w:i/>
          <w:i/>
          <w:lang w:val="en-GB"/>
        </w:rPr>
      </w:pPr>
      <w:r>
        <w:rPr>
          <w:i/>
          <w:lang w:val="en-GB"/>
        </w:rPr>
      </w:r>
    </w:p>
    <w:p>
      <w:pPr>
        <w:pStyle w:val="Normal"/>
        <w:rPr>
          <w:i/>
          <w:i/>
          <w:lang w:val="en-GB"/>
        </w:rPr>
      </w:pPr>
      <w:r>
        <w:rPr>
          <w:i/>
          <w:lang w:val="en-GB"/>
        </w:rPr>
        <w:t>In under a year, there were several satellites ready, and her operatives had already infused all the initial water sources with the milk.</w:t>
      </w:r>
    </w:p>
    <w:p>
      <w:pPr>
        <w:pStyle w:val="Normal"/>
        <w:pBdr>
          <w:bottom w:val="single" w:sz="6" w:space="1" w:color="000000"/>
        </w:pBdr>
        <w:rPr>
          <w:i/>
          <w:i/>
          <w:lang w:val="en-GB"/>
        </w:rPr>
      </w:pPr>
      <w:r>
        <w:rPr>
          <w:i/>
          <w:lang w:val="en-GB"/>
        </w:rPr>
      </w:r>
    </w:p>
    <w:p>
      <w:pPr>
        <w:pStyle w:val="Normal"/>
        <w:rPr>
          <w:i/>
          <w:i/>
          <w:lang w:val="en-GB"/>
        </w:rPr>
      </w:pPr>
      <w:r>
        <w:rPr>
          <w:i/>
          <w:lang w:val="en-GB"/>
        </w:rPr>
      </w:r>
    </w:p>
    <w:p>
      <w:pPr>
        <w:pStyle w:val="Normal"/>
        <w:rPr/>
      </w:pPr>
      <w:r>
        <w:rPr>
          <w:lang w:val="en-GB"/>
        </w:rPr>
        <w:tab/>
        <w:t>On the last night before the Revolution, Elle drove herself to the beach where she saw the sunset, and then to the palace, sending away the slaves who had gathered at the door to the master bedroom anticipating her usually insatiable sexual appetite. She wanted to be alone… entering her room, she stripped naked and turned back into her plain form. Plain Rachel. She had come such a long way, she thought, from an innocent, submissive and plain-looking secretary to a sex goddess worshipped by an entire nation… and for the first time since she became Queen, she went to bed as Plain Rachel, alone. The next day would mark her definite passage into a completely different person; Rachel would probably never appear again in the middle of all the sex that would take place around Elle.</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ab/>
        <w:t>Holly couldn’t sleep at all. She would finally get her revenge, she would finally put Rachel in her place. The timing couldn’t be better, with Rachel out of her way she could use her knowledge to lead Punta Sol while putting herself through the slow, permanent Sexification process, and after she completed that she would rule the world! She knew what she had to do the next morning… there was no room for fuck ups now.</w:t>
      </w:r>
    </w:p>
    <w:p>
      <w:pPr>
        <w:pStyle w:val="Normal"/>
        <w:pBdr>
          <w:bottom w:val="single" w:sz="6" w:space="1" w:color="000000"/>
        </w:pBdr>
        <w:rPr>
          <w:lang w:val="en-GB"/>
        </w:rPr>
      </w:pPr>
      <w:r>
        <w:rPr>
          <w:lang w:val="en-GB"/>
        </w:rPr>
      </w:r>
    </w:p>
    <w:p>
      <w:pPr>
        <w:pStyle w:val="Normal"/>
        <w:rPr>
          <w:lang w:val="en-GB"/>
        </w:rPr>
      </w:pPr>
      <w:r>
        <w:rPr>
          <w:lang w:val="en-GB"/>
        </w:rPr>
      </w:r>
    </w:p>
    <w:p>
      <w:pPr>
        <w:pStyle w:val="Normal"/>
        <w:ind w:firstLine="708"/>
        <w:rPr/>
      </w:pPr>
      <w:r>
        <w:rPr>
          <w:lang w:val="en-GB"/>
        </w:rPr>
        <w:t>Rachel arrived in her plain form at the lab at 4am, two hours before the plan was to begin. She wanted to take one last look at what she had built before the whole world dissolved into a pool of chaotic sex. As she walked by the milk tank, she thought about trying some, for all the testing she hadn’t even tasted a sip of her own milk. The bottom was connected to the massive breast pumps, but she could climb to the top of the tank and take a sample for herself… as she looked up at the top of the ladder she’d have to climb, she saw Holly!</w:t>
      </w:r>
    </w:p>
    <w:p>
      <w:pPr>
        <w:pStyle w:val="Normal"/>
        <w:ind w:firstLine="708"/>
        <w:rPr/>
      </w:pPr>
      <w:r>
        <w:rPr>
          <w:lang w:val="en-GB"/>
        </w:rPr>
        <w:t>“</w:t>
      </w:r>
      <w:r>
        <w:rPr>
          <w:lang w:val="en-GB"/>
        </w:rPr>
        <w:t>I’ve been waiting for you. I’m going to make you pay for everything!” and before Rachel could even react, Holly dove headfirst into the tank! There was no telling what so much milk could do to her…</w:t>
      </w:r>
    </w:p>
    <w:p>
      <w:pPr>
        <w:pStyle w:val="Normal"/>
        <w:ind w:firstLine="708"/>
        <w:rPr>
          <w:lang w:val="en-GB"/>
        </w:rPr>
      </w:pPr>
      <w:r>
        <w:rPr>
          <w:lang w:val="en-GB"/>
        </w:rPr>
        <w:t>Rachel got into a forklift and drove into the tank, trying to topple it. On her fourth attempt, she finally managed to make it topple, and the massive tank came crashing down! She would do what she should have done as soon as the research was completed, she would kill Holly!</w:t>
      </w:r>
    </w:p>
    <w:p>
      <w:pPr>
        <w:pStyle w:val="Normal"/>
        <w:ind w:firstLine="708"/>
        <w:rPr>
          <w:lang w:val="en-GB"/>
        </w:rPr>
      </w:pPr>
      <w:r>
        <w:rPr>
          <w:lang w:val="en-GB"/>
        </w:rPr>
      </w:r>
    </w:p>
    <w:p>
      <w:pPr>
        <w:pStyle w:val="Normal"/>
        <w:ind w:firstLine="708"/>
        <w:rPr>
          <w:lang w:val="en-GB"/>
        </w:rPr>
      </w:pPr>
      <w:r>
        <w:rPr>
          <w:lang w:val="en-GB"/>
        </w:rPr>
        <w:t>She ran around to where the tank fell, and saw Holly drenched in milk, kneeling on all fours…</w:t>
      </w:r>
    </w:p>
    <w:p>
      <w:pPr>
        <w:pStyle w:val="Normal"/>
        <w:pBdr>
          <w:bottom w:val="single" w:sz="6" w:space="1" w:color="000000"/>
        </w:pBdr>
        <w:ind w:firstLine="708"/>
        <w:rPr>
          <w:lang w:val="en-GB"/>
        </w:rPr>
      </w:pPr>
      <w:r>
        <w:rPr>
          <w:lang w:val="en-GB"/>
        </w:rPr>
      </w:r>
    </w:p>
    <w:p>
      <w:pPr>
        <w:pStyle w:val="Normal"/>
        <w:rPr>
          <w:lang w:val="en-GB"/>
        </w:rPr>
      </w:pPr>
      <w:r>
        <w:rPr>
          <w:lang w:val="en-GB"/>
        </w:rPr>
      </w:r>
    </w:p>
    <w:p>
      <w:pPr>
        <w:pStyle w:val="Normal"/>
        <w:ind w:firstLine="708"/>
        <w:rPr>
          <w:lang w:val="en-GB"/>
        </w:rPr>
      </w:pPr>
      <w:r>
        <w:rPr>
          <w:lang w:val="en-GB"/>
        </w:rPr>
        <w:t>Indeed, the milk tasted excellent, Holly thought. She must’ve drunk a litre or two while she was in the tank.</w:t>
      </w:r>
    </w:p>
    <w:p>
      <w:pPr>
        <w:pStyle w:val="Normal"/>
        <w:ind w:firstLine="708"/>
        <w:rPr>
          <w:lang w:val="en-GB"/>
        </w:rPr>
      </w:pPr>
      <w:r>
        <w:rPr>
          <w:lang w:val="en-GB"/>
        </w:rPr>
        <w:t>On all fours, she heard Rachel run and turned around to see the panicked look on her face. The milk felt so good on her skin, even on her drenched clothes… It was happening again, Sexification!</w:t>
      </w:r>
    </w:p>
    <w:p>
      <w:pPr>
        <w:pStyle w:val="Normal"/>
        <w:ind w:firstLine="708"/>
        <w:rPr>
          <w:lang w:val="en-GB"/>
        </w:rPr>
      </w:pPr>
      <w:r>
        <w:rPr>
          <w:lang w:val="en-GB"/>
        </w:rPr>
      </w:r>
    </w:p>
    <w:p>
      <w:pPr>
        <w:pStyle w:val="Normal"/>
        <w:ind w:firstLine="708"/>
        <w:rPr>
          <w:lang w:val="en-GB"/>
        </w:rPr>
      </w:pPr>
      <w:r>
        <w:rPr>
          <w:lang w:val="en-GB"/>
        </w:rPr>
        <w:t>She screamed as the pleasure turned into pain, she couldn’t remember the transformation hurting this much, she felt like her body was burning all over… the temperature around her shot up as Holly began to transform, the pleasure coming back again as her skin became clearer and almost shone, her legs grew longer and longer, they almost tripled in size, ripping her pants, and soon they began to fill out and gain shape, next her ass grew and toned, her buttocks tightening, she turned on her back and began to thrust her pelvis back and forth, she felt like she was being fucked savagely; her waist thinned slightly and her hips flared out beautifully, and the rest of her body grew like her legs, she was around 3 times as big, completely tearing apart her clothes! The transformation continued, and she felt the strength flow through her as her every muscle toned and gained a slight definition, her fingernails grew longer and were literally digging into the concrete floor beneath her, her hair became wavier and longer and the pale red turned into a roaring flame as she thrashed in ecstasy, and finally she arched her back and closed her eyes as the final explosion of pleasure came when her breasts began to grow larger, rounder and more sensitive, bursting out in all their glory.</w:t>
      </w:r>
    </w:p>
    <w:p>
      <w:pPr>
        <w:pStyle w:val="Normal"/>
        <w:ind w:firstLine="708"/>
        <w:rPr>
          <w:lang w:val="en-GB"/>
        </w:rPr>
      </w:pPr>
      <w:r>
        <w:rPr>
          <w:lang w:val="en-GB"/>
        </w:rPr>
      </w:r>
    </w:p>
    <w:p>
      <w:pPr>
        <w:pStyle w:val="Normal"/>
        <w:ind w:firstLine="708"/>
        <w:rPr>
          <w:lang w:val="en-GB"/>
        </w:rPr>
      </w:pPr>
      <w:r>
        <w:rPr>
          <w:lang w:val="en-GB"/>
        </w:rPr>
        <w:t>Mere seconds after the transformation was complete, Holly got up. She didn’t even have to look at herself, she felt the power within her, and that was enough to know that she had transformed into a massive sex machine… but she couldn’t control it. She could feel and understand what was happening, but an insane urge came over her, she didn’t want to kill Rachel, she just wanted some SEX!</w:t>
      </w:r>
    </w:p>
    <w:p>
      <w:pPr>
        <w:pStyle w:val="Normal"/>
        <w:ind w:firstLine="708"/>
        <w:rPr>
          <w:lang w:val="en-GB"/>
        </w:rPr>
      </w:pPr>
      <w:r>
        <w:rPr>
          <w:lang w:val="en-GB"/>
        </w:rPr>
        <w:t>Rachel was already running away, and Holly began to sprint after her…</w:t>
      </w:r>
    </w:p>
    <w:p>
      <w:pPr>
        <w:pStyle w:val="Normal"/>
        <w:pBdr>
          <w:bottom w:val="single" w:sz="6" w:space="1" w:color="000000"/>
        </w:pBdr>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t>Holly was transforming! Rachel was terrified, in her plain state she was as vulnerable as everyone else, but she couldn’t run away, Holly’s transformation kept her there just staring at what was happening.</w:t>
      </w:r>
    </w:p>
    <w:p>
      <w:pPr>
        <w:pStyle w:val="Normal"/>
        <w:ind w:firstLine="708"/>
        <w:rPr>
          <w:lang w:val="en-GB"/>
        </w:rPr>
      </w:pPr>
      <w:r>
        <w:rPr>
          <w:lang w:val="en-GB"/>
        </w:rPr>
        <w:t>Only when she saw the giant, sensual Holly did she snap out of it and start running for the car! She had to Sexify by getting horny, the other transformation gave her the looks and the control, but not the strength she would need to dominate a Sexified Holly.</w:t>
      </w:r>
    </w:p>
    <w:p>
      <w:pPr>
        <w:pStyle w:val="Normal"/>
        <w:ind w:firstLine="708"/>
        <w:rPr>
          <w:lang w:val="en-GB"/>
        </w:rPr>
      </w:pPr>
      <w:r>
        <w:rPr>
          <w:lang w:val="en-GB"/>
        </w:rPr>
      </w:r>
    </w:p>
    <w:p>
      <w:pPr>
        <w:pStyle w:val="Normal"/>
        <w:ind w:firstLine="708"/>
        <w:rPr>
          <w:lang w:val="en-GB"/>
        </w:rPr>
      </w:pPr>
      <w:r>
        <w:rPr>
          <w:lang w:val="en-GB"/>
        </w:rPr>
        <w:t xml:space="preserve">She was almost at the door when she felt a massive hand close around her throat. Holly had gotten to her! She turned Rachel around and for some reason stuck her large nipple into her mouth, and immediately began to pump out milk! It felt slightly more liquid honey as it filled her mouth, and it tasted simply divine… and soon Rachel felt the arousal growing and growing… “You’re making me horny… you’ll </w:t>
      </w:r>
      <w:r>
        <w:rPr>
          <w:i/>
          <w:lang w:val="en-GB"/>
        </w:rPr>
        <w:t>love</w:t>
      </w:r>
      <w:r>
        <w:rPr>
          <w:lang w:val="en-GB"/>
        </w:rPr>
        <w:t xml:space="preserve"> me when I’m horny!” Rachel said, moaning, as Holly kept grabbing her throat.</w:t>
      </w:r>
    </w:p>
    <w:p>
      <w:pPr>
        <w:pStyle w:val="Normal"/>
        <w:ind w:firstLine="708"/>
        <w:rPr>
          <w:lang w:val="en-GB"/>
        </w:rPr>
      </w:pPr>
      <w:r>
        <w:rPr>
          <w:lang w:val="en-GB"/>
        </w:rPr>
      </w:r>
    </w:p>
    <w:p>
      <w:pPr>
        <w:pStyle w:val="Normal"/>
        <w:ind w:firstLine="708"/>
        <w:rPr>
          <w:lang w:val="en-GB"/>
        </w:rPr>
      </w:pPr>
      <w:r>
        <w:rPr>
          <w:lang w:val="en-GB"/>
        </w:rPr>
        <w:t>Maybe it was the situation, or perhaps the powerful milk, but Rachel had never felt a transformation like that… she was supposed to be choking with Holly’s strong grip on her neck, but all she felt was pleasure… she felt her sex-drive increase 2, 3, 5, tenfold and began to scream with pleasure, every second felt like a hundred orgasms as she felt her body transform, her skin cleared and gained a glowing hue, her arms toned as her hands cupped around Holly’s, and despite her size she easily broke her grip, falling back on the floor, and within seconds Rachel had become Elle. She got up, her legs two perfectly shaped pillars, her skin gleaming, her ass a rock-hard heart-shaped piece of heaven, her face worthy of a goddess, her hair a shining blonde, and her eyes an electric blue.</w:t>
      </w:r>
    </w:p>
    <w:p>
      <w:pPr>
        <w:pStyle w:val="Normal"/>
        <w:ind w:firstLine="708"/>
        <w:rPr>
          <w:lang w:val="en-GB"/>
        </w:rPr>
      </w:pPr>
      <w:r>
        <w:rPr>
          <w:lang w:val="en-GB"/>
        </w:rPr>
      </w:r>
    </w:p>
    <w:p>
      <w:pPr>
        <w:pStyle w:val="Normal"/>
        <w:ind w:firstLine="708"/>
        <w:rPr>
          <w:lang w:val="en-GB"/>
        </w:rPr>
      </w:pPr>
      <w:r>
        <w:rPr>
          <w:lang w:val="en-GB"/>
        </w:rPr>
        <w:t xml:space="preserve"> </w:t>
      </w:r>
      <w:r>
        <w:rPr>
          <w:lang w:val="en-GB"/>
        </w:rPr>
        <w:t>Elle looked at a hungry-looking Holly and focused, growing in size to match her rival, and immediately lunged at her! She kissed her wildly, with one hand massing Holly’s breasts while another fingered her pussy frantically, Holly was feeling such a sensory overload that she couldn’t even scream, and Elle saw her eyes rolling faster and faster. She got up, picking up Holly with ease, holding her legs up at waist level while Holly kissed Elle passionately, her arms behind Elle’s neck, and in this position Elle began to thrust, slamming Holly repeatedly against the wall, and only stopped when the wall broke down. With Holly on the ground, Elle knelt down and began to lick her pussy, fuelled even more by the juice that began to burst out.</w:t>
      </w:r>
    </w:p>
    <w:p>
      <w:pPr>
        <w:pStyle w:val="Normal"/>
        <w:ind w:firstLine="708"/>
        <w:rPr>
          <w:lang w:val="en-GB"/>
        </w:rPr>
      </w:pPr>
      <w:r>
        <w:rPr>
          <w:lang w:val="en-GB"/>
        </w:rPr>
      </w:r>
    </w:p>
    <w:p>
      <w:pPr>
        <w:pStyle w:val="Normal"/>
        <w:ind w:firstLine="708"/>
        <w:rPr>
          <w:lang w:val="en-GB"/>
        </w:rPr>
      </w:pPr>
      <w:r>
        <w:rPr>
          <w:lang w:val="en-GB"/>
        </w:rPr>
        <w:t xml:space="preserve">After over an hour of this, even though it felt like minutes to them, Holly finally screamed in ecstasy as an earth-shattering orgasm came over her, surprising even Elle with her thrashing and screaming. Now she felt tired… so tired… </w:t>
      </w:r>
    </w:p>
    <w:p>
      <w:pPr>
        <w:pStyle w:val="Normal"/>
        <w:ind w:firstLine="708"/>
        <w:rPr>
          <w:lang w:val="en-GB"/>
        </w:rPr>
      </w:pPr>
      <w:r>
        <w:rPr>
          <w:lang w:val="en-GB"/>
        </w:rPr>
      </w:r>
    </w:p>
    <w:p>
      <w:pPr>
        <w:pStyle w:val="Normal"/>
        <w:pBdr>
          <w:bottom w:val="single" w:sz="6" w:space="1" w:color="000000"/>
        </w:pBdr>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t>Elle looked at her and she could feel Holly’s heart slowing down, until it finally stopped. It took everything she had, but she had done it. Holly was dead. Just when she found someone that could almost keep up with her, that person died.</w:t>
      </w:r>
    </w:p>
    <w:p>
      <w:pPr>
        <w:pStyle w:val="Normal"/>
        <w:ind w:firstLine="708"/>
        <w:rPr>
          <w:lang w:val="en-GB"/>
        </w:rPr>
      </w:pPr>
      <w:r>
        <w:rPr>
          <w:lang w:val="en-GB"/>
        </w:rPr>
      </w:r>
    </w:p>
    <w:p>
      <w:pPr>
        <w:pStyle w:val="Normal"/>
        <w:ind w:firstLine="708"/>
        <w:rPr>
          <w:lang w:val="en-GB"/>
        </w:rPr>
      </w:pPr>
      <w:r>
        <w:rPr>
          <w:lang w:val="en-GB"/>
        </w:rPr>
        <w:t>An hour later, Queen Elle was at the control room as her staff prepared to launch the attack.</w:t>
      </w:r>
    </w:p>
    <w:p>
      <w:pPr>
        <w:pStyle w:val="Normal"/>
        <w:ind w:firstLine="708"/>
        <w:rPr/>
      </w:pPr>
      <w:r>
        <w:rPr>
          <w:lang w:val="en-GB"/>
        </w:rPr>
        <w:t>“</w:t>
      </w:r>
      <w:r>
        <w:rPr>
          <w:lang w:val="en-GB"/>
        </w:rPr>
        <w:t>Satellites are in position, mistress, and reports are coming in about mysterious transformations in several cities around the world, but no one seems to suspect the tap water.”</w:t>
      </w:r>
    </w:p>
    <w:p>
      <w:pPr>
        <w:pStyle w:val="Normal"/>
        <w:ind w:firstLine="708"/>
        <w:rPr>
          <w:lang w:val="en-GB"/>
        </w:rPr>
      </w:pPr>
      <w:r>
        <w:rPr>
          <w:lang w:val="en-GB"/>
        </w:rPr>
        <w:t>“</w:t>
      </w:r>
      <w:r>
        <w:rPr>
          <w:lang w:val="en-GB"/>
        </w:rPr>
        <w:t>Excellent. Activate the rains.” Soon her dream would come true.</w:t>
      </w:r>
    </w:p>
    <w:p>
      <w:pPr>
        <w:pStyle w:val="Normal"/>
        <w:ind w:firstLine="708"/>
        <w:rPr>
          <w:lang w:val="en-GB"/>
        </w:rPr>
      </w:pPr>
      <w:r>
        <w:rPr>
          <w:lang w:val="en-GB"/>
        </w:rPr>
        <w:t>Within minutes, the milk rains were on the news, and they even saw several reporters get caught in the rain and transform on live television in front of the whole world! Eventually, even the TV stations came to a standstill as workers drank tap water and became possessed, tearing apart the studios in their orgies…</w:t>
      </w:r>
    </w:p>
    <w:p>
      <w:pPr>
        <w:pStyle w:val="Normal"/>
        <w:ind w:firstLine="708"/>
        <w:rPr>
          <w:lang w:val="en-GB"/>
        </w:rPr>
      </w:pPr>
      <w:r>
        <w:rPr>
          <w:lang w:val="en-GB"/>
        </w:rPr>
      </w:r>
    </w:p>
    <w:p>
      <w:pPr>
        <w:pStyle w:val="Normal"/>
        <w:ind w:firstLine="708"/>
        <w:rPr>
          <w:lang w:val="en-GB"/>
        </w:rPr>
      </w:pPr>
      <w:r>
        <w:rPr>
          <w:lang w:val="en-GB"/>
        </w:rPr>
        <w:t>Elle smiled. It had all come together, perfectly, and the world would never be the same again. No more war or hunger, just Sex.</w:t>
      </w:r>
    </w:p>
    <w:p>
      <w:pPr>
        <w:pStyle w:val="Normal"/>
        <w:ind w:firstLine="708"/>
        <w:rPr>
          <w:lang w:val="en-GB"/>
        </w:rPr>
      </w:pPr>
      <w:r>
        <w:rPr>
          <w:lang w:val="en-GB"/>
        </w:rPr>
        <w:t>“</w:t>
      </w:r>
      <w:r>
        <w:rPr>
          <w:lang w:val="en-GB"/>
        </w:rPr>
        <w:t>Ladies and gentlemen,” she said, grabbing her breasts, preparing to give out some milk, “Mission accomplished. Let’s celebrate!”</w:t>
      </w:r>
    </w:p>
    <w:p>
      <w:pPr>
        <w:pStyle w:val="Normal"/>
        <w:ind w:firstLine="708"/>
        <w:rPr>
          <w:lang w:val="en-GB"/>
        </w:rPr>
      </w:pPr>
      <w:r>
        <w:rPr>
          <w:lang w:val="en-GB"/>
        </w:rPr>
      </w:r>
    </w:p>
    <w:p>
      <w:pPr>
        <w:pStyle w:val="Normal"/>
        <w:ind w:firstLine="708"/>
        <w:jc w:val="right"/>
        <w:rPr>
          <w:b/>
          <w:b/>
          <w:lang w:val="en-GB"/>
        </w:rPr>
      </w:pPr>
      <w:r>
        <w:rPr>
          <w:b/>
          <w:lang w:val="en-GB"/>
        </w:rPr>
        <w:t>The En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23:59:00Z</dcterms:created>
  <dc:creator>Cujo</dc:creator>
  <dc:description/>
  <cp:keywords/>
  <dc:language>en-US</dc:language>
  <cp:lastModifiedBy>Mitul Kanji</cp:lastModifiedBy>
  <dcterms:modified xsi:type="dcterms:W3CDTF">2007-07-02T00:50:00Z</dcterms:modified>
  <cp:revision>1224</cp:revision>
  <dc:subject/>
  <dc:title>Sexified</dc:title>
</cp:coreProperties>
</file>