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Bike Trail Too Hell</w:t>
      </w:r>
    </w:p>
    <w:p>
      <w:pPr>
        <w:pStyle w:val="Normal"/>
        <w:rPr/>
      </w:pPr>
      <w:r>
        <w:rPr/>
      </w:r>
    </w:p>
    <w:p>
      <w:pPr>
        <w:pStyle w:val="Normal"/>
        <w:rPr/>
      </w:pPr>
      <w:r>
        <w:rPr/>
      </w:r>
    </w:p>
    <w:p>
      <w:pPr>
        <w:pStyle w:val="Normal"/>
        <w:rPr/>
      </w:pPr>
      <w:r>
        <w:rPr/>
        <w:t xml:space="preserve">                                </w:t>
      </w:r>
      <w:r>
        <w:rPr/>
        <w:t>Lacy woke up early about six AM, it was a sunny Saturday morning, a beautiful July summer day. Lacy was looking forward to riding her new trail bike, she opened her bedroom window, took a deep breath of the crisp country air. She looked up into the baby blue sky, there were no clouds to be seen, and it was a perfect morning for a long bike ride.</w:t>
        <w:br/>
        <w:t xml:space="preserve">                                Lacy is a twenty two year old, slim, beautiful blond haired, blue eye beauty, all five feet ten inches of an athletic, firm, hard body. Lacy slid her naked athletic body, into a tight form fitting cycling suit, she put on her socks, cycling shoes and she was ready to go for a ride. With her new bike in her hands, Lacy carried it through her apartment towards the opened front door, out the door she went and onto the bike she sat, Lacy set out on her Saturday morning bike ride.</w:t>
      </w:r>
    </w:p>
    <w:p>
      <w:pPr>
        <w:pStyle w:val="Normal"/>
        <w:rPr/>
      </w:pPr>
      <w:r>
        <w:rPr/>
        <w:t xml:space="preserve">                                </w:t>
      </w:r>
      <w:r>
        <w:rPr/>
        <w:t xml:space="preserve">The air felt refreshing to Lacy, as she rode her new trail bike down the city streets. She rode her bike faster and faster towards the bike trail, getting on the bike trail, would take her off the city streets and into the wooded country side. Lacy reached the bike trail, about ten minutes after leaving her apartment. She entered the trail, knowing today was the day that she wanted to explore some different paths. Lacy was definitely in an adventurous state of mind but little did she know, she was about to have an adventure, of life changing, proportions.   </w:t>
      </w:r>
    </w:p>
    <w:p>
      <w:pPr>
        <w:pStyle w:val="Normal"/>
        <w:rPr/>
      </w:pPr>
      <w:r>
        <w:rPr/>
        <w:t xml:space="preserve">                                  </w:t>
      </w:r>
      <w:r>
        <w:rPr/>
        <w:t>Lacy had been riding her bike for over an hour, when she became thirsty and tired, she turned onto a path that she had heard of but never had gone on before. A path that would lead her too a fresh water brook, which ran parallel to the bike trail. The path took Lacy deeper and deeper into the woods and it was about, another hour before she finally came upon the brook. Lacy set her bike down, walked over to the fast running, cold, fresh water, she placed her hands in the brook and splashed the fresh water all over her hot, sweaty, face.</w:t>
      </w:r>
    </w:p>
    <w:p>
      <w:pPr>
        <w:pStyle w:val="Normal"/>
        <w:rPr/>
      </w:pPr>
      <w:r>
        <w:rPr/>
        <w:t xml:space="preserve">                                   </w:t>
      </w:r>
      <w:r>
        <w:rPr/>
        <w:t>The water felt good upon her hot skin, she soaked her blond hair and cusped her hands to scoop up some brook water and drank it quenching her thirst. Lacy sat down under a large tree, she was cooled by the shade, and Lacy thought to herself, this was a very quiet peaceful spot she had found.</w:t>
      </w:r>
    </w:p>
    <w:p>
      <w:pPr>
        <w:pStyle w:val="Normal"/>
        <w:rPr/>
      </w:pPr>
      <w:r>
        <w:rPr/>
        <w:t xml:space="preserve">                                     </w:t>
      </w:r>
      <w:r>
        <w:rPr/>
        <w:t>Feeling very tired and now relaxed, Lacy drifted off too sleep, under a very big oak tree with plenty of shade from the hot summer sun. While Lacy napped, a strange thing began to happen, creeping along the ground, several long green vines, scurried over to the sleeping blond beauty.                                                                                                       The green vines wrapped around Lacey’s cycling shoes, they engulfed Lacey’s covered feet, than slowly started to remove the shoes and socks off, the unknowing resting girl. Lacey’s feet were now bare, and  from out of the shadows came a three foot tall, very ugly  looking male troll, stood steadfast at the bare feet ,of the sleeping female cyclist.</w:t>
      </w:r>
    </w:p>
    <w:p>
      <w:pPr>
        <w:pStyle w:val="Normal"/>
        <w:rPr/>
      </w:pPr>
      <w:r>
        <w:rPr/>
        <w:t xml:space="preserve">                                     </w:t>
      </w:r>
      <w:r>
        <w:rPr/>
        <w:t>The troll raised his left hand up and the green vines encircled Lacy, wrapping her arms against her legs, leaving her immobile. The troll placed his slimy mouth upon Lacey’s toes and began sucking them. The ugly little creature sucked and drooled on Lacey’s pretty bare feet.</w:t>
      </w:r>
    </w:p>
    <w:p>
      <w:pPr>
        <w:pStyle w:val="Normal"/>
        <w:rPr/>
      </w:pPr>
      <w:r>
        <w:rPr/>
        <w:t xml:space="preserve">                                     </w:t>
      </w:r>
      <w:r>
        <w:rPr/>
        <w:t>Lacy still fast asleep started to moan softly, than her moaning became, louder and louder. Lacy started to feel some odd pleasure without any knowledge to why? She’d have never expected, this erotic odd pleasure, was coming from an ugly troll, sucking on her toes. The more the troll sucked the louder she moaned, Lacy was now aroused and she woke up from her deep sleep. With a horrific scream, Lacy cried out for help, her screams were useless she was so deep into the woods and there was no one around to hear them. To make matters worse, she was unable to move because she was tied up with vines, and this perverted ugly troll spoke these words,</w:t>
      </w:r>
    </w:p>
    <w:p>
      <w:pPr>
        <w:pStyle w:val="Normal"/>
        <w:rPr/>
      </w:pPr>
      <w:r>
        <w:rPr/>
        <w:t xml:space="preserve">                                     “</w:t>
      </w:r>
      <w:r>
        <w:rPr/>
        <w:t>Relax my pretty” the troll ordered Lacy, “Let old Billy bring you pleasure.”</w:t>
      </w:r>
    </w:p>
    <w:p>
      <w:pPr>
        <w:pStyle w:val="Normal"/>
        <w:rPr/>
      </w:pPr>
      <w:r>
        <w:rPr/>
        <w:t xml:space="preserve">                                     “</w:t>
      </w:r>
      <w:r>
        <w:rPr/>
        <w:t>Get off me you sick perverted little beast!” Lacy yelled at the hideous creature.</w:t>
      </w:r>
    </w:p>
    <w:p>
      <w:pPr>
        <w:pStyle w:val="Normal"/>
        <w:rPr/>
      </w:pPr>
      <w:r>
        <w:rPr/>
        <w:t>The troll raise his hand pointed towards Lacy and commanded,” Be quiet wench your not too speak until I say so.” Lacy open her mouth and wasn’t able to scream out or talk.</w:t>
      </w:r>
    </w:p>
    <w:p>
      <w:pPr>
        <w:pStyle w:val="Normal"/>
        <w:rPr/>
      </w:pPr>
      <w:r>
        <w:rPr/>
        <w:t xml:space="preserve">                                      “</w:t>
      </w:r>
      <w:r>
        <w:rPr/>
        <w:t>You’re a pretty thing but much to slim for my taste” the troll said with an evil grin on his ugly face, “lets see if I can make some improvements to your flat skinny long body?”</w:t>
      </w:r>
    </w:p>
    <w:p>
      <w:pPr>
        <w:pStyle w:val="Normal"/>
        <w:rPr/>
      </w:pPr>
      <w:r>
        <w:rPr/>
        <w:t xml:space="preserve">                                     </w:t>
      </w:r>
      <w:r>
        <w:rPr/>
        <w:t>Raising his hands the troll commanded the green vines to remove Lacey’s cycling suit. The vines crawled under the tight fitting suit, Lacy could feel the vines, creeping up her legs, and she also felt the troll, once again start sucking on her toes.</w:t>
      </w:r>
    </w:p>
    <w:p>
      <w:pPr>
        <w:pStyle w:val="Normal"/>
        <w:rPr/>
      </w:pPr>
      <w:r>
        <w:rPr/>
        <w:t xml:space="preserve">                                       </w:t>
      </w:r>
      <w:r>
        <w:rPr/>
        <w:t xml:space="preserve">Lacy was horrified but at the same time very aroused, her perky small tits tingled as her nipples became fully erect, her pussy moisten as the vines passed over her shaved vagina .Lacy began enjoying, the troll sucking on her toes, in and out of its ugly big mouth. She became more and more aroused and as much as she tried to stop it, Lacy had an orgasm, just as her cycling suit, exploded off her hard body.                                       The green vines had done their job, by removing the cycling suit from Lacey’s body, Lacy was now lying completely naked on the ground, with pussy juices flowing from her clean shaven vagina. </w:t>
      </w:r>
    </w:p>
    <w:p>
      <w:pPr>
        <w:pStyle w:val="Normal"/>
        <w:rPr/>
      </w:pPr>
      <w:r>
        <w:rPr/>
        <w:t xml:space="preserve">                                         </w:t>
      </w:r>
      <w:r>
        <w:rPr/>
        <w:t>The troll with a big wide grin on his face spoke, “I see you enjoyed that my pretty blond friend.” Lacy still unable to speak lay on the ground embarrassed but reluctantly pleasured by this nasty creature. Lacy was free to run away, no vines around her anymore but she couldn’t find the energy to move. Strangely enough she didn’t want to and the troll now new this and spread her long legs and planted his slimy mouth onto Lacey’s inviting wet clit.</w:t>
      </w:r>
    </w:p>
    <w:p>
      <w:pPr>
        <w:pStyle w:val="Normal"/>
        <w:rPr/>
      </w:pPr>
      <w:r>
        <w:rPr/>
        <w:t xml:space="preserve">                                      </w:t>
      </w:r>
      <w:r>
        <w:rPr/>
        <w:t>The troll licked Lacey’s hot inviting cum drenched pussy with his long slimy tongue, fast and deep he worked his tongue with great delight.  Lacy arched her back and enjoyed having this hideous troll bring her yet to another amazing orgasm. The troll walked over and stood above his captive blond cutie “You like old Billy now don’t you?” he said with a cheerful confident pride.</w:t>
      </w:r>
    </w:p>
    <w:p>
      <w:pPr>
        <w:pStyle w:val="Normal"/>
        <w:rPr/>
      </w:pPr>
      <w:r>
        <w:rPr/>
        <w:t xml:space="preserve">                                          </w:t>
      </w:r>
      <w:r>
        <w:rPr/>
        <w:t>Lacy nodded her head up and down letting him know yes, “Well you’re going to like this even more.” The strange little troll acknowledged.</w:t>
      </w:r>
    </w:p>
    <w:p>
      <w:pPr>
        <w:pStyle w:val="Normal"/>
        <w:rPr/>
      </w:pPr>
      <w:r>
        <w:rPr/>
        <w:t xml:space="preserve">                                                                                                                                            </w:t>
      </w:r>
      <w:r>
        <w:rPr/>
        <w:t>Billy placed his big hairy hands upon Lacey’s breasts and started to massage them back and forth, as he massage her tiny A cup tits, he chanted this chant, “Tiny tits aren’t for me, I like them big as big as can be!”</w:t>
      </w:r>
    </w:p>
    <w:p>
      <w:pPr>
        <w:pStyle w:val="Normal"/>
        <w:rPr/>
      </w:pPr>
      <w:r>
        <w:rPr/>
        <w:t xml:space="preserve">                                                                                                                                                                                               </w:t>
      </w:r>
      <w:r>
        <w:rPr/>
        <w:t>The troll stepped back and looked deep into Lacey’s blue eyes, Lacy suddenly felt a burning sensation in her chest, she look down to see her nipples grow straight out long about three inches, then her two nipples once very small now puffed out thicker about two inches longer and wider. Lacy reached over with her hands and fondled her new big nipples.</w:t>
      </w:r>
    </w:p>
    <w:p>
      <w:pPr>
        <w:pStyle w:val="Normal"/>
        <w:rPr/>
      </w:pPr>
      <w:r>
        <w:rPr/>
        <w:t xml:space="preserve">                                        </w:t>
      </w:r>
      <w:r>
        <w:rPr/>
        <w:t xml:space="preserve">Billy said “there’s a nice pair of nipples to suck on,” Lacy sat up and gesture him to come over and sit on her lap. She held the ugly old troll like a new born baby. Billy latch onto Lacey’s left nipple he started sucking it slowly at first than his sucking became faster and faster, Lacy tried to pull him off but couldn’t stop the wild troll from devouring her left nipple, deep into his huge mouth. </w:t>
      </w:r>
    </w:p>
    <w:p>
      <w:pPr>
        <w:pStyle w:val="Normal"/>
        <w:rPr/>
      </w:pPr>
      <w:r>
        <w:rPr/>
        <w:t xml:space="preserve">                                </w:t>
      </w:r>
      <w:r>
        <w:rPr/>
        <w:t>Within a few minutes Lacey’s left boob began to expand, the pain was overwhelming but the sight of watching her tit expand was arousing and exciting. Billy released his mouth from Lacey’s left tit. Lacy now had one big DD size heavy left tit with a long thick nipple, and a tiny size right tit with a long thick nipple. Billy looked up at Lacy and said “you want the right as big as the left?” Lacy placed Billy on her lap and let him work his magic on her right tit.</w:t>
      </w:r>
    </w:p>
    <w:p>
      <w:pPr>
        <w:pStyle w:val="Normal"/>
        <w:rPr/>
      </w:pPr>
      <w:r>
        <w:rPr/>
        <w:t xml:space="preserve">                                           </w:t>
      </w:r>
      <w:r>
        <w:rPr/>
        <w:t xml:space="preserve">Lacey’s right tit grew big and full as he sucked her hard, when the troll finished, Lacy had to beautiful DD mouthwatering sized boobs. Lacy sat and caressed her two new bigger natural breasts. Lacy loved how they looked and how they felt, she started playing with them like two new toys. As Lacy played with her tits, Billy sucked on her toes and he chanted “I like pretty feet, with cute toes too suck, they’re even better, when bigger to love!” </w:t>
      </w:r>
    </w:p>
    <w:p>
      <w:pPr>
        <w:pStyle w:val="Normal"/>
        <w:rPr/>
      </w:pPr>
      <w:r>
        <w:rPr/>
        <w:t xml:space="preserve">                                           </w:t>
      </w:r>
      <w:r>
        <w:rPr/>
        <w:t xml:space="preserve">Lacey’s feet grew out longer, wider, bigger they were big flat wide adorable looking  feet. Lacy felt oddly happy with this new body change, she was intensely in heat craving to be fucked. She fingered her pussy,” You want that pussy filled up don’t you my pretty”, said the ugly troll.  Lacy nodded her head up and down,” Than I’ll give you something to fill it with. “Billy took Lacey’s left hand and chanted, “Fingers get thick, molding together, forming a cock, for the greatest of pleasure.” </w:t>
      </w:r>
    </w:p>
    <w:p>
      <w:pPr>
        <w:pStyle w:val="Normal"/>
        <w:rPr/>
      </w:pPr>
      <w:r>
        <w:rPr/>
        <w:t xml:space="preserve">                                            </w:t>
      </w:r>
      <w:r>
        <w:rPr/>
        <w:t>The fingers on Lacey’s left hand became thick and merged as one solid mass, making a thick mushroom shape form instead of a normal looking hand. Next Lacey’s arm grew longer and she could bend it easily to reach her moist throbbing hot pussy. Lacey’s left hand now looked like a giant dildo and Lacey thrust it deep into her warm moist clit.</w:t>
      </w:r>
    </w:p>
    <w:p>
      <w:pPr>
        <w:pStyle w:val="Normal"/>
        <w:rPr/>
      </w:pPr>
      <w:r>
        <w:rPr/>
        <w:t xml:space="preserve">                                          </w:t>
      </w:r>
      <w:r>
        <w:rPr/>
        <w:t>Billy made Lacey’s right arm as long as the left, he also made her right hand and fingers larger. Lacy new immediately what too do with her right hand, she fondle her bigger tits as she masturbated herself to a huge orgasm. Lacy collapsed in orgasmic bliss and the troll looked her over.” My, what a strange looking beautiful girl you’re becoming but those breasts need to be bigger, don’t they my pretty?”</w:t>
      </w:r>
    </w:p>
    <w:p>
      <w:pPr>
        <w:pStyle w:val="Normal"/>
        <w:rPr/>
      </w:pPr>
      <w:r>
        <w:rPr/>
        <w:t xml:space="preserve">                                          </w:t>
      </w:r>
      <w:r>
        <w:rPr/>
        <w:t>Lacy thought they were big enough but she shook her head up and down wanting more, she was becoming loss in a world of sexual frenzy. Billy placed his hands upon Lacey’s DD tits and chanted,” big tits are nice to see but I like them huge on a big thick body.”</w:t>
      </w:r>
    </w:p>
    <w:p>
      <w:pPr>
        <w:pStyle w:val="Normal"/>
        <w:rPr/>
      </w:pPr>
      <w:r>
        <w:rPr/>
        <w:t xml:space="preserve">                                      </w:t>
      </w:r>
      <w:r>
        <w:rPr/>
        <w:t>Billy jumped back and watched Lacey’s tits expand before his perverted troll eyes, Lacey felt her tits flop out pass her sides, they grew heavy and full, she stood up and they hung down to her waist. She held them in her new bigger hands, then she felt her legs and ass get thicker fuller, her once firm rock hard stomach bloated forward, making a resting place for her enormous now at least HH sized beautiful tits.</w:t>
      </w:r>
    </w:p>
    <w:p>
      <w:pPr>
        <w:pStyle w:val="Normal"/>
        <w:rPr/>
      </w:pPr>
      <w:r>
        <w:rPr/>
        <w:t xml:space="preserve">                                       </w:t>
      </w:r>
      <w:r>
        <w:rPr/>
        <w:t>Lacy was transformed into a big busty female but more troll like than human, Billy reached up and took her hand. He took Lacy deeper and deeper into the dark woods. They arrived at a cave and preceded to enter inside it, this was the troll’s safe comfy home. Billy ordered Lacy to sit, he told her to rest on her hands and knees. Lacy discovered with her longer arms and longer legs and her big wide feet, she could stand upright on all fours. Her cock like left hand balanced her like a cane, she enjoyed this position, it let her two huge tits hang and sway in the air.</w:t>
      </w:r>
    </w:p>
    <w:p>
      <w:pPr>
        <w:pStyle w:val="Normal"/>
        <w:rPr/>
      </w:pPr>
      <w:r>
        <w:rPr/>
        <w:t xml:space="preserve">                                     </w:t>
      </w:r>
      <w:r>
        <w:rPr/>
        <w:t>Suddenly Lacy was surrounded by six trolls, three male, three female, the trolls pounce onto Lacey’s big thick body. Her tits were sucked, her pussy licked, the sex crazed trolls had their way with Lacy and she had one orgasm after another. The male trolls to small to penetrate Lacey’s pussy, shot cum all over her clean shaven snatch. When they rolled off her ravaged body, Lacy using her cock like dildo hand, thrust the hot creamy cum deep inside her cum soaked wet clit.</w:t>
      </w:r>
    </w:p>
    <w:p>
      <w:pPr>
        <w:pStyle w:val="Normal"/>
        <w:rPr/>
      </w:pPr>
      <w:r>
        <w:rPr/>
        <w:t xml:space="preserve">                                         </w:t>
      </w:r>
      <w:r>
        <w:rPr/>
        <w:t xml:space="preserve">Lacey’s tits have become even more massive, like two giant ripe watermelons they rest upon her now eight month pregnant belly.  The trolls await the birth of their next generation of children. Inside Lacey’s womb, a dozen or more trolls await to be born. Billy along with his other five troll mates, milk Lacey’s big udders with much delight, three or more times daily. Her tits are now heavy giant balloon sized milk jugs, she’s become happy and very content as a female human troll. She has no regrets that she took a bike ride on the bike trail too hell!!!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3:55:00Z</dcterms:created>
  <dc:creator>Timothy J. Robinson</dc:creator>
  <dc:description/>
  <cp:keywords/>
  <dc:language>en-US</dc:language>
  <cp:lastModifiedBy>Timothy J. Robinson</cp:lastModifiedBy>
  <dcterms:modified xsi:type="dcterms:W3CDTF">2007-05-28T13:55:00Z</dcterms:modified>
  <cp:revision>2</cp:revision>
  <dc:subject/>
  <dc:title>                                            Bike Trail Too Hell</dc:title>
</cp:coreProperties>
</file>