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DOOR TO DOOR VITAMIN SALES 2</w:t>
      </w:r>
    </w:p>
    <w:p>
      <w:pPr>
        <w:pStyle w:val="Normal"/>
        <w:rPr/>
      </w:pPr>
      <w:r>
        <w:rPr/>
      </w:r>
    </w:p>
    <w:p>
      <w:pPr>
        <w:pStyle w:val="Normal"/>
        <w:rPr/>
      </w:pPr>
      <w:r>
        <w:rPr/>
      </w:r>
    </w:p>
    <w:p>
      <w:pPr>
        <w:pStyle w:val="Normal"/>
        <w:rPr/>
      </w:pPr>
      <w:r>
        <w:rPr/>
        <w:t xml:space="preserve">         </w:t>
      </w:r>
      <w:r>
        <w:rPr/>
        <w:t>The closing on the farm was done; Tom Johnson was now the owner of this small upstate NY one hundred acre land, with farm house, one barn and no animals. Only too his knowledge, Tom Johnson was keeping two female test subjects out living in the barn.</w:t>
      </w:r>
    </w:p>
    <w:p>
      <w:pPr>
        <w:pStyle w:val="Normal"/>
        <w:rPr/>
      </w:pPr>
      <w:r>
        <w:rPr/>
        <w:t xml:space="preserve">        </w:t>
      </w:r>
      <w:r>
        <w:rPr/>
        <w:t>Twenty year old Patti Swanson and her twenty one year old live in roommate Sally Jones had become two huge, one oversized breasted, female victims, of biochemist turn salesman Tom Johnson. Tom’s careless attempt to find test subjects for an all natural breast growth vitamin, led these two unsuspecting roommates to now have one massive udder like breast hanging from their once slim fit hard bodies.</w:t>
      </w:r>
    </w:p>
    <w:p>
      <w:pPr>
        <w:pStyle w:val="Normal"/>
        <w:rPr/>
      </w:pPr>
      <w:r>
        <w:rPr/>
        <w:t xml:space="preserve">     </w:t>
      </w:r>
      <w:r>
        <w:rPr/>
        <w:t>Tom enters the barn with her blond hair long flowing down her broader shoulders Patti looked up at her caretaker Tom. With white liquid dripping from her lips she smiled as she pulled her mouth of Sally’s big thick four inch long nipple. Hair color separated the two one massive tit girls apart, Patti’s golden blond and Sally’s jet black.</w:t>
      </w:r>
    </w:p>
    <w:p>
      <w:pPr>
        <w:pStyle w:val="Normal"/>
        <w:rPr/>
      </w:pPr>
      <w:r>
        <w:rPr/>
        <w:t xml:space="preserve">     </w:t>
      </w:r>
      <w:r>
        <w:rPr/>
        <w:t xml:space="preserve">The girls were much bigger today; it seemed that feeding off each other’s breast milk was all the substance that they needed to sustain their appetites. Both girls couldn’t stand upright now, they crawled on their hands and knees, their feet were much wider very thick muscular looking, as well as their arms and legs. Their asses were wide round big and full; their oversized udder like tit was heavy gigantic covering their belly completely. </w:t>
      </w:r>
    </w:p>
    <w:p>
      <w:pPr>
        <w:pStyle w:val="Normal"/>
        <w:rPr/>
      </w:pPr>
      <w:r>
        <w:rPr/>
        <w:t xml:space="preserve">       </w:t>
      </w:r>
      <w:r>
        <w:rPr/>
        <w:t>The enormous tit was a big soft hanging solid mass, with two four inch dark pink rubbery nipples, surrounded by a jet black extremely large areola. Both girls’ vaginas were covered in thick bushy long hair. Tom stared with great curiosity at these two freakish like females too his great surprise they both were incredibly beautiful. Under his jeans Tom became very hard; his bulging erection was throbbing under his tight pants.</w:t>
      </w:r>
    </w:p>
    <w:p>
      <w:pPr>
        <w:pStyle w:val="Normal"/>
        <w:rPr/>
      </w:pPr>
      <w:r>
        <w:rPr/>
        <w:t xml:space="preserve">      </w:t>
      </w:r>
      <w:r>
        <w:rPr/>
        <w:t xml:space="preserve">Tom went to the girls and softly caressed their bare naked strong backs; they were very docile and moaned softly to his touch. As he petted Patti like a kitten, Sally crawl over and sniffed his crotch like a curious puppy. With her teeth she popped the snap button on Tom’s blue jeans, she managed to pull down the zipper and Tom’s bulging hard on stiffen to rock hard to full attention under his pre cum soaked boxers.  </w:t>
      </w:r>
    </w:p>
    <w:p>
      <w:pPr>
        <w:pStyle w:val="Normal"/>
        <w:rPr/>
      </w:pPr>
      <w:r>
        <w:rPr/>
        <w:t xml:space="preserve">      </w:t>
      </w:r>
      <w:r>
        <w:rPr/>
        <w:t>Sally bit through the cotton material of the boxers and latch on to his eight inch rock hard cock and started sucking it like she was sucking one of Patti’s erect nipples. Tom collapsed his body upon Patti’s strong back and moaned with sexual delight. Patti arch herself up lifting Tom in the air, Sally slid under Patti’s now strong muscular legs and kept sucking on Tom’s man meat. Tom reach around his arms and straddled Patti’s massive udder breast, he explored it with great pleasure. It was warm, soft pillow like but it throb like a heartbeat when his hands reach the two long nipples, they were hard, thick rubbery to the touch. Tom started pulling on them hard, Patti scream out a loud orgasmic moan, faster, faster, Tom pumped Patti’s teats harder and faster as Sally sucked on Tom’s swollen cock, within minutes milk sprayed out of each one in jet streams.</w:t>
      </w:r>
    </w:p>
    <w:p>
      <w:pPr>
        <w:pStyle w:val="Normal"/>
        <w:rPr/>
      </w:pPr>
      <w:r>
        <w:rPr/>
        <w:t xml:space="preserve">     </w:t>
      </w:r>
      <w:r>
        <w:rPr/>
        <w:t>Sally let loose of Tom’s swollen eight inch raging hard penis and Tom thrust it immediately into Patti’s dripping wet inviting bushy wet pussy He let loose of Patti’s tit and wrapped his arms around her waist and feverishly pump his eight each throbbing manhood deep into Patti’s fat juicy vagina. Tom was experiencing the greatest fuck of his life, as he fucked Patti like a wild dog in heat, Sally had positioned her legs in front of Patti, she spread them open wide and lay upon her back, without hesitation Patti buried her mouth upon Sally’s dark hair furry pussy and she ate her out, while Tom fucked her big juicy clit.</w:t>
      </w:r>
    </w:p>
    <w:p>
      <w:pPr>
        <w:pStyle w:val="Normal"/>
        <w:rPr/>
      </w:pPr>
      <w:r>
        <w:rPr/>
        <w:t xml:space="preserve">   </w:t>
      </w:r>
      <w:r>
        <w:rPr/>
        <w:t xml:space="preserve">Tom exploded his volcanic load of cum into Patti’s thick pussy, he fell off her exhausted , rolled his body away from the two one huge breasted beautiful girls. Tom had just had the best fuck of all time and he lay there and watched Sally orgasm from, Patti eating her pussy out, than watched Sally crawls over to Patti and start licking her cum soaked pussy, she buried her mouth deep into the blond cover snatch. </w:t>
      </w:r>
    </w:p>
    <w:p>
      <w:pPr>
        <w:pStyle w:val="Normal"/>
        <w:rPr/>
      </w:pPr>
      <w:r>
        <w:rPr/>
        <w:t xml:space="preserve">   </w:t>
      </w:r>
      <w:r>
        <w:rPr/>
        <w:t>Tom exhausted as he was couldn’t waste this opportunity to slide his body over and latch his lips and hands around one of Patti’s fully erect hard nipples. Tom sucked hard and was rewarded with a face full of creamy warm breast milk. He drew it into his mouth like a new born baby, suckling its mommy’s tit. Tom took in so much milk his belly began to bloat and he discovered new found energy that he never had felt before not to mention his all ready good size penis had started to become rock hard and it look like at least two inches longer and three inches thicker.</w:t>
      </w:r>
    </w:p>
    <w:p>
      <w:pPr>
        <w:pStyle w:val="Normal"/>
        <w:rPr/>
      </w:pPr>
      <w:r>
        <w:rPr/>
        <w:t xml:space="preserve">   </w:t>
      </w:r>
      <w:r>
        <w:rPr/>
        <w:t>Tom stood up finally removing all his clothing, finally fully naked and like a wild man possess by demons, he walked over to Sally and started slapping her big ass hard with his hands. Sally screamed out painful cries which soon turned into orgasmic moans, Tom’s cock and balls were bigger, he slapped his hard cock against Sally’s big ass. Tom push his fingers than his hand into Sally’s asshole , he opened it up wide then he plunged his big thick cock deep into it, with his cock fully engulfed in Sally’s ass he fist fucked her soaking wet pussy.</w:t>
      </w:r>
    </w:p>
    <w:p>
      <w:pPr>
        <w:pStyle w:val="Normal"/>
        <w:rPr/>
      </w:pPr>
      <w:r>
        <w:rPr/>
        <w:t xml:space="preserve">    </w:t>
      </w:r>
      <w:r>
        <w:rPr/>
        <w:t>Tom was insane with sexual lust, he screamed out like a mad man calling Sally his big one tit cow slut, when he was ready to blow his load he shot his hot cum all over Sally’s pretty face and huge massive breast, he did this after pulling out and pushing Sally over onto her back. Once  Tom settle down and collected himself as he watched Patti lick his cum off Sally cleaning her up, Tom knew he must walk away or he be caught in a trap of sexual insanity.</w:t>
      </w:r>
    </w:p>
    <w:p>
      <w:pPr>
        <w:pStyle w:val="Normal"/>
        <w:rPr/>
      </w:pPr>
      <w:r>
        <w:rPr/>
        <w:t xml:space="preserve">    </w:t>
      </w:r>
      <w:r>
        <w:rPr/>
        <w:t>Tom walked away from the girls naked to the farm house, his bigger limp cock swayed back and forth between his legs. With the sensation of the cool morning breeze blowing upon his skin, half way to his front porch his cock lifted up, his mind told him to go back to the barn but he knew he must get inside and think. A few more steps he had his hand on his bigger thicker unit, he walked and jerk on it, faster and faster he worked his hot rocket. Tom reaches the porch but collapsed into a rocking chair on it, he jerk off his huge dick like he had never felt his dick before. Tom beat off his new bigger cock, as hard, as he ever had, by pulling it slapping it beating it off, until it shot a hot load of cum all over his front porch. Tom got up from the chair and ran to his bath room, he than jumped in the shower, he set the water to ice cold; Tom needed to calm down and think.</w:t>
      </w:r>
    </w:p>
    <w:p>
      <w:pPr>
        <w:pStyle w:val="Normal"/>
        <w:rPr/>
      </w:pPr>
      <w:r>
        <w:rPr/>
        <w:t xml:space="preserve">    </w:t>
      </w:r>
      <w:r>
        <w:rPr/>
        <w:t xml:space="preserve">Once settled down Tom decided that he have to control himself from having sex with the girls until he could do more research into why their breast milk was like a potent hormone liquid. Tom worked night and day researching breast milk samples from his two wonderful barn guests. One day there was a knock at Tom’s door it was a tall slender red head girl selling magazine subscriptions. She wasn’t from around the area she just traveled town to town, selling magazine scripts to help pay for her college tuition. Tom </w:t>
      </w:r>
    </w:p>
    <w:p>
      <w:pPr>
        <w:pStyle w:val="Normal"/>
        <w:rPr/>
      </w:pPr>
      <w:r>
        <w:rPr/>
        <w:t>Bought some from the pretty twenty year old and said goodbye and went back to his lab.</w:t>
      </w:r>
    </w:p>
    <w:p>
      <w:pPr>
        <w:pStyle w:val="Normal"/>
        <w:rPr/>
      </w:pPr>
      <w:r>
        <w:rPr/>
        <w:t xml:space="preserve">   </w:t>
      </w:r>
      <w:r>
        <w:rPr/>
        <w:t>As the girl was getting into her car she heard a noise from the barn, she looked up to see if Tom was in the doorway he wasn’t. With her youthful curiosity she walked over to the barn, the barn door was slightly cracked open. She peeked in and saw two female figures in the shadows what appeared to be making love to each other. The red headed intruder assume they were two heavy set friends enjoying each other, they were embraced all she could make out was there amble backsides and their long hair.</w:t>
      </w:r>
    </w:p>
    <w:p>
      <w:pPr>
        <w:pStyle w:val="Normal"/>
        <w:rPr/>
      </w:pPr>
      <w:r>
        <w:rPr/>
        <w:t xml:space="preserve">   </w:t>
      </w:r>
      <w:r>
        <w:rPr/>
        <w:t>She was very quiet and slid her thin frame inside to get a closer look, the girl heard the two lovers moaned and purr with sweet love making. The red head girl was wearing a silk tee shirt, no bra, a silk skirt, under a tiny thong, and flip flop sandals. The curious girl found herself becoming arouse as she observe the two big female lovers, she slowly caressed her tiny tits and slid her hand over her clean shaven thong covered pussy, the girl was masturbating ,she close her eyes and quietly moaned in harmony with the two female strangers.</w:t>
      </w:r>
    </w:p>
    <w:p>
      <w:pPr>
        <w:pStyle w:val="Normal"/>
        <w:rPr/>
      </w:pPr>
      <w:r>
        <w:rPr/>
        <w:t xml:space="preserve">    </w:t>
      </w:r>
      <w:r>
        <w:rPr/>
        <w:t>Suddenly without warning she was pulled down to the ground by a strong hand tightly around her thin leg. Patti dragged her nosy intruder in between herself and Sally. The red hair girl tried to scream but had no voice for she was in shock. Patti and Sally on hands and knees stared into her eyes and smiled. The trapped girl was overcome with fear and excitement, the girls were young and pretty but they had the biggest female breast she had ever seen.</w:t>
      </w:r>
    </w:p>
    <w:p>
      <w:pPr>
        <w:pStyle w:val="Normal"/>
        <w:rPr/>
      </w:pPr>
      <w:r>
        <w:rPr/>
        <w:t xml:space="preserve">     </w:t>
      </w:r>
      <w:r>
        <w:rPr/>
        <w:t>Then with team work Sally licked the left foot of the captive girl and Patti licked her right, the red head felt safe but was terrified, her terrors ease away as the girls licked their way up the red heads legs. This girl was fresh meat to them now they ripped off the red heads clothing with their teeth. The feeling of these two females’ tongues drove the slim redhead wild with pleasure, she screamed out with fury when they licked her bald pussy and ass the red head squirted her pussy juice and the two barn girls lick her clit dry.</w:t>
      </w:r>
    </w:p>
    <w:p>
      <w:pPr>
        <w:pStyle w:val="Normal"/>
        <w:rPr/>
      </w:pPr>
      <w:r>
        <w:rPr/>
        <w:t xml:space="preserve">     </w:t>
      </w:r>
      <w:r>
        <w:rPr/>
        <w:t>The red head girl relaxed from having the greatest orgasm of her life looked up and notice white liquid dripping from her two one breasted female captors. She got on her knees and began sucking the big thick nipples that protruded from Patti’s and Sally’s massive udders. Milk flowed out the nipples into her mouth, down her face covering her body in a waterfall of white cascading liquid. She drank it in, the taste was addicting so warm and sweet.</w:t>
      </w:r>
    </w:p>
    <w:p>
      <w:pPr>
        <w:pStyle w:val="Normal"/>
        <w:rPr/>
      </w:pPr>
      <w:r>
        <w:rPr/>
        <w:t xml:space="preserve">    </w:t>
      </w:r>
      <w:r>
        <w:rPr/>
        <w:t>Sally and Patti moaned with delight as the red head intruder let down their massive tit, each girl reached orgasm after orgasm. The redhead after an hour of sucking breast milk lay tired next to Sally and Patti; she lay between the two huge udders as the big tit females fell to sleep. The red head lay still her belly engorged full popping out big and round, she never felt so full in her life. Like a new born baby she snuggled herself against the girls and feel into a deep content sleep.</w:t>
      </w:r>
    </w:p>
    <w:p>
      <w:pPr>
        <w:pStyle w:val="Normal"/>
        <w:rPr/>
      </w:pPr>
      <w:r>
        <w:rPr/>
        <w:t xml:space="preserve">    </w:t>
      </w:r>
      <w:r>
        <w:rPr/>
        <w:t>When the redhead awoke she felt heaviness upon her once tiny chest, she was always a flat chest girl but for the first time in her life she had C cup sized boobs. She felt so good her stomach was flat again but her chest was bigger. The red head girl caress and kissed Patti and Sally she explored both their bodies like a child discovering a new world. She stroke her hand through both girls bushy vaginas the thickness of their clits intrigue her and she became so aroused by the scent of sex, she buried her face into each girls snatch.</w:t>
      </w:r>
    </w:p>
    <w:p>
      <w:pPr>
        <w:pStyle w:val="Normal"/>
        <w:rPr/>
      </w:pPr>
      <w:r>
        <w:rPr/>
        <w:t xml:space="preserve">   </w:t>
      </w:r>
      <w:r>
        <w:rPr/>
        <w:t>After she ate out Patti than Sally she was back at sucking their nipples, filling up with milk and as she worked on one girl the other one tit wonder licked the clean shaven snatch of the redhead tit sucker. The more the red head girl drank the bigger her own tits grew from C to D to DD to DDD to E;  the red head girl, loved feeling  her tits change and grow bigger, and bigger and bigger.</w:t>
      </w:r>
    </w:p>
    <w:p>
      <w:pPr>
        <w:pStyle w:val="Normal"/>
        <w:rPr/>
      </w:pPr>
      <w:r>
        <w:rPr/>
        <w:t xml:space="preserve">    </w:t>
      </w:r>
      <w:r>
        <w:rPr/>
        <w:t>Tom entered the barn to discover the red head girl; he knew something was wrong when he found her car outside of his farm house. Tom asked the girl if she was ok and she let him know that she was. She stood up and with her knew sexy thick voluptuous body walked over to Tom. The red hair girl told Tom her name was Sara and asked him if he like how she looked. Tom was looking at a sexy big tit red head beauty, Patti and Sally looked up and smiled. The sex Tom had with his two wonder girls was amazing but he now had a chance to fuck someone of a normal size at least for now.</w:t>
      </w:r>
    </w:p>
    <w:p>
      <w:pPr>
        <w:pStyle w:val="Normal"/>
        <w:rPr/>
      </w:pPr>
      <w:r>
        <w:rPr/>
        <w:t xml:space="preserve">    </w:t>
      </w:r>
      <w:r>
        <w:rPr/>
        <w:t>Tom felt his cock rise under his jeans, Sara noticed it instantly, she walked over to Tom and pressed her new soft E size tits against his body, they kissed passionately, it was too late Tom lost all control and took Sara like a street whore. He threw her down and forces himself upon her; to his surprise she loved it. Tom thrusts his ten inch raging cock deep into the clean shaven big tit red heads hot wet pussy. As he fucked her Patti rolled over next to Sara and Sara sucked on Patti’s big nipple like sucking a big fat short cock, Sally licked Patti’s pussy with wild fury, as milk pour into Sara’s inviting mouth her tits grew while Tom pounded her hairless clit.</w:t>
      </w:r>
    </w:p>
    <w:p>
      <w:pPr>
        <w:pStyle w:val="Normal"/>
        <w:rPr/>
      </w:pPr>
      <w:r>
        <w:rPr/>
        <w:t xml:space="preserve">      </w:t>
      </w:r>
      <w:r>
        <w:rPr/>
        <w:t>Tom shot a load of hot cum all over the redheads now HH boobs, he pulls his cock out and knew he had to leave quickly or he be loss in this barn of sexual frenzy. Tom walked away looking back watching Patti and Sally feverishly lick and now suck at Sara’s expanding tits. Sara moaned with pleasure and pain as her longer thicker nipples were being pulled at and held under teeth by her big one tit lovers.</w:t>
      </w:r>
    </w:p>
    <w:p>
      <w:pPr>
        <w:pStyle w:val="Normal"/>
        <w:rPr/>
      </w:pPr>
      <w:r>
        <w:rPr/>
        <w:t xml:space="preserve">   </w:t>
      </w:r>
      <w:r>
        <w:rPr/>
        <w:t>Tom walked away his cock in his hand jacking off his huge now twelve inch monster, he wanted to return to the barn and fuck his three prize creations but he have to have self control and settle for beating his huge cock off by himself until he learn more about why all this was happening. He shot off a load and fell to the ground he pick himself up and looked back at the barn thinking what would he discover when he visited the girls again?</w:t>
      </w:r>
    </w:p>
    <w:p>
      <w:pPr>
        <w:pStyle w:val="Normal"/>
        <w:rPr/>
      </w:pPr>
      <w:r>
        <w:rPr/>
      </w:r>
    </w:p>
    <w:p>
      <w:pPr>
        <w:pStyle w:val="Normal"/>
        <w:rPr/>
      </w:pPr>
      <w:r>
        <w:rPr/>
        <w:t>The end for now…</w:t>
      </w:r>
    </w:p>
    <w:p>
      <w:pPr>
        <w:pStyle w:val="Normal"/>
        <w:rPr/>
      </w:pPr>
      <w:r>
        <w:rPr/>
      </w:r>
    </w:p>
    <w:p>
      <w:pPr>
        <w:pStyle w:val="Normal"/>
        <w:rPr/>
      </w:pPr>
      <w:r>
        <w:rPr/>
        <w:t xml:space="preserve">   </w:t>
      </w:r>
      <w:r>
        <w:rPr/>
        <w:t xml:space="preserve">Please email me if you like my story  at </w:t>
      </w:r>
      <w:hyperlink r:id="rId2">
        <w:r>
          <w:rPr>
            <w:rStyle w:val="InternetLink"/>
          </w:rPr>
          <w:t>robbi3759@yahoo.com</w:t>
        </w:r>
      </w:hyperlink>
      <w:r>
        <w:rPr/>
        <w:t xml:space="preserve"> any feedback welcomed…thanks….</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i3759@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7:02:00Z</dcterms:created>
  <dc:creator>Timothy J. Robinson</dc:creator>
  <dc:description/>
  <cp:keywords/>
  <dc:language>en-US</dc:language>
  <cp:lastModifiedBy>Timothy J. Robinson</cp:lastModifiedBy>
  <dcterms:modified xsi:type="dcterms:W3CDTF">2007-05-08T17:02:00Z</dcterms:modified>
  <cp:revision>2</cp:revision>
  <dc:subject/>
  <dc:title>                    DOOR TO DOOR VITAMIN SALES 2</dc:title>
</cp:coreProperties>
</file>