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Door Too Door Vitamin Sales </w:t>
      </w:r>
    </w:p>
    <w:p>
      <w:pPr>
        <w:pStyle w:val="Normal"/>
        <w:rPr/>
      </w:pPr>
      <w:r>
        <w:rPr/>
      </w:r>
    </w:p>
    <w:p>
      <w:pPr>
        <w:pStyle w:val="Normal"/>
        <w:rPr/>
      </w:pPr>
      <w:r>
        <w:rPr/>
        <w:t xml:space="preserve">   </w:t>
      </w:r>
      <w:r>
        <w:rPr/>
        <w:t>The idea came to him, after many years of doing research, in the field of herbal science, Tom Johnson had developed an herbal vitamin that would help women increase the size of their breasts. He had done many tests with lab mice and saw amazing results, now the time had come, to find some real female subjects, to test his vitamin formula on.</w:t>
      </w:r>
    </w:p>
    <w:p>
      <w:pPr>
        <w:pStyle w:val="Normal"/>
        <w:rPr/>
      </w:pPr>
      <w:r>
        <w:rPr/>
        <w:t xml:space="preserve">He scouted out a quiet country town in upstate New York, a town that he could walk the streets and go door to door hoping to find a female subject that would suit his needs. </w:t>
      </w:r>
    </w:p>
    <w:p>
      <w:pPr>
        <w:pStyle w:val="Normal"/>
        <w:rPr/>
      </w:pPr>
      <w:r>
        <w:rPr/>
        <w:t xml:space="preserve">   </w:t>
      </w:r>
      <w:r>
        <w:rPr/>
        <w:t>When Tom got someone to greet him, at their front door he let them know that he was selling a new all natural organic vitamin that would give the user much energy and be excellent for their over all health. Knowing he most likely get resistance to his selling vitamins, Tom actually, was waiting and hoping for, the perfect female customer, after over an hour of knocking on many doors that customer was found.</w:t>
      </w:r>
    </w:p>
    <w:p>
      <w:pPr>
        <w:pStyle w:val="Normal"/>
        <w:rPr/>
      </w:pPr>
      <w:r>
        <w:rPr/>
        <w:t xml:space="preserve">   </w:t>
      </w:r>
      <w:r>
        <w:rPr/>
        <w:t>A twenty year old, blond hair blue eye, very slim girl answers her door; Tom smiled and cheerfully greeted her with great anticipation. Tom offered the beautiful slim beauty free samples, she accepted them gratefully. Tom left her his business card and told her to call him, after she had taken enough, to see if she liked them and if she wanted more he’d come back and set her up on a monthly service contract, to receive the vitamins monthly through the mail. Tom gave this girl three bottles of his experimental herbal vitamins each bottle containing 30 pills, his first mission was complete now he go home and wait until his perfect female customer would give him a call to come back.</w:t>
      </w:r>
    </w:p>
    <w:p>
      <w:pPr>
        <w:pStyle w:val="Normal"/>
        <w:rPr/>
      </w:pPr>
      <w:r>
        <w:rPr/>
        <w:t xml:space="preserve">    </w:t>
      </w:r>
      <w:r>
        <w:rPr/>
        <w:t>Patti Swanson closed the door to her home and Tom Johnson walked away smiling, Patti decided she take her first vitamin right away. Patti went to her bathroom to take a shower she looked at her fit body in the full length mirror in the bathroom admiring her tight fit frame with her small perky breasts and her tight firm round butt. After Patti showered, she got dressed and headed off to work, she was ready to face another boring day but little did she know the night would bring some interesting changes in her life.</w:t>
      </w:r>
    </w:p>
    <w:p>
      <w:pPr>
        <w:pStyle w:val="Normal"/>
        <w:rPr/>
      </w:pPr>
      <w:r>
        <w:rPr/>
        <w:t xml:space="preserve">    </w:t>
      </w:r>
      <w:r>
        <w:rPr/>
        <w:t>Patti got home from work about 9pm her roommate was out of town and would be arriving back soon. Patti felt very tired and went to bed, her roommate a dark hair twenty year old tall slender girl arrive at about 11pm, she happened to see the vitamin bottles on the kitchen table being a fitness girl like her roommate Patti she popped a vitamin in her mouth and went off to bed.</w:t>
      </w:r>
    </w:p>
    <w:p>
      <w:pPr>
        <w:pStyle w:val="Normal"/>
        <w:rPr/>
      </w:pPr>
      <w:r>
        <w:rPr/>
        <w:t xml:space="preserve">      </w:t>
      </w:r>
      <w:r>
        <w:rPr/>
        <w:t>Patti awoke in a cold sweat, she looked over at her alarm clock and it read 2am, she got up and went to her kitchen to get a glass of water. She drank about three glasses of water and found herself still thirsty, she also found herself craving more of the vitamins that were given to her earlier in the day. Patti popped a vitamin with each glass of water she drank.</w:t>
      </w:r>
    </w:p>
    <w:p>
      <w:pPr>
        <w:pStyle w:val="Normal"/>
        <w:rPr/>
      </w:pPr>
      <w:r>
        <w:rPr/>
        <w:t xml:space="preserve">     </w:t>
      </w:r>
      <w:r>
        <w:rPr/>
        <w:t>A rush of heat ran through her veins, the black silk teddy she was wearing was soaked with her perspiration and clung to her slim figure. Patti felt a sharp tingling in her chest, she felt her small B cup breasts throbbing, and with this ache she also felt severe tenderness in her nipples. Patti’s nipples became fully erect, Patti became extremely aroused and her panties became damp with moisture from her pulsating pussy. Her nipples began to grow straight out, they poke her silk teddy away from her wet body, and Patti tore it off, to take a look at her throbbing breasts.</w:t>
      </w:r>
    </w:p>
    <w:p>
      <w:pPr>
        <w:pStyle w:val="Normal"/>
        <w:rPr/>
      </w:pPr>
      <w:r>
        <w:rPr/>
        <w:t xml:space="preserve">  </w:t>
      </w:r>
      <w:r>
        <w:rPr/>
        <w:t>Within ten minutes Patti Swanson had two inch long nipples, she screams out awakening her roommate Sally. When Sally entered the kitchen she saw her roommate Patti standing their naked fingering her clit and massing one of her long nipples. Sally had never been with a girl and as far as she new either had Patti  both girls had boyfriends but this sight made Sally stop and just stare in arousal as she watched her best friend masturbate right in front of her.</w:t>
      </w:r>
    </w:p>
    <w:p>
      <w:pPr>
        <w:pStyle w:val="Normal"/>
        <w:rPr/>
      </w:pPr>
      <w:r>
        <w:rPr/>
        <w:t xml:space="preserve">   </w:t>
      </w:r>
      <w:r>
        <w:rPr/>
        <w:t>Sally stood and watched speechless her roommate had nipples at least three inches long; she stared in amazement as Patti brought herself to a moaning orgasm. Patti took a deep breath and looked seductively into her roommates eyes. Patti cusped her small tits with three inch long nipples and slowly started to massage them as she did they started to expand in her hands. Patti stopped long enough to point to the vitamin bottles on the table she took a glass of water and handed it to Sally. Without hesitation Sally new what to do she took about five vitamins and drank the water, she drop her bed clothing to the floor and walked directly in front of her roommate Patti.</w:t>
      </w:r>
    </w:p>
    <w:p>
      <w:pPr>
        <w:pStyle w:val="Normal"/>
        <w:rPr/>
      </w:pPr>
      <w:r>
        <w:rPr/>
        <w:t xml:space="preserve">   </w:t>
      </w:r>
      <w:r>
        <w:rPr/>
        <w:t>Like an animal in heat Sally place her mouth around one of Patti’s elongated nipples and started to suck it. The tit grew before her eyes Patti moaned as her once small B cup tits were now at least a D cup in size. Patti moaned with great pleasure as Sally suck her big new tits. Than it was Sally’s turn her nipples grew out long and thick, the two best friend’s roommates were engulfed in their first female on female sexual experience and they loved it.</w:t>
      </w:r>
    </w:p>
    <w:p>
      <w:pPr>
        <w:pStyle w:val="Normal"/>
        <w:rPr/>
      </w:pPr>
      <w:r>
        <w:rPr/>
        <w:t xml:space="preserve">   </w:t>
      </w:r>
      <w:r>
        <w:rPr/>
        <w:t>The girls left the kitchen and went to a bedroom bringing along two pitchers of water and the vitamin bottles. They didn’t speak they just lusted for each other and didn’t care or not want to know why but they both knew these vitamins may be the reason why.</w:t>
      </w:r>
    </w:p>
    <w:p>
      <w:pPr>
        <w:pStyle w:val="Normal"/>
        <w:rPr/>
      </w:pPr>
      <w:r>
        <w:rPr/>
        <w:t xml:space="preserve"> </w:t>
      </w:r>
      <w:r>
        <w:rPr/>
        <w:t>As the girls lick each other’s pussy to one orgasm after another in a 69 position, they’re chests grew between they’re entangle hot bodies. Coming up for air they sat across from each other on the bed, their once small perky tits were huge masses of soft pillow like giant boobs. They both were at least E cups if not bigger, with wide dark areola and long thick nipples; they both admired each other’s big new tits with glee.</w:t>
      </w:r>
    </w:p>
    <w:p>
      <w:pPr>
        <w:pStyle w:val="Normal"/>
        <w:rPr/>
      </w:pPr>
      <w:r>
        <w:rPr/>
        <w:t xml:space="preserve">      </w:t>
      </w:r>
      <w:r>
        <w:rPr/>
        <w:t>They cuddled and fell asleep in each other’s arms, when they awoke about 9am the next morning the two girls found their bodies were bigger and thicker all around. They were both voluptuous full figured big beauties. Patti explored her roommate Sally with hands of joyful pleasure, she caressed her friends new big round soft ass, they engaged in a tight bear hug caressing each others big ass, kissing each others lips, pressing there enormous oversized HH cup tits together once again they were in heat for each other.</w:t>
      </w:r>
    </w:p>
    <w:p>
      <w:pPr>
        <w:pStyle w:val="Normal"/>
        <w:rPr/>
      </w:pPr>
      <w:r>
        <w:rPr/>
        <w:t xml:space="preserve">  </w:t>
      </w:r>
      <w:r>
        <w:rPr/>
        <w:t>After a morning of hot girl on girl sex Patti called Tom Johnson on the phone she told him what had happened and that both girls needed some clothes. Tom went to a clothing store pick up some simple sweat outfits for the girls to wear so they could leave their house to shop for themselves. When Tom arrived at Patti’s house he was quite happy with Patti, the changes were wonderful, having Sally included was a pleasant surprise.</w:t>
      </w:r>
    </w:p>
    <w:p>
      <w:pPr>
        <w:pStyle w:val="Normal"/>
        <w:rPr/>
      </w:pPr>
      <w:r>
        <w:rPr/>
        <w:t xml:space="preserve">   </w:t>
      </w:r>
      <w:r>
        <w:rPr/>
        <w:t>Tom explained everything to the now buxom roommates, they had only empty one bottle of the vitamins, he didn’t know if their changes were permanent or not he advised them to not take anymore vitamins. To his delight they were happy with the changes to their once slim bodies, Tom also expressed that he advise the size they were at was a good place to stop, that by taking more they could become larger than they might want to be.</w:t>
      </w:r>
    </w:p>
    <w:p>
      <w:pPr>
        <w:pStyle w:val="Normal"/>
        <w:rPr/>
      </w:pPr>
      <w:r>
        <w:rPr/>
        <w:t xml:space="preserve">    </w:t>
      </w:r>
      <w:r>
        <w:rPr/>
        <w:t>The two girls agreed and Tom left and they went out clothes shopping every where the girls went they received many cat calls and whistles from all type of guys. The girls bought outfits that definitely show off their curves tight tank tops, skirts and high heel open toe pumps. They strutted around town like two big breasted sluts, the more attention they got the more they acted the part. Soon they found them selves in a sleazy bar on the out side of town. Guys were buying them drink after drink, the girls now drunk were in the bar very late, three guys left and them and the owner lock up and decided to have a good time with the big tit teases. Sally was taken first she stripped to a song playing on the juke box was naked her big massive tits were in full view. One guy after another felt up Sally’s huge tits as they were being fondled, slapped and suck they grew even bigger.</w:t>
      </w:r>
    </w:p>
    <w:p>
      <w:pPr>
        <w:pStyle w:val="Normal"/>
        <w:rPr/>
      </w:pPr>
      <w:r>
        <w:rPr/>
        <w:t xml:space="preserve">  </w:t>
      </w:r>
      <w:r>
        <w:rPr/>
        <w:t>Upon seeing this Patti tore off her clothes and wanted the same treatment that Sally was getting, standing just in they’re open toe high heels the two busty girls were man handled and fucked by these four happy sons of bitches. After about an hour of being used and abused the men became exhausted and were astonish by the girls they had fun with.</w:t>
      </w:r>
    </w:p>
    <w:p>
      <w:pPr>
        <w:pStyle w:val="Normal"/>
        <w:rPr/>
      </w:pPr>
      <w:r>
        <w:rPr/>
        <w:t xml:space="preserve">   </w:t>
      </w:r>
      <w:r>
        <w:rPr/>
        <w:t>Both girls tits were now massive, heavy full hanging down like cow udders, big purple veins through them long thick nipples, plate size jet black areolas the girls tits were off the size chart huge. They looked at each other soaked in cum and smiled; they left holding hands and got into their car drove home. They went right to their shower, took a shower together covering their watermelon sized tits with soap and they played like children enjoying their massive natural breasts. When in bed they took turns sucking each others big nipples, the nipples were so long and thick they were like sucking hard cocks, with this in mine they discovered that they could fuck each others wet pussy with their big tit nipples and they did.</w:t>
      </w:r>
    </w:p>
    <w:p>
      <w:pPr>
        <w:pStyle w:val="Normal"/>
        <w:rPr/>
      </w:pPr>
      <w:r>
        <w:rPr/>
        <w:t xml:space="preserve">  </w:t>
      </w:r>
      <w:r>
        <w:rPr/>
        <w:t>The girls were orgasmic sex freaks now and just when they thought things couldn’t get more orgasmic their tits began to leak milk. They suck each others breast dry, when done they call each other a big tit cow. Patti called Tom in the morning he arrived to find the door opened, he entered the home and called out to the girls. He heard Patti shout out were in here Tom opened the bedroom door and saw too women with the biggest tits he had ever seen. The girls sat in front of each other their huge tits hung touching the bed, their asses were extremely wide and spread out across the bed, the girls smiled at him.</w:t>
      </w:r>
    </w:p>
    <w:p>
      <w:pPr>
        <w:pStyle w:val="Normal"/>
        <w:rPr/>
      </w:pPr>
      <w:r>
        <w:rPr/>
        <w:t xml:space="preserve">   </w:t>
      </w:r>
      <w:r>
        <w:rPr/>
        <w:t>Tom was in shock what had he done, the girls looked at each other held out their arms and kissed, while they were kissing the cleavage on each girls chest folded together when they pulled off their embrace both girls had one massive over sized tit upon their chest with two very long thick nipples or should I say teats. Sally reach over took the two thick teats upon Patti’s one humongous tit into her hands and started milking it like a cow, Patti moaned as the milk poured out, her moaned turned into a moooooooo , than Sally moooooooooed back, these girls were happy content as two cows.</w:t>
      </w:r>
    </w:p>
    <w:p>
      <w:pPr>
        <w:pStyle w:val="Normal"/>
        <w:rPr/>
      </w:pPr>
      <w:r>
        <w:rPr/>
        <w:t xml:space="preserve">   </w:t>
      </w:r>
      <w:r>
        <w:rPr/>
        <w:t>Tom knew he had to find a place to bring these two girls, he waited and came back later that night, he helped each girl into his Van and took them to a friend of his farm. The farm didn’t have any animals it had been empty for a couple of years. He places the two big girls naked out in a barn. Tom covered the floor with blankets the girls lay together and enjoyed each other sexually like two wild animals in heat .All Tom could too is care for them as they were and wonder if more changes would occur, but for now his days as a door to door vitamin salesman had come to an end or would it, maybe just maybe he seek out another to become a big one tit human cow?</w:t>
      </w:r>
    </w:p>
    <w:p>
      <w:pPr>
        <w:pStyle w:val="Normal"/>
        <w:rPr/>
      </w:pPr>
      <w:r>
        <w:rPr/>
        <w:t xml:space="preserve"> </w:t>
      </w:r>
    </w:p>
    <w:p>
      <w:pPr>
        <w:pStyle w:val="Normal"/>
        <w:rPr/>
      </w:pPr>
      <w:r>
        <w:rPr/>
        <w:t xml:space="preserve">              </w:t>
      </w:r>
      <w:r>
        <w:rPr/>
        <w:t>The end or is it?</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23:52:00Z</dcterms:created>
  <dc:creator>Timothy J. Robinson</dc:creator>
  <dc:description/>
  <cp:keywords/>
  <dc:language>en-US</dc:language>
  <cp:lastModifiedBy>Timothy J. Robinson</cp:lastModifiedBy>
  <dcterms:modified xsi:type="dcterms:W3CDTF">2007-05-06T02:31:00Z</dcterms:modified>
  <cp:revision>1</cp:revision>
  <dc:subject/>
  <dc:title>                                          Door Too Door Vitamin Sales </dc:title>
</cp:coreProperties>
</file>