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Big Beautiful Betty</w:t>
      </w:r>
    </w:p>
    <w:p>
      <w:pPr>
        <w:pStyle w:val="Normal"/>
        <w:rPr/>
      </w:pPr>
      <w:r>
        <w:rPr/>
      </w:r>
    </w:p>
    <w:p>
      <w:pPr>
        <w:pStyle w:val="Normal"/>
        <w:rPr/>
      </w:pPr>
      <w:r>
        <w:rPr/>
        <w:t xml:space="preserve"> </w:t>
      </w:r>
      <w:r>
        <w:rPr/>
        <w:t>Betty Jones was out for a Sunday drive on a warm June afternoon, the twenty two year old blond hair blue eye slim beauty, had the day off from her full time job, as a fitness trainer. Betty noticed that she was getting low on gas so she pulled into a country old fashion one tank Getty gas station. An older layback gas attendant came out and greeted Betty; she had him fill up the tank as she wondered inside the small country store to get herself a cold soft drink.</w:t>
      </w:r>
    </w:p>
    <w:p>
      <w:pPr>
        <w:pStyle w:val="Normal"/>
        <w:rPr/>
      </w:pPr>
      <w:r>
        <w:rPr/>
        <w:t xml:space="preserve">  </w:t>
      </w:r>
      <w:r>
        <w:rPr/>
        <w:t>Betty waited for the store clerk to come inside and wait on her, the store only sold fountain soda. The clerk served up a cold root beer to Betty; he told her it was a special brew that he made daily. She drank the tasty cold drink with much delight she made pleasant small talk with the friendly middle age man. The root beer was so refreshing she had a second cup than a third, Betty became very relaxed and somewhat lightheaded she sat down in a wooden rocking chair that sat on the porch of the small country store porch.</w:t>
      </w:r>
    </w:p>
    <w:p>
      <w:pPr>
        <w:pStyle w:val="Normal"/>
        <w:rPr/>
      </w:pPr>
      <w:r>
        <w:rPr/>
        <w:t xml:space="preserve">   </w:t>
      </w:r>
      <w:r>
        <w:rPr/>
        <w:t>The store clerk rock the chair slowly as he stood above Betty conversing, over a period of time Betty Jones was fast asleep. When Betty awoke she was laying upon a king size four poster bed. Her hands were bound with rope and her arms and legs were spread out wide, her mouth was covered with a strap with a rubber ball place over inside her mouth.</w:t>
      </w:r>
    </w:p>
    <w:p>
      <w:pPr>
        <w:pStyle w:val="Normal"/>
        <w:rPr/>
      </w:pPr>
      <w:r>
        <w:rPr/>
        <w:t xml:space="preserve">   </w:t>
      </w:r>
      <w:r>
        <w:rPr/>
        <w:t>Betty still was wearing her clothing; her pink tank top was still on covering her small perky B cup breasts, her short cut off jean shorts were still covering her firm fit ass and her strap open toe sandals were still on her feet. The room was dark the windows covered by dark shades, the bed was soft and she had one large pillow under her pretty head.</w:t>
      </w:r>
    </w:p>
    <w:p>
      <w:pPr>
        <w:pStyle w:val="Normal"/>
        <w:rPr/>
      </w:pPr>
      <w:r>
        <w:rPr/>
        <w:t xml:space="preserve">  </w:t>
      </w:r>
      <w:r>
        <w:rPr/>
        <w:t>Betty was very scared where was she? Why was this happening to her? The door opened and the store clerk whom she first met walked into the room. The strange man didn’t say a word he walked over to Betty and wiped her arm with a wet napkin than he took a syringe that he was holding and inserted the needle into Betty’s left arm bicep. The liquid which enter into her arm burned and Betty within a minute became very relaxed and she definitely knew she had been sedated with some type of sedation drug.</w:t>
      </w:r>
    </w:p>
    <w:p>
      <w:pPr>
        <w:pStyle w:val="Normal"/>
        <w:rPr/>
      </w:pPr>
      <w:r>
        <w:rPr/>
        <w:t xml:space="preserve">   </w:t>
      </w:r>
      <w:r>
        <w:rPr/>
        <w:t>The man told Betty she would now do as told he removed the rubber strap with ball from her mouth. Betty tried to scream but she couldn’t yell or speak, she was completely numb. The man told her that he was going to feed her now and she would chew and swallow the food, she was to be given and drink and swallow the drinks he would serve with the food. Betty strangely was very hungry and she was looking forward to being fed.</w:t>
      </w:r>
    </w:p>
    <w:p>
      <w:pPr>
        <w:pStyle w:val="Normal"/>
        <w:rPr/>
      </w:pPr>
      <w:r>
        <w:rPr/>
        <w:t xml:space="preserve">   </w:t>
      </w:r>
      <w:r>
        <w:rPr/>
        <w:t>Betty was first given a thick vanilla like milk shake which she suck into her mouth threw a big straw she drank and finish about 32 ounces of this tasty creamy sweet drink.</w:t>
      </w:r>
    </w:p>
    <w:p>
      <w:pPr>
        <w:pStyle w:val="Normal"/>
        <w:rPr/>
      </w:pPr>
      <w:r>
        <w:rPr/>
        <w:t>The drink was filled with a combination of growth hormones, proteins and herbs, all Betty new that it tasted very good. Betty was than fed a plate of pancakes covered in rich maple syrup, than she had to eat a plate of French toast covered with strawberries and whip cream.</w:t>
      </w:r>
    </w:p>
    <w:p>
      <w:pPr>
        <w:pStyle w:val="Normal"/>
        <w:rPr/>
      </w:pPr>
      <w:r>
        <w:rPr/>
        <w:t xml:space="preserve">  </w:t>
      </w:r>
      <w:r>
        <w:rPr/>
        <w:t>Betty was becoming quite full but her kidnapper kept bringing in more food, she had to eat dozens of doughnuts, cakes, ice cream, pies, butter bread and rolls and between each different food given her she had to drink a 32 ounce vanilla shake. After an hour of this binge eating Betty’s firm expose belly was quite bloated as was her bladder, she lay there tied up looking like she was now two months pregnant and she needed to relieve her self.</w:t>
      </w:r>
    </w:p>
    <w:p>
      <w:pPr>
        <w:pStyle w:val="Normal"/>
        <w:rPr/>
      </w:pPr>
      <w:r>
        <w:rPr/>
        <w:t xml:space="preserve">  </w:t>
      </w:r>
      <w:r>
        <w:rPr/>
        <w:t>The man came into the room with a pair of scissors and cut the blue jean shorts off Betty’s body, he also cut off her silk panties. He brought in a large bed pan and as much as she didn’t want to she relieve herself in the large metal container. When finish the man cleaned her up with a soapy sponge, he dried off Betty’s ass and blond bushy pussy. He came back into the room with a shaving cream can and razor and proceeded to shave Betty’s pussy completely bald. Betty fell asleep tied up with, tank top on and sandals, her ass and pussy fully exposed, she was bloated, confused and tired. When she woke up eight hours later the man who was keeping her as his capture repeated everything he had done from the first time he had entered the room.</w:t>
      </w:r>
    </w:p>
    <w:p>
      <w:pPr>
        <w:pStyle w:val="Normal"/>
        <w:rPr/>
      </w:pPr>
      <w:r>
        <w:rPr/>
        <w:t xml:space="preserve">  </w:t>
      </w:r>
      <w:r>
        <w:rPr/>
        <w:t>Without any sense of time three days passed by, Betty now looked forward to her daily routine. The tank top she had on was barely holding back her growing pot belly, her once firm hard body was becoming very soft; she even noticed that her breasts were heavier and her nipples push up high forming two points under the now stretched out tank top, her feet were swollen and the straps on her sandals now broke apart.</w:t>
      </w:r>
    </w:p>
    <w:p>
      <w:pPr>
        <w:pStyle w:val="Normal"/>
        <w:rPr/>
      </w:pPr>
      <w:r>
        <w:rPr/>
        <w:t xml:space="preserve">   </w:t>
      </w:r>
      <w:r>
        <w:rPr/>
        <w:t>The man was now feeding her sticks of real butter, she crave the sticks of butter more than any food. Her  tank top ripped at the seams, Betty was now fully naked, the man was very happy with her progress and he started  rubbing Betty’s growing body with butter he also pleasured Betty’s thicker bald expose clit by thrusting sticks of butter in and out of Betty’s pussy.</w:t>
      </w:r>
    </w:p>
    <w:p>
      <w:pPr>
        <w:pStyle w:val="Normal"/>
        <w:rPr/>
      </w:pPr>
      <w:r>
        <w:rPr/>
        <w:t xml:space="preserve">    </w:t>
      </w:r>
      <w:r>
        <w:rPr/>
        <w:t>Betty had one orgasm after another she loved how her new bigger tits felt as she shot hot loads of cum juice out of her big fat vagina. One full week had pass since Betty Jones pulled in for a tank of gas. The store clerk untied Betty now she was very content not to get off the bed. With her hands free she sat up and fondled her huge DDD boobs, her belly was big and soft as well as her ass. She sat on the big bed and masturbated for over an hour, Betty was a big beautiful woman now and she loved it. She was docile and very content, she looked forwarded to her feeding and accepted her place, she wondered why the man didn’t try to have sex with her yet she wasn’t going to cause trouble she felt safe.</w:t>
      </w:r>
    </w:p>
    <w:p>
      <w:pPr>
        <w:pStyle w:val="Normal"/>
        <w:rPr/>
      </w:pPr>
      <w:r>
        <w:rPr/>
        <w:t xml:space="preserve">   </w:t>
      </w:r>
      <w:r>
        <w:rPr/>
        <w:t>Betty’s room had a bathroom which she now used to shower and relieve herself; she enjoyed looking at her huge tits in the full length mirror. One day after showering she heard a strange noise outside her bathroom door it was a soft moo sound, she opened the door and there was a new born baby calve. The small animal was shaking; Betty picked it up and sat with it upon the king size bed. There  were no blankets on the bed the baby calve was cold, Betty held it close tight to her larger soft body, the baby cow look up into Betty’s eyes like it was smiling, Betty smiled back.</w:t>
      </w:r>
    </w:p>
    <w:p>
      <w:pPr>
        <w:pStyle w:val="Normal"/>
        <w:rPr/>
      </w:pPr>
      <w:r>
        <w:rPr/>
        <w:t xml:space="preserve">  </w:t>
      </w:r>
      <w:r>
        <w:rPr/>
        <w:t>Betty’s big nipples popped out hard very erect the feeling was amazing to her she suddenly felt a very wet slimy tongue run over her hard nips, Betty moaned and indistinctly place one of her large tits in front of the little baby animals mouth. Without hesitation the baby drew one of Betty’s nipples in and out sucking with great force, Betty felt extreme pain and she screams out a loud cry, her breast swelled with force and soon milk was being sucked out of Betty’s big tit into the calves’ hungry mouth.</w:t>
      </w:r>
    </w:p>
    <w:p>
      <w:pPr>
        <w:pStyle w:val="Normal"/>
        <w:rPr/>
      </w:pPr>
      <w:r>
        <w:rPr/>
        <w:t xml:space="preserve">   </w:t>
      </w:r>
      <w:r>
        <w:rPr/>
        <w:t>Betty’s nipple and tit were stretch down in an oblong shape, Betty cam hard from the milk letting and when the left one became dry, she move the right one over so it could feed the baby cow. After a week of being milked, Betty’s tits grew even bigger, her nipples thicker, her areola darker wider. Betty’s tits were now massive they were stretch out long and were quite heavy her nipples so long they lay upon the bed as her tits sat in her lap.</w:t>
      </w:r>
    </w:p>
    <w:p>
      <w:pPr>
        <w:pStyle w:val="Normal"/>
        <w:rPr/>
      </w:pPr>
      <w:r>
        <w:rPr/>
        <w:t xml:space="preserve">  </w:t>
      </w:r>
      <w:r>
        <w:rPr/>
        <w:t>The calve was growing bigger and it discovered it enjoyed the scent of Betty’s much thicker fatter expose clit, it would lick Betty’s fat snatch to Betty’s shear delight. Betty also discovered a new way to pleasure herself with her now longer thicker nipples; she slowly discovered the great pleasure of sticking her erect nipples into her fat juicy pussy.</w:t>
      </w:r>
    </w:p>
    <w:p>
      <w:pPr>
        <w:pStyle w:val="Normal"/>
        <w:rPr/>
      </w:pPr>
      <w:r>
        <w:rPr/>
        <w:t xml:space="preserve">  </w:t>
      </w:r>
      <w:r>
        <w:rPr/>
        <w:t>Months went by and the baby calve was growing it started to develop an udder ,Betty would crawl around the room on her hands and knees next to her adopted baby cow, her big tits dragged across the floor. She would wrestle and play with the baby cow one day she laid next to her growing barnyard buddy. She caressed it lovingly and started to explore its developing udder, she found herself licking it with her tongue and than she started sucking at the teats.</w:t>
      </w:r>
    </w:p>
    <w:p>
      <w:pPr>
        <w:pStyle w:val="Normal"/>
        <w:rPr/>
      </w:pPr>
      <w:r>
        <w:rPr/>
        <w:t xml:space="preserve">   </w:t>
      </w:r>
      <w:r>
        <w:rPr/>
        <w:t>Betty became addicted to the warm cow milk and found herself just using this as her nourishment. The big king size bed was removed from the room, replaced by loads of hay. Betty became so big she didn’t stand up her arms became very muscular as well as her legs, her belly hung low and her big udder shape tits were absolutely huge. The man who was holding Betty captive now sponges bathe her, she mooed   when he cleaned her. Her big round soft ass was to enticing to neglect now, the man who had kidnapped Betty now fucked his big tit human cow daily.</w:t>
      </w:r>
    </w:p>
    <w:p>
      <w:pPr>
        <w:pStyle w:val="Normal"/>
        <w:rPr/>
      </w:pPr>
      <w:r>
        <w:rPr/>
        <w:t xml:space="preserve">  </w:t>
      </w:r>
      <w:r>
        <w:rPr/>
        <w:t>The joy of pounding her big ass with his arms wrapped around her massive udders was amazing. He also started milking Betty’s big tits like a cow, Betty mooed with delight the hormone changes in her body started to create smaller nipples upon both breasts, Betty was now transforming into a big beautiful human cow. Big Beautiful Betty……</w:t>
      </w:r>
    </w:p>
    <w:p>
      <w:pPr>
        <w:pStyle w:val="Normal"/>
        <w:rPr/>
      </w:pPr>
      <w:r>
        <w:rPr/>
      </w:r>
    </w:p>
    <w:p>
      <w:pPr>
        <w:pStyle w:val="Normal"/>
        <w:rPr/>
      </w:pPr>
      <w:r>
        <w:rPr/>
        <w:t xml:space="preserve">                  </w:t>
      </w:r>
      <w:r>
        <w:rPr/>
        <w:t xml:space="preserve">The end..  </w:t>
      </w:r>
    </w:p>
    <w:p>
      <w:pPr>
        <w:pStyle w:val="Normal"/>
        <w:tabs>
          <w:tab w:val="clear" w:pos="720"/>
          <w:tab w:val="left" w:pos="4905" w:leader="none"/>
        </w:tabs>
        <w:rPr/>
      </w:pPr>
      <w:r>
        <w:rPr/>
        <w:t xml:space="preserve">     </w:t>
      </w:r>
      <w:r>
        <w:rPr/>
        <w:tab/>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9:37:00Z</dcterms:created>
  <dc:creator>Timothy J. Robinson</dc:creator>
  <dc:description/>
  <cp:keywords/>
  <dc:language>en-US</dc:language>
  <cp:lastModifiedBy>Timothy J. Robinson</cp:lastModifiedBy>
  <dcterms:modified xsi:type="dcterms:W3CDTF">2007-04-30T21:55:00Z</dcterms:modified>
  <cp:revision>1</cp:revision>
  <dc:subject/>
  <dc:title>                                            Big Beautiful Betty</dc:title>
</cp:coreProperties>
</file>