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g of Desire</w:t>
      </w:r>
    </w:p>
    <w:p>
      <w:pPr>
        <w:pStyle w:val="Normal"/>
        <w:rPr>
          <w:b/>
          <w:b/>
        </w:rPr>
      </w:pPr>
      <w:r>
        <w:rPr>
          <w:b/>
        </w:rPr>
        <w:t>By Kappu</w:t>
      </w:r>
    </w:p>
    <w:p>
      <w:pPr>
        <w:pStyle w:val="Normal"/>
        <w:rPr/>
      </w:pPr>
      <w:r>
        <w:rPr/>
      </w:r>
    </w:p>
    <w:p>
      <w:pPr>
        <w:pStyle w:val="Normal"/>
        <w:rPr/>
      </w:pPr>
      <w:r>
        <w:rPr/>
        <w:t>Charlotte looked at herself in the mirror. She wad dressed quite skimpily. Her long brown hair fell gracefully down her slender shoulders, her face was bright and shining, her jeans perfectly showing off her ass, which she gave a playful tap. Her shirt showed off her small belly, a small butterfly tattoo looking back. The top, although small, looked quite baggy, while she would have appeared to any onlookers to be wearing a bra at least two sizes too large. She kept her eyes away from the sight that bugged her the most. That would be dealt with later.</w:t>
      </w:r>
    </w:p>
    <w:p>
      <w:pPr>
        <w:pStyle w:val="Normal"/>
        <w:rPr/>
      </w:pPr>
      <w:r>
        <w:rPr/>
      </w:r>
    </w:p>
    <w:p>
      <w:pPr>
        <w:pStyle w:val="Normal"/>
        <w:rPr/>
      </w:pPr>
      <w:r>
        <w:rPr/>
        <w:t>Charlotte had always wanted large breasts. Newspapers, TV, the Internet, they were forcing large breasts onto her, every day. She felt like she had to have them, hold them, feel them on her, being her. She felt it every time the boys in her year looked at a big rack, felt the shame as they looked everywhere, her face, her ass, her legs, but never her chest.</w:t>
      </w:r>
    </w:p>
    <w:p>
      <w:pPr>
        <w:pStyle w:val="Normal"/>
        <w:rPr/>
      </w:pPr>
      <w:r>
        <w:rPr/>
      </w:r>
    </w:p>
    <w:p>
      <w:pPr>
        <w:pStyle w:val="Normal"/>
        <w:rPr/>
      </w:pPr>
      <w:r>
        <w:rPr/>
        <w:t>So when Charlotte had seen a girl, just like her, 17 years old, a bit flat-chested, suddenly arrive in her class with DD cup whoppers hanging off her, barely contained by a too-tight top, Charlotte had to know how. She became friends with the girl, Sarah, and eventually managed to pluck up the courage to ask.</w:t>
      </w:r>
    </w:p>
    <w:p>
      <w:pPr>
        <w:pStyle w:val="Normal"/>
        <w:rPr/>
      </w:pPr>
      <w:r>
        <w:rPr/>
      </w:r>
    </w:p>
    <w:p>
      <w:pPr>
        <w:pStyle w:val="Normal"/>
        <w:rPr/>
      </w:pPr>
      <w:r>
        <w:rPr/>
        <w:t>“</w:t>
      </w:r>
      <w:r>
        <w:rPr/>
        <w:t>Sarah”, she had said just a few days ago, “I’ve always wondered, how did you get such a fantastic chest?”</w:t>
      </w:r>
    </w:p>
    <w:p>
      <w:pPr>
        <w:pStyle w:val="Normal"/>
        <w:rPr/>
      </w:pPr>
      <w:r>
        <w:rPr/>
      </w:r>
    </w:p>
    <w:p>
      <w:pPr>
        <w:pStyle w:val="Normal"/>
        <w:rPr/>
      </w:pPr>
      <w:r>
        <w:rPr/>
        <w:t>Sarah was ditzy, a bit zany, and definitely a blonde. To this question, she simply giggled and jiggled, bouncing her glorious assets around in a way that drew the eyes and held them.</w:t>
      </w:r>
    </w:p>
    <w:p>
      <w:pPr>
        <w:pStyle w:val="Normal"/>
        <w:rPr/>
      </w:pPr>
      <w:r>
        <w:rPr/>
      </w:r>
    </w:p>
    <w:p>
      <w:pPr>
        <w:pStyle w:val="Normal"/>
        <w:rPr/>
      </w:pPr>
      <w:r>
        <w:rPr/>
        <w:t>“</w:t>
      </w:r>
      <w:r>
        <w:rPr/>
        <w:t>I’ve always been meaning to tell you about that…” she said. She had moved in towards Charlotte, Charlotte had felt her heavy breathing on her. And that was when she had found out about it.</w:t>
      </w:r>
    </w:p>
    <w:p>
      <w:pPr>
        <w:pStyle w:val="Normal"/>
        <w:rPr/>
      </w:pPr>
      <w:r>
        <w:rPr/>
      </w:r>
    </w:p>
    <w:p>
      <w:pPr>
        <w:pStyle w:val="Normal"/>
        <w:rPr/>
      </w:pPr>
      <w:r>
        <w:rPr/>
        <w:t>Sarah had called it a secret magic shop, although she had always been an exaggerator. It was a place you could go, and whatever your problem, they had a cure, somewhere in the shop. Sarah had explained how, driven insane by how tiny breasts, she had been drawn to enquiring after passing it each week when she went to art class.</w:t>
      </w:r>
    </w:p>
    <w:p>
      <w:pPr>
        <w:pStyle w:val="Normal"/>
        <w:rPr/>
      </w:pPr>
      <w:r>
        <w:rPr/>
      </w:r>
    </w:p>
    <w:p>
      <w:pPr>
        <w:pStyle w:val="Normal"/>
        <w:rPr/>
      </w:pPr>
      <w:r>
        <w:rPr/>
        <w:t>Sarah went on to say that she was met by an old woman, who promised to find the perfect cure for her problem. After a few minutes waiting, she had returned with a potion. Just a few minutes after the downing the potion, Sarah had felt a tingling inside of her, a great rushing emotion that swept her body. She had passed unconscious and, on awakening, found that her breasts had become huge!</w:t>
      </w:r>
    </w:p>
    <w:p>
      <w:pPr>
        <w:pStyle w:val="Normal"/>
        <w:rPr/>
      </w:pPr>
      <w:r>
        <w:rPr/>
      </w:r>
    </w:p>
    <w:p>
      <w:pPr>
        <w:pStyle w:val="Normal"/>
        <w:rPr/>
      </w:pPr>
      <w:r>
        <w:rPr/>
        <w:t>Charlotte was astonished by this tale. Now, finally, she was going to this shop herself, after a few days of scraping together enough money, and finding the elusive shop.</w:t>
      </w:r>
    </w:p>
    <w:p>
      <w:pPr>
        <w:pStyle w:val="Normal"/>
        <w:rPr/>
      </w:pPr>
      <w:r>
        <w:rPr/>
      </w:r>
    </w:p>
    <w:p>
      <w:pPr>
        <w:pStyle w:val="Normal"/>
        <w:rPr/>
      </w:pPr>
      <w:r>
        <w:rPr/>
        <w:t xml:space="preserve">She had bought bras and new shirts a couple of days ago for the occasion. A small girl like her was given some strange looks for her choice of bra size, but she ignored them with contempt. She’d fill them soon enough.   </w:t>
      </w:r>
    </w:p>
    <w:p>
      <w:pPr>
        <w:pStyle w:val="Normal"/>
        <w:rPr/>
      </w:pPr>
      <w:r>
        <w:rPr/>
      </w:r>
    </w:p>
    <w:p>
      <w:pPr>
        <w:pStyle w:val="Normal"/>
        <w:rPr/>
      </w:pPr>
      <w:r>
        <w:rPr/>
        <w:t>Charlotte didn’t worry about her parents thoughts on the impending changes that she was about to undergo. Well, Charlotte’s mother had died a few years ago, a car accident bringing her life gruesomely and prematurely to an end, whilst her father was always at his work, spending most nights and many weekends at his lab, concocting whatever chemical disaster he had been assigned this time. It was rare that Charlotte saw her father, but he loved her all the same, and Charlotte knew that this was simply how he was, she had learnt to accept that she didn’t have a father in the same way that most people did. He wasn’t a home father, put it that way.</w:t>
      </w:r>
    </w:p>
    <w:p>
      <w:pPr>
        <w:pStyle w:val="Normal"/>
        <w:rPr/>
      </w:pPr>
      <w:r>
        <w:rPr/>
      </w:r>
    </w:p>
    <w:p>
      <w:pPr>
        <w:pStyle w:val="Normal"/>
        <w:rPr/>
      </w:pPr>
      <w:r>
        <w:rPr/>
        <w:t xml:space="preserve">Charlotte had always suspected that her father just wanted to see her happy, and supposed that he wouldn’t really mind about her growth, as he always said he just wanted her to be content. </w:t>
      </w:r>
    </w:p>
    <w:p>
      <w:pPr>
        <w:pStyle w:val="Normal"/>
        <w:rPr/>
      </w:pPr>
      <w:r>
        <w:rPr/>
      </w:r>
    </w:p>
    <w:p>
      <w:pPr>
        <w:pStyle w:val="Normal"/>
        <w:rPr/>
      </w:pPr>
      <w:r>
        <w:rPr/>
        <w:t>Charlotte checked her wallet, she had the money. She checked her memory, she knew the shop, the route, everything. She thought about Sarah, how big she had become. Once, Charlotte had thought that Sarah was lying about the store, maybe using it as some kind of set-up, but seeing Sarah’s remarkable curves, Charlotte knew that there was surely no other explanation for her remarkably un-fake figure.</w:t>
      </w:r>
    </w:p>
    <w:p>
      <w:pPr>
        <w:pStyle w:val="Normal"/>
        <w:rPr/>
      </w:pPr>
      <w:r>
        <w:rPr/>
      </w:r>
    </w:p>
    <w:p>
      <w:pPr>
        <w:pStyle w:val="Normal"/>
        <w:rPr/>
      </w:pPr>
      <w:r>
        <w:rPr/>
        <w:t>Charlotte looked down at her feet, and giggled. This will be the last I see of them, she thought to herself. She set off and headed straight for the shop, smiling to herself as she went.</w:t>
      </w:r>
    </w:p>
    <w:p>
      <w:pPr>
        <w:pStyle w:val="Normal"/>
        <w:rPr/>
      </w:pPr>
      <w:r>
        <w:rPr/>
      </w:r>
    </w:p>
    <w:p>
      <w:pPr>
        <w:pStyle w:val="Normal"/>
        <w:rPr/>
      </w:pPr>
      <w:r>
        <w:rPr/>
        <w:t>It was about a twenty minute walk to the shop, even with Charlotte skipping and jogging some of the way. Charlotte enjoyed the sweet warm air, and it was summer, so she enjoyed it even more. When she reached the shop, she felt the butterflies in her stomach, jumping around inside her, almost playfully. A shiver ran through, and she looked down at her flat chest for the very last time.</w:t>
      </w:r>
    </w:p>
    <w:p>
      <w:pPr>
        <w:pStyle w:val="Normal"/>
        <w:rPr/>
      </w:pPr>
      <w:r>
        <w:rPr/>
      </w:r>
    </w:p>
    <w:p>
      <w:pPr>
        <w:pStyle w:val="Normal"/>
        <w:rPr/>
      </w:pPr>
      <w:r>
        <w:rPr/>
        <w:t>The old woman in the shop could already feel the approach of Charlotte before her feet even entered the shop. The woman smiled a crooked smile, showing off more gum than tooth.</w:t>
      </w:r>
    </w:p>
    <w:p>
      <w:pPr>
        <w:pStyle w:val="Normal"/>
        <w:rPr/>
      </w:pPr>
      <w:r>
        <w:rPr/>
      </w:r>
    </w:p>
    <w:p>
      <w:pPr>
        <w:pStyle w:val="Normal"/>
        <w:rPr/>
      </w:pPr>
      <w:r>
        <w:rPr/>
        <w:t>“</w:t>
      </w:r>
      <w:r>
        <w:rPr/>
        <w:t>Charlotte my dear, I have it ready for you, please, come in, sit down here” she said, welcoming Charlotte in.</w:t>
      </w:r>
    </w:p>
    <w:p>
      <w:pPr>
        <w:pStyle w:val="Normal"/>
        <w:rPr/>
      </w:pPr>
      <w:r>
        <w:rPr/>
      </w:r>
    </w:p>
    <w:p>
      <w:pPr>
        <w:pStyle w:val="Normal"/>
        <w:rPr/>
      </w:pPr>
      <w:r>
        <w:rPr/>
        <w:t>Although unsure as to how this old woman had been so prepared for her arrival, even knowing her name, Charlotte did as she was told. She sat down on a small wicker chair, which proved surprisingly comfortable.</w:t>
      </w:r>
    </w:p>
    <w:p>
      <w:pPr>
        <w:pStyle w:val="Normal"/>
        <w:rPr/>
      </w:pPr>
      <w:r>
        <w:rPr/>
      </w:r>
    </w:p>
    <w:p>
      <w:pPr>
        <w:pStyle w:val="Normal"/>
        <w:rPr/>
      </w:pPr>
      <w:r>
        <w:rPr/>
        <w:t>The old woman soon returned with a old green mug, which she then put down onto the table. The woman smiled a toothy gummy grin. “I imagine one of my other little customers told you about this shop,” she said, seeming to suppress a giggle as she did so, “well, you can find out for yourself the results.”</w:t>
      </w:r>
    </w:p>
    <w:p>
      <w:pPr>
        <w:pStyle w:val="Normal"/>
        <w:rPr/>
      </w:pPr>
      <w:r>
        <w:rPr/>
      </w:r>
    </w:p>
    <w:p>
      <w:pPr>
        <w:pStyle w:val="Normal"/>
        <w:rPr/>
      </w:pPr>
      <w:r>
        <w:rPr/>
        <w:t>Charlotte took the mug from the old woman, thanking her, and handing over the money. The woman did not inspect it, instead throwing it down on a nearby dusty cupboard.</w:t>
      </w:r>
    </w:p>
    <w:p>
      <w:pPr>
        <w:pStyle w:val="Normal"/>
        <w:rPr/>
      </w:pPr>
      <w:r>
        <w:rPr/>
      </w:r>
    </w:p>
    <w:p>
      <w:pPr>
        <w:pStyle w:val="Normal"/>
        <w:rPr/>
      </w:pPr>
      <w:r>
        <w:rPr/>
        <w:t>Charlotte looked deeply into the mug. The liquid was yellow, but a murky yellow, not the bright and happy yellow seen in some drinks. Charlotte tipped her head back and lifted the mug to her lips. Well, she thought, here goes nothing. She downed the drink in one gulp, ignoring the pain in her throat and the scream of her taste buds, telling them that a bit of pain would be worth it.</w:t>
      </w:r>
    </w:p>
    <w:p>
      <w:pPr>
        <w:pStyle w:val="Normal"/>
        <w:rPr/>
      </w:pPr>
      <w:r>
        <w:rPr/>
      </w:r>
    </w:p>
    <w:p>
      <w:pPr>
        <w:pStyle w:val="Normal"/>
        <w:rPr/>
      </w:pPr>
      <w:r>
        <w:rPr/>
        <w:t>Charlotte rested the mug down, and noticed that the old woman was no longer in the room. Charlotte looked around, but could not find her. She got up from the chair, and looked into the back room where the old woman had got the drink from. Its effects were not yet taking place, much to Charlotte’s disappointment.</w:t>
      </w:r>
    </w:p>
    <w:p>
      <w:pPr>
        <w:pStyle w:val="Normal"/>
        <w:rPr/>
      </w:pPr>
      <w:r>
        <w:rPr/>
      </w:r>
    </w:p>
    <w:p>
      <w:pPr>
        <w:pStyle w:val="Normal"/>
        <w:rPr/>
      </w:pPr>
      <w:r>
        <w:rPr/>
        <w:t>Walking slowly towards the store room, Charlotte noticed that another similar mug was sitting on a shelf. It seemed to contain the same contents as the mug that Charlotte had already drunk from. Charlotte looked at the invisible bumps where her boobs should be. She sighed, and looked longingly at the second mug. Suddenly, without even realising she was doing it, she grabbed the second mug and downed it again, this time even quicker than the first.</w:t>
      </w:r>
    </w:p>
    <w:p>
      <w:pPr>
        <w:pStyle w:val="Normal"/>
        <w:rPr/>
      </w:pPr>
      <w:r>
        <w:rPr/>
      </w:r>
    </w:p>
    <w:p>
      <w:pPr>
        <w:pStyle w:val="Normal"/>
        <w:rPr/>
      </w:pPr>
      <w:r>
        <w:rPr/>
        <w:t xml:space="preserve">The taste was no better, but this time a sense of guilt had swept Charlotte. Was that stealing? Maybe she had robbed someone else of the drink’s effects? She started feeling anxious, this was unlike her! She left the storeroom quickly and ran out the shop, noticing on her way out that the old woman was still not in sight.  </w:t>
      </w:r>
    </w:p>
    <w:p>
      <w:pPr>
        <w:pStyle w:val="Normal"/>
        <w:rPr/>
      </w:pPr>
      <w:r>
        <w:rPr/>
      </w:r>
    </w:p>
    <w:p>
      <w:pPr>
        <w:pStyle w:val="Normal"/>
        <w:rPr/>
      </w:pPr>
      <w:r>
        <w:rPr/>
        <w:t>Charlotte felt anxious, almost scared, but couldn’t seem to work out why. She decided that she should get back home and have something to eat, but her legs seemed to be like jelly, she could hardly walk straight. Eventually, about half way home, she decided to sit down and rest, and wait for her confidence to return.</w:t>
      </w:r>
    </w:p>
    <w:p>
      <w:pPr>
        <w:pStyle w:val="Normal"/>
        <w:rPr/>
      </w:pPr>
      <w:r>
        <w:rPr/>
      </w:r>
    </w:p>
    <w:p>
      <w:pPr>
        <w:pStyle w:val="Normal"/>
        <w:rPr/>
      </w:pPr>
      <w:r>
        <w:rPr/>
        <w:t>She found a small side alley that led to a dead-end and sat down, leaning against the wall and panting. What had gone wrong? She did exactly what Sarah did, twice as much in fact, but when she looked down there was still nothing. Perhaps she should have questioned the old lady about the drink, but then she had disappeared without a comment, so that would have been no use anyway.</w:t>
      </w:r>
    </w:p>
    <w:p>
      <w:pPr>
        <w:pStyle w:val="Normal"/>
        <w:rPr/>
      </w:pPr>
      <w:r>
        <w:rPr/>
      </w:r>
    </w:p>
    <w:p>
      <w:pPr>
        <w:pStyle w:val="Normal"/>
        <w:rPr/>
      </w:pPr>
      <w:r>
        <w:rPr/>
        <w:t>Charlotte sighed. She waited a few minutes, mulling over her life at the moment. She was happy enough. She had a few friends, none of whom she knew really well, no real “best” friend. Yes, her mother had died, but she had got over that a long while ago. Charlotte was quite strong when it came to some things. She had a good body as it was, she had some attention from the males, and a few whistles as she swayed her sumptuous ass were enough, surely?</w:t>
      </w:r>
    </w:p>
    <w:p>
      <w:pPr>
        <w:pStyle w:val="Normal"/>
        <w:rPr/>
      </w:pPr>
      <w:r>
        <w:rPr/>
        <w:t>But of course it wasn’t, not when every day she saw Sarah, and anything resembling attention left her straight away. If only…</w:t>
      </w:r>
    </w:p>
    <w:p>
      <w:pPr>
        <w:pStyle w:val="Normal"/>
        <w:rPr/>
      </w:pPr>
      <w:r>
        <w:rPr/>
      </w:r>
    </w:p>
    <w:p>
      <w:pPr>
        <w:pStyle w:val="Normal"/>
        <w:rPr/>
      </w:pPr>
      <w:r>
        <w:rPr/>
        <w:t>Charlotte sighed, and decided to head back for her house. She still felt tired, but at least her limbs seemed to be under her control again. It took about ten minutes for her to reach her house, and as soon as she got in, she went sullenly to her room, changing out of the useless C cup bra and back into her usual AA cup.</w:t>
      </w:r>
    </w:p>
    <w:p>
      <w:pPr>
        <w:pStyle w:val="Normal"/>
        <w:rPr/>
      </w:pPr>
      <w:r>
        <w:rPr/>
      </w:r>
    </w:p>
    <w:p>
      <w:pPr>
        <w:pStyle w:val="Normal"/>
        <w:rPr/>
      </w:pPr>
      <w:r>
        <w:rPr/>
        <w:t>After a few minutes of thinking what to do next, Charlotte decided to call Sarah. Charlotte explained what had just happened, and asked Sarah what she should do now. Sarah demanded that she come over now, make her feel better. Since Charlotte had nothing else to do, she agreed.</w:t>
      </w:r>
    </w:p>
    <w:p>
      <w:pPr>
        <w:pStyle w:val="Normal"/>
        <w:rPr/>
      </w:pPr>
      <w:r>
        <w:rPr/>
      </w:r>
    </w:p>
    <w:p>
      <w:pPr>
        <w:pStyle w:val="Normal"/>
        <w:rPr/>
      </w:pPr>
      <w:r>
        <w:rPr/>
        <w:t>Sarah got to the house quite quickly, bounding down the road wearing a low-cut pink shirt that showed gallons of rolling, bouncy cleavage. Charlotte watched in awe as Sarah came up to the house.</w:t>
      </w:r>
    </w:p>
    <w:p>
      <w:pPr>
        <w:pStyle w:val="Normal"/>
        <w:rPr/>
      </w:pPr>
      <w:r>
        <w:rPr/>
      </w:r>
    </w:p>
    <w:p>
      <w:pPr>
        <w:pStyle w:val="Normal"/>
        <w:rPr/>
      </w:pPr>
      <w:r>
        <w:rPr/>
        <w:t>“</w:t>
      </w:r>
      <w:r>
        <w:rPr/>
        <w:t>I can see your problem Charlotte, baby” she called out, looking straight at Charlotte’s chest.</w:t>
      </w:r>
    </w:p>
    <w:p>
      <w:pPr>
        <w:pStyle w:val="Normal"/>
        <w:rPr/>
      </w:pPr>
      <w:r>
        <w:rPr/>
      </w:r>
    </w:p>
    <w:p>
      <w:pPr>
        <w:pStyle w:val="Normal"/>
        <w:rPr/>
      </w:pPr>
      <w:r>
        <w:rPr/>
        <w:t>Charlotte welcomed in Sarah, smiling a little at the energy that Sarah had. It was nice to see a friend like that. Charlotte let Sarah talk away about, well, whatever it is she was saying, whilst Charlotte drifted away, thinking about how much fun large breasts would be. She made sure she agreed and nodded in the right places, but she let herself drift into her perfect world…</w:t>
      </w:r>
    </w:p>
    <w:p>
      <w:pPr>
        <w:pStyle w:val="Normal"/>
        <w:rPr/>
      </w:pPr>
      <w:r>
        <w:rPr/>
      </w:r>
    </w:p>
    <w:p>
      <w:pPr>
        <w:pStyle w:val="Normal"/>
        <w:rPr/>
      </w:pPr>
      <w:r>
        <w:rPr/>
        <w:t>She stood on top of a hill, and far and wide she could see grass, perfect green grass, and the sun above her, looking down peacefully, radiantly, not a cloud in the sky, perfect. She lay carefully on the floor and sighed. As she did so, she looked down at her chest. To her amazement, it started to grow.  She could see, with each breath, her breasts pushing against her clothing, growing and growing, thrusting themselves outwards and upwards. Charlotte watched with glee as they filled her bra, pushing and pushing. She felt herself wanting more, more, more, she grabbed them and rubbed them, loving them as they ripped apart her clothes and pushed further outwards. She moaned as she felt herself weighed down by them, her immense bosom, so warm, so soft, she wanted it so badly, she cried an orgasm as her breasts gave one final immense push…</w:t>
      </w:r>
    </w:p>
    <w:p>
      <w:pPr>
        <w:pStyle w:val="Normal"/>
        <w:rPr/>
      </w:pPr>
      <w:r>
        <w:rPr/>
      </w:r>
    </w:p>
    <w:p>
      <w:pPr>
        <w:pStyle w:val="Normal"/>
        <w:rPr/>
      </w:pPr>
      <w:r>
        <w:rPr/>
        <w:t>She jerked awake as Sarah tapped her on the shoulder.</w:t>
      </w:r>
    </w:p>
    <w:p>
      <w:pPr>
        <w:pStyle w:val="Normal"/>
        <w:rPr/>
      </w:pPr>
      <w:r>
        <w:rPr/>
      </w:r>
    </w:p>
    <w:p>
      <w:pPr>
        <w:pStyle w:val="Normal"/>
        <w:rPr/>
      </w:pPr>
      <w:r>
        <w:rPr/>
        <w:t>“</w:t>
      </w:r>
      <w:r>
        <w:rPr/>
        <w:t>Charlotte, are you feeling alright?” Her friend looked worriedly at her. “I think you needs some sleep, I’ll go now, you go up and have a rest or something, ok?”</w:t>
      </w:r>
    </w:p>
    <w:p>
      <w:pPr>
        <w:pStyle w:val="Normal"/>
        <w:rPr/>
      </w:pPr>
      <w:r>
        <w:rPr/>
      </w:r>
    </w:p>
    <w:p>
      <w:pPr>
        <w:pStyle w:val="Normal"/>
        <w:rPr/>
      </w:pPr>
      <w:r>
        <w:rPr/>
        <w:t xml:space="preserve">Charlotte reluctantly agreed, the daydream fading faster than she could hold onto it. Sarah left quite quickly, saying she had things to do anyway. She wished Charlotte a get well soon, and then left, leaving Charlotte alone to contemplate again. </w:t>
      </w:r>
    </w:p>
    <w:p>
      <w:pPr>
        <w:pStyle w:val="Normal"/>
        <w:rPr/>
      </w:pPr>
      <w:r>
        <w:rPr/>
      </w:r>
    </w:p>
    <w:p>
      <w:pPr>
        <w:pStyle w:val="Normal"/>
        <w:rPr/>
      </w:pPr>
      <w:r>
        <w:rPr/>
        <w:t>Charlotte decided to get something to eat before resting. She realised that she hadn’t eaten for a few hours, and that she didn’t eat enough as it was. Her slim frame showed that off nicely, but for a moment, Charlotte felt compelled to eat. She hurriedly cooked and wolfed down a mini microwave pizza, without her mind ever really seeming to notice her task, before Charlotte took herself upstairs and collapsed on her pink bean bag.</w:t>
      </w:r>
    </w:p>
    <w:p>
      <w:pPr>
        <w:pStyle w:val="Normal"/>
        <w:rPr/>
      </w:pPr>
      <w:r>
        <w:rPr/>
      </w:r>
    </w:p>
    <w:p>
      <w:pPr>
        <w:pStyle w:val="Normal"/>
        <w:rPr/>
      </w:pPr>
      <w:r>
        <w:rPr/>
        <w:t>The next she knew, she was back again. On that hill, with that beautiful sky, that grass that stretched for miles. She stood, and sighed a warm sigh. This was where she longed to be, forever. She felt, yet again, that wonderful feeling in her chest. She didn’t need to look this time, she could just feel. Feel that amazing liquid working its magic. It moved through her, to her breasts, and they made their move.</w:t>
      </w:r>
    </w:p>
    <w:p>
      <w:pPr>
        <w:pStyle w:val="Normal"/>
        <w:rPr/>
      </w:pPr>
      <w:r>
        <w:rPr/>
      </w:r>
    </w:p>
    <w:p>
      <w:pPr>
        <w:pStyle w:val="Normal"/>
        <w:rPr/>
      </w:pPr>
      <w:r>
        <w:rPr/>
        <w:t>Charlotte felt her bra filling out again. This time, she ripped off her shirt and threw away the bra. Now she watched intently, mixing image with feeling, her breasts moulding themselves, shaping and expanding, growing slowly but surely. She saw as they thrust out again, she thrust with them, thrusting her pussy forwards in joy as she watched her breasts ignite inside her a passion she could not control. She went to finger herself as she watched her boobs become luscious orbs, watched them grow and jut out from her slender frame. She saw her breasts flourish underneath the brilliant sun, and she loved it.</w:t>
      </w:r>
    </w:p>
    <w:p>
      <w:pPr>
        <w:pStyle w:val="Normal"/>
        <w:rPr/>
      </w:pPr>
      <w:r>
        <w:rPr/>
      </w:r>
    </w:p>
    <w:p>
      <w:pPr>
        <w:pStyle w:val="Normal"/>
        <w:rPr/>
      </w:pPr>
      <w:r>
        <w:rPr/>
        <w:t>She moaned, a great glorious moan, her breasts swelling, passing by whole cup sizes, Charlotte rubbed her amazing flesh, squeezed it and pulled it, rubbed her nipples until they became erect with glee. She pushed her boobs against each other, and watched her amazing cleavage form. She brought one tit upwards, and tongued it elegantly. They grew more, soon engulfing Charlotte’s hands as she rubbed them backwards and forwards, watching them engulf her torso. What was once flat, uninteresting, had become two giants. Charlotte herself had become a goddess, her hair shining in the sun, her hands stroking, playing, tweaking, her boobs becoming fuller, rounder, bigger, starting to drag her down to the floor. She tried to hold herself aloft, but the weight of her vast tits pulled her down, she collapsed in sheer joy…</w:t>
      </w:r>
    </w:p>
    <w:p>
      <w:pPr>
        <w:pStyle w:val="Normal"/>
        <w:rPr/>
      </w:pPr>
      <w:r>
        <w:rPr/>
      </w:r>
    </w:p>
    <w:p>
      <w:pPr>
        <w:pStyle w:val="Normal"/>
        <w:rPr/>
      </w:pPr>
      <w:r>
        <w:rPr/>
        <w:t xml:space="preserve">And awoke again. </w:t>
      </w:r>
    </w:p>
    <w:p>
      <w:pPr>
        <w:pStyle w:val="Normal"/>
        <w:rPr/>
      </w:pPr>
      <w:r>
        <w:rPr/>
      </w:r>
    </w:p>
    <w:p>
      <w:pPr>
        <w:pStyle w:val="Normal"/>
        <w:rPr/>
      </w:pPr>
      <w:r>
        <w:rPr/>
        <w:t>Charlotte stood up from her curled position on her bean bag. She realised that she would never have her perfect world, however much she wanted it. She had to be content with the dreams. Pulling on a dull orange t-shirt, Charlotte looked into her full-length mirror. She looked out a high-pitched squeal at what looked back.</w:t>
      </w:r>
    </w:p>
    <w:p>
      <w:pPr>
        <w:pStyle w:val="Normal"/>
        <w:rPr/>
      </w:pPr>
      <w:r>
        <w:rPr/>
      </w:r>
    </w:p>
    <w:p>
      <w:pPr>
        <w:pStyle w:val="Normal"/>
        <w:rPr/>
      </w:pPr>
      <w:r>
        <w:rPr/>
        <w:t>Charlotte looked down at herself. Her breasts were the same size as ever, her body was still hers. But then she looked back into the mirror. The person on the other side was her, in all but the chest area. In the mirror, Charlotte saw to her glee the most amazing boobs she had seen in her life. They stretched her shirt to breaking point; they pulled the eye in, teasing the watcher. The jiggled and moved, hypnotically almost, and as Charlotte did an experimental bounce, she saw her flesh bounce beautifully to her rhythm.</w:t>
      </w:r>
    </w:p>
    <w:p>
      <w:pPr>
        <w:pStyle w:val="Normal"/>
        <w:rPr/>
      </w:pPr>
      <w:r>
        <w:rPr/>
      </w:r>
    </w:p>
    <w:p>
      <w:pPr>
        <w:pStyle w:val="Normal"/>
        <w:rPr/>
      </w:pPr>
      <w:r>
        <w:rPr/>
        <w:t>She wanted them now more than ever. She could see how she would look with such extraordinary breasts, and she loved herself. They were surely an E cup; they were even bigger than Sarah’s!</w:t>
      </w:r>
    </w:p>
    <w:p>
      <w:pPr>
        <w:pStyle w:val="Normal"/>
        <w:rPr/>
      </w:pPr>
      <w:r>
        <w:rPr/>
      </w:r>
    </w:p>
    <w:p>
      <w:pPr>
        <w:pStyle w:val="Normal"/>
        <w:rPr/>
      </w:pPr>
      <w:r>
        <w:rPr/>
        <w:t>Charlotte thought in passing how it was that her reflection was not actually her own, instead that of a buxom goddess, while she still stood as a flat little girl. But she did not think too long about this. She simply stared and those magnificent pink beauties.</w:t>
      </w:r>
    </w:p>
    <w:p>
      <w:pPr>
        <w:pStyle w:val="Normal"/>
        <w:rPr/>
      </w:pPr>
      <w:r>
        <w:rPr/>
      </w:r>
    </w:p>
    <w:p>
      <w:pPr>
        <w:pStyle w:val="Normal"/>
        <w:rPr/>
      </w:pPr>
      <w:r>
        <w:rPr/>
        <w:t>It took several minutes before Charlotte eventually stopped looking at herself, studying herself, swaying her mesmerizing boobs in the mirror, and she took her eyes onto something else, namely the floor. Charlotte had decided that she had had enough of this temptation, first the dreams, then this! How could she be expected to continue life, seeing herself as everything she wanted to be, but never getting there?</w:t>
      </w:r>
    </w:p>
    <w:p>
      <w:pPr>
        <w:pStyle w:val="Normal"/>
        <w:rPr/>
      </w:pPr>
      <w:r>
        <w:rPr/>
      </w:r>
    </w:p>
    <w:p>
      <w:pPr>
        <w:pStyle w:val="Normal"/>
        <w:rPr/>
      </w:pPr>
      <w:r>
        <w:rPr/>
        <w:t>Forcing back the image that taunted and teased her, she grabbed her wallet, put on a pair of shoes and left the house, walking briskly and unshakably towards the place where this had begun. The old woman’s shop.</w:t>
      </w:r>
    </w:p>
    <w:p>
      <w:pPr>
        <w:pStyle w:val="Normal"/>
        <w:rPr/>
      </w:pPr>
      <w:r>
        <w:rPr/>
      </w:r>
    </w:p>
    <w:p>
      <w:pPr>
        <w:pStyle w:val="Normal"/>
        <w:rPr/>
      </w:pPr>
      <w:r>
        <w:rPr/>
        <w:t>It took less than fifteen minutes; Charlotte was practically running when she reached the shop. The old woman would explain everything to her, and the dreams would finally come true!</w:t>
      </w:r>
    </w:p>
    <w:p>
      <w:pPr>
        <w:pStyle w:val="Normal"/>
        <w:rPr/>
      </w:pPr>
      <w:r>
        <w:rPr/>
      </w:r>
    </w:p>
    <w:p>
      <w:pPr>
        <w:pStyle w:val="Normal"/>
        <w:rPr/>
      </w:pPr>
      <w:r>
        <w:rPr/>
        <w:t>Charlotte pushed the shop door open, and stood in the doorway, wild-eyed, looking for the old woman. But she wasn’t there.</w:t>
      </w:r>
    </w:p>
    <w:p>
      <w:pPr>
        <w:pStyle w:val="Normal"/>
        <w:rPr/>
      </w:pPr>
      <w:r>
        <w:rPr/>
      </w:r>
    </w:p>
    <w:p>
      <w:pPr>
        <w:pStyle w:val="Normal"/>
        <w:rPr/>
      </w:pPr>
      <w:r>
        <w:rPr/>
        <w:t>Charlotte walked into the empty room. She recognised everything in the room from her last brief visit. Except for one thing. On the table sat a mug, the same as the two mugs that Charlotte had originally drunk out of. It was like a sign to her. The familiarity between the experiences called her, the mug, although inanimate, cried out to be drunk from, but not just from anyone, from Charlotte. Charlotte obliged.</w:t>
      </w:r>
    </w:p>
    <w:p>
      <w:pPr>
        <w:pStyle w:val="Normal"/>
        <w:rPr/>
      </w:pPr>
      <w:r>
        <w:rPr/>
      </w:r>
    </w:p>
    <w:p>
      <w:pPr>
        <w:pStyle w:val="Normal"/>
        <w:rPr/>
      </w:pPr>
      <w:r>
        <w:rPr/>
        <w:t>She raced to the table, grabbed the mug and practically threw the contents into her mouth, gulping down the liquid as quickly as possible. When it was gone, Charlotte stood, sweating. She waited to see what would come next. She stood in the middle of the shop, looking around. Nothing happened. She held her breasts. They were firm, but still small, so small.</w:t>
      </w:r>
    </w:p>
    <w:p>
      <w:pPr>
        <w:pStyle w:val="Normal"/>
        <w:rPr/>
      </w:pPr>
      <w:r>
        <w:rPr/>
      </w:r>
    </w:p>
    <w:p>
      <w:pPr>
        <w:pStyle w:val="Normal"/>
        <w:rPr/>
      </w:pPr>
      <w:r>
        <w:rPr/>
        <w:t>Charlotte whimpered solemnly to herself. Still, she felt nothing inside her. Why did Sarah get all the breasts, all the attention, all the love? And still she had nothing! Charlotte picked the mug up, inspected it, and in a flight of rage, threw it against the wall.</w:t>
      </w:r>
    </w:p>
    <w:p>
      <w:pPr>
        <w:pStyle w:val="Normal"/>
        <w:rPr/>
      </w:pPr>
      <w:r>
        <w:rPr/>
      </w:r>
    </w:p>
    <w:p>
      <w:pPr>
        <w:pStyle w:val="Normal"/>
        <w:rPr/>
      </w:pPr>
      <w:r>
        <w:rPr/>
        <w:t>There was no smash. Charlotte stood aghast as the old woman, wearing the same gummy smile as before, walked into the room, mug in hand.</w:t>
      </w:r>
    </w:p>
    <w:p>
      <w:pPr>
        <w:pStyle w:val="Normal"/>
        <w:rPr/>
      </w:pPr>
      <w:r>
        <w:rPr/>
      </w:r>
    </w:p>
    <w:p>
      <w:pPr>
        <w:pStyle w:val="Normal"/>
        <w:rPr/>
      </w:pPr>
      <w:r>
        <w:rPr/>
        <w:t>“</w:t>
      </w:r>
      <w:r>
        <w:rPr/>
        <w:t>That is personal property, my dear. You could do somebody damage with that.”</w:t>
      </w:r>
    </w:p>
    <w:p>
      <w:pPr>
        <w:pStyle w:val="Normal"/>
        <w:rPr/>
      </w:pPr>
      <w:r>
        <w:rPr/>
      </w:r>
    </w:p>
    <w:p>
      <w:pPr>
        <w:pStyle w:val="Normal"/>
        <w:rPr/>
      </w:pPr>
      <w:r>
        <w:rPr/>
        <w:t>Charlotte tried to think straight as the old woman walked in. Was the smile genuine, a show of friendship, a show that this would soon be over for Charlotte? Or was something more lurking there, was the smile evil? Charlotte only wished that she could read people better. She simply sat down on the wicker chair and waited for the old woman to continue.</w:t>
      </w:r>
    </w:p>
    <w:p>
      <w:pPr>
        <w:pStyle w:val="Normal"/>
        <w:rPr/>
      </w:pPr>
      <w:r>
        <w:rPr/>
      </w:r>
    </w:p>
    <w:p>
      <w:pPr>
        <w:pStyle w:val="Normal"/>
        <w:rPr/>
      </w:pPr>
      <w:r>
        <w:rPr/>
        <w:t>“</w:t>
      </w:r>
      <w:r>
        <w:rPr/>
        <w:t>I did imagine your return would be quick” the old lady said. She seemed to wither slightly, age even more as she turned off her smile and looked sullenly.</w:t>
      </w:r>
    </w:p>
    <w:p>
      <w:pPr>
        <w:pStyle w:val="Normal"/>
        <w:rPr/>
      </w:pPr>
      <w:r>
        <w:rPr/>
      </w:r>
    </w:p>
    <w:p>
      <w:pPr>
        <w:pStyle w:val="Normal"/>
        <w:rPr/>
      </w:pPr>
      <w:r>
        <w:rPr/>
        <w:t>“</w:t>
      </w:r>
      <w:r>
        <w:rPr/>
        <w:t xml:space="preserve">It’s a shame that you drunk that second drink. You see, I’m afraid I didn’t get the strength quite right on the first drink. The results would have been small, and would take a few hours to work. The second drink, although similar, basically cut out those effects, small as they were. That drink was also the cause for your dreams. You see, it a drink that is sub-conscious rather than physical. It is for those people that would rather have the confidence large breasts bring than the breasts themselves.” </w:t>
      </w:r>
    </w:p>
    <w:p>
      <w:pPr>
        <w:pStyle w:val="Normal"/>
        <w:rPr/>
      </w:pPr>
      <w:r>
        <w:rPr/>
      </w:r>
    </w:p>
    <w:p>
      <w:pPr>
        <w:pStyle w:val="Normal"/>
        <w:rPr/>
      </w:pPr>
      <w:r>
        <w:rPr/>
        <w:t>The woman crept towards Charlotte (there was no other way to describe her strange walking action), and spoke softly to her. “I thought you might soon return, so I prepared this for you. It cancels the first two drinks out, and gives you the effects that you first desired.”</w:t>
      </w:r>
    </w:p>
    <w:p>
      <w:pPr>
        <w:pStyle w:val="Normal"/>
        <w:rPr/>
      </w:pPr>
      <w:r>
        <w:rPr/>
      </w:r>
    </w:p>
    <w:p>
      <w:pPr>
        <w:pStyle w:val="Normal"/>
        <w:rPr/>
      </w:pPr>
      <w:r>
        <w:rPr/>
        <w:t>Charlotte felt her skin crawl a little at the strange hag that stood before her. But her other feelings pushed that away quickly. But before Charlotte made the same mistake as last time, and rush the drink, she decided to be more quizzical.</w:t>
      </w:r>
    </w:p>
    <w:p>
      <w:pPr>
        <w:pStyle w:val="Normal"/>
        <w:rPr/>
      </w:pPr>
      <w:r>
        <w:rPr/>
      </w:r>
    </w:p>
    <w:p>
      <w:pPr>
        <w:pStyle w:val="Normal"/>
        <w:rPr/>
      </w:pPr>
      <w:r>
        <w:rPr/>
        <w:t>“</w:t>
      </w:r>
      <w:r>
        <w:rPr/>
        <w:t>How strong is it?” she asked the shop owner. “How big will I be? And how long will the process take?”</w:t>
      </w:r>
    </w:p>
    <w:p>
      <w:pPr>
        <w:pStyle w:val="Normal"/>
        <w:rPr/>
      </w:pPr>
      <w:r>
        <w:rPr/>
      </w:r>
    </w:p>
    <w:p>
      <w:pPr>
        <w:pStyle w:val="Normal"/>
        <w:rPr/>
      </w:pPr>
      <w:r>
        <w:rPr/>
        <w:t>The woman sat down beside Charlotte, and took out of her pocket a small tube. It glistened with a strange purple liquid. She took the bung from it, and poured a small amount, only a few droplets, into the mug.</w:t>
      </w:r>
    </w:p>
    <w:p>
      <w:pPr>
        <w:pStyle w:val="Normal"/>
        <w:rPr/>
      </w:pPr>
      <w:r>
        <w:rPr/>
      </w:r>
    </w:p>
    <w:p>
      <w:pPr>
        <w:pStyle w:val="Normal"/>
        <w:rPr/>
      </w:pPr>
      <w:r>
        <w:rPr/>
        <w:t>“</w:t>
      </w:r>
      <w:r>
        <w:rPr/>
        <w:t>Clearly you like your breasts very large. That will make the effects stronger. It will also mean that you will more than likely stay awake for the process, unlike your friend. You will see them before your eyes, in less than a minute I imagine. If you do not have at least an E cup by the end of this, I will be surprised.” The woman offered another smile, and placed the liquid back in her pocket.</w:t>
      </w:r>
    </w:p>
    <w:p>
      <w:pPr>
        <w:pStyle w:val="Normal"/>
        <w:rPr/>
      </w:pPr>
      <w:r>
        <w:rPr/>
      </w:r>
    </w:p>
    <w:p>
      <w:pPr>
        <w:pStyle w:val="Normal"/>
        <w:rPr/>
      </w:pPr>
      <w:r>
        <w:rPr/>
        <w:t>Charlotte could not believe her ears. An E cup, at least! The thought of it overwhelmed her, and she went straight for the mug, taking great swigs, letting the liquid soothe her. She felt it fall through her throat, down into her body, and she felt it rest around her boobs.</w:t>
      </w:r>
    </w:p>
    <w:p>
      <w:pPr>
        <w:pStyle w:val="Normal"/>
        <w:rPr/>
      </w:pPr>
      <w:r>
        <w:rPr/>
      </w:r>
    </w:p>
    <w:p>
      <w:pPr>
        <w:pStyle w:val="Normal"/>
        <w:rPr/>
      </w:pPr>
      <w:r>
        <w:rPr/>
        <w:t>She began to feel the tingling sensation on her breasts she had desired for. She slowly took off her shirt, revealing her breasts in their AA cup prison. But there would not be there much longer.</w:t>
      </w:r>
    </w:p>
    <w:p>
      <w:pPr>
        <w:pStyle w:val="Normal"/>
        <w:rPr/>
      </w:pPr>
      <w:r>
        <w:rPr/>
        <w:t>Charlotte gasped, as she felt the pain on her back. Her bra straps had begun to dig in, and looking down, she could see stretching on her whole bra. Soon, she could take it no more. She took off her bra, with a little struggle. Once she would have been embarrassed, but her swelling tits were of no embarrassment to her. She gripped her right breast with her hand, and felt it press against her, as she was pressing against it. Her boobs pushed forward, every breath Charlotte gave pushed each tit further forward.</w:t>
      </w:r>
    </w:p>
    <w:p>
      <w:pPr>
        <w:pStyle w:val="Normal"/>
        <w:rPr/>
      </w:pPr>
      <w:r>
        <w:rPr/>
      </w:r>
    </w:p>
    <w:p>
      <w:pPr>
        <w:pStyle w:val="Normal"/>
        <w:rPr/>
      </w:pPr>
      <w:r>
        <w:rPr/>
        <w:t>Charlotte held both breasts now, and squeezed them, giving a yelp of delight as she did so. They pushed forward again, larger and larger now. Charlotte cried with joy; watching them pass by the B cup, move onto bigger things than that. They were perky, they defied gravity and they gave Charlotte everything she wanted. As her breasts became fuller, rounder, she felt herself also become fuller. Charlotte felt herself becoming more confident, sexier. She stroked her nipples, which were erect and expanding as nicely as her boobs, and she played with herself, she stroked and touched and caressed herself, as her tit-flesh grew further, fulfilling her deep lust more and more.</w:t>
      </w:r>
    </w:p>
    <w:p>
      <w:pPr>
        <w:pStyle w:val="Normal"/>
        <w:rPr/>
      </w:pPr>
      <w:r>
        <w:rPr/>
      </w:r>
    </w:p>
    <w:p>
      <w:pPr>
        <w:pStyle w:val="Normal"/>
        <w:rPr/>
      </w:pPr>
      <w:r>
        <w:rPr/>
        <w:t>And just as Charlotte felt that she was about to orgasm, something new hit her. It was a bright light, like she had never seen before. She reached one hand out towards the light, whilst keeping her other hand firmly playing with her left breast. She looked down, and her breasts were pushing firmly against each other, showing off a jaw-dropping cleavage. Charlotte ignored the strange light and played with her cleavage.</w:t>
      </w:r>
    </w:p>
    <w:p>
      <w:pPr>
        <w:pStyle w:val="Normal"/>
        <w:rPr/>
      </w:pPr>
      <w:r>
        <w:rPr/>
      </w:r>
    </w:p>
    <w:p>
      <w:pPr>
        <w:pStyle w:val="Normal"/>
        <w:rPr/>
      </w:pPr>
      <w:r>
        <w:rPr/>
        <w:t>Charlotte was about to start suckling herself, when she felt a scream. She did not seem to hear it, but feel it, a vibration, a dark shock to her body. Charlotte tried to stop it, but it continued. She held her breasts for comfort, and then felt her legs collapse. She fainted.</w:t>
      </w:r>
    </w:p>
    <w:p>
      <w:pPr>
        <w:pStyle w:val="Normal"/>
        <w:rPr/>
      </w:pPr>
      <w:r>
        <w:rPr/>
      </w:r>
    </w:p>
    <w:p>
      <w:pPr>
        <w:pStyle w:val="Normal"/>
        <w:rPr/>
      </w:pPr>
      <w:r>
        <w:rPr/>
        <w:t xml:space="preserve">- - - - - - - - - - - - - - - - - - - - - - - - - - - - - - - - - - - - - - - - - - - - - - - - - - - - - - - - - - - - - - </w:t>
      </w:r>
    </w:p>
    <w:p>
      <w:pPr>
        <w:pStyle w:val="Normal"/>
        <w:rPr/>
      </w:pPr>
      <w:r>
        <w:rPr/>
      </w:r>
    </w:p>
    <w:p>
      <w:pPr>
        <w:pStyle w:val="Normal"/>
        <w:rPr/>
      </w:pPr>
      <w:r>
        <w:rPr/>
        <w:t>When Charlotte awoke, all she could feel was pure lust. She was hornier than she had ever felt in her life. She wanted to be touched, played with, and fucked. She wanted to feel cock in her, big, juicy, cock…</w:t>
      </w:r>
    </w:p>
    <w:p>
      <w:pPr>
        <w:pStyle w:val="Normal"/>
        <w:rPr/>
      </w:pPr>
      <w:r>
        <w:rPr/>
      </w:r>
    </w:p>
    <w:p>
      <w:pPr>
        <w:pStyle w:val="Normal"/>
        <w:rPr/>
      </w:pPr>
      <w:r>
        <w:rPr/>
        <w:t xml:space="preserve">Charlotte drooled, and then looked around. She saw the problem before her eyes. She was in a large room, in the centre of which was a large machine. From one side of the machine, a cable came out and was attached to, well, it must be the old woman, thought Charlotte, but the woman looked younger, somehow. </w:t>
      </w:r>
    </w:p>
    <w:p>
      <w:pPr>
        <w:pStyle w:val="Normal"/>
        <w:rPr/>
      </w:pPr>
      <w:r>
        <w:rPr/>
      </w:r>
    </w:p>
    <w:p>
      <w:pPr>
        <w:pStyle w:val="Normal"/>
        <w:rPr/>
      </w:pPr>
      <w:r>
        <w:rPr/>
        <w:t>As Charlotte began to ponder that, she saw the bigger picture. Although drowsy, and partially still asleep, Charlotte saw that from the other side of the machine there was a mass of cables. Two of them led out from the machine, along the ground, and into her nipples. She looked down at her breasts, and loved what she saw. Immaculate globes, perfectly rounded, big as the breasts she had once longed for. She felt so happy.</w:t>
      </w:r>
    </w:p>
    <w:p>
      <w:pPr>
        <w:pStyle w:val="Normal"/>
        <w:rPr/>
      </w:pPr>
      <w:r>
        <w:rPr/>
      </w:r>
    </w:p>
    <w:p>
      <w:pPr>
        <w:pStyle w:val="Normal"/>
        <w:rPr/>
      </w:pPr>
      <w:r>
        <w:rPr/>
        <w:t>Charlotte wanted to feel them, and touch them. But she was strapped down. Her hands were strapped to a chair, along with the rest of her body. She couldn’t move. Charlotte looked around the room. There were seven other chairs in the room, and in each one sat a girl in the same predicament as her. They too were all strapped to the chair, with their nipples connected, seemingly by some suction pump, to the machine. Charlotte couldn’t help but notice that each of the girls, were similar to her, young, fresh looking, and each of them had extraordinary breasts. In fact, Charlotte felt almost humble, her breasts possibly the smallest in the room, despite their mammoth growth.</w:t>
      </w:r>
    </w:p>
    <w:p>
      <w:pPr>
        <w:pStyle w:val="Normal"/>
        <w:rPr/>
      </w:pPr>
      <w:r>
        <w:rPr/>
      </w:r>
    </w:p>
    <w:p>
      <w:pPr>
        <w:pStyle w:val="Normal"/>
        <w:rPr/>
      </w:pPr>
      <w:r>
        <w:rPr/>
        <w:t>Charlotte’s attention focused back on the old woman standing in the middle of the room. Again, the woman seemed a little younger than before. Suddenly, the woman let out a deep, evil cackle.</w:t>
      </w:r>
    </w:p>
    <w:p>
      <w:pPr>
        <w:pStyle w:val="Normal"/>
        <w:rPr/>
      </w:pPr>
      <w:r>
        <w:rPr/>
      </w:r>
    </w:p>
    <w:p>
      <w:pPr>
        <w:pStyle w:val="Normal"/>
        <w:rPr/>
      </w:pPr>
      <w:r>
        <w:rPr/>
        <w:t>“</w:t>
      </w:r>
      <w:r>
        <w:rPr/>
        <w:t>Ha! I can feel it now, my years of work made up by years of age.” The old woman looked around her, eyes twitching maniacally. “Now that you are all awake, I’ll introduce my invention.”</w:t>
      </w:r>
    </w:p>
    <w:p>
      <w:pPr>
        <w:pStyle w:val="Normal"/>
        <w:rPr/>
      </w:pPr>
      <w:r>
        <w:rPr/>
      </w:r>
    </w:p>
    <w:p>
      <w:pPr>
        <w:pStyle w:val="Normal"/>
        <w:rPr/>
      </w:pPr>
      <w:r>
        <w:rPr/>
        <w:t>Charlotte noticed now that the girls around her were awake, staring wild-eyed at the machine. None talked, or shouted anything. Charlotte tried to shout at one, but she seemed unable to talk. She felt so alone, and afraid, but so horny at the same time.</w:t>
      </w:r>
    </w:p>
    <w:p>
      <w:pPr>
        <w:pStyle w:val="Normal"/>
        <w:rPr/>
      </w:pPr>
      <w:r>
        <w:rPr/>
      </w:r>
    </w:p>
    <w:p>
      <w:pPr>
        <w:pStyle w:val="Normal"/>
        <w:rPr/>
      </w:pPr>
      <w:r>
        <w:rPr/>
        <w:t>The old woman looked straight at Charlotte from her place in the middle of the room, and leant casually on the machine. “If any of you bimbos had even a little brain, this should be obvious,” snarled the lady, who Charlotte guessed now looked about 50 years old, rather than the 70, maybe 75 she had first seen her as. “In those drinks I gave you, I slipped a small drug, which I myself had invented. As well as giving huge breasts to you girls, it also contained a product that gave your milk anti-ageing qualities. It should be clear, even to you air-heads, that I am taking your milk as we speak, and draining it slowly into my bloodstream, therefore making me beautiful once more.”</w:t>
      </w:r>
    </w:p>
    <w:p>
      <w:pPr>
        <w:pStyle w:val="Normal"/>
        <w:rPr/>
      </w:pPr>
      <w:r>
        <w:rPr/>
      </w:r>
    </w:p>
    <w:p>
      <w:pPr>
        <w:pStyle w:val="Normal"/>
        <w:rPr/>
      </w:pPr>
      <w:r>
        <w:rPr/>
        <w:t>Charlotte nearly chuckled to herself. Some women just grow old disgracefully. She wondered why the old woman had gone to all this trouble, but her mind instead floated around the room. Was that Sarah that she saw straining against her bonds? Her breasts had certainly improved, even from the last time Charlotte had seen her. They were vast, practically covering her torso. The machine was fighting hard to take her milk.</w:t>
      </w:r>
    </w:p>
    <w:p>
      <w:pPr>
        <w:pStyle w:val="Normal"/>
        <w:rPr/>
      </w:pPr>
      <w:r>
        <w:rPr/>
      </w:r>
    </w:p>
    <w:p>
      <w:pPr>
        <w:pStyle w:val="Normal"/>
        <w:rPr/>
      </w:pPr>
      <w:r>
        <w:rPr/>
        <w:t>Charlotte suddenly realised that she too was having her milk removed from her breasts. Yet she felt very little, only if she concentrated hard could she feel the small suckling that was upon her nipples.</w:t>
      </w:r>
    </w:p>
    <w:p>
      <w:pPr>
        <w:pStyle w:val="Normal"/>
        <w:rPr/>
      </w:pPr>
      <w:r>
        <w:rPr/>
      </w:r>
    </w:p>
    <w:p>
      <w:pPr>
        <w:pStyle w:val="Normal"/>
        <w:rPr/>
      </w:pPr>
      <w:r>
        <w:rPr/>
        <w:t>The woman, who was now around 40, continued her speech. “I was like you once. I was loved, adored. But I was smart. When I started to age, I knew that I couldn’t live life old, ugly. So I made this, after years of work. Now, I will be young again. Who can ever deny the beauty of eight girls in one?”</w:t>
      </w:r>
    </w:p>
    <w:p>
      <w:pPr>
        <w:pStyle w:val="Normal"/>
        <w:rPr/>
      </w:pPr>
      <w:r>
        <w:rPr/>
      </w:r>
    </w:p>
    <w:p>
      <w:pPr>
        <w:pStyle w:val="Normal"/>
        <w:rPr/>
      </w:pPr>
      <w:r>
        <w:rPr/>
        <w:t>The woman pulled a lever on the side of the machine, and Charlotte gasped as she felt her breasts suddenly pulled. Charlotte noticed through the pain that the other girls were feeling it as well. The sucking on her breasts was harder now, too hard to be pleasurable for her. It was simply pain.</w:t>
      </w:r>
    </w:p>
    <w:p>
      <w:pPr>
        <w:pStyle w:val="Normal"/>
        <w:rPr/>
      </w:pPr>
      <w:r>
        <w:rPr/>
      </w:r>
    </w:p>
    <w:p>
      <w:pPr>
        <w:pStyle w:val="Normal"/>
        <w:rPr/>
      </w:pPr>
      <w:r>
        <w:rPr/>
        <w:t>“</w:t>
      </w:r>
      <w:r>
        <w:rPr/>
        <w:t>And now, I shall take from you want you want most of all!” The old woman cackled again, as Charlotte felt her boobs tugged away from her by the machine.</w:t>
      </w:r>
    </w:p>
    <w:p>
      <w:pPr>
        <w:pStyle w:val="Normal"/>
        <w:rPr/>
      </w:pPr>
      <w:r>
        <w:rPr/>
      </w:r>
    </w:p>
    <w:p>
      <w:pPr>
        <w:pStyle w:val="Normal"/>
        <w:rPr/>
      </w:pPr>
      <w:r>
        <w:rPr/>
        <w:t>As the woman’s age dipped into the low 30’s, a new change over came her. Her chest started to swell a little. At first the change was small, but soon it was clear for all to see. As Charlotte felt her breasts shrivel, she saw that the woman’s was expanding. All around her, the girls moaned as their boobs reduced in size, their mighty combined tit-flesh being forced into the woman at the centre of the room.</w:t>
      </w:r>
    </w:p>
    <w:p>
      <w:pPr>
        <w:pStyle w:val="Normal"/>
        <w:rPr/>
      </w:pPr>
      <w:r>
        <w:rPr/>
      </w:r>
    </w:p>
    <w:p>
      <w:pPr>
        <w:pStyle w:val="Normal"/>
        <w:rPr/>
      </w:pPr>
      <w:r>
        <w:rPr/>
        <w:t>Charlotte moved her wrists about, trying to break free of the bonds. Her eyes however, were performing another job. They were staring bemused at the chest of the woman. The woman’s age decrease seemed to stop, and she turned to show her new self off to the other half of the room.</w:t>
      </w:r>
    </w:p>
    <w:p>
      <w:pPr>
        <w:pStyle w:val="Normal"/>
        <w:rPr/>
      </w:pPr>
      <w:r>
        <w:rPr/>
      </w:r>
    </w:p>
    <w:p>
      <w:pPr>
        <w:pStyle w:val="Normal"/>
        <w:rPr/>
      </w:pPr>
      <w:r>
        <w:rPr/>
        <w:t>“</w:t>
      </w:r>
      <w:r>
        <w:rPr/>
        <w:t>I will be the most beautiful woman in the world, and none of you pathetic creatures can stop me!” The woman cackled again, as her shirt, once baggy and dreary, was full, about to burst.</w:t>
      </w:r>
    </w:p>
    <w:p>
      <w:pPr>
        <w:pStyle w:val="Normal"/>
        <w:rPr/>
      </w:pPr>
      <w:r>
        <w:rPr/>
      </w:r>
    </w:p>
    <w:p>
      <w:pPr>
        <w:pStyle w:val="Normal"/>
        <w:rPr/>
      </w:pPr>
      <w:r>
        <w:rPr/>
        <w:t>Her bra had gone by now, and the shirt was filling, the buttons down it straining as flesh poured through the gaps. The woman ripped off her shirt, and exposed her bare chest to the world.</w:t>
      </w:r>
    </w:p>
    <w:p>
      <w:pPr>
        <w:pStyle w:val="Normal"/>
        <w:rPr/>
      </w:pPr>
      <w:r>
        <w:rPr/>
      </w:r>
    </w:p>
    <w:p>
      <w:pPr>
        <w:pStyle w:val="Normal"/>
        <w:rPr/>
      </w:pPr>
      <w:r>
        <w:rPr/>
        <w:t>Charlotte gasped as she saw the lady in front of her. She was in her mid 20’s now, she had long, flowing blonde hair, smooth legs, an ass that was pert and high. And then there were her breasts.</w:t>
      </w:r>
    </w:p>
    <w:p>
      <w:pPr>
        <w:pStyle w:val="Normal"/>
        <w:rPr/>
      </w:pPr>
      <w:r>
        <w:rPr/>
      </w:r>
    </w:p>
    <w:p>
      <w:pPr>
        <w:pStyle w:val="Normal"/>
        <w:rPr/>
      </w:pPr>
      <w:r>
        <w:rPr/>
        <w:t>And even as Charlotte sat amazed by the sheer size if the two beach balls in front of her, they seemed to push out more. Clearly the woman would not be done until Charlotte, and the other girls, were sucked dry. Charlotte had to do something. Her wrists continued to play and the bonds, slowly pulling them as she tried to break free. But she continued to watch the amazing sight in the room.</w:t>
      </w:r>
    </w:p>
    <w:p>
      <w:pPr>
        <w:pStyle w:val="Normal"/>
        <w:rPr/>
      </w:pPr>
      <w:r>
        <w:rPr/>
      </w:r>
    </w:p>
    <w:p>
      <w:pPr>
        <w:pStyle w:val="Normal"/>
        <w:rPr/>
      </w:pPr>
      <w:r>
        <w:rPr/>
        <w:t>The woman was a goddess. Her breasts stood proudly on her front, pushing out nearly three feet in front of her. Charlotte wished that she could have them. She wanted them so much. The woman cackled again, as her breasts pushed more. The woman seemed to lean forwards slightly, as her load increased. Her breasts were astonishing. A single breast could not be held with both hands, it would require some sort of large net. They were massive, vast quantities of flesh that were round and gravity-defying. They rose upwards, outwards, downwards. They could easily have weighed thirty pounds, and they continued to grow.</w:t>
      </w:r>
    </w:p>
    <w:p>
      <w:pPr>
        <w:pStyle w:val="Normal"/>
        <w:rPr/>
      </w:pPr>
      <w:r>
        <w:rPr/>
      </w:r>
    </w:p>
    <w:p>
      <w:pPr>
        <w:pStyle w:val="Normal"/>
        <w:rPr/>
      </w:pPr>
      <w:r>
        <w:rPr/>
        <w:t>Finally the woman collapsed under her own amazing weight. As Charlotte saw her fall, she took her right hand out from the bonds that she had been working. She removed the other bonds and got out of the chair. She tried to remove the cables from her nipples, but failed. She ran over to the machine, seeing out of the corner of hr eye that her captor was wailing in protest, but was unable to upright herself due to the still swelling mass of breast. Every guy’s dream, Charlotte thought. Well, it was time the woman learnt to share.</w:t>
      </w:r>
    </w:p>
    <w:p>
      <w:pPr>
        <w:pStyle w:val="Normal"/>
        <w:rPr/>
      </w:pPr>
      <w:r>
        <w:rPr/>
      </w:r>
    </w:p>
    <w:p>
      <w:pPr>
        <w:pStyle w:val="Normal"/>
        <w:rPr/>
      </w:pPr>
      <w:r>
        <w:rPr/>
        <w:t>Charlotte looked at the machine, and pressed a button tentatively. It seemed to be the right thing to do. The machine stopped its worked. The woman snarled from the centre of the room, and crawled towards Charlotte, dragging with her the enormous assets with her. Charlotte marvelled at them, together they were probably larger than a normal bed! What a treat for a guy to sleep on those babies.</w:t>
      </w:r>
    </w:p>
    <w:p>
      <w:pPr>
        <w:pStyle w:val="Normal"/>
        <w:rPr/>
      </w:pPr>
      <w:r>
        <w:rPr/>
      </w:r>
    </w:p>
    <w:p>
      <w:pPr>
        <w:pStyle w:val="Normal"/>
        <w:rPr/>
      </w:pPr>
      <w:r>
        <w:rPr/>
        <w:t>Suddenly, the machine whirred back into life. But something was different this time. Charlotte looked down, and to her joy, her breasts were filling again. The woman shrieked, as her own amazing breasts were sucked dry, in the same way that she had caused the girls’ breasts to be reduced.</w:t>
      </w:r>
    </w:p>
    <w:p>
      <w:pPr>
        <w:pStyle w:val="Normal"/>
        <w:rPr/>
      </w:pPr>
      <w:r>
        <w:rPr/>
      </w:r>
    </w:p>
    <w:p>
      <w:pPr>
        <w:pStyle w:val="Normal"/>
        <w:rPr/>
      </w:pPr>
      <w:r>
        <w:rPr/>
        <w:t>Charlotte watched in awe, her captor’s boobs were shrinking at a remarkable rate, and around her, the boobs of the girls were filling, back to their original size. The woman was getting older, smaller, as she was sucked by the machine, which had reversed the original effect. Charlotte’s own breasts were now reaching the size she had longed for, before this had all begun, and were not stopping soon. She watched in shock as the old lady had become older, sucked dry of more than her breasts. As she let out a wail, she seemed to dry before the eyes of the girls.</w:t>
      </w:r>
    </w:p>
    <w:p>
      <w:pPr>
        <w:pStyle w:val="Normal"/>
        <w:rPr/>
      </w:pPr>
      <w:r>
        <w:rPr/>
      </w:r>
    </w:p>
    <w:p>
      <w:pPr>
        <w:pStyle w:val="Normal"/>
        <w:rPr/>
      </w:pPr>
      <w:r>
        <w:rPr/>
        <w:t>Charlotte took her eyes away from the woman, and her own breasts, and untied the bonds of the other girls. By the time she had finished, she turned to see that the old woman had become… nothing. She had vanished.</w:t>
      </w:r>
    </w:p>
    <w:p>
      <w:pPr>
        <w:pStyle w:val="Normal"/>
        <w:rPr/>
      </w:pPr>
      <w:r>
        <w:rPr/>
      </w:r>
    </w:p>
    <w:p>
      <w:pPr>
        <w:pStyle w:val="Normal"/>
        <w:rPr/>
      </w:pPr>
      <w:r>
        <w:rPr/>
        <w:t>Going to inspect the outcome, Charlotte that just a pile of dust remained. She looked around her at the other girls, and to her surprise, they were all playing with their new, even more amazing breasts. Charlotte smiled. She decided this was the right time to join in.</w:t>
      </w:r>
    </w:p>
    <w:p>
      <w:pPr>
        <w:pStyle w:val="Normal"/>
        <w:rPr/>
      </w:pPr>
      <w:r>
        <w:rPr/>
      </w:r>
    </w:p>
    <w:p>
      <w:pPr>
        <w:pStyle w:val="Normal"/>
        <w:rPr/>
      </w:pPr>
      <w:r>
        <w:rPr/>
        <w:t xml:space="preserve">- - - - - - - - - - - - - - - - - - - - - - - - - - - - - - - - - - - - - - - - - - - - - - - - - - - - - - - - - - - - - - </w:t>
      </w:r>
    </w:p>
    <w:p>
      <w:pPr>
        <w:pStyle w:val="Normal"/>
        <w:rPr/>
      </w:pPr>
      <w:r>
        <w:rPr/>
      </w:r>
    </w:p>
    <w:p>
      <w:pPr>
        <w:pStyle w:val="Normal"/>
        <w:rPr/>
      </w:pPr>
      <w:r>
        <w:rPr/>
        <w:t>After pleasuring herself fully, Charlotte left the small room, leaving the other girls to continue exercising their healthy libidos. She found she was in a corridor, which led back to the store room of the shop. Charlotte smiled, and went to leave. But before she did, she spotted something still on the table. It was a small tube containing purple liquid. The same that the woman said strengthened the breast expansion. Charlotte could not resist. She took out the bung; put the tube to her lips, and drunk the whole thing.</w:t>
      </w:r>
    </w:p>
    <w:p>
      <w:pPr>
        <w:pStyle w:val="Normal"/>
        <w:rPr/>
      </w:pPr>
      <w:r>
        <w:rPr/>
      </w:r>
    </w:p>
    <w:p>
      <w:pPr>
        <w:pStyle w:val="Normal"/>
        <w:rPr>
          <w:b/>
          <w:b/>
        </w:rPr>
      </w:pPr>
      <w:r>
        <w:rPr>
          <w:b/>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17:00Z</dcterms:created>
  <dc:creator>Pavitt's</dc:creator>
  <dc:description/>
  <dc:language>en-US</dc:language>
  <cp:lastModifiedBy>Pavitt's</cp:lastModifiedBy>
  <dcterms:modified xsi:type="dcterms:W3CDTF">2007-03-23T17:58:00Z</dcterms:modified>
  <cp:revision>23</cp:revision>
  <dc:subject/>
  <dc:title>Charlotte looked at herself in the mirror</dc:title>
</cp:coreProperties>
</file>