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rPr>
      </w:pPr>
      <w:r>
        <w:rPr>
          <w:rFonts w:cs="Times New Roman" w:ascii="Times New Roman" w:hAnsi="Times New Roman"/>
          <w:color w:val="FFFF00"/>
        </w:rPr>
        <w:t>WARNING</w:t>
      </w:r>
      <w:r>
        <w:rPr>
          <w:rFonts w:cs="Times New Roman" w:ascii="Times New Roman" w:hAnsi="Times New Roman"/>
        </w:rPr>
        <w:t>--</w:t>
      </w:r>
      <w:r>
        <w:rPr>
          <w:rFonts w:cs="Times New Roman" w:ascii="Times New Roman" w:hAnsi="Times New Roman"/>
          <w:color w:val="FF6600"/>
        </w:rPr>
        <w:t>WARNING</w:t>
      </w:r>
      <w:r>
        <w:rPr>
          <w:rFonts w:cs="Times New Roman" w:ascii="Times New Roman" w:hAnsi="Times New Roman"/>
        </w:rPr>
        <w:t>--</w:t>
      </w:r>
      <w:r>
        <w:rPr>
          <w:rFonts w:cs="Times New Roman" w:ascii="Times New Roman" w:hAnsi="Times New Roman"/>
          <w:color w:val="FF0000"/>
        </w:rPr>
        <w:t>ADULT MATERIAL AHEAD</w:t>
      </w:r>
      <w:r>
        <w:rPr>
          <w:rFonts w:cs="Times New Roman" w:ascii="Times New Roman" w:hAnsi="Times New Roman"/>
        </w:rPr>
        <w:t>--</w:t>
      </w:r>
      <w:r>
        <w:rPr>
          <w:rFonts w:cs="Times New Roman" w:ascii="Times New Roman" w:hAnsi="Times New Roman"/>
          <w:color w:val="FF6600"/>
        </w:rPr>
        <w:t>WARNING</w:t>
      </w:r>
      <w:r>
        <w:rPr>
          <w:rFonts w:cs="Times New Roman" w:ascii="Times New Roman" w:hAnsi="Times New Roman"/>
        </w:rPr>
        <w:t>--</w:t>
      </w:r>
      <w:r>
        <w:rPr>
          <w:rFonts w:cs="Times New Roman" w:ascii="Times New Roman" w:hAnsi="Times New Roman"/>
          <w:color w:val="FFFF00"/>
        </w:rPr>
        <w:t>WARN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ower</w:t>
      </w:r>
    </w:p>
    <w:p>
      <w:pPr>
        <w:pStyle w:val="Normal"/>
        <w:jc w:val="center"/>
        <w:rPr>
          <w:rFonts w:ascii="Times New Roman" w:hAnsi="Times New Roman" w:cs="Times New Roman"/>
        </w:rPr>
      </w:pPr>
      <w:r>
        <w:rPr>
          <w:rFonts w:cs="Times New Roman" w:ascii="Times New Roman" w:hAnsi="Times New Roman"/>
        </w:rPr>
        <w:t>Day 5</w:t>
      </w:r>
    </w:p>
    <w:p>
      <w:pPr>
        <w:pStyle w:val="Normal"/>
        <w:jc w:val="center"/>
        <w:rPr>
          <w:rFonts w:ascii="Times New Roman" w:hAnsi="Times New Roman" w:cs="Times New Roman"/>
        </w:rPr>
      </w:pPr>
      <w:r>
        <w:rPr>
          <w:rFonts w:cs="Times New Roman" w:ascii="Times New Roman" w:hAnsi="Times New Roman"/>
        </w:rPr>
        <w:t>By: Hell-Scyt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t took Jade a bit when she awoke to realize where she was or what had happened.  At first she thought she was in Susan’s body controlling it, but it all came back to her.  She was in Kasume’s bed.  Although Kasume wasn’t there, Jade could smell her scent all across the bed.  Jade rolled to her back and let the sheets slide off her breasts.  They were large, even as she lay on her back.  She rubbed her legs together; it was strange not having anything there.  Jade lay there and thought, “So.  I’m a girl now.  The first day of my new life.  I miss the morning wood.”  Jade could feel it.  Her cocks were hidden in her body and didn’t seem to go soft anymore.  She thought about bringing one to the for-front.  She smiled as she felt it grew out nice and hard.  It was Linda’s cock.  Jade grabbed it with her hands and started pumping it.  She could feel Linda’s feelings ready to flow into her, but Jade just wanted to jack off.  So she ignored the feelings.  Jade laid there pumping her mighty cock until it came.  Then happy with the results, she re-absorbed it back into her body.  Jade was amazed at how light on her feet she was.  Her old male body was never this graceful or strong.  Jade decided that she should go find Kasume.  She strolled out into the hall and the smell of breakfast cooking invaded her nose.  A smile crept across her face, it had been a long time since anybody had cooked her breakfast.  She rounded the corner and started down the stairs, half way down she stopped.  She could see Kasume in the kitchen cooking with her countless hands at work.  But that wasn’t what made Jade stop in her tracks, Kasume was only wearing a cooking apron.  From Jade’s view point she could see Kasume’s wonderful back flowing into her nice round ass.  Jade felt a familiar throb from one of her cocks hidden deep within her.  Kasume felt the throb, stop what she was doing and turned towards the stairs.  They stood there drinking in each other bodies.  It took Jade a moment to realize, but one of Kasume’s hands was stroking her crotch under the apron.  Jade thought, “She is stroking her cunt just looking at me.  Well I am naked.  And I do have this wonderful body.”  Jade continued down the stairs and over to Kasume.  Kasume never stopped stroking herself, however she did put the cooking utensils down.  Jade reached out to hug her. As they embraced each other with a kiss, Jade could feel all the hands moving across her naked body.  But then Kasume broke off the kiss and stepped back.  Kasume lowered her head and slowly said, “I need a favor.”</w:t>
      </w:r>
    </w:p>
    <w:p>
      <w:pPr>
        <w:pStyle w:val="Normal"/>
        <w:ind w:firstLine="720"/>
        <w:rPr>
          <w:rFonts w:ascii="Times New Roman" w:hAnsi="Times New Roman" w:cs="Times New Roman"/>
        </w:rPr>
      </w:pPr>
      <w:r>
        <w:rPr>
          <w:rFonts w:cs="Times New Roman" w:ascii="Times New Roman" w:hAnsi="Times New Roman"/>
        </w:rPr>
        <w:t>Jade replied, “Anything.”</w:t>
      </w:r>
    </w:p>
    <w:p>
      <w:pPr>
        <w:pStyle w:val="Normal"/>
        <w:rPr>
          <w:rFonts w:ascii="Times New Roman" w:hAnsi="Times New Roman" w:cs="Times New Roman"/>
        </w:rPr>
      </w:pPr>
      <w:r>
        <w:rPr>
          <w:rFonts w:cs="Times New Roman" w:ascii="Times New Roman" w:hAnsi="Times New Roman"/>
        </w:rPr>
        <w:tab/>
        <w:t>“I need to go out in public today.  As do the rest of the girls.”</w:t>
      </w:r>
    </w:p>
    <w:p>
      <w:pPr>
        <w:pStyle w:val="Normal"/>
        <w:rPr>
          <w:rFonts w:ascii="Times New Roman" w:hAnsi="Times New Roman" w:cs="Times New Roman"/>
        </w:rPr>
      </w:pPr>
      <w:r>
        <w:rPr>
          <w:rFonts w:cs="Times New Roman" w:ascii="Times New Roman" w:hAnsi="Times New Roman"/>
        </w:rPr>
        <w:tab/>
        <w:t>“And you want me to make you guys more presentable for public.”</w:t>
      </w:r>
    </w:p>
    <w:p>
      <w:pPr>
        <w:pStyle w:val="Normal"/>
        <w:rPr>
          <w:rFonts w:ascii="Times New Roman" w:hAnsi="Times New Roman" w:cs="Times New Roman"/>
        </w:rPr>
      </w:pPr>
      <w:r>
        <w:rPr>
          <w:rFonts w:cs="Times New Roman" w:ascii="Times New Roman" w:hAnsi="Times New Roman"/>
        </w:rPr>
        <w:tab/>
        <w:t>“Please don’t be mad.  I love the blessing you have…”</w:t>
      </w:r>
    </w:p>
    <w:p>
      <w:pPr>
        <w:pStyle w:val="Normal"/>
        <w:ind w:firstLine="720"/>
        <w:rPr>
          <w:rFonts w:ascii="Times New Roman" w:hAnsi="Times New Roman" w:cs="Times New Roman"/>
        </w:rPr>
      </w:pPr>
      <w:r>
        <w:rPr>
          <w:rFonts w:cs="Times New Roman" w:ascii="Times New Roman" w:hAnsi="Times New Roman"/>
        </w:rPr>
        <w:t>Jade cut her off with a kiss and said, “It isn’t a problem.”</w:t>
      </w:r>
    </w:p>
    <w:p>
      <w:pPr>
        <w:pStyle w:val="Normal"/>
        <w:ind w:firstLine="720"/>
        <w:rPr>
          <w:rFonts w:ascii="Times New Roman" w:hAnsi="Times New Roman" w:cs="Times New Roman"/>
        </w:rPr>
      </w:pPr>
      <w:r>
        <w:rPr>
          <w:rFonts w:cs="Times New Roman" w:ascii="Times New Roman" w:hAnsi="Times New Roman"/>
        </w:rPr>
        <w:t>Jade shut her eyes and thought about turning her back to normal.  As she felt the power began, she opened her eyes to watch.  All of Kasume’s extra arms and breasts absorbed themselves back into Kasume’s body.  Jade was actually surprised, Kasume only had two arms and two breasts by the end.  Jade, still surprised said, “Are you…  Are you back to normal?”</w:t>
      </w:r>
    </w:p>
    <w:p>
      <w:pPr>
        <w:pStyle w:val="Normal"/>
        <w:ind w:firstLine="720"/>
        <w:rPr>
          <w:rFonts w:ascii="Times New Roman" w:hAnsi="Times New Roman" w:cs="Times New Roman"/>
        </w:rPr>
      </w:pPr>
      <w:r>
        <w:rPr>
          <w:rFonts w:cs="Times New Roman" w:ascii="Times New Roman" w:hAnsi="Times New Roman"/>
        </w:rPr>
        <w:t>Kasume explored her body and then said, “Mostly.”</w:t>
      </w:r>
    </w:p>
    <w:p>
      <w:pPr>
        <w:pStyle w:val="Normal"/>
        <w:rPr>
          <w:rFonts w:ascii="Times New Roman" w:hAnsi="Times New Roman" w:cs="Times New Roman"/>
        </w:rPr>
      </w:pPr>
      <w:r>
        <w:rPr>
          <w:rFonts w:cs="Times New Roman" w:ascii="Times New Roman" w:hAnsi="Times New Roman"/>
        </w:rPr>
        <w:tab/>
        <w:t>“Mostly?”</w:t>
      </w:r>
    </w:p>
    <w:p>
      <w:pPr>
        <w:pStyle w:val="Normal"/>
        <w:ind w:firstLine="720"/>
        <w:rPr>
          <w:rFonts w:ascii="Times New Roman" w:hAnsi="Times New Roman" w:cs="Times New Roman"/>
        </w:rPr>
      </w:pPr>
      <w:r>
        <w:rPr>
          <w:rFonts w:cs="Times New Roman" w:ascii="Times New Roman" w:hAnsi="Times New Roman"/>
        </w:rPr>
        <w:t>Kasume showed a slightly evil grin as she removed the apron.  Jade had forgot how wonderful her body looked unmodified.  The though of switching her from this to multi-arm and back caused her hidden cock to throb.  Kasume gave a soft moan.  With her now naked, Jade noticed an odd pink cylinder sticking out of Kasume’s cunt.  Kasume said, “Would you help get it out of me?”</w:t>
      </w:r>
    </w:p>
    <w:p>
      <w:pPr>
        <w:pStyle w:val="Normal"/>
        <w:ind w:firstLine="720"/>
        <w:rPr>
          <w:rFonts w:ascii="Times New Roman" w:hAnsi="Times New Roman" w:cs="Times New Roman"/>
        </w:rPr>
      </w:pPr>
      <w:r>
        <w:rPr>
          <w:rFonts w:cs="Times New Roman" w:ascii="Times New Roman" w:hAnsi="Times New Roman"/>
        </w:rPr>
        <w:t>Jade reached down with a hand and tried to pull it out, but it was covered in sexual fluid and her hand slipped off.  Kasume whispered, “Use your mouth and teeth.”</w:t>
      </w:r>
    </w:p>
    <w:p>
      <w:pPr>
        <w:pStyle w:val="Normal"/>
        <w:ind w:firstLine="720"/>
        <w:rPr>
          <w:rFonts w:ascii="Times New Roman" w:hAnsi="Times New Roman" w:cs="Times New Roman"/>
        </w:rPr>
      </w:pPr>
      <w:r>
        <w:rPr>
          <w:rFonts w:cs="Times New Roman" w:ascii="Times New Roman" w:hAnsi="Times New Roman"/>
        </w:rPr>
        <w:t>Jade squat down in front of Kasume and grasped her thighs with her hands.  Images flooded her head of two nights ago when she first fucked Kasume.  Jade felt her tongue grow out.  She placed her lips around the end of the dildo, letting her long tongue lick the dildo clean.  Then her tongue continued up the dildo to Kasume’s pussy.  Kasume moaned as Jade licked her pussy and clit.  After a bit of fun, Jade retracted her tongue and bit down on the dildo.  She started pulling it out of Kasume’s cunt.  Kasume moaned and gasped as Jade pulled the long dildo further and further out.  Jade thought, “Damn.  How long is this thing?  And where in the world would you go to get something this big?”  After a few moments, Jade stopped pulling it out and started thrusting Kasume with it.  Kasume moaned and quivered as Jade fucked her with the dildo.  But not for long and soon Jade had it out of Kasume’s cunt.  The dildo was bright pink and close to three feet long.  Jade was amazed at how big it was and overjoyed that Kasume’s cunt could take something that big and long.  Kasume moaned and said in a sexy voice, “Do you want to finish licking me out as I finished breakfast?”</w:t>
      </w:r>
    </w:p>
    <w:p>
      <w:pPr>
        <w:pStyle w:val="Normal"/>
        <w:ind w:firstLine="720"/>
        <w:rPr>
          <w:rFonts w:ascii="Times New Roman" w:hAnsi="Times New Roman" w:cs="Times New Roman"/>
        </w:rPr>
      </w:pPr>
      <w:r>
        <w:rPr>
          <w:rFonts w:cs="Times New Roman" w:ascii="Times New Roman" w:hAnsi="Times New Roman"/>
        </w:rPr>
        <w:t>She didn’t have to ask twice.  Jade grabbed her ass as she pushed her face into Kasume’s crotch.  Kasume moaned as she felt Jade’s long tongue snake enter her wet cunt.  Jade licked and sucked Kasume out for a while until Kasume finally came.  After the orgasm, Kasume said, “Thank you dear.  You are getting very good at that.  I’ll have to return the favor at some point soon.”</w:t>
      </w:r>
    </w:p>
    <w:p>
      <w:pPr>
        <w:pStyle w:val="Normal"/>
        <w:ind w:firstLine="720"/>
        <w:rPr>
          <w:rFonts w:ascii="Times New Roman" w:hAnsi="Times New Roman" w:cs="Times New Roman"/>
        </w:rPr>
      </w:pPr>
      <w:r>
        <w:rPr>
          <w:rFonts w:cs="Times New Roman" w:ascii="Times New Roman" w:hAnsi="Times New Roman"/>
        </w:rPr>
        <w:t>The idea of Kasume licking out Jade’s cunt sent a throb to her hidden cock.  Kasume continued, “Now if you don’t mind, the rest of the girls need to get up and back to normal.”</w:t>
      </w:r>
    </w:p>
    <w:p>
      <w:pPr>
        <w:pStyle w:val="Normal"/>
        <w:rPr>
          <w:rFonts w:ascii="Times New Roman" w:hAnsi="Times New Roman" w:cs="Times New Roman"/>
        </w:rPr>
      </w:pPr>
      <w:r>
        <w:rPr>
          <w:rFonts w:cs="Times New Roman" w:ascii="Times New Roman" w:hAnsi="Times New Roman"/>
        </w:rPr>
        <w:tab/>
        <w:t>“Yes ma’am.”</w:t>
      </w:r>
    </w:p>
    <w:p>
      <w:pPr>
        <w:pStyle w:val="Normal"/>
        <w:ind w:firstLine="720"/>
        <w:rPr>
          <w:rFonts w:ascii="Times New Roman" w:hAnsi="Times New Roman" w:cs="Times New Roman"/>
        </w:rPr>
      </w:pPr>
      <w:r>
        <w:rPr>
          <w:rFonts w:cs="Times New Roman" w:ascii="Times New Roman" w:hAnsi="Times New Roman"/>
        </w:rPr>
        <w:t xml:space="preserve">Jade got up and sprint up the stairs.  Kasume picked up the dildo and washed it off as she thought, “Such an honored guess calling me ma’am…  Jade and I will need to come to an agreement on our relationship between each other soon.”  </w:t>
      </w:r>
    </w:p>
    <w:p>
      <w:pPr>
        <w:pStyle w:val="Normal"/>
        <w:rPr>
          <w:rFonts w:ascii="Times New Roman" w:hAnsi="Times New Roman" w:cs="Times New Roman"/>
        </w:rPr>
      </w:pPr>
      <w:r>
        <w:rPr>
          <w:rFonts w:cs="Times New Roman" w:ascii="Times New Roman" w:hAnsi="Times New Roman"/>
        </w:rPr>
        <w:tab/>
        <w:t>As Jade rounded the corner to the room with all of the girls, she heard the shower running.  She decided to see who was in the shower first.  It took Jade a bit to figure out where the shower was, but soon found a very large bathroom.  Jade was amazed at how big it was.  It reminded her more of the size of a locker room than a house size bathroom.  The very large bath appeared to be able to hold four or five people with easy gave her a few naughty ideas.  But that would be for another time.  Jade found Ming showering; there was no curtain or shower door to hide behind.  Ming saw Jade and happily said, “Big sister! “</w:t>
      </w:r>
    </w:p>
    <w:p>
      <w:pPr>
        <w:pStyle w:val="Normal"/>
        <w:ind w:firstLine="720"/>
        <w:rPr>
          <w:rFonts w:ascii="Times New Roman" w:hAnsi="Times New Roman" w:cs="Times New Roman"/>
        </w:rPr>
      </w:pPr>
      <w:r>
        <w:rPr>
          <w:rFonts w:cs="Times New Roman" w:ascii="Times New Roman" w:hAnsi="Times New Roman"/>
        </w:rPr>
        <w:t>Ming rushed over and gave Jade a big hug, her pineapple size breasts and clit pressed firmly into Jade’s stomach.  Jade taken a bit by surprised said, “Big sister?”</w:t>
      </w:r>
    </w:p>
    <w:p>
      <w:pPr>
        <w:pStyle w:val="Normal"/>
        <w:ind w:firstLine="720"/>
        <w:rPr>
          <w:rFonts w:ascii="Times New Roman" w:hAnsi="Times New Roman" w:cs="Times New Roman"/>
        </w:rPr>
      </w:pPr>
      <w:r>
        <w:rPr>
          <w:rFonts w:cs="Times New Roman" w:ascii="Times New Roman" w:hAnsi="Times New Roman"/>
        </w:rPr>
        <w:t>Ming stating as a matter of fact, “Yes.  Your now my big sister.”</w:t>
      </w:r>
    </w:p>
    <w:p>
      <w:pPr>
        <w:pStyle w:val="Normal"/>
        <w:ind w:firstLine="720"/>
        <w:rPr>
          <w:rFonts w:ascii="Times New Roman" w:hAnsi="Times New Roman" w:cs="Times New Roman"/>
        </w:rPr>
      </w:pPr>
      <w:r>
        <w:rPr>
          <w:rFonts w:cs="Times New Roman" w:ascii="Times New Roman" w:hAnsi="Times New Roman"/>
        </w:rPr>
        <w:t>Jade retort, "Not if you still want sex I’m not.”</w:t>
      </w:r>
    </w:p>
    <w:p>
      <w:pPr>
        <w:pStyle w:val="Normal"/>
        <w:ind w:firstLine="720"/>
        <w:rPr>
          <w:rFonts w:ascii="Times New Roman" w:hAnsi="Times New Roman" w:cs="Times New Roman"/>
        </w:rPr>
      </w:pPr>
      <w:r>
        <w:rPr>
          <w:rFonts w:cs="Times New Roman" w:ascii="Times New Roman" w:hAnsi="Times New Roman"/>
        </w:rPr>
        <w:t>Ming a bit confused, “What’s wrong with sex between sisters?”</w:t>
      </w:r>
    </w:p>
    <w:p>
      <w:pPr>
        <w:pStyle w:val="Normal"/>
        <w:rPr>
          <w:rFonts w:ascii="Times New Roman" w:hAnsi="Times New Roman" w:cs="Times New Roman"/>
        </w:rPr>
      </w:pPr>
      <w:r>
        <w:rPr>
          <w:rFonts w:cs="Times New Roman" w:ascii="Times New Roman" w:hAnsi="Times New Roman"/>
        </w:rPr>
        <w:tab/>
        <w:t>“Incest.”</w:t>
      </w:r>
    </w:p>
    <w:p>
      <w:pPr>
        <w:pStyle w:val="Normal"/>
        <w:ind w:firstLine="720"/>
        <w:rPr>
          <w:rFonts w:ascii="Times New Roman" w:hAnsi="Times New Roman" w:cs="Times New Roman"/>
        </w:rPr>
      </w:pPr>
      <w:r>
        <w:rPr>
          <w:rFonts w:cs="Times New Roman" w:ascii="Times New Roman" w:hAnsi="Times New Roman"/>
        </w:rPr>
        <w:t>Ming seemed confused by the word.  Jade decided to drop it.  Jade said, “Your mom wants me to put you back to normal and for you to come down for breakfast soon.”</w:t>
      </w:r>
    </w:p>
    <w:p>
      <w:pPr>
        <w:pStyle w:val="Normal"/>
        <w:ind w:firstLine="720"/>
        <w:rPr>
          <w:rFonts w:ascii="Times New Roman" w:hAnsi="Times New Roman" w:cs="Times New Roman"/>
        </w:rPr>
      </w:pPr>
      <w:r>
        <w:rPr>
          <w:rFonts w:cs="Times New Roman" w:ascii="Times New Roman" w:hAnsi="Times New Roman"/>
        </w:rPr>
        <w:t>Ming released Jade and said, “Hyi big sister.”</w:t>
      </w:r>
    </w:p>
    <w:p>
      <w:pPr>
        <w:pStyle w:val="Normal"/>
        <w:ind w:firstLine="720"/>
        <w:rPr>
          <w:rFonts w:ascii="Times New Roman" w:hAnsi="Times New Roman" w:cs="Times New Roman"/>
        </w:rPr>
      </w:pPr>
      <w:r>
        <w:rPr>
          <w:rFonts w:cs="Times New Roman" w:ascii="Times New Roman" w:hAnsi="Times New Roman"/>
        </w:rPr>
        <w:t>Jade rolled her eyes and thought, “God I hope that isn’t my new nickname…”  Jade shut her eyes and started the process to revert Ming back to normal.  She opened her eyes to watch Ming’s breasts shrink back to normal size and her cunt / clit revert back.  Ming went back into the shower as she asked, “Does big sister want to join me?”</w:t>
      </w:r>
    </w:p>
    <w:p>
      <w:pPr>
        <w:pStyle w:val="Normal"/>
        <w:ind w:firstLine="720"/>
        <w:rPr>
          <w:rFonts w:ascii="Times New Roman" w:hAnsi="Times New Roman" w:cs="Times New Roman"/>
        </w:rPr>
      </w:pPr>
      <w:r>
        <w:rPr>
          <w:rFonts w:cs="Times New Roman" w:ascii="Times New Roman" w:hAnsi="Times New Roman"/>
        </w:rPr>
        <w:t>Jade sighed and replied no.  With that Jade left to go to the room with Susan, Sally and Julie.  Susan and Julie still had enormous breasts with nipple that just screamed, “Use me as a cock.”  Sally had gone soft at some point during the evening, but she was sporting some mighty morning wood.  Jade ran her hands across the mighty cock and thought, “I know how to wake her up.”  Jade moved to the tip of the cock and slid it into her mouth.  Sally woke up as her cock sprayed cum into Jade’s mouth and her breasts grew out a cup.  Sally stared in awe at Jade as she finished sucking off any extra cum.  Jade smiled and slowly stroked Sally’s cock as she said, “You know.  That was the first cock I have ever sucked off.  I think it would be only fair if you licked out my pussy.”</w:t>
      </w:r>
    </w:p>
    <w:p>
      <w:pPr>
        <w:pStyle w:val="Normal"/>
        <w:ind w:firstLine="720"/>
        <w:rPr>
          <w:rFonts w:ascii="Times New Roman" w:hAnsi="Times New Roman" w:cs="Times New Roman"/>
        </w:rPr>
      </w:pPr>
      <w:r>
        <w:rPr>
          <w:rFonts w:cs="Times New Roman" w:ascii="Times New Roman" w:hAnsi="Times New Roman"/>
        </w:rPr>
        <w:t>Jade could feel in her palms as Sally’s cock throbbed.  Jade walked sexually over to Sally and stood before her with her legs slightly spread.  Sally slowly leaned towards Jade, letting her hands curses Jade’s legs and ass.  Jade gasped as Sally’s tongue casually licked her cunt.  Slowly Sally started to get more into it until she was sucking and licking out Jade like she was a bowl of chocolate.  Jade could feel the orgasm building and it wasn’t long after that she was orgasming sexual fluid.  Sally, for her part, greedily licked it all up.  By the end of the orgasm Jade could hear Sally’s voice.  But it wasn’t quite right.  Jade quickly realize that she was listening to Sally’s thoughts.  Jade thought, “Well I prefer that to anal sex any day.  I wonder if I can control her body like I can for Susan.”  Jade looked down at Sally who was licking her lips and said, “We need to wake up Susan and Julie.  And I know just the way to do it.”</w:t>
      </w:r>
    </w:p>
    <w:p>
      <w:pPr>
        <w:pStyle w:val="Normal"/>
        <w:ind w:firstLine="720"/>
        <w:rPr>
          <w:rFonts w:ascii="Times New Roman" w:hAnsi="Times New Roman" w:cs="Times New Roman"/>
        </w:rPr>
      </w:pPr>
      <w:r>
        <w:rPr>
          <w:rFonts w:cs="Times New Roman" w:ascii="Times New Roman" w:hAnsi="Times New Roman"/>
        </w:rPr>
        <w:t>Sally thought, “This should be good.”  Jade smiled as she let two cocks grow out nice and long.  Before Sally could say a word, Jade said, “This is Susan’s and this is Julie’s.  Let blow them until they wake up.”</w:t>
      </w:r>
    </w:p>
    <w:p>
      <w:pPr>
        <w:pStyle w:val="Normal"/>
        <w:ind w:firstLine="720"/>
        <w:rPr>
          <w:rFonts w:ascii="Times New Roman" w:hAnsi="Times New Roman" w:cs="Times New Roman"/>
        </w:rPr>
      </w:pPr>
      <w:r>
        <w:rPr>
          <w:rFonts w:cs="Times New Roman" w:ascii="Times New Roman" w:hAnsi="Times New Roman"/>
        </w:rPr>
        <w:t>Sally thought, “I like this idea.  Maybe I should blow you to wake you up in the morning.  Or just fuck the hell out of your now prefect body.”  Jade smiled as she passed Sally Susan’s cock then started sucking on Julie’s as she thought, “That would be fun to be woken up with Sally fucking me.”  It didn’t take long before both Susan and Julie were awake and moaning in pleasure.  Jade and Sally brought them to orgasm before Jade re-absorbed the cocks.  Julie said, “Wow.  Now that is the way you should wake somebody in the morning.”</w:t>
      </w:r>
    </w:p>
    <w:p>
      <w:pPr>
        <w:pStyle w:val="Normal"/>
        <w:ind w:firstLine="720"/>
        <w:rPr>
          <w:rFonts w:ascii="Times New Roman" w:hAnsi="Times New Roman" w:cs="Times New Roman"/>
        </w:rPr>
      </w:pPr>
      <w:r>
        <w:rPr>
          <w:rFonts w:cs="Times New Roman" w:ascii="Times New Roman" w:hAnsi="Times New Roman"/>
        </w:rPr>
        <w:t>Jade heard both Sally and Susan think, “Damn straight.”  Jade smiled and then remembered that Kasume wanted the girls back to normal.  She knew she was going to get complains, but it was Kasume.  Jade finally said, “Well folks.  I have bad news.”</w:t>
      </w:r>
    </w:p>
    <w:p>
      <w:pPr>
        <w:pStyle w:val="Normal"/>
        <w:ind w:firstLine="720"/>
        <w:rPr>
          <w:rFonts w:ascii="Times New Roman" w:hAnsi="Times New Roman" w:cs="Times New Roman"/>
        </w:rPr>
      </w:pPr>
      <w:r>
        <w:rPr>
          <w:rFonts w:cs="Times New Roman" w:ascii="Times New Roman" w:hAnsi="Times New Roman"/>
        </w:rPr>
        <w:t>All the girls look at Jade curiously as she continued, “Kasume, Ming’s mom, asked me to wake you guys and turn you back to normal.”</w:t>
      </w:r>
    </w:p>
    <w:p>
      <w:pPr>
        <w:pStyle w:val="Normal"/>
        <w:ind w:firstLine="720"/>
        <w:rPr>
          <w:rFonts w:ascii="Times New Roman" w:hAnsi="Times New Roman" w:cs="Times New Roman"/>
        </w:rPr>
      </w:pPr>
      <w:r>
        <w:rPr>
          <w:rFonts w:cs="Times New Roman" w:ascii="Times New Roman" w:hAnsi="Times New Roman"/>
        </w:rPr>
        <w:t>Susan and Sally sighed and thought, “Figures.”  But Julie protested, “Why can’t I ever keep my enlarged breasts?”</w:t>
      </w:r>
    </w:p>
    <w:p>
      <w:pPr>
        <w:pStyle w:val="Normal"/>
        <w:ind w:firstLine="720"/>
        <w:rPr>
          <w:rFonts w:ascii="Times New Roman" w:hAnsi="Times New Roman" w:cs="Times New Roman"/>
        </w:rPr>
      </w:pPr>
      <w:r>
        <w:rPr>
          <w:rFonts w:cs="Times New Roman" w:ascii="Times New Roman" w:hAnsi="Times New Roman"/>
        </w:rPr>
        <w:t>Jade replied,  “Because it would cause too many questions.”</w:t>
      </w:r>
    </w:p>
    <w:p>
      <w:pPr>
        <w:pStyle w:val="Normal"/>
        <w:ind w:firstLine="720"/>
        <w:rPr>
          <w:rFonts w:ascii="Times New Roman" w:hAnsi="Times New Roman" w:cs="Times New Roman"/>
        </w:rPr>
      </w:pPr>
      <w:r>
        <w:rPr>
          <w:rFonts w:cs="Times New Roman" w:ascii="Times New Roman" w:hAnsi="Times New Roman"/>
        </w:rPr>
        <w:t>Julie retorted, “But these are so much better.”</w:t>
      </w:r>
    </w:p>
    <w:p>
      <w:pPr>
        <w:pStyle w:val="Normal"/>
        <w:ind w:firstLine="720"/>
        <w:rPr>
          <w:rFonts w:ascii="Times New Roman" w:hAnsi="Times New Roman" w:cs="Times New Roman"/>
        </w:rPr>
      </w:pPr>
      <w:r>
        <w:rPr>
          <w:rFonts w:cs="Times New Roman" w:ascii="Times New Roman" w:hAnsi="Times New Roman"/>
        </w:rPr>
        <w:t>Sally stated, “For what?  Nipple fucking?”</w:t>
      </w:r>
    </w:p>
    <w:p>
      <w:pPr>
        <w:pStyle w:val="Normal"/>
        <w:ind w:firstLine="720"/>
        <w:rPr>
          <w:rFonts w:ascii="Times New Roman" w:hAnsi="Times New Roman" w:cs="Times New Roman"/>
        </w:rPr>
      </w:pPr>
      <w:r>
        <w:rPr>
          <w:rFonts w:cs="Times New Roman" w:ascii="Times New Roman" w:hAnsi="Times New Roman"/>
        </w:rPr>
        <w:t>All of the girls stopped and thought about the idea.  Susan thought, “If my pussy wasn’t so sore…”  Sally thought, “That could be a lot of fun.  Now that I think about it.”  Jade could only image what was going through Julie’s head.  But then Julie replied after a bit of silence, “Yes.”</w:t>
      </w:r>
    </w:p>
    <w:p>
      <w:pPr>
        <w:pStyle w:val="Normal"/>
        <w:ind w:firstLine="720"/>
        <w:rPr>
          <w:rFonts w:ascii="Times New Roman" w:hAnsi="Times New Roman" w:cs="Times New Roman"/>
        </w:rPr>
      </w:pPr>
      <w:r>
        <w:rPr>
          <w:rFonts w:cs="Times New Roman" w:ascii="Times New Roman" w:hAnsi="Times New Roman"/>
        </w:rPr>
        <w:t>Susan said, “Well I’m sore, so not now.  Come on Jade, shrink us down.”</w:t>
      </w:r>
    </w:p>
    <w:p>
      <w:pPr>
        <w:pStyle w:val="Normal"/>
        <w:ind w:firstLine="720"/>
        <w:rPr>
          <w:rFonts w:ascii="Times New Roman" w:hAnsi="Times New Roman" w:cs="Times New Roman"/>
        </w:rPr>
      </w:pPr>
      <w:r>
        <w:rPr>
          <w:rFonts w:cs="Times New Roman" w:ascii="Times New Roman" w:hAnsi="Times New Roman"/>
        </w:rPr>
        <w:t>Jade shut her eyes and started the shrinking process.  After a bit Susan was back down to D-cup, Julie to B-cups and Sally had a six-inch hard cock.  The girls were heading to the bathroom to get cleaned up.  Jade pulled Sally to the side and asked, “Do you think you can get soft?”</w:t>
      </w:r>
    </w:p>
    <w:p>
      <w:pPr>
        <w:pStyle w:val="Normal"/>
        <w:ind w:firstLine="720"/>
        <w:rPr>
          <w:rFonts w:ascii="Times New Roman" w:hAnsi="Times New Roman" w:cs="Times New Roman"/>
        </w:rPr>
      </w:pPr>
      <w:r>
        <w:rPr>
          <w:rFonts w:cs="Times New Roman" w:ascii="Times New Roman" w:hAnsi="Times New Roman"/>
        </w:rPr>
        <w:t>Sally said, “With you around?  Are you joking?”</w:t>
      </w:r>
    </w:p>
    <w:p>
      <w:pPr>
        <w:pStyle w:val="Normal"/>
        <w:ind w:firstLine="720"/>
        <w:rPr>
          <w:rFonts w:ascii="Times New Roman" w:hAnsi="Times New Roman" w:cs="Times New Roman"/>
        </w:rPr>
      </w:pPr>
      <w:r>
        <w:rPr>
          <w:rFonts w:cs="Times New Roman" w:ascii="Times New Roman" w:hAnsi="Times New Roman"/>
        </w:rPr>
        <w:t>Jade sighed and said, “Well I tried to change it so when you go soft your cock will be out of the way.”</w:t>
      </w:r>
    </w:p>
    <w:p>
      <w:pPr>
        <w:pStyle w:val="Normal"/>
        <w:ind w:firstLine="720"/>
        <w:rPr>
          <w:rFonts w:ascii="Times New Roman" w:hAnsi="Times New Roman" w:cs="Times New Roman"/>
        </w:rPr>
      </w:pPr>
      <w:r>
        <w:rPr>
          <w:rFonts w:cs="Times New Roman" w:ascii="Times New Roman" w:hAnsi="Times New Roman"/>
        </w:rPr>
        <w:t>Sally thought, “Out of the way?  This I have to see.”  She then said, “Ok, let see.”</w:t>
      </w:r>
    </w:p>
    <w:p>
      <w:pPr>
        <w:pStyle w:val="Normal"/>
        <w:ind w:firstLine="720"/>
        <w:rPr>
          <w:rFonts w:ascii="Times New Roman" w:hAnsi="Times New Roman" w:cs="Times New Roman"/>
        </w:rPr>
      </w:pPr>
      <w:r>
        <w:rPr>
          <w:rFonts w:cs="Times New Roman" w:ascii="Times New Roman" w:hAnsi="Times New Roman"/>
        </w:rPr>
        <w:t>Sally shut her eyes.  Jade could hear her holding her breath.  Jade watched as Sally’s cock shrank down until it looked like a second clit.  Sally opened her eyes and said, ”Well?”</w:t>
      </w:r>
    </w:p>
    <w:p>
      <w:pPr>
        <w:pStyle w:val="Normal"/>
        <w:ind w:firstLine="720"/>
        <w:rPr>
          <w:rFonts w:ascii="Times New Roman" w:hAnsi="Times New Roman" w:cs="Times New Roman"/>
        </w:rPr>
      </w:pPr>
      <w:r>
        <w:rPr>
          <w:rFonts w:cs="Times New Roman" w:ascii="Times New Roman" w:hAnsi="Times New Roman"/>
        </w:rPr>
        <w:t>Jade replied, “It worked.  Although if anybody looks closely it looks as if you have two clits.”</w:t>
      </w:r>
    </w:p>
    <w:p>
      <w:pPr>
        <w:pStyle w:val="Normal"/>
        <w:ind w:firstLine="720"/>
        <w:rPr>
          <w:rFonts w:ascii="Times New Roman" w:hAnsi="Times New Roman" w:cs="Times New Roman"/>
        </w:rPr>
      </w:pPr>
      <w:r>
        <w:rPr>
          <w:rFonts w:cs="Times New Roman" w:ascii="Times New Roman" w:hAnsi="Times New Roman"/>
        </w:rPr>
        <w:t>Sally perked up.  She looked down and examined her clit, spreading her pussy open with her fingers and stared at her two clits.  She gave Jade a big hug, but feeling Jade’s naked body press against her own naked body was more than enough to make her rock hard again.  Sally started kissing Jade as she rubbed her hard cock up against Jade’s naked body.  They broke their kiss and jade said, “Well that didn’t last long.”</w:t>
      </w:r>
    </w:p>
    <w:p>
      <w:pPr>
        <w:pStyle w:val="Normal"/>
        <w:ind w:firstLine="720"/>
        <w:rPr>
          <w:rFonts w:ascii="Times New Roman" w:hAnsi="Times New Roman" w:cs="Times New Roman"/>
        </w:rPr>
      </w:pPr>
      <w:r>
        <w:rPr>
          <w:rFonts w:cs="Times New Roman" w:ascii="Times New Roman" w:hAnsi="Times New Roman"/>
        </w:rPr>
        <w:t>Sally squeezed Jade’s ass and said, “What do you expect with your hot body?”</w:t>
      </w:r>
    </w:p>
    <w:p>
      <w:pPr>
        <w:pStyle w:val="Normal"/>
        <w:ind w:firstLine="720"/>
        <w:rPr>
          <w:rFonts w:ascii="Times New Roman" w:hAnsi="Times New Roman" w:cs="Times New Roman"/>
        </w:rPr>
      </w:pPr>
      <w:r>
        <w:rPr>
          <w:rFonts w:cs="Times New Roman" w:ascii="Times New Roman" w:hAnsi="Times New Roman"/>
        </w:rPr>
        <w:t>Jade thought, “I wonder if I can put some type of safety on that thing…”  The two of them broke their embrace and went in to the bath.  All of the girls marveled at the size of facilities.  Both Susan and Julie comment how much fun the large bath could be.  The four girls had no problems all showering together at once.  Most of the way through, Jade had a fun idea.  She moved so she was a couple of feet in front of Sally and facing away from her.  Then Jade ‘accidentally’ dropped her soap.  Jade bent over to pick it up, exposing her pussy to Sally.  Sally looked in awe and thought, “This is just like my dream.”  Jade smiled to herself.  Sally couldn’t pass up this opportunity.  She step forward and slid her hard cock into Jade’s cunt.  Sally wasn’t the only one that was turned on by Jade’s performance.  Susan’s cock was growing out of the folds of her cunt.  Julie’s eyes widen as she said, “When did you get that?”</w:t>
      </w:r>
    </w:p>
    <w:p>
      <w:pPr>
        <w:pStyle w:val="Normal"/>
        <w:ind w:firstLine="720"/>
        <w:rPr>
          <w:rFonts w:ascii="Times New Roman" w:hAnsi="Times New Roman" w:cs="Times New Roman"/>
        </w:rPr>
      </w:pPr>
      <w:r>
        <w:rPr>
          <w:rFonts w:cs="Times New Roman" w:ascii="Times New Roman" w:hAnsi="Times New Roman"/>
        </w:rPr>
        <w:t>Susan replied as she stroked her hardening cock, “Oh this little thing?  Yesterday afternoon.  You didn’t see me fucking Jade with it last night?”</w:t>
      </w:r>
    </w:p>
    <w:p>
      <w:pPr>
        <w:pStyle w:val="Normal"/>
        <w:ind w:firstLine="720"/>
        <w:rPr>
          <w:rFonts w:ascii="Times New Roman" w:hAnsi="Times New Roman" w:cs="Times New Roman"/>
        </w:rPr>
      </w:pPr>
      <w:r>
        <w:rPr>
          <w:rFonts w:cs="Times New Roman" w:ascii="Times New Roman" w:hAnsi="Times New Roman"/>
        </w:rPr>
        <w:t>Julie slowly shook her head, eyes never leaving her cock.  Susan smiled and said, “Now if somebody else would just drop something…”</w:t>
      </w:r>
    </w:p>
    <w:p>
      <w:pPr>
        <w:pStyle w:val="Normal"/>
        <w:ind w:firstLine="720"/>
        <w:rPr>
          <w:rFonts w:ascii="Times New Roman" w:hAnsi="Times New Roman" w:cs="Times New Roman"/>
        </w:rPr>
      </w:pPr>
      <w:r>
        <w:rPr>
          <w:rFonts w:cs="Times New Roman" w:ascii="Times New Roman" w:hAnsi="Times New Roman"/>
        </w:rPr>
        <w:t>Julie, almost in a trance picked up a bottle of shampoo and dropped it.  Susan walked behind Julie as she bent over to pick it up.  Susan slid her cock into Julie’s wet cunt.  They both moaned loudly.  Jade moved her and Sally so she was facing Julie and started kissing and foundling her.  Jade leaned in close to Julie’s ear and whispered, “You know.  You’re the only one here that doesn’t have a cock.”</w:t>
      </w:r>
    </w:p>
    <w:p>
      <w:pPr>
        <w:pStyle w:val="Normal"/>
        <w:ind w:firstLine="720"/>
        <w:rPr>
          <w:rFonts w:ascii="Times New Roman" w:hAnsi="Times New Roman" w:cs="Times New Roman"/>
        </w:rPr>
      </w:pPr>
      <w:r>
        <w:rPr>
          <w:rFonts w:cs="Times New Roman" w:ascii="Times New Roman" w:hAnsi="Times New Roman"/>
        </w:rPr>
        <w:t>Jade could see Julie’s stun look with Sally’s eyes.  Jade was finding it increasingly easier to look and feel through her companions bodies, especially during sex.  Jade continued whispering, “Maybe a nice big horse cock to fuck me with.”</w:t>
      </w:r>
    </w:p>
    <w:p>
      <w:pPr>
        <w:pStyle w:val="Normal"/>
        <w:ind w:firstLine="720"/>
        <w:rPr>
          <w:rFonts w:ascii="Times New Roman" w:hAnsi="Times New Roman" w:cs="Times New Roman"/>
        </w:rPr>
      </w:pPr>
      <w:r>
        <w:rPr>
          <w:rFonts w:cs="Times New Roman" w:ascii="Times New Roman" w:hAnsi="Times New Roman"/>
        </w:rPr>
        <w:t>Jade was unsure with the look Julie was giving and her thoughts of the matter, but it was turning Jade on.  Jade continued, “Something to thinks about.”</w:t>
      </w:r>
    </w:p>
    <w:p>
      <w:pPr>
        <w:pStyle w:val="TextBodyIndent"/>
        <w:rPr/>
      </w:pPr>
      <w:r>
        <w:rPr/>
        <w:t>And kissed her.  Soon after, both Susan and Sally came, causing Julie and Jade to orgasm.  They cleaned themselves off and finished their shower.  When the girls started getting dress, Jade was a bit depressed.  She liked walking around naked.  But she knew she would have to get dress at some point and at lease the little cloths she had really showed off her body.  Jade put on her skirt and halter, but skipped on her panties.  Just something about her cunt exposed she really liked.  As the girls went down stairs, Jade noticed that both Ming and Kasume had gotten dress too.  They all enjoyed a large breakfast.  Near the end, Kasume said, “I have talked with all of your parents.”</w:t>
      </w:r>
    </w:p>
    <w:p>
      <w:pPr>
        <w:pStyle w:val="Normal"/>
        <w:ind w:firstLine="720"/>
        <w:rPr>
          <w:rFonts w:ascii="Times New Roman" w:hAnsi="Times New Roman" w:cs="Times New Roman"/>
        </w:rPr>
      </w:pPr>
      <w:r>
        <w:rPr>
          <w:rFonts w:cs="Times New Roman" w:ascii="Times New Roman" w:hAnsi="Times New Roman"/>
        </w:rPr>
        <w:t>The girls exchanged looks as Kasume continued, “Most of them called me.  They are all now aware of James death.  I informed all of them that I would be taking all of you home after breakfast, except Julie.”</w:t>
      </w:r>
    </w:p>
    <w:p>
      <w:pPr>
        <w:pStyle w:val="Normal"/>
        <w:ind w:firstLine="720"/>
        <w:rPr>
          <w:rFonts w:ascii="Times New Roman" w:hAnsi="Times New Roman" w:cs="Times New Roman"/>
        </w:rPr>
      </w:pPr>
      <w:r>
        <w:rPr>
          <w:rFonts w:cs="Times New Roman" w:ascii="Times New Roman" w:hAnsi="Times New Roman"/>
        </w:rPr>
        <w:t>The girls looked a bit disappointed and Kasume continued, “James’ funeral is tomorrow.  I don’t want any of you to have any contact with Jade until after her papers go through.”</w:t>
      </w:r>
    </w:p>
    <w:p>
      <w:pPr>
        <w:pStyle w:val="Normal"/>
        <w:ind w:firstLine="720"/>
        <w:rPr>
          <w:rFonts w:ascii="Times New Roman" w:hAnsi="Times New Roman" w:cs="Times New Roman"/>
        </w:rPr>
      </w:pPr>
      <w:r>
        <w:rPr>
          <w:rFonts w:cs="Times New Roman" w:ascii="Times New Roman" w:hAnsi="Times New Roman"/>
        </w:rPr>
        <w:t>That brought many complains from Sally, Susan and Julie, but Kasume quickly silence them, “Use your anger as fuel for the death of James.  We need to make this convincing.  Now say your goodbyes to Jade and get your shoes on.”</w:t>
      </w:r>
    </w:p>
    <w:p>
      <w:pPr>
        <w:pStyle w:val="Normal"/>
        <w:ind w:firstLine="720"/>
        <w:rPr>
          <w:rFonts w:ascii="Times New Roman" w:hAnsi="Times New Roman" w:cs="Times New Roman"/>
        </w:rPr>
      </w:pPr>
      <w:r>
        <w:rPr>
          <w:rFonts w:cs="Times New Roman" w:ascii="Times New Roman" w:hAnsi="Times New Roman"/>
        </w:rPr>
        <w:t>Jade turned towards Kasume and said, “I’ll clean up this mess.”</w:t>
      </w:r>
    </w:p>
    <w:p>
      <w:pPr>
        <w:pStyle w:val="Normal"/>
        <w:ind w:firstLine="720"/>
        <w:rPr>
          <w:rFonts w:ascii="Times New Roman" w:hAnsi="Times New Roman" w:cs="Times New Roman"/>
        </w:rPr>
      </w:pPr>
      <w:r>
        <w:rPr>
          <w:rFonts w:cs="Times New Roman" w:ascii="Times New Roman" w:hAnsi="Times New Roman"/>
        </w:rPr>
        <w:t>Kasume hesitated then nodded.  With that the girls said their goodbyes to Jade.  Julie whispered in his ear, “You play with my cock tonight.”</w:t>
      </w:r>
    </w:p>
    <w:p>
      <w:pPr>
        <w:pStyle w:val="Normal"/>
        <w:ind w:firstLine="720"/>
        <w:rPr>
          <w:rFonts w:ascii="Times New Roman" w:hAnsi="Times New Roman" w:cs="Times New Roman"/>
        </w:rPr>
      </w:pPr>
      <w:r>
        <w:rPr>
          <w:rFonts w:cs="Times New Roman" w:ascii="Times New Roman" w:hAnsi="Times New Roman"/>
        </w:rPr>
        <w:t>Jade replied, “We will see.”</w:t>
      </w:r>
    </w:p>
    <w:p>
      <w:pPr>
        <w:pStyle w:val="Normal"/>
        <w:ind w:firstLine="720"/>
        <w:rPr>
          <w:rFonts w:ascii="Times New Roman" w:hAnsi="Times New Roman" w:cs="Times New Roman"/>
        </w:rPr>
      </w:pPr>
      <w:r>
        <w:rPr>
          <w:rFonts w:cs="Times New Roman" w:ascii="Times New Roman" w:hAnsi="Times New Roman"/>
        </w:rPr>
        <w:t>Not exactly the answer Julie wanted to hear, but she was herded out the door before she could complain.  On the way out Kasume told Jade, “I want you to stay inside and not call anybody until we get you your papers.”</w:t>
      </w:r>
    </w:p>
    <w:p>
      <w:pPr>
        <w:pStyle w:val="Normal"/>
        <w:ind w:firstLine="720"/>
        <w:rPr>
          <w:rFonts w:ascii="Times New Roman" w:hAnsi="Times New Roman" w:cs="Times New Roman"/>
        </w:rPr>
      </w:pPr>
      <w:r>
        <w:rPr>
          <w:rFonts w:cs="Times New Roman" w:ascii="Times New Roman" w:hAnsi="Times New Roman"/>
        </w:rPr>
        <w:t>Jade nodded and Kasume left.  Jade cleaned up breakfast.  She chuckled to herself.  Everybody called it breakfast, but after all the sex it was closer to lunch.  After the table and kitchen was clean she started exploring the house.  Jade thought about taking off her clothes, but decided that she was going have to get used to wearing them.  So she made herself keep them on; at least the skirt and halter-top.  After exploring her new home, she went up to her room and organized a few of her belongings.  Then she lay down in her bed and pondered about her new life.  One of her thoughts was focused on the breast size of Julie and the others for that matter.  She knew she had a lot better control over her power now and figured that she could actually do small changes.  Maybe a cup a week until the girls were happy with their size?  She decided that she should talk this matter over with Julie.  Then she thought about Sally and her lack of will power over her own cock.  Jade wondered if she could trigger Sally’s cock so she had to actually stroke her new clit to turn it into her hard cock.  Jade liked this idea and was pretty sure she could pull it off.  By now it was getting into evening.  Jade wondered what happened to Kasume and Ming.  A short time later she heard the door open and rushed down to see them.  Ming was carrying a long bag.  Jade asked Ming, “What did you buy?”</w:t>
      </w:r>
    </w:p>
    <w:p>
      <w:pPr>
        <w:pStyle w:val="Normal"/>
        <w:ind w:firstLine="720"/>
        <w:rPr>
          <w:rFonts w:ascii="Times New Roman" w:hAnsi="Times New Roman" w:cs="Times New Roman"/>
        </w:rPr>
      </w:pPr>
      <w:r>
        <w:rPr>
          <w:rFonts w:cs="Times New Roman" w:ascii="Times New Roman" w:hAnsi="Times New Roman"/>
        </w:rPr>
        <w:t>Kasume replied, “A funeral dress for your funeral.”</w:t>
      </w:r>
    </w:p>
    <w:p>
      <w:pPr>
        <w:pStyle w:val="Normal"/>
        <w:ind w:firstLine="720"/>
        <w:rPr>
          <w:rFonts w:ascii="Times New Roman" w:hAnsi="Times New Roman" w:cs="Times New Roman"/>
        </w:rPr>
      </w:pPr>
      <w:r>
        <w:rPr>
          <w:rFonts w:cs="Times New Roman" w:ascii="Times New Roman" w:hAnsi="Times New Roman"/>
        </w:rPr>
        <w:t>Jade was a bit stunned.  Kasume taking a lighter tone said, “Ming hang that up and then you and Jade will need to finish up your math assignment.  I’ll get dinner done in the mean while.”</w:t>
      </w:r>
    </w:p>
    <w:p>
      <w:pPr>
        <w:pStyle w:val="Normal"/>
        <w:ind w:firstLine="720"/>
        <w:rPr>
          <w:rFonts w:ascii="Times New Roman" w:hAnsi="Times New Roman" w:cs="Times New Roman"/>
        </w:rPr>
      </w:pPr>
      <w:r>
        <w:rPr>
          <w:rFonts w:cs="Times New Roman" w:ascii="Times New Roman" w:hAnsi="Times New Roman"/>
        </w:rPr>
        <w:t>Ming did as she was told.  Jade and Ming met in the living room and did their homework as Kasume made dinner.  Jade noticed that Kasume had changed into a nice silk robe at some point.  After dinner, Kasume asked Jade up to her room for a private talk.  Jade wasn’t sure how this would go, but agreed.  Ming cleaned up dinner as Kasume and Jade went up to Kasume’s room.  Once there, Kasume asked for Jade to sit on her bed as she shut the door behind her.  Jade wondered if this was going to be sex or something else.  Kasume came over and sat next to Jade on the side of the bed.  Kasume said, “We need to talk about where we stand with each other.”</w:t>
      </w:r>
    </w:p>
    <w:p>
      <w:pPr>
        <w:pStyle w:val="Normal"/>
        <w:ind w:firstLine="720"/>
        <w:rPr>
          <w:rFonts w:ascii="Times New Roman" w:hAnsi="Times New Roman" w:cs="Times New Roman"/>
        </w:rPr>
      </w:pPr>
      <w:r>
        <w:rPr>
          <w:rFonts w:cs="Times New Roman" w:ascii="Times New Roman" w:hAnsi="Times New Roman"/>
        </w:rPr>
        <w:t>Jade gulped and Kasume continued, “On one hand you are now my adopted daughter.  On the other you are a must honored oni that has blessed me on more than one occasion.”</w:t>
      </w:r>
    </w:p>
    <w:p>
      <w:pPr>
        <w:pStyle w:val="Normal"/>
        <w:ind w:firstLine="720"/>
        <w:rPr>
          <w:rFonts w:ascii="Times New Roman" w:hAnsi="Times New Roman" w:cs="Times New Roman"/>
        </w:rPr>
      </w:pPr>
      <w:r>
        <w:rPr>
          <w:rFonts w:cs="Times New Roman" w:ascii="Times New Roman" w:hAnsi="Times New Roman"/>
        </w:rPr>
        <w:t>Jade blurted out, “I don’t want to come between you and your husband.”</w:t>
      </w:r>
    </w:p>
    <w:p>
      <w:pPr>
        <w:pStyle w:val="Normal"/>
        <w:ind w:firstLine="720"/>
        <w:rPr>
          <w:rFonts w:ascii="Times New Roman" w:hAnsi="Times New Roman" w:cs="Times New Roman"/>
        </w:rPr>
      </w:pPr>
      <w:r>
        <w:rPr>
          <w:rFonts w:cs="Times New Roman" w:ascii="Times New Roman" w:hAnsi="Times New Roman"/>
        </w:rPr>
        <w:t>Kasume gave Jade a confused look and stated, “I’m not married.”</w:t>
      </w:r>
    </w:p>
    <w:p>
      <w:pPr>
        <w:pStyle w:val="Normal"/>
        <w:ind w:firstLine="720"/>
        <w:rPr>
          <w:rFonts w:ascii="Times New Roman" w:hAnsi="Times New Roman" w:cs="Times New Roman"/>
        </w:rPr>
      </w:pPr>
      <w:r>
        <w:rPr>
          <w:rFonts w:cs="Times New Roman" w:ascii="Times New Roman" w:hAnsi="Times New Roman"/>
        </w:rPr>
        <w:t>Confused, Jade asked, “But what of Ming’s father?”</w:t>
      </w:r>
    </w:p>
    <w:p>
      <w:pPr>
        <w:pStyle w:val="Normal"/>
        <w:ind w:firstLine="720"/>
        <w:rPr>
          <w:rFonts w:ascii="Times New Roman" w:hAnsi="Times New Roman" w:cs="Times New Roman"/>
        </w:rPr>
      </w:pPr>
      <w:r>
        <w:rPr>
          <w:rFonts w:cs="Times New Roman" w:ascii="Times New Roman" w:hAnsi="Times New Roman"/>
        </w:rPr>
        <w:t>Kasume responded, “Ah that.  I was married to Ming’s father a long time ago.  But Ming’s father was a Chinese revolutionary.  He died in China fighting against the communist.  I never remarried.  And hadn’t even had sex until you.”</w:t>
      </w:r>
    </w:p>
    <w:p>
      <w:pPr>
        <w:pStyle w:val="Normal"/>
        <w:ind w:firstLine="720"/>
        <w:rPr>
          <w:rFonts w:ascii="Times New Roman" w:hAnsi="Times New Roman" w:cs="Times New Roman"/>
        </w:rPr>
      </w:pPr>
      <w:r>
        <w:rPr>
          <w:rFonts w:cs="Times New Roman" w:ascii="Times New Roman" w:hAnsi="Times New Roman"/>
        </w:rPr>
        <w:t>Kasume ran her hand across Jade’s cheek as she stated her last sentence.  Jade blushed and whispered, “I’m honored.”</w:t>
      </w:r>
    </w:p>
    <w:p>
      <w:pPr>
        <w:pStyle w:val="Normal"/>
        <w:ind w:firstLine="720"/>
        <w:rPr>
          <w:rFonts w:ascii="Times New Roman" w:hAnsi="Times New Roman" w:cs="Times New Roman"/>
        </w:rPr>
      </w:pPr>
      <w:r>
        <w:rPr>
          <w:rFonts w:cs="Times New Roman" w:ascii="Times New Roman" w:hAnsi="Times New Roman"/>
        </w:rPr>
        <w:t>Kasume said, “As am I.  But I’m confused on how I should treat you.  Be it as my daughter or as an honored oni.”</w:t>
      </w:r>
    </w:p>
    <w:p>
      <w:pPr>
        <w:pStyle w:val="Normal"/>
        <w:ind w:firstLine="720"/>
        <w:rPr>
          <w:rFonts w:ascii="Times New Roman" w:hAnsi="Times New Roman" w:cs="Times New Roman"/>
        </w:rPr>
      </w:pPr>
      <w:r>
        <w:rPr>
          <w:rFonts w:cs="Times New Roman" w:ascii="Times New Roman" w:hAnsi="Times New Roman"/>
        </w:rPr>
        <w:t>Jade thought for a bit adding the category of lover in her head as well.  Finally Jade said, “You asked me last night wither I wanted to sleep in your bed every night.  Does that fall in with being an honored oni?”</w:t>
      </w:r>
    </w:p>
    <w:p>
      <w:pPr>
        <w:pStyle w:val="Normal"/>
        <w:ind w:firstLine="720"/>
        <w:rPr>
          <w:rFonts w:ascii="Times New Roman" w:hAnsi="Times New Roman" w:cs="Times New Roman"/>
        </w:rPr>
      </w:pPr>
      <w:r>
        <w:rPr>
          <w:rFonts w:cs="Times New Roman" w:ascii="Times New Roman" w:hAnsi="Times New Roman"/>
        </w:rPr>
        <w:t>It was Kasume’s turn to blush deep red.  Jade knew it; there was a third option in play.  But was scared that she overstepped herself.  Her mind raced with, “Why did I say that?  I shouldn’t have said that.  I’ll never get to sleep with her again.  She is blushing.  Is that a good thing?  Is it ok?”  Finally Kasume touch her hand to Jade’s knee.  Jade stared at her hand wondering if this was a good sign.  Kasume whispered, “I…  I love you.  And what you make of me.”</w:t>
      </w:r>
    </w:p>
    <w:p>
      <w:pPr>
        <w:pStyle w:val="Normal"/>
        <w:ind w:firstLine="720"/>
        <w:rPr>
          <w:rFonts w:ascii="Times New Roman" w:hAnsi="Times New Roman" w:cs="Times New Roman"/>
        </w:rPr>
      </w:pPr>
      <w:r>
        <w:rPr>
          <w:rFonts w:cs="Times New Roman" w:ascii="Times New Roman" w:hAnsi="Times New Roman"/>
        </w:rPr>
        <w:t>Jade was shocked.  She could feel a wave of relief was over her.  Kasume continued, “You are always welcome in my bed and in me.”</w:t>
      </w:r>
    </w:p>
    <w:p>
      <w:pPr>
        <w:pStyle w:val="Normal"/>
        <w:ind w:firstLine="720"/>
        <w:rPr>
          <w:rFonts w:ascii="Times New Roman" w:hAnsi="Times New Roman" w:cs="Times New Roman"/>
        </w:rPr>
      </w:pPr>
      <w:r>
        <w:rPr>
          <w:rFonts w:cs="Times New Roman" w:ascii="Times New Roman" w:hAnsi="Times New Roman"/>
        </w:rPr>
        <w:t>Jade could feel one of her hidden cock throb.  A little unsure of herself, Jade said, “When I first saw you naked a couple of nights ago.  I didn’t want to bless you.  I…  I thought you were perfect and I…  I didn’t want to change you at all.  But…  But then I was…  ‘Upgraded’.  And…  And now I can feel myself changing.  Like the difference between a kid that thinks girls are icky and a teenage boy that is obsessed by girls.  Before I could only make changes that you desired.  But now, I can make changes I want.  Now…  I still like the way you look now.  A lot…  But I also really like you like last night.  With all of your arms and breasts…  I know you are now my parent and that I still need a parent.  But I can’t call you mom.  I can’t do that and still… Bless you.  It is bad enough that Ming insist on calling me ‘big sister’.  So…  If you can act like a mom for me…  And treat me…  Let me be your lover…  Then forget about me being an oni and you having to honor me as an oni.”</w:t>
      </w:r>
    </w:p>
    <w:p>
      <w:pPr>
        <w:pStyle w:val="Normal"/>
        <w:ind w:firstLine="720"/>
        <w:rPr>
          <w:rFonts w:ascii="Times New Roman" w:hAnsi="Times New Roman" w:cs="Times New Roman"/>
        </w:rPr>
      </w:pPr>
      <w:r>
        <w:rPr>
          <w:rFonts w:cs="Times New Roman" w:ascii="Times New Roman" w:hAnsi="Times New Roman"/>
        </w:rPr>
        <w:t>Kasume looked surprised, this scared Jade until she started to smile.  Kasume gave her a big hug and whispered, “I think I can live with that.”</w:t>
      </w:r>
    </w:p>
    <w:p>
      <w:pPr>
        <w:pStyle w:val="TextBodyIndent"/>
        <w:rPr/>
      </w:pPr>
      <w:r>
        <w:rPr/>
        <w:t>Kasume released the hug and walked over to her closet.  She sorted through a few boxes then walked back over to Jade, handing her a few DVDs.  Kasume said, “These were Mings, until I took them cause she showed some classmates them.  They may give you some new ideas.”</w:t>
      </w:r>
    </w:p>
    <w:p>
      <w:pPr>
        <w:pStyle w:val="Normal"/>
        <w:ind w:firstLine="720"/>
        <w:rPr>
          <w:rFonts w:ascii="Times New Roman" w:hAnsi="Times New Roman" w:cs="Times New Roman"/>
        </w:rPr>
      </w:pPr>
      <w:r>
        <w:rPr>
          <w:rFonts w:cs="Times New Roman" w:ascii="Times New Roman" w:hAnsi="Times New Roman"/>
        </w:rPr>
        <w:t>Jade took them with a very surprised look on her face.  Then Kasume pulled the tie holding her silk robe together.  The robe fell open revealing her naked body.  Jade’s hidden cock throbbed.  Kasume said, “I want you to use my body as a test canvas for any of your ideas that you have been fantasizing about.”</w:t>
      </w:r>
    </w:p>
    <w:p>
      <w:pPr>
        <w:pStyle w:val="Normal"/>
        <w:ind w:firstLine="720"/>
        <w:rPr>
          <w:rFonts w:ascii="Times New Roman" w:hAnsi="Times New Roman" w:cs="Times New Roman"/>
        </w:rPr>
      </w:pPr>
      <w:r>
        <w:rPr>
          <w:rFonts w:cs="Times New Roman" w:ascii="Times New Roman" w:hAnsi="Times New Roman"/>
        </w:rPr>
        <w:t>Still surprised and staring at Kasume’s naked body, Jade asked, “Is it ok if I give you…”</w:t>
      </w:r>
    </w:p>
    <w:p>
      <w:pPr>
        <w:pStyle w:val="Normal"/>
        <w:ind w:firstLine="720"/>
        <w:rPr>
          <w:rFonts w:ascii="Times New Roman" w:hAnsi="Times New Roman" w:cs="Times New Roman"/>
        </w:rPr>
      </w:pPr>
      <w:r>
        <w:rPr>
          <w:rFonts w:cs="Times New Roman" w:ascii="Times New Roman" w:hAnsi="Times New Roman"/>
        </w:rPr>
        <w:t>Kasume cut her off by putting her finger over her mouth.  Kasume said, “Here are the rules that you are asking for.  No pain for either of us.  If I ask you to change something you will.  You will not ask me for permission to do any change.  I like surprises.  You are always allowed to sleep in my bed.  You can touch any part of me whenever you like as long as we are not in the company of people that you have not blessed yet.”</w:t>
      </w:r>
    </w:p>
    <w:p>
      <w:pPr>
        <w:pStyle w:val="Normal"/>
        <w:ind w:firstLine="720"/>
        <w:rPr>
          <w:rFonts w:ascii="Times New Roman" w:hAnsi="Times New Roman" w:cs="Times New Roman"/>
        </w:rPr>
      </w:pPr>
      <w:r>
        <w:rPr>
          <w:rFonts w:cs="Times New Roman" w:ascii="Times New Roman" w:hAnsi="Times New Roman"/>
        </w:rPr>
        <w:t>Jade simply stared and nodded as Kasume continued, “As for a few other things.  I will be giving you an allowance of $400 a week.”</w:t>
      </w:r>
    </w:p>
    <w:p>
      <w:pPr>
        <w:pStyle w:val="Normal"/>
        <w:ind w:firstLine="720"/>
        <w:rPr>
          <w:rFonts w:ascii="Times New Roman" w:hAnsi="Times New Roman" w:cs="Times New Roman"/>
        </w:rPr>
      </w:pPr>
      <w:r>
        <w:rPr>
          <w:rFonts w:cs="Times New Roman" w:ascii="Times New Roman" w:hAnsi="Times New Roman"/>
        </w:rPr>
        <w:t>Jade eyes widen as she started to say, “But that is too much…”</w:t>
      </w:r>
    </w:p>
    <w:p>
      <w:pPr>
        <w:pStyle w:val="Normal"/>
        <w:ind w:firstLine="720"/>
        <w:rPr>
          <w:rFonts w:ascii="Times New Roman" w:hAnsi="Times New Roman" w:cs="Times New Roman"/>
        </w:rPr>
      </w:pPr>
      <w:r>
        <w:rPr>
          <w:rFonts w:cs="Times New Roman" w:ascii="Times New Roman" w:hAnsi="Times New Roman"/>
        </w:rPr>
        <w:t>Kasume cut her off with, “I’m very well off and that amount isn’t a big deal.  I will have a credit card taken out in your name.  As soon as all your paperwork goes through, most likely Monday afternoon, you will be allowed to go out.  We will need to buy you all new clothes.  We can’t have you in that outfit everyday.  I will also get you your own cell phone.  Finally I will be getting you back into school.  Schooling is very important to me and I expect you to try your hardest.  Tomorrow is your funeral.  Ming and I will be gone almost the whole day with it.  You will remain here at home.  Any questions?”</w:t>
      </w:r>
    </w:p>
    <w:p>
      <w:pPr>
        <w:pStyle w:val="Normal"/>
        <w:ind w:firstLine="720"/>
        <w:rPr>
          <w:rFonts w:ascii="Times New Roman" w:hAnsi="Times New Roman" w:cs="Times New Roman"/>
        </w:rPr>
      </w:pPr>
      <w:r>
        <w:rPr>
          <w:rFonts w:cs="Times New Roman" w:ascii="Times New Roman" w:hAnsi="Times New Roman"/>
        </w:rPr>
        <w:t>Jade stared for a second as her brain processed all the information.  Finally she asked, “Can Miyo come over on Sunday?  I have a few…  Oni questions for her.”</w:t>
      </w:r>
    </w:p>
    <w:p>
      <w:pPr>
        <w:pStyle w:val="TextBodyIndent"/>
        <w:rPr/>
      </w:pPr>
      <w:r>
        <w:rPr/>
        <w:t>Kasume replied, “I will contact her before I leave in the morning.  I will leave you a note if you are not awake.”</w:t>
      </w:r>
    </w:p>
    <w:p>
      <w:pPr>
        <w:pStyle w:val="Normal"/>
        <w:ind w:firstLine="720"/>
        <w:rPr>
          <w:rFonts w:ascii="Times New Roman" w:hAnsi="Times New Roman" w:cs="Times New Roman"/>
        </w:rPr>
      </w:pPr>
      <w:r>
        <w:rPr>
          <w:rFonts w:cs="Times New Roman" w:ascii="Times New Roman" w:hAnsi="Times New Roman"/>
        </w:rPr>
        <w:t>Kasume let her robe drop from her shoulders and reached down to help Jade up.  Kasume held her tight as she moved one hand under Jade’s skirt and grabbed her naked ass.  Kasume said in a sexy voice, “Lets get you out of these clothes.”</w:t>
      </w:r>
    </w:p>
    <w:p>
      <w:pPr>
        <w:pStyle w:val="Normal"/>
        <w:ind w:firstLine="720"/>
        <w:rPr>
          <w:rFonts w:ascii="Times New Roman" w:hAnsi="Times New Roman" w:cs="Times New Roman"/>
        </w:rPr>
      </w:pPr>
      <w:r>
        <w:rPr>
          <w:rFonts w:cs="Times New Roman" w:ascii="Times New Roman" w:hAnsi="Times New Roman"/>
        </w:rPr>
        <w:t>Kasume released Jade and Jade quickly stripped for her.  Kasume was the first to act, reaching up and playing with Jade’s large breasts.  Jade stood there and moaned, as her cock grew out nice and hard.  Kasume pushed Jade back onto the bed and climbed up on top of her.  They both moaned as Kasume guided the cock into her wet cunt.  As Kasume started to ride the cock, Jade pondered, “So what should I change?”  An idea immediately came to her mind.  The thought earlier of Julie was a large horse’s cock.  The idea sent a thrill through Jade’s body.  She reached up for Kasume’s ass and started thrusting in time with her.  It didn’t take long before Jade’s cock was over flowing Kasume’s cunt with her cum.  Kasume was amazed at the sheer amount of cum Jade was putting out.  Then Kasume felt a change happening just above her pussy.  She sat up to watch a mass of skin grew out.  As it took shape as Jade retracted her cock.  Kasume thought the mass of skin reminded her of a very large ball sack, but with what almost looked like an opening on the front.  Jade reached down and groped and stroke the fleshy sack.  Kasume moaned, she could feel something growing inside the sack.  She could feel it pushing itself out of the opening.  Kasume looked down to see what it was.  It took her a bit but finally realize that it was a large horse cock.  It was already over a foot long and didn’t feel as if it would stop growing any time soon.  Then Kasume felt something change in her breasts.  They were swelling.  The feeling reminded her of after she gave birth to Ming and she was lactating, but her breasts never filled up with milk this fast before.  Her breasts were twice their normal size and still growing.  She pinched her nipple to try and release some pressure.  No milk was released, but it did feel very pleasurable.  Her breasts actually grew quicker.  Kasume moaned and gasped as she shut her eyes and enjoyed the pleasure.  Finally she felt her cock finish growing.  Kasume opened her eyes with amazement.  Her breasts had grown to the size soccer balls and her cock was over five feet long.  She reached down for her cock and couldn’t believe the size; she couldn’t get her hands all the way around it.  She looked passed her breasts and cock to a smiling Jade.  Jade grabbed the cock with both hands and licked the underside.  Kasume shuttered with pleasure and her breast grew out another inch.  Jade released the cock and said, “Fuck me.”</w:t>
      </w:r>
    </w:p>
    <w:p>
      <w:pPr>
        <w:pStyle w:val="Normal"/>
        <w:ind w:firstLine="720"/>
        <w:rPr>
          <w:rFonts w:ascii="Times New Roman" w:hAnsi="Times New Roman" w:cs="Times New Roman"/>
        </w:rPr>
      </w:pPr>
      <w:r>
        <w:rPr>
          <w:rFonts w:cs="Times New Roman" w:ascii="Times New Roman" w:hAnsi="Times New Roman"/>
        </w:rPr>
        <w:t>Kasume thought, “It is longer than her!  Let alone how I’m going to get it into her vagina.”  Jade motioned for Kasume to get off of her so they could get the cock into her.  Kasume reluctantly got off the bed.  Jade, lying on her back, spread her legs revealing her cunt.  Kasume took a few steps back so the tip of her cock was near Jade’s pussy.  Kasume thought, “I can’t even reach her to spread her open.”  But to Kasume’s surprise, Jade’s cunt spread open on it own.  It actually opened and grew to the point that it could handle Kasume’s monstrous cock.  Kasume was amazed and wondered how much of this cock Jade could actually take.  She guided the tip into Jade’s pussy.  The warm wet feeling enveloped Kasume’s cock and she moaned.  She slowly pushed the cock into Jade, expecting to hit the back of her cunt any second.  About a foot in and an over welling urge to thrust came over Kasume.  It started out with small thrusts, and Kasume didn’t even notice she was doing it.  But the thrusting grew more passionate, and Kasume drove it in deeper and deeper with each thrust.  Kasume wasn’t sure when, but her breasts started swelling again.  When she was halfway in, Jade reached up and started playing with her growing breasts.  Jade asked, “So do you like them this big?”</w:t>
      </w:r>
    </w:p>
    <w:p>
      <w:pPr>
        <w:pStyle w:val="Normal"/>
        <w:ind w:firstLine="720"/>
        <w:rPr>
          <w:rFonts w:ascii="Times New Roman" w:hAnsi="Times New Roman" w:cs="Times New Roman"/>
        </w:rPr>
      </w:pPr>
      <w:r>
        <w:rPr>
          <w:rFonts w:cs="Times New Roman" w:ascii="Times New Roman" w:hAnsi="Times New Roman"/>
        </w:rPr>
        <w:t>Kasmue moaned as Jade played with her nipples.  Jade stated, “I’m surprised you lasted this long.”</w:t>
      </w:r>
    </w:p>
    <w:p>
      <w:pPr>
        <w:pStyle w:val="Normal"/>
        <w:ind w:firstLine="720"/>
        <w:rPr>
          <w:rFonts w:ascii="Times New Roman" w:hAnsi="Times New Roman" w:cs="Times New Roman"/>
        </w:rPr>
      </w:pPr>
      <w:r>
        <w:rPr>
          <w:rFonts w:cs="Times New Roman" w:ascii="Times New Roman" w:hAnsi="Times New Roman"/>
        </w:rPr>
        <w:t>Kasume pumped her mighty cock deeper into Jade.  Jade continued, “The longer you last.  The bigger your breasts will grow.  The more powerful your orgasm will be.”</w:t>
      </w:r>
    </w:p>
    <w:p>
      <w:pPr>
        <w:pStyle w:val="Normal"/>
        <w:ind w:firstLine="720"/>
        <w:rPr>
          <w:rFonts w:ascii="Times New Roman" w:hAnsi="Times New Roman" w:cs="Times New Roman"/>
        </w:rPr>
      </w:pPr>
      <w:r>
        <w:rPr>
          <w:rFonts w:cs="Times New Roman" w:ascii="Times New Roman" w:hAnsi="Times New Roman"/>
        </w:rPr>
        <w:t>Kasume thrust in all the way to the hilt.  To her surprise, Jade’s cunt was still deeper.  But before she could think about it, Jade tightened her cunt around the full length of Kasume’s cock.  The pleasure was too much for her to take.  Kasume’s breasts made a final push of growth, forcing Jade against the bed by her massive breasts, then she came.  Gallons of cum sprayed out her cock and into Jade.  Kasume moaned so loud she was screaming.  The orgasm just wouldn’t end.  Her breasts were slowly shrinking down as more and more cum jetted out her cock.  Jade enjoyed the feeling of the massive cock cumming for a bit, then an overwhelming feeling of power flowed across her body.  It reminded her of last night when she absorbed the nun’s power.  Jade reveled in the power.  For Jade the orgasm felt like a short glimpse of godhood.  For Kasmue, it was a never-ending orgasm of pleasure.  Finally Kasume’s breasts were back to normal and her orgasm ended.  Kasume had collapse on top of Jade, panting, unable to move.  Jade felt refreshed and energized.  She asked, “So what do you think?”</w:t>
      </w:r>
    </w:p>
    <w:p>
      <w:pPr>
        <w:pStyle w:val="Normal"/>
        <w:ind w:firstLine="720"/>
        <w:rPr>
          <w:rFonts w:ascii="Times New Roman" w:hAnsi="Times New Roman" w:cs="Times New Roman"/>
        </w:rPr>
      </w:pPr>
      <w:r>
        <w:rPr>
          <w:rFonts w:cs="Times New Roman" w:ascii="Times New Roman" w:hAnsi="Times New Roman"/>
        </w:rPr>
        <w:t>Kasume simply grunted.  Jade briefly tightened her cunt again.  Kasume gasped and said, “No more.”</w:t>
      </w:r>
    </w:p>
    <w:p>
      <w:pPr>
        <w:pStyle w:val="Normal"/>
        <w:ind w:firstLine="720"/>
        <w:rPr>
          <w:rFonts w:ascii="Times New Roman" w:hAnsi="Times New Roman" w:cs="Times New Roman"/>
        </w:rPr>
      </w:pPr>
      <w:r>
        <w:rPr>
          <w:rFonts w:cs="Times New Roman" w:ascii="Times New Roman" w:hAnsi="Times New Roman"/>
        </w:rPr>
        <w:t>Jade stopped and revered Kasume back to normal.  Jade then asked, “Bed time?”</w:t>
      </w:r>
    </w:p>
    <w:p>
      <w:pPr>
        <w:pStyle w:val="Normal"/>
        <w:ind w:firstLine="720"/>
        <w:rPr>
          <w:rFonts w:ascii="Times New Roman" w:hAnsi="Times New Roman" w:cs="Times New Roman"/>
        </w:rPr>
      </w:pPr>
      <w:r>
        <w:rPr>
          <w:rFonts w:cs="Times New Roman" w:ascii="Times New Roman" w:hAnsi="Times New Roman"/>
        </w:rPr>
        <w:t>Kasume slowly nodded.  Jade moved Kasume off to the side with ease, then got up and made her bed.  Jade found it interesting how easy it was to pick Kasume up and put her to bed.  She wondered just how strong she was.  She gave Kasume a good night kiss and left her room.</w:t>
      </w:r>
    </w:p>
    <w:p>
      <w:pPr>
        <w:pStyle w:val="Normal"/>
        <w:rPr>
          <w:rFonts w:ascii="Times New Roman" w:hAnsi="Times New Roman" w:cs="Times New Roman"/>
        </w:rPr>
      </w:pPr>
      <w:r>
        <w:rPr>
          <w:rFonts w:cs="Times New Roman" w:ascii="Times New Roman" w:hAnsi="Times New Roman"/>
        </w:rPr>
        <w:tab/>
        <w:t>Jade walked down to Ming’s room, but when she got there Ming’s lights were already off and her door was shut.  So Jade went to the bathroom and took a nice relaxing bath for a few hours.  The warm water was up to her neck as she sat in the tub.  It actually reminded her more of a small pool than a tub.  As she sat there she thought about Janet and how her strange transformations turned Jade on.  Just thinking about it caused Jade to stroke her pussy.  She wondered if she could sense Janet.  Jade allowed Janet’s cock to grow out.  The cock grew out long enough to stick out of the water.  Jade giggle a bit seeing the cock stick out like this.  Then she shut her eyes and started stroking it.  Sure enough, Janet’s senses flowed into her.  Janet was in her bedroom surfing porn on her computer.  She was using the tongue in her pussy to masturbate with.  Jade leaned back and enjoyed the show.  Jade noticed that although Janet looked through many images of women getting fucked by guys.  She would linger longer on images of girl on girl.  Jade also noted that she wasn’t surfing the web.  The images were on her hard drive.  Something about this really thrilled Jade.  After a bit, Janet changed directories.  This directory was filled with images of woman with very large breasts and more than the normal amount of body parts.  Women with extra legs, arms, breasts and heads were all common.  Janet got herself off to the point of orgasming several times.  Jade though how much fun it would be to fuck her and changed her into any or all of these pictures.  Then Janet closed down her viewer and opened up Photoshop.  She opened a half finished picture of a giant woman walking between skyscrapers with a large rack and a huge cock just above her pussy.  The woman in the picture’s breasts looked proportionally a little smaller than Jade’s and her cock was long enough that she could blow herself.  She was about the same size of most of the skyscrapers in the picture.  Janet zoomed in on the giant’s pussy and started drawing and modifying.  Jade found it interesting just watching her work, minus the fact that she was still licking herself out.  Jade wasn’t to sure how much time had gone by, but Janet was finally please with the results.  She zoomed out and looked at her work.  She had added a tongue to the woman’s pussy.  Jade thought, “Is this a picture of Janet?  I wonder when she started it.”  She then zoomed in on the tip of the cock and started working there.  Jade figured she should probably get out of the water, as she was more than likely pruny by now.  She dropped back to her own body, but kept Janet’s cock out.  Jade got out of the tube and was a bit surprise she wasn’t pruny at all.  She thought, “Have I not been in there that long?”  She dried herself off and then walked back to her room.  Jade enjoyed the feeling of walking around naked and having the long hard cock bouncing against her breast seemed to turn her on more.  She got into her bed and lay down, letting herself drop back into Janet’s senses.  Janet had sketch out an out line of a person sitting on the tip of the giant’s cock.  Jade slowly stroked her pussy as she watched Janet draw.  The long cock kept getting in her way of playing with her cunt.  Jade thought, “I wonder if I can get feeling while having this thing retracted?”  She retracted the cock and sure enough she still had the sensations from Janet.  Jade snuggled in her bed as she played with her clit and watched Janet work.  Several hours of work later and Jade could make out what she was adding.  It was a woman sitting / leaning against the slop of the tip of the cock.  The woman’s legs were spread and she was masturbating herself for the giant to watch.  It wasn’t completed, but Jade did wonder if she was the woman resting on the tip of that giant cock.  The woman did have small breasts, but the only time Janet has seen her as a girl was before her new body.  Janet looked over at the clock and cursed to herself at how late it was.  She saved the file, shut down the program and turned off her monitor.  Then walked over to her bed and fell asleep almost as soon as her head hit the pillow.  Jade liked the thought that Janet sleeps in the nude.  Jade lay there waiting to see if she would dream.  Nothing.  She cut the feed of sensation from Janet and decided it was time to go to sleep herself.  As she drifted to sleep she pondered how she could get her hands on those f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08:00Z</dcterms:created>
  <dc:creator>Hell-scythe</dc:creator>
  <dc:description/>
  <dc:language>en-US</dc:language>
  <cp:lastModifiedBy>User</cp:lastModifiedBy>
  <dcterms:modified xsi:type="dcterms:W3CDTF">2007-03-19T00:32:00Z</dcterms:modified>
  <cp:revision>4</cp:revision>
  <dc:subject/>
  <dc:title>Power - Day 4</dc:title>
</cp:coreProperties>
</file>