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first day of Jade’s new life and she is stuck at home for the whole weekend.  Whatever will she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s 5 and 6 were short so I figured I would group them together.  Just wanted to let you guys know that I’m still working on the series.  Chapter 7 is more or less done and ready to be edited and I’m currently working on writing Chapter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rge but realistic siz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realistically hug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gi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le Penis Growth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ltiple Breasts (more than 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e-Mal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rd transformation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Chapter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realistically hug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gi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e-Mal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rd transformation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22:34:00Z</dcterms:created>
  <dc:creator>Howard Rowe</dc:creator>
  <dc:description/>
  <dc:language>en-US</dc:language>
  <cp:lastModifiedBy>Howard Rowe</cp:lastModifiedBy>
  <dcterms:modified xsi:type="dcterms:W3CDTF">2007-03-19T22:53:00Z</dcterms:modified>
  <cp:revision>2</cp:revision>
  <dc:subject/>
  <dc:title/>
</cp:coreProperties>
</file>