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DISCLAIMER:  This story is intended for a mature audience with scenes dealing with adult content.  If you are not at least 18 years of age please discontinue reading this story any further and go back to doing your homework.  All characters and situations are completely works of fiction; any resemblance to any persons or events, living or otherwise, is unintentional.  Please post any feedback directly on the “Rate me” page.</w:t>
      </w:r>
    </w:p>
    <w:p>
      <w:pPr>
        <w:pStyle w:val="Normal"/>
        <w:spacing w:lineRule="auto" w:line="360"/>
        <w:rPr/>
      </w:pPr>
      <w:r>
        <w:rPr/>
      </w:r>
    </w:p>
    <w:p>
      <w:pPr>
        <w:pStyle w:val="Normal"/>
        <w:spacing w:lineRule="auto" w:line="360"/>
        <w:jc w:val="center"/>
        <w:rPr>
          <w:b/>
          <w:b/>
        </w:rPr>
      </w:pPr>
      <w:r>
        <w:rPr>
          <w:b/>
        </w:rPr>
        <w:t>Saw (BE) II:  House of Horrors</w:t>
      </w:r>
    </w:p>
    <w:p>
      <w:pPr>
        <w:pStyle w:val="Normal"/>
        <w:spacing w:lineRule="auto" w:line="360"/>
        <w:jc w:val="right"/>
        <w:rPr/>
      </w:pPr>
      <w:r>
        <w:rPr/>
        <w:t>By SkeetSkeet</w:t>
      </w:r>
    </w:p>
    <w:p>
      <w:pPr>
        <w:pStyle w:val="Normal"/>
        <w:spacing w:lineRule="auto" w:line="360"/>
        <w:rPr/>
      </w:pPr>
      <w:r>
        <w:rPr/>
      </w:r>
    </w:p>
    <w:p>
      <w:pPr>
        <w:pStyle w:val="Normal"/>
        <w:spacing w:lineRule="auto" w:line="360"/>
        <w:rPr>
          <w:b/>
          <w:b/>
        </w:rPr>
      </w:pPr>
      <w:r>
        <w:rPr>
          <w:b/>
        </w:rPr>
        <w:t>Prologue</w:t>
      </w:r>
    </w:p>
    <w:p>
      <w:pPr>
        <w:pStyle w:val="Normal"/>
        <w:spacing w:lineRule="auto" w:line="360"/>
        <w:rPr/>
      </w:pPr>
      <w:r>
        <w:rPr/>
        <w:tab/>
        <w:t>The woman smiled and laughed again as she watched her latest victim struggle inside the giant aquarium while the woman watched.  The victim had a large anchor attached to her ankle and was desperately sucking from the air tank located at the bottom of the aquarium.  There was air at the top but the extra fifty pounds made it impossible for the victim in her current state.</w:t>
      </w:r>
    </w:p>
    <w:p>
      <w:pPr>
        <w:pStyle w:val="Normal"/>
        <w:spacing w:lineRule="auto" w:line="360"/>
        <w:rPr/>
      </w:pPr>
      <w:r>
        <w:rPr/>
        <w:tab/>
        <w:t>Just a day before the victim, a 23 year old single woman named Julianne, had ordered some breast enhancing pills in the mail.  After taking the first dose she had passed out and awoken in the middle of some twisted game in a place foreign to her.  She was already a fine woman at 5’8’’ and a slim frame.  She had just wanted a little boost of self-confidence in hopes of having better luck in her love life.  Now she was just struggling to survive.</w:t>
      </w:r>
    </w:p>
    <w:p>
      <w:pPr>
        <w:pStyle w:val="Normal"/>
        <w:spacing w:lineRule="auto" w:line="360"/>
        <w:rPr/>
      </w:pPr>
      <w:r>
        <w:rPr/>
        <w:tab/>
        <w:t>Julianne sucked away on the tank for dear life, taking in as much as she could in her panic.  Her bikini top tightened as her breasts started to expand from everything she took in from the air hose.</w:t>
      </w:r>
    </w:p>
    <w:p>
      <w:pPr>
        <w:pStyle w:val="Normal"/>
        <w:spacing w:lineRule="auto" w:line="360"/>
        <w:rPr/>
      </w:pPr>
      <w:r>
        <w:rPr/>
        <w:tab/>
        <w:t>“Putting her in a bikini was a nice touch,” the captor thought to herself as she began to finger herself.</w:t>
      </w:r>
    </w:p>
    <w:p>
      <w:pPr>
        <w:pStyle w:val="Normal"/>
        <w:spacing w:lineRule="auto" w:line="360"/>
        <w:rPr/>
      </w:pPr>
      <w:r>
        <w:rPr/>
        <w:tab/>
        <w:t xml:space="preserve">Julianne started breathing rapidly in a panic over the realization that her breasts were swelling.  Once a modest B cup, Julianne was now swelling past a DD cup.  While she would have been fine had everything stopped here, she did not want to drown either.  She put the strap around her head and secured the air mask in place and started to swim around again, looking for anything that might be of help.  Julianne’s breasts swelled outward, growing larger than cantaloupes. Her bikini top strained under the pressure and finally snapped, sending her breasts bobbling in all directions.  </w:t>
      </w:r>
    </w:p>
    <w:p>
      <w:pPr>
        <w:pStyle w:val="Normal"/>
        <w:spacing w:lineRule="auto" w:line="360"/>
        <w:rPr/>
      </w:pPr>
      <w:r>
        <w:rPr/>
        <w:tab/>
        <w:t>Julianne’s captor orgasmed at the sight of Julianne’s bikini top exploding off her chest while also imagining how large her latest victim would become.  She had really taken a liking to the victim’s top bursting and that would usually send her over the edge.</w:t>
      </w:r>
    </w:p>
    <w:p>
      <w:pPr>
        <w:pStyle w:val="Normal"/>
        <w:spacing w:lineRule="auto" w:line="360"/>
        <w:rPr/>
      </w:pPr>
      <w:r>
        <w:rPr/>
        <w:t>After 15 minutes of swimming and searching, the only thing that resulted was a now 100’’ bust line.  Her breasts jutted out from her chest like rounded torpedoes and they seemed to be making her more buoyant.  She sucked in more air and realized this was probably her only way out.</w:t>
      </w:r>
    </w:p>
    <w:p>
      <w:pPr>
        <w:pStyle w:val="Normal"/>
        <w:spacing w:lineRule="auto" w:line="360"/>
        <w:rPr/>
      </w:pPr>
      <w:r>
        <w:rPr/>
        <w:tab/>
        <w:t xml:space="preserve">After another 30 minutes, Julianne was starting to float to the top of the tank.  The air was not flowing as quickly, but she had taken in enough to pass the 200’’ mark.  As she ascended to the top the air started to run out and she sucked in quicker and quicker.  It was not long before she had sucked the tank completely empty but she was so close.  Her bust line had swollen to 250’’, but she was running out of time and air.  Just when she felt all was lost she broke through the water level and started to gasp for more air.  She started swimming in a backstroke-like manner to the edge of the tank to a large platform.  Julianne could not believe her eyes at how large her breasts had become but she had to focus to get herself out of the water.  </w:t>
      </w:r>
    </w:p>
    <w:p>
      <w:pPr>
        <w:pStyle w:val="Normal"/>
        <w:spacing w:lineRule="auto" w:line="360"/>
        <w:rPr/>
      </w:pPr>
      <w:r>
        <w:rPr/>
        <w:tab/>
        <w:t>Julianne had her back facing the platform and rolled her breasts forward in the water to pop her legs up.  She caught one leg on the platform.  She struggled to work herself up on to the platform but was interrupted.  Her captor had left her viewing spot and had come down to the platform.  Julianne felt something being clamped to her ankle.</w:t>
      </w:r>
    </w:p>
    <w:p>
      <w:pPr>
        <w:pStyle w:val="Normal"/>
        <w:spacing w:lineRule="auto" w:line="360"/>
        <w:rPr/>
      </w:pPr>
      <w:r>
        <w:rPr/>
        <w:tab/>
        <w:t xml:space="preserve">Julianne looked back and saw the woman for the first time, but what shocked her was the much larger anchor beside the woman which was now attached to Julianne’s leg.  </w:t>
      </w:r>
    </w:p>
    <w:p>
      <w:pPr>
        <w:pStyle w:val="Normal"/>
        <w:spacing w:lineRule="auto" w:line="360"/>
        <w:rPr/>
      </w:pPr>
      <w:r>
        <w:rPr/>
        <w:tab/>
        <w:t>“Why are you doing this to me?!” Julianne screamed.</w:t>
      </w:r>
    </w:p>
    <w:p>
      <w:pPr>
        <w:pStyle w:val="Normal"/>
        <w:spacing w:lineRule="auto" w:line="360"/>
        <w:rPr/>
      </w:pPr>
      <w:r>
        <w:rPr/>
        <w:tab/>
        <w:t xml:space="preserve">“Because my parents never took me to Sea World when I was a child,” the woman responded wryly as she pushed the anchor into the water.  Julianne quickly descended back toward the bottom.  The woman lowered another air hose down into the water, but this one was attached to a pair of air tanks that were each easily as large as a garden shed.  </w:t>
      </w:r>
    </w:p>
    <w:p>
      <w:pPr>
        <w:pStyle w:val="Normal"/>
        <w:spacing w:lineRule="auto" w:line="360"/>
        <w:rPr/>
      </w:pPr>
      <w:r>
        <w:rPr/>
        <w:tab/>
        <w:t>“She’ll be more fun to watch than Shamu by the time I’m done with her,” the woman thought to herself as she left for the main event of the evening.</w:t>
      </w:r>
    </w:p>
    <w:p>
      <w:pPr>
        <w:pStyle w:val="Normal"/>
        <w:spacing w:lineRule="auto" w:line="360"/>
        <w:rPr/>
      </w:pPr>
      <w:r>
        <w:rPr/>
      </w:r>
    </w:p>
    <w:p>
      <w:pPr>
        <w:pStyle w:val="Normal"/>
        <w:spacing w:lineRule="auto" w:line="360"/>
        <w:jc w:val="center"/>
        <w:rPr>
          <w:b/>
          <w:b/>
        </w:rPr>
      </w:pPr>
      <w:r>
        <w:rPr>
          <w:b/>
        </w:rPr>
        <w:t>Chapter One:  A Search for Leads</w:t>
      </w:r>
    </w:p>
    <w:p>
      <w:pPr>
        <w:pStyle w:val="Normal"/>
        <w:spacing w:lineRule="auto" w:line="360"/>
        <w:rPr/>
      </w:pPr>
      <w:r>
        <w:rPr/>
        <w:tab/>
        <w:t xml:space="preserve">The police had little progress in making any breaks in the series of odd cases that had surfaced over the past several months, just a trail of overly-busty victims left in the wake of the mystery woman’s storm.  Some had been induced into lactation and had claimed that they were milked for profit before they had been rescued.  Some had also reported being sapphicly assaulted by their captor.  The ones that had seen their captor could only report that she was a cloaked woman with two features that could not be so easily concealed: her noticeably large breasts, which the victims had estimated between an H to J cup size.  </w:t>
      </w:r>
    </w:p>
    <w:p>
      <w:pPr>
        <w:pStyle w:val="Normal"/>
        <w:spacing w:lineRule="auto" w:line="360"/>
        <w:rPr/>
      </w:pPr>
      <w:r>
        <w:rPr/>
        <w:tab/>
        <w:t>The captor did seem to have a presence on the internet, as she posted her exploited victims demise on an internationally-registered website.  It had grown into quite a popular website, with many viewers simply viewing it out of curiosity, and some viewing it for their own pleasure.</w:t>
      </w:r>
    </w:p>
    <w:p>
      <w:pPr>
        <w:pStyle w:val="Normal"/>
        <w:spacing w:lineRule="auto" w:line="360"/>
        <w:rPr/>
      </w:pPr>
      <w:r>
        <w:rPr/>
        <w:tab/>
        <w:t>The police had speculated that the woman must have a background in chemistry, or have others working in conjunction with her.  The international website led one detective to theorize that this must be the work of a foreign company.  All agreed that the woman must have had some sort of revenge motive and also received some sort of sexual thrill in observing her victims' peril.</w:t>
      </w:r>
    </w:p>
    <w:p>
      <w:pPr>
        <w:pStyle w:val="Normal"/>
        <w:spacing w:lineRule="auto" w:line="360"/>
        <w:rPr/>
      </w:pPr>
      <w:r>
        <w:rPr/>
        <w:tab/>
        <w:t>The victims were generally young and ranged in ages from 18 to 29.  They were generally single, attractive females who lived alone and had little family contacts.  Some had been trying various breast expansion techniques for more attention; others were already blessed and somewhat arrogant in their behavior patterns.  The locations of the victims varied from state to state, with no consistency of any sort of pattern that the police could go off to investigate.  Both federal and state agents were on notice but still had little choice but to wait.</w:t>
      </w:r>
    </w:p>
    <w:p>
      <w:pPr>
        <w:pStyle w:val="Normal"/>
        <w:spacing w:lineRule="auto" w:line="360"/>
        <w:rPr/>
      </w:pPr>
      <w:r>
        <w:rPr/>
        <w:tab/>
        <w:t>Five sorority girls had recently been reported as missing after failing to return from a weekend camping trip in Tennessee and there was a general consensus that they could probably be the woman’s next targets.  The police started working around the clock to save them before it was too late, but with the weekend over they feared that perhaps they already were.</w:t>
      </w:r>
    </w:p>
    <w:p>
      <w:pPr>
        <w:pStyle w:val="Normal"/>
        <w:spacing w:lineRule="auto" w:line="360"/>
        <w:rPr/>
      </w:pPr>
      <w:r>
        <w:rPr/>
      </w:r>
    </w:p>
    <w:p>
      <w:pPr>
        <w:pStyle w:val="Normal"/>
        <w:spacing w:lineRule="auto" w:line="360"/>
        <w:jc w:val="center"/>
        <w:rPr>
          <w:b/>
          <w:b/>
        </w:rPr>
      </w:pPr>
      <w:r>
        <w:rPr>
          <w:b/>
        </w:rPr>
        <w:t>Chapter 2: The Camping Trip Goes Awry</w:t>
      </w:r>
    </w:p>
    <w:p>
      <w:pPr>
        <w:pStyle w:val="Normal"/>
        <w:spacing w:lineRule="auto" w:line="360"/>
        <w:rPr/>
      </w:pPr>
      <w:r>
        <w:rPr/>
        <w:tab/>
        <w:t>It was a Friday evening when the girls had arrived into the state park where they planned to take a break from studying as well as to sit around and gossip.  They built a campfire and pitched tents, but mostly spent their time talking about different guys, socials with other fraternities, and other sorority members.  They also proceeded to consume several handles worth of alcohol which resulted in an impromptu game of truth or dare.  During the game they confessed to several embarrassing stories and also ended up taking off their shirts to compare breasts.  Sadly, they called it a night early since they had just arrived that evening, but seeds of curiosity had been planted in their minds as to what would happen the rest of the weekend.  Little did they know that they had a visitor throughout the night and that the seeds of curiosity would never come to fruition because of an intervening captor.</w:t>
      </w:r>
    </w:p>
    <w:p>
      <w:pPr>
        <w:pStyle w:val="Normal"/>
        <w:spacing w:lineRule="auto" w:line="360"/>
        <w:jc w:val="center"/>
        <w:rPr/>
      </w:pPr>
      <w:r>
        <w:rPr/>
        <w:t>*</w:t>
        <w:tab/>
        <w:t>*</w:t>
        <w:tab/>
        <w:t>*</w:t>
      </w:r>
    </w:p>
    <w:p>
      <w:pPr>
        <w:pStyle w:val="Normal"/>
        <w:spacing w:lineRule="auto" w:line="360"/>
        <w:rPr/>
      </w:pPr>
      <w:r>
        <w:rPr/>
        <w:tab/>
        <w:t xml:space="preserve">The woman had really put a lot of effort into her latest setup; she had in fact sealed off a large manor house and turned it into her latest victim’s playground.  The police were right in that she had abducted the six missing sorority girls, who were now due at any time to awaken in their new surroundings.  She felt no need to modify their outfits as they were all already in matching white sorority tank tops and pink shorts due to the warm spring weather.  She had followed them to their campsite, observed their conversations, and waited until they were asleep before using chloroform to knock them out.  The captor took pleasure in bounding and gagging her victims.  What excited her most was that two of the girls were identical twins: platinum blonde-haired, blue-eyed, naturally busty twins.  She checked their bra tags and was quite pleased with their size: 34DD.  This would be a treat.  </w:t>
      </w:r>
    </w:p>
    <w:p>
      <w:pPr>
        <w:pStyle w:val="Normal"/>
        <w:spacing w:lineRule="auto" w:line="360"/>
        <w:rPr/>
      </w:pPr>
      <w:r>
        <w:rPr/>
        <w:tab/>
        <w:t>After loading the girls into the unmarked van she had gone through their IDs to find out their names: the twins were Breanne and Brittany, and the other girls were Tara, Alexis, and Stacy.  From what she had observed Tara seemed to be the leader and most outspoken of the group, the twins seemed to get through life from being twins, Alexis seemed the most intelligent and least experienced, and Stacy seemed to be the good girl next door with a naughty, promiscuous streak in her.</w:t>
      </w:r>
    </w:p>
    <w:p>
      <w:pPr>
        <w:pStyle w:val="Normal"/>
        <w:spacing w:lineRule="auto" w:line="360"/>
        <w:rPr/>
      </w:pPr>
      <w:r>
        <w:rPr/>
        <w:tab/>
        <w:t>The captor proceeded with the van down windy side roads, and off into a dirt road where she arrived at the manor house.  She proceeded to arrange everything according to her diabolic scheme and made sure all surveillance equipment was in working order.  The clock struck 3:00 a.m. by the time everything was finished and the captor sealed the escape door shut.</w:t>
      </w:r>
    </w:p>
    <w:p>
      <w:pPr>
        <w:pStyle w:val="Normal"/>
        <w:spacing w:lineRule="auto" w:line="360"/>
        <w:rPr/>
      </w:pPr>
      <w:r>
        <w:rPr/>
      </w:r>
    </w:p>
    <w:p>
      <w:pPr>
        <w:pStyle w:val="Normal"/>
        <w:spacing w:lineRule="auto" w:line="360"/>
        <w:jc w:val="center"/>
        <w:rPr>
          <w:b/>
          <w:b/>
        </w:rPr>
      </w:pPr>
      <w:r>
        <w:rPr>
          <w:b/>
        </w:rPr>
        <w:t>Chapter 3: A Seedy Awakening</w:t>
      </w:r>
    </w:p>
    <w:p>
      <w:pPr>
        <w:pStyle w:val="Normal"/>
        <w:spacing w:lineRule="auto" w:line="360"/>
        <w:rPr/>
      </w:pPr>
      <w:r>
        <w:rPr/>
        <w:tab/>
        <w:t>Stacy was the first to awaken, almost on cue.  She felt extremely groggy and assumed this was due to the alcohol she consumed the night before until she tried to get up.  Her hands and feet were shackled in the dimly lit room which she estimated to be at about 10 by 20 feet.  She started to scream after seeing her friends with mouths gagged and shackled hands and feet lying at the opposite end of the room.  For some reason Stacy was not gagged.</w:t>
      </w:r>
    </w:p>
    <w:p>
      <w:pPr>
        <w:pStyle w:val="Normal"/>
        <w:spacing w:lineRule="auto" w:line="360"/>
        <w:jc w:val="center"/>
        <w:rPr/>
      </w:pPr>
      <w:r>
        <w:rPr/>
        <w:t>*</w:t>
        <w:tab/>
        <w:t>*</w:t>
        <w:tab/>
        <w:t>*</w:t>
      </w:r>
    </w:p>
    <w:p>
      <w:pPr>
        <w:pStyle w:val="Normal"/>
        <w:spacing w:lineRule="auto" w:line="360"/>
        <w:rPr/>
      </w:pPr>
      <w:r>
        <w:rPr/>
        <w:tab/>
        <w:t>The captor watched from a monitor in a room below the house.  She became sexually excited as she watched the dirty-blonde-haired Stacy struggle in her shackles and cry out to her friends to wake out using her pouty lips.  Stacy kicked her toned legs harder, causing her firm ass to shake slightly.  The captor recalled listening to Stacy tell her friends stories about her one night stands, and also how she could go down on a guy for long periods of time due to her lack of a gag reflex.  Stacy had also admitted to her friends that she was envious of the twins’ endowments as Stacy had only a modest pair of 36B sized breasts.  The captor started to rub herself as she enjoyed the show.</w:t>
      </w:r>
    </w:p>
    <w:p>
      <w:pPr>
        <w:pStyle w:val="Normal"/>
        <w:spacing w:lineRule="auto" w:line="360"/>
        <w:jc w:val="center"/>
        <w:rPr/>
      </w:pPr>
      <w:r>
        <w:rPr/>
        <w:t>*</w:t>
        <w:tab/>
        <w:t>*</w:t>
        <w:tab/>
        <w:t>*</w:t>
      </w:r>
    </w:p>
    <w:p>
      <w:pPr>
        <w:pStyle w:val="Normal"/>
        <w:spacing w:lineRule="auto" w:line="360"/>
        <w:rPr/>
      </w:pPr>
      <w:r>
        <w:rPr/>
        <w:tab/>
        <w:t>The four remaining girls had awoken and were struggling and screaming through their gags.  They also had some sort of collared device around their necks.  Stacy had noticed that in front of her was a watermelon with the rind missing off the top part.  The watermelon had a note attached to it reading: "Going down is good, but swallowing is the key."  Seeing no other alternatives at this point, Stacy lowered her head to the watermelon and began eating it out, hoping to find a key at the bottom.  She quickly bit into the watermelon and swallowed, seeds and all, desperately wanting to get free before whoever did this to them came back.  She quickly consumed enough of the watermelon, after only having to come up for air once, to get to the bottom where her mouth discovered a plastic bag containing a note and a key.  She quickly tore into the bag and used the key to free her hands, but the shackles on her feet would not come undone from the key.  She opened the note and read aloud: "You've always wanted to be busty, and your ability to swallow will help you with this problem 100 fold.  Each seed you swallowed will soon cause your breasts to grow to the size of watermelons.  I hope you only swallowed two.  Better toss your friends the key."  Stacy quickly tossed her friends the key as she struggled with her ankle shackles.</w:t>
      </w:r>
    </w:p>
    <w:p>
      <w:pPr>
        <w:pStyle w:val="Normal"/>
        <w:spacing w:lineRule="auto" w:line="360"/>
        <w:rPr/>
      </w:pPr>
      <w:r>
        <w:rPr/>
        <w:tab/>
        <w:t>"Oh shit, my tits feel like they're on fire! The pressure is intense!" shouted Stacy.  Tara fumbled with the key but managed to get her hands free.  She pulled off her mouth gag.</w:t>
      </w:r>
    </w:p>
    <w:p>
      <w:pPr>
        <w:pStyle w:val="Normal"/>
        <w:spacing w:lineRule="auto" w:line="360"/>
        <w:rPr/>
      </w:pPr>
      <w:r>
        <w:rPr/>
        <w:tab/>
        <w:t>"Hang on, we'll figure this out. Stay calm," she shouted back.</w:t>
      </w:r>
    </w:p>
    <w:p>
      <w:pPr>
        <w:pStyle w:val="Normal"/>
        <w:spacing w:lineRule="auto" w:line="360"/>
        <w:rPr/>
      </w:pPr>
      <w:r>
        <w:rPr/>
        <w:tab/>
        <w:t>Stacy could literally feel the seeds reacting with her stomach acid.  Suddenly her breasts surged forward, causing her white top to strain and explode off of her chest from the rapid growth.  Stacy's breasts did indeed have the size of a pair of watermelons.  She clutched at them as she moaned out, but her hands were forced out from another growth surge.  Stacy was already pulled forward from the weight of 40 pounds of rapidly-expanding titflesh now hanging from her chest.</w:t>
      </w:r>
    </w:p>
    <w:p>
      <w:pPr>
        <w:pStyle w:val="Normal"/>
        <w:spacing w:lineRule="auto" w:line="360"/>
        <w:rPr/>
      </w:pPr>
      <w:r>
        <w:rPr/>
        <w:tab/>
        <w:t>Tara got herself free and rapidly set to work freeing her friends.  From time to time she eyed Stacy's expansion, but started to panic because of the creaking sounds coming from the floorboards at Stacy's end of the room.  Stacy started to moan out louder as her breasts expanded faster.  Now four feet in diameter in front of her, she was losing sight of her friends.</w:t>
      </w:r>
    </w:p>
    <w:p>
      <w:pPr>
        <w:pStyle w:val="Normal"/>
        <w:spacing w:lineRule="auto" w:line="360"/>
        <w:rPr/>
      </w:pPr>
      <w:r>
        <w:rPr/>
        <w:tab/>
        <w:t>"Stacy, stay calm.  I've almost got everyone free," said Tara.  Alexis went over to Stacy but stopped in her tracks as the floorboards creaked even more.</w:t>
      </w:r>
    </w:p>
    <w:p>
      <w:pPr>
        <w:pStyle w:val="Normal"/>
        <w:spacing w:lineRule="auto" w:line="360"/>
        <w:rPr/>
      </w:pPr>
      <w:r>
        <w:rPr/>
        <w:tab/>
        <w:t>"Get out of here!" yelled Stacy, her tits now bigger than couches.  The floorboards looked like they were starting to bend from the weight of her chest and that they would not hold out for long.</w:t>
      </w:r>
    </w:p>
    <w:p>
      <w:pPr>
        <w:pStyle w:val="Normal"/>
        <w:spacing w:lineRule="auto" w:line="360"/>
        <w:rPr/>
      </w:pPr>
      <w:r>
        <w:rPr/>
        <w:tab/>
        <w:t>"No, we're not leaving you," said Tara as she set the last girl, Brittany, free.</w:t>
      </w:r>
    </w:p>
    <w:p>
      <w:pPr>
        <w:pStyle w:val="Normal"/>
        <w:spacing w:lineRule="auto" w:line="360"/>
        <w:rPr/>
      </w:pPr>
      <w:r>
        <w:rPr/>
        <w:tab/>
        <w:t>"There's no time, come on," said Alexis, grabbing Tara by the hand and pulling her out of the room through the only door.  Stacy screamed as the floor gave way under the weight of her now car-sized breasts.  Brittany closed the door behind her as she barely escaped without falling through the floor with her.  They stood their stunned as they listened to their friend screaming.  Tara went to open the door but found it locked from the other side.</w:t>
      </w:r>
    </w:p>
    <w:p>
      <w:pPr>
        <w:pStyle w:val="Normal"/>
        <w:spacing w:lineRule="auto" w:line="360"/>
        <w:rPr/>
      </w:pPr>
      <w:r>
        <w:rPr/>
        <w:tab/>
        <w:t>"What the fuck just happened?" she said, still shocked.  Suddenly Stacy's screams stopped.</w:t>
      </w:r>
    </w:p>
    <w:p>
      <w:pPr>
        <w:pStyle w:val="Normal"/>
        <w:spacing w:lineRule="auto" w:line="360"/>
        <w:jc w:val="center"/>
        <w:rPr/>
      </w:pPr>
      <w:r>
        <w:rPr/>
        <w:t>*</w:t>
        <w:tab/>
        <w:t>*</w:t>
        <w:tab/>
        <w:t>*</w:t>
      </w:r>
    </w:p>
    <w:p>
      <w:pPr>
        <w:pStyle w:val="Normal"/>
        <w:spacing w:lineRule="auto" w:line="360"/>
        <w:rPr/>
      </w:pPr>
      <w:r>
        <w:rPr/>
        <w:tab/>
        <w:t>Stacy's breasts had cushioned her fall through the floor.  The captor approached Stacy and gagged her mouth with a cloth so that her screams were no longer audible.  She ran her hand along the side of Stacy's breasts casually as if she was running her hand along a wall, admiring their sheer size.  The woman tugged at Stacy's shorts as Stacy kicked at her, but to no avail since her breasts rendered her immobile.  The captor revealed a long vibrator and placed it over her lips making a 'shhhhhh' noise before spreading Stacy's legs.  Stacy's muscles tensened up in apprehension; she was completely at her captor's mercy.</w:t>
      </w:r>
    </w:p>
    <w:p>
      <w:pPr>
        <w:pStyle w:val="Normal"/>
        <w:spacing w:lineRule="auto" w:line="360"/>
        <w:rPr/>
      </w:pPr>
      <w:r>
        <w:rPr/>
      </w:r>
    </w:p>
    <w:p>
      <w:pPr>
        <w:pStyle w:val="Normal"/>
        <w:spacing w:lineRule="auto" w:line="360"/>
        <w:jc w:val="center"/>
        <w:rPr>
          <w:b/>
          <w:b/>
        </w:rPr>
      </w:pPr>
      <w:r>
        <w:rPr>
          <w:b/>
        </w:rPr>
        <w:t>Chapter 4: Puzzled</w:t>
      </w:r>
    </w:p>
    <w:p>
      <w:pPr>
        <w:pStyle w:val="Normal"/>
        <w:spacing w:lineRule="auto" w:line="360"/>
        <w:rPr/>
      </w:pPr>
      <w:r>
        <w:rPr/>
        <w:tab/>
        <w:t>Tara noticed an envelope outside the door.  She opened it up and pulled out the small tape player inside.  She pressed the play button and together they listened to an eerie, deep voice: "Now that I have your attention I hope you will realize this is not a joke, but a game ... a game with dire consequences if you do not follow the rules.  Play the game correctly, and you walk out of here.  You will find a series of envelopes with your names and instructions throughout this house if you continue to progress.  You have 12 hours to escape.  If time expires, the collars around your neck will trigger the chemicals coursing through your veins to cause an even larger reaction than you just witnessed."</w:t>
      </w:r>
    </w:p>
    <w:p>
      <w:pPr>
        <w:pStyle w:val="Normal"/>
        <w:spacing w:lineRule="auto" w:line="360"/>
        <w:rPr/>
      </w:pPr>
      <w:r>
        <w:rPr/>
        <w:tab/>
        <w:t>The four sorority sisters became hysterical at the thought of what would happen to them.  Tara tried to keep her wits about her as she examined the hallway.  She discovered that there were two doors, one of which was locked.  They spent an hour arguing about whether to wait it out or keep going.  The house was creepy and the girls feared the worst.</w:t>
      </w:r>
    </w:p>
    <w:p>
      <w:pPr>
        <w:pStyle w:val="Normal"/>
        <w:spacing w:lineRule="auto" w:line="360"/>
        <w:rPr/>
      </w:pPr>
      <w:r>
        <w:rPr/>
        <w:tab/>
        <w:t>"Who would do such a thing to us?" cried Brittany.</w:t>
      </w:r>
    </w:p>
    <w:p>
      <w:pPr>
        <w:pStyle w:val="Normal"/>
        <w:spacing w:lineRule="auto" w:line="360"/>
        <w:rPr/>
      </w:pPr>
      <w:r>
        <w:rPr/>
        <w:tab/>
        <w:t>"I want this collar off of my neck," said Alexis as she pulled and tugged at it.  She finally gave up after not finding any way to get it off, but did notice a small hole that would fit some sort of key.  Finally, the girls ventured into the next room where a rubix cube rested into a clear class box attached to the floor with two holes side by side apparently meant for hands.  The girls found an envelope marked "Alexis" containing another tape.  Alexis held it up and pressed play.</w:t>
      </w:r>
    </w:p>
    <w:p>
      <w:pPr>
        <w:pStyle w:val="Normal"/>
        <w:spacing w:lineRule="auto" w:line="360"/>
        <w:rPr/>
      </w:pPr>
      <w:r>
        <w:rPr/>
        <w:tab/>
        <w:t>"Solving the rubix cube will open up the door at the end of the hall and release your collar's key.  However once you solve it, you only have 15 seconds to make it through the door before it will close forever."</w:t>
      </w:r>
    </w:p>
    <w:p>
      <w:pPr>
        <w:pStyle w:val="Normal"/>
        <w:spacing w:lineRule="auto" w:line="360"/>
        <w:rPr/>
      </w:pPr>
      <w:r>
        <w:rPr/>
        <w:tab/>
        <w:t>"You're totally the smartest one out of all of us.  You've gotta be able to do it," said Breanne.</w:t>
      </w:r>
    </w:p>
    <w:p>
      <w:pPr>
        <w:pStyle w:val="Normal"/>
        <w:spacing w:lineRule="auto" w:line="360"/>
        <w:rPr/>
      </w:pPr>
      <w:r>
        <w:rPr/>
        <w:tab/>
        <w:t>"Do I have any other choice?" said Alexis, as she studied the cube through the contraption.  She got down on her knees in front of the box and leaned forward so that she could slide her hands and forearms in far enough to reach the rubix cube while still being able to look at it from the top.  As soon as her hands touched the liquid she felt a reaction surge through her body.</w:t>
      </w:r>
    </w:p>
    <w:p>
      <w:pPr>
        <w:pStyle w:val="Normal"/>
        <w:spacing w:lineRule="auto" w:line="360"/>
        <w:rPr/>
      </w:pPr>
      <w:r>
        <w:rPr/>
        <w:tab/>
        <w:t>"Oh fuck me," Alexis cried, and pulled her hands back.  But the contraption held tight and would not let her arms pull out any further than they were in.  "Fuck, I can't get out.  Someone help me out here."</w:t>
      </w:r>
    </w:p>
    <w:p>
      <w:pPr>
        <w:pStyle w:val="Normal"/>
        <w:spacing w:lineRule="auto" w:line="360"/>
        <w:rPr/>
      </w:pPr>
      <w:r>
        <w:rPr/>
        <w:tab/>
        <w:t>Breanne got behind Alexis and reached down to wrap her arms around Alexis's waist.  She felt Alexis's ass pressing outward against her.</w:t>
      </w:r>
    </w:p>
    <w:p>
      <w:pPr>
        <w:pStyle w:val="Normal"/>
        <w:spacing w:lineRule="auto" w:line="360"/>
        <w:rPr/>
      </w:pPr>
      <w:r>
        <w:rPr/>
        <w:tab/>
        <w:t xml:space="preserve">"Umm, I think whatever's in there is causing your ass to grow," said Breanne, taking a step back to look.  Indeed, Alexis's pink boy shorts were starting to get tight.  </w:t>
      </w:r>
    </w:p>
    <w:p>
      <w:pPr>
        <w:pStyle w:val="Normal"/>
        <w:spacing w:lineRule="auto" w:line="360"/>
        <w:rPr/>
      </w:pPr>
      <w:r>
        <w:rPr/>
        <w:tab/>
        <w:t xml:space="preserve">"No! I'm not going to have my perfect ass ruined by some sick game, pull me out!" screamed Alexis, jerking back violently.  Breanne gripped her again and pulled.  Alexis's ass felt like two hams stuffed into a tiny pair of shorts, Breanne thought.  </w:t>
      </w:r>
    </w:p>
    <w:p>
      <w:pPr>
        <w:pStyle w:val="Normal"/>
        <w:spacing w:lineRule="auto" w:line="360"/>
        <w:rPr/>
      </w:pPr>
      <w:r>
        <w:rPr/>
        <w:tab/>
        <w:t>"Just solve the puzzle and maybe it will let you go," Tara suggested, trying to keep calm.</w:t>
      </w:r>
    </w:p>
    <w:p>
      <w:pPr>
        <w:pStyle w:val="Normal"/>
        <w:spacing w:lineRule="auto" w:line="360"/>
        <w:rPr/>
      </w:pPr>
      <w:r>
        <w:rPr/>
        <w:tab/>
        <w:t>"My shorts are getting so tight, ughh," Alexis moaned, looking back over her shoulder and screaming after seeing what looked like two soccer balls stuffed into her tight, straining shorts.</w:t>
      </w:r>
    </w:p>
    <w:p>
      <w:pPr>
        <w:pStyle w:val="Normal"/>
        <w:spacing w:lineRule="auto" w:line="360"/>
        <w:rPr/>
      </w:pPr>
      <w:r>
        <w:rPr/>
        <w:tab/>
        <w:t>"Concentrate, don't look back," Tara said, trying to focus her back to the task at hand.</w:t>
      </w:r>
    </w:p>
    <w:p>
      <w:pPr>
        <w:pStyle w:val="Normal"/>
        <w:spacing w:lineRule="auto" w:line="360"/>
        <w:rPr/>
      </w:pPr>
      <w:r>
        <w:rPr/>
        <w:tab/>
        <w:t xml:space="preserve">Alexis fumbled with the rubix cube and started to work at it as her ass swelled bigger and bigger behind her.  The girls looked on awkwardly at their friend crouched before the box with her ass up in the air, rapidly swelling up.  Brittany gasped as the seams on the shorts started to creak.  The fabric ripped under the pressure and the gap slowly widened as her ass expanded through the shorts.  Alexis had many of the colors grouped, but still felt far from being finished.  Her ass now touched the floor.  </w:t>
      </w:r>
    </w:p>
    <w:p>
      <w:pPr>
        <w:pStyle w:val="Normal"/>
        <w:spacing w:lineRule="auto" w:line="360"/>
        <w:jc w:val="center"/>
        <w:rPr/>
      </w:pPr>
      <w:r>
        <w:rPr/>
        <w:t>*</w:t>
        <w:tab/>
        <w:t>*</w:t>
        <w:tab/>
        <w:t>*</w:t>
      </w:r>
    </w:p>
    <w:p>
      <w:pPr>
        <w:pStyle w:val="Normal"/>
        <w:spacing w:lineRule="auto" w:line="360"/>
        <w:ind w:firstLine="720"/>
        <w:rPr/>
      </w:pPr>
      <w:r>
        <w:rPr/>
        <w:t>"Come on, you're almost there," Breanne encouraged.  Three more minutes had past and during the time that Alexis had to undue a few moves to make more progress, each ass cheek now looked to extend back a good three feet.  Alexis was close, her ass was now one third of the width of the room.  She finally solved it and the contraption released her hands.</w:t>
      </w:r>
    </w:p>
    <w:p>
      <w:pPr>
        <w:pStyle w:val="Normal"/>
        <w:spacing w:lineRule="auto" w:line="360"/>
        <w:rPr/>
      </w:pPr>
      <w:r>
        <w:rPr/>
        <w:tab/>
        <w:t>"15 seconds, come on!" yelled Brittany, as she and her sister darted for the door and down the hall.  Tara picked up the key that now lay on the ground and undid Alexis's collar.  Together they bolted for the door.</w:t>
      </w:r>
    </w:p>
    <w:p>
      <w:pPr>
        <w:pStyle w:val="Normal"/>
        <w:spacing w:lineRule="auto" w:line="360"/>
        <w:rPr/>
      </w:pPr>
      <w:r>
        <w:rPr/>
        <w:tab/>
        <w:t>Tara was out the door with Alexis following behind her.  Suddenly Alexis ran through the doorway but bounced backwards from her ass not being able to fit through.  Tara grabbed Alexis's wrist and pulled her up and tried to pull her through again as hard as she could, knocking Alexis back onto her ass.</w:t>
      </w:r>
    </w:p>
    <w:p>
      <w:pPr>
        <w:pStyle w:val="Normal"/>
        <w:spacing w:lineRule="auto" w:line="360"/>
        <w:rPr/>
      </w:pPr>
      <w:r>
        <w:rPr/>
        <w:tab/>
        <w:t xml:space="preserve">"Come on!" screamed Breanne.  </w:t>
      </w:r>
    </w:p>
    <w:p>
      <w:pPr>
        <w:pStyle w:val="Normal"/>
        <w:spacing w:lineRule="auto" w:line="360"/>
        <w:rPr/>
      </w:pPr>
      <w:r>
        <w:rPr/>
        <w:tab/>
        <w:t>"Go! It’s hopeless," yelled Alexis.  Tara bolted for the door and barely made it through as it clamored shut.  She pulled at the door violently, but it would not budge.</w:t>
      </w:r>
    </w:p>
    <w:p>
      <w:pPr>
        <w:pStyle w:val="Normal"/>
        <w:spacing w:lineRule="auto" w:line="360"/>
        <w:rPr/>
      </w:pPr>
      <w:r>
        <w:rPr/>
        <w:tab/>
        <w:t>"Nooooooooooo!" cried Tara, pounding on the door and collapsing against it.</w:t>
      </w:r>
    </w:p>
    <w:p>
      <w:pPr>
        <w:pStyle w:val="Normal"/>
        <w:spacing w:lineRule="auto" w:line="360"/>
        <w:jc w:val="center"/>
        <w:rPr/>
      </w:pPr>
      <w:r>
        <w:rPr/>
        <w:t>*</w:t>
        <w:tab/>
        <w:t>*</w:t>
        <w:tab/>
        <w:t>*</w:t>
      </w:r>
    </w:p>
    <w:p>
      <w:pPr>
        <w:pStyle w:val="Normal"/>
        <w:spacing w:lineRule="auto" w:line="360"/>
        <w:rPr/>
      </w:pPr>
      <w:r>
        <w:rPr/>
        <w:tab/>
        <w:t xml:space="preserve">The captor approached Alexis who was still on her back from the fall.  She grabbed Alexis's arms and forced them behind her back, where she taped them together.  Alexis struggled mightily, kicking and screaming, but was suddenly silenced by a piece of duct tape over her mouth.  </w:t>
      </w:r>
    </w:p>
    <w:p>
      <w:pPr>
        <w:pStyle w:val="Normal"/>
        <w:spacing w:lineRule="auto" w:line="360"/>
        <w:rPr/>
      </w:pPr>
      <w:r>
        <w:rPr/>
        <w:tab/>
        <w:t xml:space="preserve">"Its time to even you out," said the mysterious woman, as she pulled her prey's shirt up and injected each breast with a syringe full of liquid.  She placed her hands on Alexis's breasts and started to fondle them.  Alexis's eyes went wide as she felt an intense pressure forming in her breasts.  She squeezed and kneaded Alexis's breasts as they rapidly swelled up, in minutes equaling the size of her over-sized ass.  </w:t>
      </w:r>
    </w:p>
    <w:p>
      <w:pPr>
        <w:pStyle w:val="Normal"/>
        <w:spacing w:lineRule="auto" w:line="360"/>
        <w:rPr/>
      </w:pPr>
      <w:r>
        <w:rPr/>
        <w:tab/>
        <w:t>With Alexis’s legs up in the air under her enormous ass, her breasts sloped forward toward her head due to the angle.  The captor teased one of Alexis's nipples until it completely hardened, then pulled up her black cloak and lowered herself down onto the 7 inch nipple like it was a cock.  She began to ride Alexis with intense pleasure.  Alexis's breast growth slowed to a halt, but the captor's orgasm was only beginning to build.  Alexis squealed through the gag.</w:t>
      </w:r>
    </w:p>
    <w:p>
      <w:pPr>
        <w:pStyle w:val="Normal"/>
        <w:spacing w:lineRule="auto" w:line="360"/>
        <w:rPr/>
      </w:pPr>
      <w:r>
        <w:rPr/>
        <w:tab/>
        <w:t>"This is sure to draw some more viewers," thought the well-endowed captor through her own moans.</w:t>
      </w:r>
    </w:p>
    <w:p>
      <w:pPr>
        <w:pStyle w:val="Normal"/>
        <w:spacing w:lineRule="auto" w:line="360"/>
        <w:rPr/>
      </w:pPr>
      <w:r>
        <w:rPr/>
      </w:r>
    </w:p>
    <w:p>
      <w:pPr>
        <w:pStyle w:val="Normal"/>
        <w:spacing w:lineRule="auto" w:line="360"/>
        <w:jc w:val="center"/>
        <w:rPr>
          <w:b/>
          <w:b/>
        </w:rPr>
      </w:pPr>
      <w:r>
        <w:rPr>
          <w:b/>
        </w:rPr>
        <w:t>Chapter 5: Twin Peaks</w:t>
      </w:r>
    </w:p>
    <w:p>
      <w:pPr>
        <w:pStyle w:val="Normal"/>
        <w:spacing w:lineRule="auto" w:line="360"/>
        <w:rPr/>
      </w:pPr>
      <w:r>
        <w:rPr/>
        <w:tab/>
        <w:t xml:space="preserve">For the next several hours the three remaining girls cursed at the door and gave up all hope of getting out alive.  By her own estimate, Tara figured they still had a good three hours before they would end up resembling blimps.  </w:t>
      </w:r>
    </w:p>
    <w:p>
      <w:pPr>
        <w:pStyle w:val="Normal"/>
        <w:spacing w:lineRule="auto" w:line="360"/>
        <w:rPr/>
      </w:pPr>
      <w:r>
        <w:rPr/>
        <w:tab/>
        <w:t>They went into the only room remaining in the dark empty corridor they now found themselves in.  Inside they were greeted by an envelope with "Brittany &amp; Breanne" scrawled across the outside in black ink.  They removed a familiar looking tape recorder and pressed play.</w:t>
      </w:r>
    </w:p>
    <w:p>
      <w:pPr>
        <w:pStyle w:val="Normal"/>
        <w:spacing w:lineRule="auto" w:line="360"/>
        <w:rPr/>
      </w:pPr>
      <w:r>
        <w:rPr/>
        <w:tab/>
        <w:t>"Breanne, Brittany ... you have always enjoyed doing things together, and today shall be no different.  In the center of the room you will see two sybian vibrators," the voice said as they looked up and gasped when their eyes confirmed this. "All you have to do is to time your orgasms to occur at the same time and duration and the final door will be open and you will be set free.  Perhaps your friends can be of service if you still have any left."  Tara shuddered, not at the thought of doing anything to the twins, but at the thought of it being more forced upon them.</w:t>
      </w:r>
    </w:p>
    <w:p>
      <w:pPr>
        <w:pStyle w:val="Normal"/>
        <w:spacing w:lineRule="auto" w:line="360"/>
        <w:rPr/>
      </w:pPr>
      <w:r>
        <w:rPr/>
        <w:tab/>
        <w:t>"No way!" said Brittany.</w:t>
      </w:r>
    </w:p>
    <w:p>
      <w:pPr>
        <w:pStyle w:val="Normal"/>
        <w:spacing w:lineRule="auto" w:line="360"/>
        <w:rPr/>
      </w:pPr>
      <w:r>
        <w:rPr/>
        <w:tab/>
        <w:t>"If we stay back to back we wouldn't see each other.  That might not be so bad," reasoned Breanne.</w:t>
      </w:r>
    </w:p>
    <w:p>
      <w:pPr>
        <w:pStyle w:val="Normal"/>
        <w:spacing w:lineRule="auto" w:line="360"/>
        <w:rPr/>
      </w:pPr>
      <w:r>
        <w:rPr/>
        <w:tab/>
        <w:t>"What's this?" asked Tara, noticing a pair of large water bottles beside the machine.</w:t>
      </w:r>
    </w:p>
    <w:p>
      <w:pPr>
        <w:pStyle w:val="Normal"/>
        <w:spacing w:lineRule="auto" w:line="360"/>
        <w:rPr/>
      </w:pPr>
      <w:r>
        <w:rPr/>
        <w:tab/>
        <w:t>"Have you ever ridden one of those things?  If you stay on it for more than a few minutes your either going to have to drink something or pass out," said Breanne.</w:t>
      </w:r>
    </w:p>
    <w:p>
      <w:pPr>
        <w:pStyle w:val="Normal"/>
        <w:spacing w:lineRule="auto" w:line="360"/>
        <w:rPr/>
      </w:pPr>
      <w:r>
        <w:rPr/>
        <w:tab/>
        <w:t>"You've actually ridden one of those things before?" asked her twin.</w:t>
      </w:r>
    </w:p>
    <w:p>
      <w:pPr>
        <w:pStyle w:val="Normal"/>
        <w:spacing w:lineRule="auto" w:line="360"/>
        <w:rPr/>
      </w:pPr>
      <w:r>
        <w:rPr/>
        <w:tab/>
        <w:t>"Some things you just don't share, even with your sister," replied Breanne.</w:t>
      </w:r>
    </w:p>
    <w:p>
      <w:pPr>
        <w:pStyle w:val="Normal"/>
        <w:spacing w:lineRule="auto" w:line="360"/>
        <w:rPr/>
      </w:pPr>
      <w:r>
        <w:rPr/>
        <w:tab/>
        <w:t xml:space="preserve">"So can we get this over with and get out of here?" asked Breanne, eager to get this over with.  </w:t>
      </w:r>
    </w:p>
    <w:p>
      <w:pPr>
        <w:pStyle w:val="Normal"/>
        <w:spacing w:lineRule="auto" w:line="360"/>
        <w:rPr/>
      </w:pPr>
      <w:r>
        <w:rPr/>
        <w:tab/>
        <w:t>"Yeah, let's go," said her sister, bending over to wiggle out of her shorts.  Tara admired the twins through her dark brown eyes as they undressed in front of her.  They stripped off their tops in unison, causing Tara to admire their 34DD chests.  She secretly wished her own 38C sized chest were as big as her friends, but this did not ruin her moment of sexual excitement.</w:t>
      </w:r>
    </w:p>
    <w:p>
      <w:pPr>
        <w:pStyle w:val="Normal"/>
        <w:spacing w:lineRule="auto" w:line="360"/>
        <w:rPr/>
      </w:pPr>
      <w:r>
        <w:rPr/>
        <w:tab/>
        <w:t>"Are you ready?" asked Tara, watching the sisters lower themselves down onto the sybian vibrators.</w:t>
      </w:r>
    </w:p>
    <w:p>
      <w:pPr>
        <w:pStyle w:val="Normal"/>
        <w:spacing w:lineRule="auto" w:line="360"/>
        <w:rPr/>
      </w:pPr>
      <w:r>
        <w:rPr/>
        <w:tab/>
        <w:t xml:space="preserve">"Yes," they each said batting their blue eyes at Tara.  Tara turned on the machines and the girls started to moan out.  </w:t>
      </w:r>
    </w:p>
    <w:p>
      <w:pPr>
        <w:pStyle w:val="Normal"/>
        <w:spacing w:lineRule="auto" w:line="360"/>
        <w:rPr/>
      </w:pPr>
      <w:r>
        <w:rPr/>
        <w:tab/>
        <w:t>"Oh shit," said Brittany hopping off the machine. "I was so not ready for that."  Breanne, however, seemed to be enjoying herself and was quickly working herself into a sexual frenzy.</w:t>
      </w:r>
    </w:p>
    <w:p>
      <w:pPr>
        <w:pStyle w:val="Normal"/>
        <w:spacing w:lineRule="auto" w:line="360"/>
        <w:rPr/>
      </w:pPr>
      <w:r>
        <w:rPr/>
        <w:tab/>
        <w:t>"Need some help?" asked Tara as she ran her hand down her friend’s pussy. "Where did that come from?" Tara thought to herself.  Brittany said nothing and allowed her friend to continue.  Tara licked down her friend’s chest and started to rub her finger from Brittany's pussy to her clit in long, slow motions.  Brittany ran her hands through her friend's long brown hair.  Tara took Brittany's nipple into her mouth and started to suck hard.</w:t>
      </w:r>
    </w:p>
    <w:p>
      <w:pPr>
        <w:pStyle w:val="Normal"/>
        <w:spacing w:lineRule="auto" w:line="360"/>
        <w:rPr/>
      </w:pPr>
      <w:r>
        <w:rPr/>
        <w:tab/>
        <w:t>"Brittany, are you close?" asked Breanne, looking back to her sister in hopes that they could time this thing right the first time.  She was shocked to see her sister and her friend going at it all while she was riding the sybian.  She imagined herself in her twin's place, getting her pussy stroked by Tara while having her nipples sucked.  This was enough to set her off and she started to cum.</w:t>
      </w:r>
    </w:p>
    <w:p>
      <w:pPr>
        <w:pStyle w:val="Normal"/>
        <w:spacing w:lineRule="auto" w:line="360"/>
        <w:rPr/>
      </w:pPr>
      <w:r>
        <w:rPr/>
        <w:tab/>
        <w:t>"Uhhh fuck, this is so not fair," Breanne moaned, still staying on the sybian so that it vibrated against her g-spot.</w:t>
      </w:r>
    </w:p>
    <w:p>
      <w:pPr>
        <w:pStyle w:val="Normal"/>
        <w:spacing w:lineRule="auto" w:line="360"/>
        <w:rPr/>
      </w:pPr>
      <w:r>
        <w:rPr/>
        <w:tab/>
        <w:t xml:space="preserve">"You're right, get back on the machine," Tara semi-commanded. She helped Brittany ease back on the machine and helped rub Brittany's clit until she too was able to cum.  "Now that you're evened back up let's try this again." Tara continued to work on Brittany while Breanne rode the sybian like an expert.  </w:t>
      </w:r>
    </w:p>
    <w:p>
      <w:pPr>
        <w:pStyle w:val="Normal"/>
        <w:spacing w:lineRule="auto" w:line="360"/>
        <w:rPr/>
      </w:pPr>
      <w:r>
        <w:rPr/>
        <w:tab/>
        <w:t>"Alright, I'm close," moaned Breanne.</w:t>
      </w:r>
    </w:p>
    <w:p>
      <w:pPr>
        <w:pStyle w:val="Normal"/>
        <w:spacing w:lineRule="auto" w:line="360"/>
        <w:rPr/>
      </w:pPr>
      <w:r>
        <w:rPr/>
        <w:tab/>
        <w:t>"I can't hold back, I'm about to right now," moaned back Brittany as an orgasm ripped through her body.  Breanne came a few seconds later, but still a few seconds too late.</w:t>
      </w:r>
    </w:p>
    <w:p>
      <w:pPr>
        <w:pStyle w:val="Normal"/>
        <w:spacing w:lineRule="auto" w:line="360"/>
        <w:rPr/>
      </w:pPr>
      <w:r>
        <w:rPr/>
        <w:tab/>
        <w:t>"Fuck, I need a drink," said Breanne, reaching for a bottle of water.</w:t>
      </w:r>
    </w:p>
    <w:p>
      <w:pPr>
        <w:pStyle w:val="Normal"/>
        <w:spacing w:lineRule="auto" w:line="360"/>
        <w:rPr/>
      </w:pPr>
      <w:r>
        <w:rPr/>
        <w:tab/>
        <w:t>"Me too, I'm famished," said Brittany, cooing a little from the after-shock of the orgasms.</w:t>
      </w:r>
    </w:p>
    <w:p>
      <w:pPr>
        <w:pStyle w:val="Normal"/>
        <w:spacing w:lineRule="auto" w:line="360"/>
        <w:rPr/>
      </w:pPr>
      <w:r>
        <w:rPr/>
        <w:tab/>
        <w:t>"Alright, we're going to have to try this again, and this time try and do everything exactly the same," said Tara.  "Is there anything I can do to help?"</w:t>
      </w:r>
    </w:p>
    <w:p>
      <w:pPr>
        <w:pStyle w:val="Normal"/>
        <w:spacing w:lineRule="auto" w:line="360"/>
        <w:rPr/>
      </w:pPr>
      <w:r>
        <w:rPr/>
        <w:tab/>
        <w:t>"Yeah, make my chest not feel so tight," Brittany said.  They had each downed half a bottle.</w:t>
      </w:r>
    </w:p>
    <w:p>
      <w:pPr>
        <w:pStyle w:val="Normal"/>
        <w:spacing w:lineRule="auto" w:line="360"/>
        <w:rPr/>
      </w:pPr>
      <w:r>
        <w:rPr/>
        <w:tab/>
        <w:t xml:space="preserve">"Mine too, must be from the orgasms," Breanne added.  Tara looked at their chests which seemed a little bit bigger, but said nothing so as to not alarm the twins.  </w:t>
      </w:r>
    </w:p>
    <w:p>
      <w:pPr>
        <w:pStyle w:val="Normal"/>
        <w:spacing w:lineRule="auto" w:line="360"/>
        <w:rPr/>
      </w:pPr>
      <w:r>
        <w:rPr/>
        <w:tab/>
        <w:t>"I'm ready to go again," said Brittany.</w:t>
      </w:r>
    </w:p>
    <w:p>
      <w:pPr>
        <w:pStyle w:val="Normal"/>
        <w:spacing w:lineRule="auto" w:line="360"/>
        <w:rPr/>
      </w:pPr>
      <w:r>
        <w:rPr/>
        <w:tab/>
        <w:t>"Me too," her twin responded.  They locked arms together and pressed their backs together as they slowly slid back down over their sybian vibrators.  Tara came up and grabbed the closest breast of each twin and started to work them at the same rate and pace in her hands.  She could definitely feel them swelling now and this secretly made her even wetter.  She took a huge gulp of water herself, not wanting to be short-changed.</w:t>
      </w:r>
    </w:p>
    <w:p>
      <w:pPr>
        <w:pStyle w:val="Normal"/>
        <w:spacing w:lineRule="auto" w:line="360"/>
        <w:rPr/>
      </w:pPr>
      <w:r>
        <w:rPr/>
        <w:tab/>
        <w:t>Tara dropped to her knees and started to rub the twins' clits in her hands as they moaned and bounced on the sybian.  Tara watched as their breasts continued to swell without them noticing.  They had to be at least an F cup size by now, she thought.  The twins started to orgasm together at the same time.  Tara helped them keep their orgasm up but Brittany's stopped a few seconds shorter than her sister's.</w:t>
      </w:r>
    </w:p>
    <w:p>
      <w:pPr>
        <w:pStyle w:val="Normal"/>
        <w:spacing w:lineRule="auto" w:line="360"/>
        <w:rPr/>
      </w:pPr>
      <w:r>
        <w:rPr/>
        <w:tab/>
        <w:t>"Almost perfect," said Tara. "Finish that water and let's get this down this next time."  She secretly wanted them to grow even bigger.  The twins finished the first bottle and Tara drank another few gulps before they finished the second bottle too.</w:t>
      </w:r>
    </w:p>
    <w:p>
      <w:pPr>
        <w:pStyle w:val="Normal"/>
        <w:spacing w:lineRule="auto" w:line="360"/>
        <w:rPr/>
      </w:pPr>
      <w:r>
        <w:rPr/>
        <w:tab/>
        <w:t>Breanne was the first to notice their breasts had swollen.</w:t>
      </w:r>
    </w:p>
    <w:p>
      <w:pPr>
        <w:pStyle w:val="Normal"/>
        <w:spacing w:lineRule="auto" w:line="360"/>
        <w:rPr/>
      </w:pPr>
      <w:r>
        <w:rPr/>
        <w:tab/>
        <w:t>"Britt, look at your jugs.  They're massive," she said, walking up to squeeze her sisters F cup sized hooters.  "They don't normally swell up that much from sexual arousal do they?"</w:t>
      </w:r>
    </w:p>
    <w:p>
      <w:pPr>
        <w:pStyle w:val="Normal"/>
        <w:spacing w:lineRule="auto" w:line="360"/>
        <w:rPr/>
      </w:pPr>
      <w:r>
        <w:rPr/>
        <w:tab/>
        <w:t>"No, yours look as big as mine," said Breanne, holding her tits up to her twins for comparison.  Tara was starting to lose it at the sight of this.</w:t>
      </w:r>
    </w:p>
    <w:p>
      <w:pPr>
        <w:pStyle w:val="Normal"/>
        <w:spacing w:lineRule="auto" w:line="360"/>
        <w:rPr/>
      </w:pPr>
      <w:r>
        <w:rPr/>
        <w:tab/>
        <w:t>"Keep them pressed together for a minute and see if you can feel them swelling up, then we'll know for sure," Tara suggested.  The twins could feel it now.  After a minute or so of keeping them pressed together, the twins’ tits had swelled up another cup size.  They were a little further apart then when they first started.</w:t>
      </w:r>
    </w:p>
    <w:p>
      <w:pPr>
        <w:pStyle w:val="Normal"/>
        <w:spacing w:lineRule="auto" w:line="360"/>
        <w:rPr/>
      </w:pPr>
      <w:r>
        <w:rPr/>
        <w:tab/>
        <w:t>"Yours look a little swollen too, Tara," Brittany noticed.  "Your top looks like its getting tight."</w:t>
      </w:r>
    </w:p>
    <w:p>
      <w:pPr>
        <w:pStyle w:val="Normal"/>
        <w:spacing w:lineRule="auto" w:line="360"/>
        <w:rPr/>
      </w:pPr>
      <w:r>
        <w:rPr/>
        <w:tab/>
        <w:t xml:space="preserve">Tara took off her shirt and felt her chest.  They did feel bigger.  </w:t>
      </w:r>
    </w:p>
    <w:p>
      <w:pPr>
        <w:pStyle w:val="Normal"/>
        <w:spacing w:lineRule="auto" w:line="360"/>
        <w:rPr/>
      </w:pPr>
      <w:r>
        <w:rPr/>
        <w:tab/>
        <w:t>"You look like you're a D cup now," said Breanne, cupping one of Tara's tits in her hands. Just then an intense wave swept over the twins.</w:t>
      </w:r>
    </w:p>
    <w:p>
      <w:pPr>
        <w:pStyle w:val="Normal"/>
        <w:spacing w:lineRule="auto" w:line="360"/>
        <w:rPr/>
      </w:pPr>
      <w:r>
        <w:rPr/>
        <w:tab/>
        <w:t>"Do you feel that?" asked Brittany, her breasts visibly swelling faster.</w:t>
      </w:r>
    </w:p>
    <w:p>
      <w:pPr>
        <w:pStyle w:val="Normal"/>
        <w:spacing w:lineRule="auto" w:line="360"/>
        <w:rPr/>
      </w:pPr>
      <w:r>
        <w:rPr/>
        <w:tab/>
        <w:t>"Yes, let's get back to the sybians before this gets out of hand," responded Breanne after another two cup sizes of reality hit her chest.  "We don't want to end up like Stacy."</w:t>
      </w:r>
    </w:p>
    <w:p>
      <w:pPr>
        <w:pStyle w:val="Normal"/>
        <w:spacing w:lineRule="auto" w:line="360"/>
        <w:rPr/>
      </w:pPr>
      <w:r>
        <w:rPr/>
        <w:tab/>
        <w:t>They started to ride the sybians with vigor.  Tara took each twins head and pressed them to her swelling breasts to keep them focused.  The girls sucked absent-mindedly as Tara's tits soon swelled to the size of each twin's head.  The twins had no sprouted a set of basketball-sized breasts on their own chests as they continued to bounce in unison on their sybian vibrators.</w:t>
      </w:r>
    </w:p>
    <w:p>
      <w:pPr>
        <w:pStyle w:val="Normal"/>
        <w:spacing w:lineRule="auto" w:line="360"/>
        <w:rPr/>
      </w:pPr>
      <w:r>
        <w:rPr/>
        <w:tab/>
        <w:t>"Grow," moaned Tara, throwing her head back.</w:t>
      </w:r>
    </w:p>
    <w:p>
      <w:pPr>
        <w:pStyle w:val="Normal"/>
        <w:spacing w:lineRule="auto" w:line="360"/>
        <w:rPr/>
      </w:pPr>
      <w:r>
        <w:rPr/>
        <w:tab/>
        <w:t xml:space="preserve">"What did you say?" asked Brittany, breaking her lock on Tara's nipple.  </w:t>
      </w:r>
    </w:p>
    <w:p>
      <w:pPr>
        <w:pStyle w:val="Normal"/>
        <w:spacing w:lineRule="auto" w:line="360"/>
        <w:rPr/>
      </w:pPr>
      <w:r>
        <w:rPr/>
        <w:tab/>
        <w:t>"Umm, I didn't say anything," said Tara, trying to cover for herself.</w:t>
      </w:r>
    </w:p>
    <w:p>
      <w:pPr>
        <w:pStyle w:val="Normal"/>
        <w:spacing w:lineRule="auto" w:line="360"/>
        <w:rPr/>
      </w:pPr>
      <w:r>
        <w:rPr/>
        <w:tab/>
        <w:t>"Did you just tell us to grow?" demanded Breanne, a little alarmed.  Their breasts now rested on their knees.</w:t>
      </w:r>
    </w:p>
    <w:p>
      <w:pPr>
        <w:pStyle w:val="Normal"/>
        <w:spacing w:lineRule="auto" w:line="360"/>
        <w:rPr/>
      </w:pPr>
      <w:r>
        <w:rPr/>
        <w:tab/>
        <w:t xml:space="preserve">"I'm sorry, I just..." Tara turned bright red.  </w:t>
      </w:r>
    </w:p>
    <w:p>
      <w:pPr>
        <w:pStyle w:val="Normal"/>
        <w:spacing w:lineRule="auto" w:line="360"/>
        <w:rPr/>
      </w:pPr>
      <w:r>
        <w:rPr/>
        <w:tab/>
        <w:t>The girls were about to get off their sybians when a loud voice suddenly interrupted from an intercom built into the ceiling above.</w:t>
      </w:r>
    </w:p>
    <w:p>
      <w:pPr>
        <w:pStyle w:val="Normal"/>
        <w:spacing w:lineRule="auto" w:line="360"/>
        <w:rPr/>
      </w:pPr>
      <w:r>
        <w:rPr/>
        <w:tab/>
        <w:t>"Time's up and the game is now over." The twins’ collars each lit up in a soft red color and their breasts surged forward, pulling them forward and pinning them to the ground under the weight of their five foot sized, 150 pound breasts.  They started to scream and pound at their breasts as they tried unsuccessfully to get up.  They looked over at Tara who for some reason remained unchanged with her G cup sized tits.</w:t>
      </w:r>
    </w:p>
    <w:p>
      <w:pPr>
        <w:pStyle w:val="Normal"/>
        <w:spacing w:lineRule="auto" w:line="360"/>
        <w:rPr/>
      </w:pPr>
      <w:r>
        <w:rPr/>
        <w:tab/>
        <w:t>"Tara, you will be given a choice," the voice continued as a box lowered itself from the ceiling.  "Inside you will find two syringes with a lactation-inducing agent.  Inject your friends and I will let you go.  Refuse and share their fate."</w:t>
      </w:r>
    </w:p>
    <w:p>
      <w:pPr>
        <w:pStyle w:val="Normal"/>
        <w:spacing w:lineRule="auto" w:line="360"/>
        <w:rPr/>
      </w:pPr>
      <w:r>
        <w:rPr/>
        <w:tab/>
        <w:t>"Don't do it," screamed Brittany.  However her friend had already made her decision.  Tara walked to the box and removed the lid.  She withdrew the syringes and systematically injected the twins with the substance.</w:t>
      </w:r>
    </w:p>
    <w:p>
      <w:pPr>
        <w:pStyle w:val="Normal"/>
        <w:spacing w:lineRule="auto" w:line="360"/>
        <w:rPr/>
      </w:pPr>
      <w:r>
        <w:rPr/>
        <w:tab/>
        <w:t>"Why??!" cried out Breanne as her tits started to rumble with a new sensation.  Their breasts began to swell again, gaining a foot per minute in size with added milk weight.  Tara licked her lips and went to Brittany's breasts, taking her long, thick nipple into her mouth.  She sucked on it hungrily and was rewarded with rich, creamy milk.  Brittany moaned at the sweet release.</w:t>
      </w:r>
    </w:p>
    <w:p>
      <w:pPr>
        <w:pStyle w:val="Normal"/>
        <w:spacing w:lineRule="auto" w:line="360"/>
        <w:rPr/>
      </w:pPr>
      <w:r>
        <w:rPr/>
        <w:tab/>
        <w:t xml:space="preserve">The captor wheeled a large cart into the room, and then brought in another.  The twins’ breasts finally stopped growing before touching the walls.  Each breast probably measured ten feet in circumference.  The captor walked up to Tara and ran her hand down the young woman's face.  Tara was captivated by her eyes.  </w:t>
      </w:r>
    </w:p>
    <w:p>
      <w:pPr>
        <w:pStyle w:val="Normal"/>
        <w:spacing w:lineRule="auto" w:line="360"/>
        <w:rPr/>
      </w:pPr>
      <w:r>
        <w:rPr/>
        <w:tab/>
        <w:t>"What you feel now...is destiny," she whispered.  Tara was confused by her own feelings, but felt entranced by this strange woman.  "Join me," the woman continued as she removed a milking device and attached it to Brittany's nipples.  Tara fought the urge for a moment, but finally gave in and hooked a similar apparatus to Breanne’s chest.</w:t>
      </w:r>
    </w:p>
    <w:p>
      <w:pPr>
        <w:pStyle w:val="Normal"/>
        <w:spacing w:lineRule="auto" w:line="360"/>
        <w:rPr/>
      </w:pPr>
      <w:r>
        <w:rPr/>
        <w:tab/>
        <w:t>"Do you know what would make this even better?" the woman continued, pulling a vibrator off of the cart.  Tara shook her head in a 'no' motion.  "Watching them pump out gallons of milk while going ass to ass."  She laughed as she squeezed in between the twins and lifted them into position where each end of the vibrator into the helpless girls.  The twins moaned helplessly as Tara watched them.  Tara stroked her pussy as she watched the blonde-haired, blue-eyed twins with mountainous breasts gyrate against each other's ass in half-pleasure and half-shock.  The woman turned their milking devices on and began to watch the show herself.</w:t>
      </w:r>
    </w:p>
    <w:p>
      <w:pPr>
        <w:pStyle w:val="Normal"/>
        <w:spacing w:lineRule="auto" w:line="360"/>
        <w:rPr/>
      </w:pPr>
      <w:r>
        <w:rPr/>
        <w:tab/>
        <w:t>"Can we keep them?" Tara asked shyly.</w:t>
      </w:r>
    </w:p>
    <w:p>
      <w:pPr>
        <w:pStyle w:val="Normal"/>
        <w:spacing w:lineRule="auto" w:line="360"/>
        <w:rPr/>
      </w:pPr>
      <w:r>
        <w:rPr/>
        <w:tab/>
        <w:t>"Of course," responded the mysterious woman.  She leaned forward and kissed Tara's lips, letting her tongue dart deep into Tara's mouth.  Could she be trusted?</w:t>
      </w:r>
    </w:p>
    <w:p>
      <w:pPr>
        <w:pStyle w:val="Normal"/>
        <w:spacing w:lineRule="auto" w:line="360"/>
        <w:rPr/>
      </w:pPr>
      <w:r>
        <w:rPr/>
      </w:r>
    </w:p>
    <w:p>
      <w:pPr>
        <w:pStyle w:val="Normal"/>
        <w:spacing w:lineRule="auto" w:line="360"/>
        <w:jc w:val="center"/>
        <w:rPr>
          <w:b/>
          <w:b/>
        </w:rPr>
      </w:pPr>
      <w:r>
        <w:rPr>
          <w:b/>
        </w:rPr>
        <w:t>Epilogue</w:t>
      </w:r>
    </w:p>
    <w:p>
      <w:pPr>
        <w:pStyle w:val="Normal"/>
        <w:spacing w:lineRule="auto" w:line="360"/>
        <w:rPr/>
      </w:pPr>
      <w:r>
        <w:rPr/>
        <w:tab/>
        <w:t>The police arrived at an abandoned-manor house after seeing a new video feed online of the predator's latest outing.  However, as they feared they were too late.  Upon examining the many rooms, they found Alexis and Stacy, but Tara and the twins were nowhere to be found.  Alexis and Stacy were in shock from the whole incident but could not provide any helpful clues to the detectives working on the case.  They did hear some loud vehicles approach the house as well as some walls being removed.  This seemed to match up with the now completely open room with large tire tracks leading up to it.  The detectives reasoned that if the other girls were in a similar shape to that of Alexis and Stacy, that it probably took a large flatbed or moving truck to cart them off.  They sent word back to headquarters to look into possible rentals in the area.  They also found a milk gallon left behind in the room with a diabolical smiley face crudely drawn on it.  They made arrangements to have the remaining girls loaded onto a truck and transported to a medical facility.</w:t>
      </w:r>
    </w:p>
    <w:p>
      <w:pPr>
        <w:pStyle w:val="Normal"/>
        <w:spacing w:lineRule="auto" w:line="360"/>
        <w:jc w:val="center"/>
        <w:rPr/>
      </w:pPr>
      <w:r>
        <w:rPr/>
        <w:t>*</w:t>
        <w:tab/>
        <w:t>*</w:t>
        <w:tab/>
        <w:t>*</w:t>
      </w:r>
    </w:p>
    <w:p>
      <w:pPr>
        <w:pStyle w:val="Normal"/>
        <w:spacing w:lineRule="auto" w:line="360"/>
        <w:rPr/>
      </w:pPr>
      <w:r>
        <w:rPr/>
        <w:tab/>
        <w:t>The captor smiled as she watched Tara's tits bounce against the steering wheel they were resting on as she drove the truck down the road.  Tara smiled back at the captor, who now got up from her seat.  The woman opened up a door leading to the back where the twins were located.</w:t>
      </w:r>
    </w:p>
    <w:p>
      <w:pPr>
        <w:pStyle w:val="Normal"/>
        <w:spacing w:lineRule="auto" w:line="360"/>
        <w:rPr/>
      </w:pPr>
      <w:r>
        <w:rPr/>
        <w:tab/>
        <w:t>"Can I get you anything while I'm back there?" the woman asked.</w:t>
      </w:r>
    </w:p>
    <w:p>
      <w:pPr>
        <w:pStyle w:val="Normal"/>
        <w:spacing w:lineRule="auto" w:line="360"/>
        <w:rPr/>
      </w:pPr>
      <w:r>
        <w:rPr/>
        <w:tab/>
        <w:t>"Maybe something to drink if you can get around to it," Tara replied.  She reached down to rub her pussy as she started to imagine what could be next.</w:t>
      </w:r>
    </w:p>
    <w:p>
      <w:pPr>
        <w:pStyle w:val="Normal"/>
        <w:spacing w:lineRule="auto" w:line="360"/>
        <w:rPr/>
      </w:pPr>
      <w:r>
        <w:rPr/>
      </w:r>
    </w:p>
    <w:p>
      <w:pPr>
        <w:pStyle w:val="Normal"/>
        <w:spacing w:lineRule="auto" w:line="360"/>
        <w:jc w:val="center"/>
        <w:rPr>
          <w:b/>
          <w:b/>
        </w:rPr>
      </w:pPr>
      <w:r>
        <w:rPr>
          <w:b/>
        </w:rPr>
        <w:t>F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6:56:00Z</dcterms:created>
  <dc:creator/>
  <dc:description/>
  <cp:keywords/>
  <dc:language>en-US</dc:language>
  <cp:lastModifiedBy>Erik Z</cp:lastModifiedBy>
  <dcterms:modified xsi:type="dcterms:W3CDTF">2007-05-10T22:32:00Z</dcterms:modified>
  <cp:revision>4</cp:revision>
  <dc:subject/>
  <dc:title/>
</cp:coreProperties>
</file>