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334" w:hanging="0"/>
        <w:rPr/>
      </w:pPr>
      <w:r>
        <w:rPr/>
        <w:t>Genie-therapy #2</w:t>
      </w:r>
    </w:p>
    <w:p>
      <w:pPr>
        <w:pStyle w:val="TextBody"/>
        <w:ind w:left="-1260" w:right="-334" w:hanging="0"/>
        <w:rPr/>
      </w:pPr>
      <w:r>
        <w:rPr/>
      </w:r>
    </w:p>
    <w:p>
      <w:pPr>
        <w:pStyle w:val="TextBody"/>
        <w:ind w:left="-1260" w:right="-334" w:hanging="0"/>
        <w:rPr/>
      </w:pPr>
      <w:r>
        <w:rPr/>
        <w:t>The alarm on her bedside table bleeping indicating it was time to get up, reaching over and thumping the off button Charlotte didn’t want to get up because her bed was warm, she had a wonderful dream and it was a Saturday “who’d want to get up on a Saturday?” she thought as her arm slid back under the warm covers.</w:t>
      </w:r>
    </w:p>
    <w:p>
      <w:pPr>
        <w:pStyle w:val="TextBody"/>
        <w:ind w:left="-1260" w:right="-334" w:hanging="0"/>
        <w:rPr/>
      </w:pPr>
      <w:r>
        <w:rPr/>
      </w:r>
    </w:p>
    <w:p>
      <w:pPr>
        <w:pStyle w:val="TextBody"/>
        <w:ind w:left="-1260" w:right="-334" w:hanging="0"/>
        <w:rPr/>
      </w:pPr>
      <w:r>
        <w:rPr/>
        <w:t>With a deep sigh she slid her head out from the covers she had to shut her eyes as the sunlight was too bright for that hour in the morning, he ran her hands through her hair and scratched her head, she finally got up and walked to her chest of draws and took out some fresh cloths and headed towards the bathroom collecting a warm towel from the airing cupboard.</w:t>
      </w:r>
    </w:p>
    <w:p>
      <w:pPr>
        <w:pStyle w:val="TextBody"/>
        <w:ind w:left="-1260" w:right="-334" w:hanging="0"/>
        <w:rPr/>
      </w:pPr>
      <w:r>
        <w:rPr/>
      </w:r>
    </w:p>
    <w:p>
      <w:pPr>
        <w:pStyle w:val="TextBody"/>
        <w:ind w:left="-1260" w:right="-334" w:hanging="0"/>
        <w:rPr/>
      </w:pPr>
      <w:r>
        <w:rPr/>
        <w:t>With a click the bathroom door locked, Charlotte started to undress and she looked at her self in the mirror, wearing only a pale pink bra and knickers and despite being half asleep she did look pretty good, her body was athletic and nicely toned with a perfect shaped pair of c cup breasts and the sexy washboard stomach with “4pac” so her belly appeared to be slightly podgy but in fact was sexier the close you got.</w:t>
      </w:r>
    </w:p>
    <w:p>
      <w:pPr>
        <w:pStyle w:val="TextBody"/>
        <w:ind w:left="-1260" w:right="-334" w:hanging="0"/>
        <w:rPr/>
      </w:pPr>
      <w:r>
        <w:rPr/>
      </w:r>
    </w:p>
    <w:p>
      <w:pPr>
        <w:pStyle w:val="TextBody"/>
        <w:ind w:left="-1260" w:right="-334" w:hanging="0"/>
        <w:rPr/>
      </w:pPr>
      <w:r>
        <w:rPr/>
        <w:t>Taking off her cloths she got into the shower and let the hot water soak her hair and run down her body, gradually waking up she focused on the shower gel, lathering up the gel she began to wash her body and her hair, finally rinsing her hair clean of shampoo she felt a familiar sensation between her legs started up and seeing as she was alone in the bathroom with the door locked she could probably get away with it.</w:t>
      </w:r>
    </w:p>
    <w:p>
      <w:pPr>
        <w:pStyle w:val="TextBody"/>
        <w:ind w:left="-1260" w:right="-334" w:hanging="0"/>
        <w:rPr/>
      </w:pPr>
      <w:r>
        <w:rPr/>
      </w:r>
    </w:p>
    <w:p>
      <w:pPr>
        <w:pStyle w:val="TextBody"/>
        <w:ind w:left="-1260" w:right="-334" w:hanging="0"/>
        <w:rPr/>
      </w:pPr>
      <w:r>
        <w:rPr/>
        <w:t>Lowering her hands to her pussy she began to rub her clit up and down, gasping she loved this sensation and how good it felt, rubbing in circles with a quickening pace, she gradually stepped backwards into the wall of the shower for support as she picked up the pace getting faster and faster causing her heart to beat faster and her pulse rush.</w:t>
      </w:r>
    </w:p>
    <w:p>
      <w:pPr>
        <w:pStyle w:val="TextBody"/>
        <w:ind w:left="-1260" w:right="-334" w:hanging="0"/>
        <w:rPr/>
      </w:pPr>
      <w:r>
        <w:rPr/>
      </w:r>
    </w:p>
    <w:p>
      <w:pPr>
        <w:pStyle w:val="TextBody"/>
        <w:ind w:left="-1260" w:right="-334" w:hanging="0"/>
        <w:rPr/>
      </w:pPr>
      <w:r>
        <w:rPr/>
        <w:t>Gasping again and again as she could feel climax approaching she was on the brink of orgasm she let a light moan escape her lips which scared her a little, she bit her lip and rubbed harder then she did usually and it felt so much better then before, rubbing much faster she took a loud gasp and then climax hit like a firework exploding, standing there agape with her mouth opened she said in amazement “Fuck…that’s good..” before the endorphins kicked in and mind and her body revelled in the feelings and sensations from coming down from orgasm.</w:t>
      </w:r>
    </w:p>
    <w:p>
      <w:pPr>
        <w:pStyle w:val="TextBody"/>
        <w:ind w:left="-1260" w:right="-334" w:hanging="0"/>
        <w:rPr/>
      </w:pPr>
      <w:r>
        <w:rPr/>
      </w:r>
    </w:p>
    <w:p>
      <w:pPr>
        <w:pStyle w:val="TextBody"/>
        <w:ind w:left="-1260" w:right="-334" w:hanging="0"/>
        <w:rPr/>
      </w:pPr>
      <w:r>
        <w:rPr/>
        <w:t>Sliding down the wall slowly with her eyes closed, she held onto the feeling as long as she could with the water running down her head, back and body with her nipples softening after orgasm but this time something felt different then it did usually, it felt as if her tits were throbbing a little but she couldn’t be sure so she cupped her tits gently and sure enough they where throbbing it was only natural because they did wobble or bounce a little when she ran, walked and jumped and she didn’t really notice it because she had gotten used to it.</w:t>
      </w:r>
    </w:p>
    <w:p>
      <w:pPr>
        <w:pStyle w:val="TextBody"/>
        <w:ind w:left="-1260" w:right="-334" w:hanging="0"/>
        <w:rPr/>
      </w:pPr>
      <w:r>
        <w:rPr/>
      </w:r>
    </w:p>
    <w:p>
      <w:pPr>
        <w:pStyle w:val="TextBody"/>
        <w:ind w:left="-1260" w:right="-334" w:hanging="0"/>
        <w:rPr/>
      </w:pPr>
      <w:r>
        <w:rPr/>
        <w:t>The door handle turning suddenly Charlottes eyes snapped open “Charlotte it’s your College induction day” he dad said thinking she was showering or brushing her teeth “ok dad I’ll be down in a minute” she called back standing up and stretching.  She had been waiting to start college since her end of high school exams, she couldn’t wait to be free of that place it held so many bad memories for her she was desperate to make a fresh start and make new friends but it came with a cost, she would have to move house which shed never done before and it would be difficult letting go of all the childhood memories she had in the walls of her room.</w:t>
      </w:r>
    </w:p>
    <w:p>
      <w:pPr>
        <w:pStyle w:val="TextBody"/>
        <w:ind w:left="-1260" w:right="-334" w:hanging="0"/>
        <w:rPr/>
      </w:pPr>
      <w:r>
        <w:rPr/>
      </w:r>
    </w:p>
    <w:p>
      <w:pPr>
        <w:pStyle w:val="TextBody"/>
        <w:ind w:left="-1260" w:right="-334" w:hanging="0"/>
        <w:rPr/>
      </w:pPr>
      <w:r>
        <w:rPr/>
        <w:t>Getting dressed she walked down stairs and had breakfast, the boxes where building up in the spare room with half of their things boxed and ready for the move her parents where determined to make the move as quick and painless as possible like pulling off a plaster (which hurts like hell I should point out).</w:t>
      </w:r>
    </w:p>
    <w:p>
      <w:pPr>
        <w:pStyle w:val="TextBody"/>
        <w:ind w:left="-1260" w:right="-334" w:hanging="0"/>
        <w:rPr/>
      </w:pPr>
      <w:r>
        <w:rPr/>
      </w:r>
    </w:p>
    <w:p>
      <w:pPr>
        <w:pStyle w:val="TextBody"/>
        <w:ind w:left="-1260" w:right="-334" w:hanging="0"/>
        <w:rPr/>
      </w:pPr>
      <w:r>
        <w:rPr/>
        <w:t>Charlotte put her breakfast bowl and spoon into the dishwasher and went upstairs to get her college bag and the other things shed need, routing round her tip of a bedroom she placed the bag by her bedroom door and picking up her purse she slid it into a pocket on her jeans and walked down stairs and walked out the car with her mum.</w:t>
      </w:r>
    </w:p>
    <w:p>
      <w:pPr>
        <w:pStyle w:val="TextBody"/>
        <w:ind w:left="-1260" w:right="-334" w:hanging="0"/>
        <w:rPr/>
      </w:pPr>
      <w:r>
        <w:rPr/>
      </w:r>
    </w:p>
    <w:p>
      <w:pPr>
        <w:pStyle w:val="TextBody"/>
        <w:ind w:left="-1260" w:right="-334" w:hanging="0"/>
        <w:rPr/>
      </w:pPr>
      <w:r>
        <w:rPr/>
        <w:t>Considering it was easily in walking distance her mum was the type who fussed a bit too much in events like this, she loved watching her little girl grow up but now Charlotte was almost ready to grow up and go into the world on her own, Charlotte waved her mum goodbye for the day and walked up the new steps to the new college campus reception building, there was lots of kids her age there maybe slightly older all looking at the big noticed boards looking for the names to see where they where going and who their form tutor was.</w:t>
      </w:r>
    </w:p>
    <w:p>
      <w:pPr>
        <w:pStyle w:val="TextBody"/>
        <w:ind w:left="-1260" w:right="-334" w:hanging="0"/>
        <w:rPr/>
      </w:pPr>
      <w:r>
        <w:rPr/>
      </w:r>
    </w:p>
    <w:p>
      <w:pPr>
        <w:pStyle w:val="TextBody"/>
        <w:ind w:left="-1260" w:right="-334" w:hanging="0"/>
        <w:rPr/>
      </w:pPr>
      <w:r>
        <w:rPr/>
        <w:t>Walking further into the reception area, everything was brand new with the odd piece of construction machinery here and there “bloody building contractors” she thought knowing how slow some contractors can be when it comes to getting their butts in gear and actually getting some work done.</w:t>
      </w:r>
    </w:p>
    <w:p>
      <w:pPr>
        <w:pStyle w:val="TextBody"/>
        <w:ind w:left="-1260" w:right="-334" w:hanging="0"/>
        <w:rPr/>
      </w:pPr>
      <w:r>
        <w:rPr/>
      </w:r>
    </w:p>
    <w:p>
      <w:pPr>
        <w:pStyle w:val="TextBody"/>
        <w:ind w:left="-1260" w:right="-334" w:hanging="0"/>
        <w:rPr/>
      </w:pPr>
      <w:r>
        <w:rPr/>
        <w:t>Looking at the campus map, it was pretty big even for the area she estimated there were probably two thousand students there maybe a few more, a few boys did the typical wolf whistle as they went past “men, wont they ever grow up?” she thought looking round for the board with her name on, approached the wall at the back of the reception area there was several pieces of printer paper with names on, running her index finger down the list there were several Charlottes “Charlotte Bond…. Craft…Coltman…Dougle…Elton…” she read out loud to her self before spotting her name near the bottom with the predictable spelling error “fucks sake there’s no E” she thought to her self, there was a loud clapping by a middle aged woman at the reception desk “May I have your attention please” she called out making every one stop talking “Im Gwen Andrews, im one of the Lecturers here on campus if you could please find other people in your induction group please make your way through the main hall and find a seat” she walked to the reception desk and started to talk to the woman who was meant to be working but had be chatting on the phone since the main doors opened.</w:t>
      </w:r>
    </w:p>
    <w:p>
      <w:pPr>
        <w:pStyle w:val="TextBody"/>
        <w:ind w:left="-1260" w:right="-334" w:hanging="0"/>
        <w:rPr/>
      </w:pPr>
      <w:r>
        <w:rPr/>
      </w:r>
    </w:p>
    <w:p>
      <w:pPr>
        <w:pStyle w:val="TextBody"/>
        <w:ind w:left="-1260" w:right="-334" w:hanging="0"/>
        <w:rPr/>
      </w:pPr>
      <w:r>
        <w:rPr/>
        <w:t>Looking to the top of her group list she saw the name “Sam Mason” she wasn’t sure if it was a man or a woman because “Sam” was a uni-sex name thinking to her self “find out later” she went through one of the two arch ways either side of the wall board and went through a corridor which joined onto the second level of one of the new blocks, she got a good view of the new court-yard it was mostly coloured paving stones laid out in a way which makes a pattern when viewed from an angle or above.  Walking into a double door it was locked, the sound of building working going on and she realised she had gone the wrong way, turning around and running back into the reception area a few girls who had turned up late were there looking lost and confused.</w:t>
      </w:r>
    </w:p>
    <w:p>
      <w:pPr>
        <w:pStyle w:val="TextBody"/>
        <w:ind w:left="-1260" w:right="-334" w:hanging="0"/>
        <w:rPr/>
      </w:pPr>
      <w:r>
        <w:rPr/>
      </w:r>
    </w:p>
    <w:p>
      <w:pPr>
        <w:pStyle w:val="TextBody"/>
        <w:ind w:left="-1260" w:right="-334" w:hanging="0"/>
        <w:rPr/>
      </w:pPr>
      <w:r>
        <w:rPr/>
        <w:t>Walking over the group of four she asked them “you all new too?” they nodded “im kinda lost so do you think we should stay together until we find the hall?” Blond girl who was probably the forced diplomat of the group squeaked “ok” they walked off through the doorway next to the reception area into a corridor with several doors each marked with name slides and subjects, at the end of the corridor there was a junction with a big set of double doors and some students walking in “it must be there” Charlotte pointed out and hurriedly the girls ran to the door and snuck into the main hall which had all the chairs out in “lecture theatre mode” miscellaneous seats where free, each girl breaking off filling in the seats there was a woman with grey or silverish looking hair dressed in a creamy white suit with blouse on explaining about the courses and other things going on in college “thank god we missed the notices” she thought, they were the most boring part of the introduction which she knew from experience when she started her first year of high school.</w:t>
      </w:r>
    </w:p>
    <w:p>
      <w:pPr>
        <w:pStyle w:val="TextBody"/>
        <w:ind w:left="-1260" w:right="-334" w:hanging="0"/>
        <w:rPr/>
      </w:pPr>
      <w:r>
        <w:rPr/>
      </w:r>
    </w:p>
    <w:p>
      <w:pPr>
        <w:pStyle w:val="TextBody"/>
        <w:ind w:left="-1260" w:right="-334" w:hanging="0"/>
        <w:rPr/>
      </w:pPr>
      <w:r>
        <w:rPr/>
        <w:t>When she finally finished there was several members of staff with I.D badges on either side of the stage area that must be the lecturers, two or three wore glasses and the youngest of them looked no older then twenty five, the dean of the college finally shut up and walked off the stage with students getting up and stretching their legs with one or two going off in groups to their new tutors, the ironic thing was the woman who was on the left of the stage who was probably in her thirties stood up because she had the biggest tits out of every one in the room, “she’s enormous” thought Charlotte never really noticing things like that but this woman was bigger then most even with a bra on she was wearing a boggy top to try and hide it but Charlotte could tell and it was sort of arousing which was unusual even for her.</w:t>
      </w:r>
    </w:p>
    <w:p>
      <w:pPr>
        <w:pStyle w:val="TextBody"/>
        <w:ind w:left="-1260" w:right="-334" w:hanging="0"/>
        <w:rPr/>
      </w:pPr>
      <w:r>
        <w:rPr/>
      </w:r>
    </w:p>
    <w:p>
      <w:pPr>
        <w:pStyle w:val="TextBody"/>
        <w:ind w:left="-1260" w:right="-334" w:hanging="0"/>
        <w:rPr/>
      </w:pPr>
      <w:r>
        <w:rPr/>
        <w:t>When all the groups had left with their lecturers there was a few people left and the woman standing there introduced her self as “Samantha Mason” Charlottes eyes shot bolt open and thought “you cant be serious” just looking at the woman’s large chest made her feel hot and sweaty and in a way jealous getting closer to her new lecturer her breasts seemed to grow the closer she got “Jesus cut me some slack” she thought before she knew it she was face to face with a very kind looking hippy woman who had a big smile and caring face “You must be Charlotte” the woman said her breasts bouncing ever so slightly which brushed against Charlottes measly C cup breasts</w:t>
      </w:r>
    </w:p>
    <w:p>
      <w:pPr>
        <w:pStyle w:val="TextBody"/>
        <w:ind w:left="-1260" w:right="-334" w:hanging="0"/>
        <w:rPr/>
      </w:pPr>
      <w:r>
        <w:rPr/>
      </w:r>
    </w:p>
    <w:p>
      <w:pPr>
        <w:pStyle w:val="TextBody"/>
        <w:ind w:left="-1260" w:right="-334" w:hanging="0"/>
        <w:rPr/>
      </w:pPr>
      <w:r>
        <w:rPr/>
        <w:t>“</w:t>
      </w:r>
      <w:r>
        <w:rPr/>
        <w:t>yer…yes” Charlotte could swear she was getting moist “Im Sam, im going to be your lecturer for your course here” the pressure was starting to build up and Charlotte knew it she felt her self get aroused she was going to have to relieve her self soon or soak her self “are you ok? You look a bit warm” Sam asked despite Charlotte wearing a sleeveless top she was almost glowing with heat from embarrassment “I’ve been a bit warm since this morning, its probably the heat from outside catching up with me” lying through her teeth “oh right, I thought id introduce my self because im a friend of your mothers we run the tea mornings at the town hall on Sundays” the woman was very sweet and if Charlotte didn’t know any better she could swear she wanted to fuck her despite having no bisexual or lesbian tendencies.</w:t>
      </w:r>
    </w:p>
    <w:p>
      <w:pPr>
        <w:pStyle w:val="TextBody"/>
        <w:ind w:left="-1260" w:right="-334" w:hanging="0"/>
        <w:rPr/>
      </w:pPr>
      <w:r>
        <w:rPr/>
      </w:r>
    </w:p>
    <w:p>
      <w:pPr>
        <w:pStyle w:val="TextBody"/>
        <w:ind w:left="-1260" w:right="-334" w:hanging="0"/>
        <w:rPr/>
      </w:pPr>
      <w:r>
        <w:rPr/>
        <w:t>“</w:t>
      </w:r>
      <w:r>
        <w:rPr/>
        <w:t>Oh right, I didn’t know that…” She began “Would you excuse me for a second…I need the loo I think I drank too much before I left home this morning” with that she ran out the hall and straight into the nearest restroom, closed the door and bolted it shut, pulling down her jeans and knickers and rubbed her moist pussy so hard she could swear so was going to do her self an injury the harder and faster she rubbed the more she thought about Sam, she bit her lip as she imagined taking her tops off revealing her giant breasts she could hold back any more and she scream loudly “uuuhhhh….” Before coming only this time it was more satisfying then it ever had been, panting she leant against the cubical wall and closed her eyes “god I needed that” she thought he body still throbbing a little from the orgasm.</w:t>
      </w:r>
    </w:p>
    <w:p>
      <w:pPr>
        <w:pStyle w:val="TextBody"/>
        <w:ind w:left="-1260" w:right="-334" w:hanging="0"/>
        <w:rPr/>
      </w:pPr>
      <w:r>
        <w:rPr/>
      </w:r>
    </w:p>
    <w:p>
      <w:pPr>
        <w:pStyle w:val="TextBody"/>
        <w:ind w:left="-1260" w:right="-334" w:hanging="0"/>
        <w:rPr/>
      </w:pPr>
      <w:r>
        <w:rPr/>
        <w:t xml:space="preserve">Cleaning her self up with some tissues and pulling her self together she left the cubical with Rosy cheeks and entered the hall the students where making friends already, one or two didn’t look to trustworthy and had the sort of face you’d see on crime-watch “B.o.b.f.o.c” was the most applicable acronym she could think of (Body Of Baywatch Face Of Crime-watch for U.K readers) </w:t>
      </w:r>
    </w:p>
    <w:p>
      <w:pPr>
        <w:pStyle w:val="TextBody"/>
        <w:ind w:left="-1260" w:right="-334" w:hanging="0"/>
        <w:rPr/>
      </w:pPr>
      <w:r>
        <w:rPr/>
      </w:r>
    </w:p>
    <w:p>
      <w:pPr>
        <w:pStyle w:val="TextBody"/>
        <w:ind w:left="-1260" w:right="-334" w:hanging="0"/>
        <w:rPr/>
      </w:pPr>
      <w:r>
        <w:rPr/>
        <w:t>Returning to the group she saw several interesting characters, there was what looked like a Goth or an emo it was hard to tell as shed never seen either a Goth or an emo before, there was the blond girl from earlier a punk rocker with the most interesting hair colour shed ever seen, two guys dressed to the eyeballs in tacky gold and Burberry and who obvious scum of the earth chav’s “they need to be taken into a dark ally and have the crap kicked out of them” thought Charlotte, While chav’s were few in number in her area, they had been responsible for 80% of the crime yet never go caught and finally there were the nerdy boys, despite being good looking she some how knew they where nerds.</w:t>
      </w:r>
    </w:p>
    <w:p>
      <w:pPr>
        <w:pStyle w:val="TextBody"/>
        <w:ind w:left="-1260" w:right="-334" w:hanging="0"/>
        <w:rPr/>
      </w:pPr>
      <w:r>
        <w:rPr/>
      </w:r>
    </w:p>
    <w:p>
      <w:pPr>
        <w:pStyle w:val="TextBody"/>
        <w:ind w:left="-1260" w:right="-334" w:hanging="0"/>
        <w:rPr/>
      </w:pPr>
      <w:r>
        <w:rPr/>
        <w:t>“</w:t>
      </w:r>
      <w:r>
        <w:rPr/>
        <w:t>Wonderful, im the only normal girl in a freak show” she thought to her self, the Emo girl smiled at her with a friendly face “ok…so im mistaken” she thought, if she didn’t know any better she could swear the girl was coming onto her, being seventeen was so difficult, especially if you’re the new girl in a crazy new college.</w:t>
      </w:r>
    </w:p>
    <w:p>
      <w:pPr>
        <w:pStyle w:val="TextBody"/>
        <w:ind w:left="-1260" w:right="-334" w:hanging="0"/>
        <w:rPr/>
      </w:pPr>
      <w:r>
        <w:rPr/>
      </w:r>
    </w:p>
    <w:p>
      <w:pPr>
        <w:pStyle w:val="TextBody"/>
        <w:ind w:left="-1260" w:right="-334" w:hanging="0"/>
        <w:rPr/>
      </w:pPr>
      <w:r>
        <w:rPr/>
        <w:t xml:space="preserve">After a mad morning of finding all the classes, meeting the lecturers and meeting new people a few had friend potential but mostly she be on her own as there were a few snotty looking bitches who patronised everyone and almost never socialised with any one else other then each other, Sitting in the new cafeteria and having lunch she saw Sam eating with some of the other members of staff while that seemed relatively normal, Charlotte had noticed Sam’s breasts had grown even bigger and her top was starting to look tight which didn’t help that same problem which happened that morning only now it was flaring up again only this time stronger then last time. </w:t>
      </w:r>
    </w:p>
    <w:p>
      <w:pPr>
        <w:pStyle w:val="TextBody"/>
        <w:ind w:left="-1260" w:right="-334" w:hanging="0"/>
        <w:rPr/>
      </w:pPr>
      <w:r>
        <w:rPr/>
      </w:r>
    </w:p>
    <w:p>
      <w:pPr>
        <w:pStyle w:val="TextBody"/>
        <w:ind w:left="-1260" w:right="-334" w:hanging="0"/>
        <w:rPr/>
      </w:pPr>
      <w:r>
        <w:rPr/>
        <w:t>“</w:t>
      </w:r>
      <w:r>
        <w:rPr/>
        <w:t>You cant be fucking serious” she thought to her self finishing off lunch only this time just after she had thrown the sandwich container away she noticed Sam was in a small amount of pain “with breasts that size its no wonder” she thought from her observation she guess that same was Probably a J cup maybe pushing K cup, Sams’ face changed expression to a look of discomfort and one of her friends said something which Charlotte couldn’t lip read at the angle she was sitting.</w:t>
      </w:r>
    </w:p>
    <w:p>
      <w:pPr>
        <w:pStyle w:val="TextBody"/>
        <w:ind w:left="-1260" w:right="-334" w:hanging="0"/>
        <w:rPr/>
      </w:pPr>
      <w:r>
        <w:rPr/>
      </w:r>
    </w:p>
    <w:p>
      <w:pPr>
        <w:pStyle w:val="TextBody"/>
        <w:ind w:left="-1260" w:right="-334" w:hanging="0"/>
        <w:rPr/>
      </w:pPr>
      <w:r>
        <w:rPr/>
        <w:t>She watched Sam get up and take a backpack with her, heading quite quickly towards the double doors she walked out the lunch hall, getting curious and more and more horny from every bounce of Sam’s enormous bosom Charlotte got up and walked after her keeping a fair distance behind so no one or Sam would suspect anything, tripping over her shoelace she knelt down and tied it up then lost sight of Sam she looked up and down the corridor both ways and couldn’t see her, she did notice that the door to the female restrooms had just closed so she thought have a look.</w:t>
      </w:r>
    </w:p>
    <w:p>
      <w:pPr>
        <w:pStyle w:val="TextBody"/>
        <w:ind w:left="-1260" w:right="-334" w:hanging="0"/>
        <w:rPr/>
      </w:pPr>
      <w:r>
        <w:rPr/>
      </w:r>
    </w:p>
    <w:p>
      <w:pPr>
        <w:pStyle w:val="TextBody"/>
        <w:ind w:left="-1260" w:right="-334" w:hanging="0"/>
        <w:rPr/>
      </w:pPr>
      <w:r>
        <w:rPr/>
        <w:t xml:space="preserve">Inside all the cubical doors were closed which didn’t seem unusual, Charlotte then herd what sounded like a small motor like noise followed the sound of some suction and then a “hhhhaaaaahhh” like some one was being relieved of some pressure, sneaking into the cubical next to the occupied one she locked the cubical quietly and listened “ahhh that’s better” a familiar voice said, with a quiet gasp Charlotte realised it was Sam, looking down to the floor space she noticed a little of the dress fabric that Sam was wearing that day and that confirmed it, “what is she doing?” she thought “only a few things make a noise like that…” she trailed off in thought before a second set of suction noises began with a slight orgasmic gasp “a breast pump? Why would Sam need a breast pump?” thought Charlotte to her self until the answer struck her a few seconds later “Sam’s lactating” she realised but before she knew what was happening next, her brain took the new information and developed a new concept and converted it into a visualisation. </w:t>
      </w:r>
    </w:p>
    <w:p>
      <w:pPr>
        <w:pStyle w:val="TextBody"/>
        <w:ind w:left="-1260" w:right="-334" w:hanging="0"/>
        <w:rPr/>
      </w:pPr>
      <w:r>
        <w:rPr/>
      </w:r>
    </w:p>
    <w:p>
      <w:pPr>
        <w:pStyle w:val="TextBody"/>
        <w:ind w:left="-1260" w:right="-334" w:hanging="0"/>
        <w:rPr/>
      </w:pPr>
      <w:r>
        <w:rPr/>
        <w:t xml:space="preserve">The set of images that Charlotte received from her horny teenage brain was the following” Sam, in a cubical on her own, topless, milking that giant pair of tits, milk streaming from her large juicy nipples into what ever container was big enough gave Charlotte the biggest turn on of her life, she just had to relieve her self now she just couldn’t hold, on her nipples were so hard she could swear they where going to make holes in her bra, just like last time she dropped her jeans and knickers and moving her hands down between her legs she rubbed her clit furiously pressing down so hard she thought she’d cut her self with her nails if she wasn’t careful. </w:t>
      </w:r>
    </w:p>
    <w:p>
      <w:pPr>
        <w:pStyle w:val="TextBody"/>
        <w:ind w:left="-1260" w:right="-334" w:hanging="0"/>
        <w:rPr/>
      </w:pPr>
      <w:r>
        <w:rPr/>
      </w:r>
    </w:p>
    <w:p>
      <w:pPr>
        <w:pStyle w:val="TextBody"/>
        <w:ind w:left="-1260" w:right="-334" w:hanging="0"/>
        <w:rPr/>
      </w:pPr>
      <w:r>
        <w:rPr/>
        <w:t>Wave after wave of pleasure flooding her body made her knees and legs go weak, the only way to solve this problem was by leaning against the opposite cubical wall for support, feeling her hips start to buck and the urge to moan and scream as loud as she could was the most dangerous thing she could do at this point but she couldn’t risk being detected she had to do something, biting down on her lip she let the odd moan escape her lips before she came, the vital few seconds before orgasm hit she grabbed some toilet paper and braced her self for orgasmic impact, “uuhhh…uh..uh.uh..” she moaned as her juices ran only to be absorbed which avoided a mess and being caught out, that orgasm was the strongest she had to date but god it felt good.</w:t>
      </w:r>
    </w:p>
    <w:p>
      <w:pPr>
        <w:pStyle w:val="TextBody"/>
        <w:ind w:left="-1260" w:right="-334" w:hanging="0"/>
        <w:rPr/>
      </w:pPr>
      <w:r>
        <w:rPr/>
      </w:r>
    </w:p>
    <w:p>
      <w:pPr>
        <w:pStyle w:val="TextBody"/>
        <w:ind w:left="-1260" w:right="-334" w:hanging="0"/>
        <w:rPr/>
      </w:pPr>
      <w:r>
        <w:rPr/>
        <w:t>Sliding down the cubical wall into the floor her with eyes shut she could feel her brain throbbing from the endorphins, her whole body relaxed and she stretched out revelling in the feeling of such satisfaction, but what she didn’t realise is her feet slide under the cubical wall space into the opposing cubical where Same had got a nasty shock, with a sudden gasp and realised she was caught red handed Charlotte quickly stood up, pulled her cloths up was ready to make a run for it “Charlotte?” Sams voice called “y..yes…”she replied expecting the worst “could you be a dear and help me, can you pass me some paper towels?”.</w:t>
      </w:r>
    </w:p>
    <w:p>
      <w:pPr>
        <w:pStyle w:val="TextBody"/>
        <w:ind w:left="-1260" w:right="-334" w:hanging="0"/>
        <w:rPr/>
      </w:pPr>
      <w:r>
        <w:rPr/>
      </w:r>
    </w:p>
    <w:p>
      <w:pPr>
        <w:pStyle w:val="TextBody"/>
        <w:ind w:left="-1260" w:right="-334" w:hanging="0"/>
        <w:rPr/>
      </w:pPr>
      <w:r>
        <w:rPr/>
        <w:t xml:space="preserve">Charlotte leaving her cubical did as she was asked and before she could pass the towels over the door it opened and Sam pulled her “Charlotte Im really sorry to ask you this, but could you help me?” she asked both breasts there in full view “err…if I can” Charlotte said staring in amazement at the sight of Sams large breasts </w:t>
      </w:r>
    </w:p>
    <w:p>
      <w:pPr>
        <w:pStyle w:val="TextBody"/>
        <w:ind w:left="-1260" w:right="-334" w:hanging="0"/>
        <w:rPr/>
      </w:pPr>
      <w:r>
        <w:rPr/>
        <w:t>“</w:t>
      </w:r>
      <w:r>
        <w:rPr/>
        <w:t>Could you suckle from me? I wouldn’t usually ask any one especially not a student but the batteries in the breast pump have just gone flat, I don’t have any spares and im still quite full” Sam still looked a little uncomfortable and desperate for some relief “if you sure its ok” Charlotte said getting nervous “yeah, its all right” Sam replied with a kind face, Charlotte sat on Sams lap like she used to when her mum cuddled her when she had a bad dream when she was little, gently taking the left large engorged nipple to her lips starting to suckle she felt a whole range of things all at once which made her uncomfortable.</w:t>
      </w:r>
    </w:p>
    <w:p>
      <w:pPr>
        <w:pStyle w:val="TextBody"/>
        <w:ind w:left="-1260" w:right="-334" w:hanging="0"/>
        <w:rPr/>
      </w:pPr>
      <w:r>
        <w:rPr/>
      </w:r>
    </w:p>
    <w:p>
      <w:pPr>
        <w:pStyle w:val="TextBody"/>
        <w:ind w:left="-1260" w:right="-334" w:hanging="0"/>
        <w:rPr/>
      </w:pPr>
      <w:r>
        <w:rPr/>
        <w:t>Sam who had two grown up children loved it when they breastfed but since her husband left her for another woman she had felt so lonely “Shhh, that’s it, nice and gentle” she whispers stroking Charlottes long dark hair “Charlotte began to vaguely remember what it was like to breastfeed as a baby, the breast milk Sam was giving was very sweet, letting her instincts take over she closed her eyes and left nature takes its course, she had no idea how long she was sucking for but it felt so good and relaxing to her it was a wonderful experience.</w:t>
      </w:r>
    </w:p>
    <w:p>
      <w:pPr>
        <w:pStyle w:val="TextBody"/>
        <w:ind w:left="-1260" w:right="-334" w:hanging="0"/>
        <w:rPr/>
      </w:pPr>
      <w:r>
        <w:rPr/>
      </w:r>
    </w:p>
    <w:p>
      <w:pPr>
        <w:pStyle w:val="TextBody"/>
        <w:ind w:left="-1260" w:right="-334" w:hanging="0"/>
        <w:rPr/>
      </w:pPr>
      <w:r>
        <w:rPr/>
        <w:t>Sam had to wake her up a few times because Charlotte had fallen a sleep from being so relaxed, after changing breasts, Charlotte felt so relaxed yet energised as if she drunk a whole jar of coffee but then the major side affect started her pussy started throbbing and she was so fucking horny, Sam had gone out to wash her face and Charlotte had locked the door of the cubicle, take down her trousers and underwear AGAIN for the third time that day, she knew rubbing would be no good she had to do something with more impact.</w:t>
      </w:r>
    </w:p>
    <w:p>
      <w:pPr>
        <w:pStyle w:val="TextBody"/>
        <w:ind w:left="-1260" w:right="-334" w:hanging="0"/>
        <w:rPr/>
      </w:pPr>
      <w:r>
        <w:rPr/>
      </w:r>
    </w:p>
    <w:p>
      <w:pPr>
        <w:pStyle w:val="TextBody"/>
        <w:ind w:left="-1260" w:right="-334" w:hanging="0"/>
        <w:rPr/>
      </w:pPr>
      <w:r>
        <w:rPr/>
        <w:t>Sitting down and resting her legs either side of the door she reached down and two fingers into her pussy and started thrusting very fast, “FUCK YES!” she screamed as it started working immediately, thrusting harder and bucking her hips again she felt an orgasm build the same strength as before and gasping loudly she came screaming “OH GOD….” Her whole body trembling that was what she needed if she did this any more today people would start calling her a slut.</w:t>
      </w:r>
    </w:p>
    <w:p>
      <w:pPr>
        <w:pStyle w:val="TextBody"/>
        <w:ind w:left="-1260" w:right="-334" w:hanging="0"/>
        <w:rPr/>
      </w:pPr>
      <w:r>
        <w:rPr/>
      </w:r>
    </w:p>
    <w:p>
      <w:pPr>
        <w:pStyle w:val="TextBody"/>
        <w:ind w:left="-1260" w:right="-334" w:hanging="0"/>
        <w:rPr/>
      </w:pPr>
      <w:r>
        <w:rPr/>
        <w:t>Walking out with a large smile on her face and finally some self control, she finished the afternoon tour meeting more new people and making notes in her lesson planner on which materials she would need for each day as well as room numbers she left college and walked home after the induction was finished, walking home she had a slight spring in her step and still felt a little energetic, “what was in Sams milk?” she thought remembering how sweet it tasted and how much of it there was if she didn’t know any better she could swear she was being turned into a lesbian or maybe bi-sexual.</w:t>
      </w:r>
    </w:p>
    <w:p>
      <w:pPr>
        <w:pStyle w:val="TextBody"/>
        <w:ind w:left="-1260" w:right="-334" w:hanging="0"/>
        <w:rPr/>
      </w:pPr>
      <w:r>
        <w:rPr/>
      </w:r>
    </w:p>
    <w:p>
      <w:pPr>
        <w:pStyle w:val="TextBody"/>
        <w:ind w:left="-1260" w:right="-334" w:hanging="0"/>
        <w:rPr/>
      </w:pPr>
      <w:r>
        <w:rPr/>
        <w:t>Walking home the moving truck had arrived and all of the main furniture was being loaded on with some of the boxes, she ran up-stairs and noticed that her mum had put a suitcase on her bed with a list of things she’d need to pack just in case the move didn’t go to plan, following the list she packed everything and did it up, the removal men took the odd few boxes and Charlottes bed and took them into the truck it was just too soon for Charlotte she didn’t want to leave yet it felt so empty now with everything gone, just the carpet and bare walls were all that was left of her life in that house, with a sigh she want to the bathroom and packed her small over-night back with her toothbrush and other toiletries before taking that into what was left of her room and putting it in her suitcase and zipping it up, standing in the middle of her room she did a 360 degree turn and said a silent goodbye.</w:t>
      </w:r>
    </w:p>
    <w:p>
      <w:pPr>
        <w:pStyle w:val="TextBody"/>
        <w:ind w:left="-1260" w:right="-334" w:hanging="0"/>
        <w:rPr/>
      </w:pPr>
      <w:r>
        <w:rPr/>
      </w:r>
    </w:p>
    <w:p>
      <w:pPr>
        <w:pStyle w:val="TextBody"/>
        <w:ind w:left="-1260" w:right="-334" w:hanging="0"/>
        <w:rPr/>
      </w:pPr>
      <w:r>
        <w:rPr/>
        <w:t>After an hour in the car due to traffic which, was always heavy on a Friday her family finally arrived at her new house which was slightly bigger then their last house, the moving men started to unload the furniture and boxes with help from her parents, taking her suitcase up to her room she put it down in one corner and looked at her new room, the house its self was only twenty five years old so it was fairly new by building standards, her room which had a thick carpet which was very warming and pleasant to the feet but had plain wall paper “how drab” she said out loud looking at it.</w:t>
      </w:r>
    </w:p>
    <w:p>
      <w:pPr>
        <w:pStyle w:val="TextBody"/>
        <w:ind w:left="-1260" w:right="-334" w:hanging="0"/>
        <w:rPr/>
      </w:pPr>
      <w:r>
        <w:rPr/>
      </w:r>
    </w:p>
    <w:p>
      <w:pPr>
        <w:pStyle w:val="TextBody"/>
        <w:ind w:left="-1260" w:right="-334" w:hanging="0"/>
        <w:rPr/>
      </w:pPr>
      <w:r>
        <w:rPr/>
        <w:t>Her bed was brought in with the few boxes of her things, she ripped open the top box and made her bed putting on a fresh sheet, followed by her duvet and duvet cover then the pillows, she slide the single bed to the right most wall with the bed board against the wall just next to the windows, she moved her suitcase as her wardrobe was brought in and pushed against the wall opposite from the windows, the rays of afternoon sun warmed up the polished wood making it seem lighter in colour then it really was, Charlotte was going to need to give her room a major over-haul for it to feel homely.</w:t>
      </w:r>
    </w:p>
    <w:p>
      <w:pPr>
        <w:pStyle w:val="TextBody"/>
        <w:ind w:left="-1260" w:right="-334" w:hanging="0"/>
        <w:rPr/>
      </w:pPr>
      <w:r>
        <w:rPr/>
      </w:r>
    </w:p>
    <w:p>
      <w:pPr>
        <w:pStyle w:val="TextBody"/>
        <w:ind w:left="-1260" w:right="-334" w:hanging="0"/>
        <w:rPr/>
      </w:pPr>
      <w:r>
        <w:rPr/>
        <w:t>Finally her room was in some sort of order with all the main furniture in reasonable places and with her tv, video, computer and lamp all plugged in and working she went down stairs into the garden, just a little of the garden was paved round the door and the edges of the garden with a rotating washing line in the middle it seemed like a home but not the sort of home that Charlotte would have liked, walking back up to her room and unpacking all her cloths and placing them in the assigned draw or into her wardrobe.</w:t>
      </w:r>
    </w:p>
    <w:p>
      <w:pPr>
        <w:pStyle w:val="TextBody"/>
        <w:ind w:left="-1260" w:right="-334" w:hanging="0"/>
        <w:rPr/>
      </w:pPr>
      <w:r>
        <w:rPr/>
      </w:r>
    </w:p>
    <w:p>
      <w:pPr>
        <w:pStyle w:val="TextBody"/>
        <w:ind w:left="-1260" w:right="-334" w:hanging="0"/>
        <w:rPr/>
      </w:pPr>
      <w:r>
        <w:rPr/>
        <w:t>Settled down now she was going to have to do something to pass the time, she switched on her computer, logging into her user account, which she created just in case her parents wanted to snoop around she tested the internet connection and waited to see what happened, it connected first time and there was working nicely even for a Saturday when the networks were slow due to most people logging on at that time during the day.  She opened her mail program and clicked “send and receive” and then a message came up on the service bar “ receiving 1 of 28” and thought “bloody Spam” sure enough it was all “spam” junk mail with not a single interesting mail from any one human, deleting the junk mail to the recycle bin and clicking “delete content” she logged into her msn messenger account and low and behold no one was on, she had no new hotmails so she signed out and turned on her virus screening program just to make sure, the progress bar came up and said “2%” since these things took forever she went to the bathroom for a look around.</w:t>
      </w:r>
    </w:p>
    <w:p>
      <w:pPr>
        <w:pStyle w:val="TextBody"/>
        <w:ind w:left="-1260" w:right="-334" w:hanging="0"/>
        <w:rPr/>
      </w:pPr>
      <w:r>
        <w:rPr/>
      </w:r>
    </w:p>
    <w:p>
      <w:pPr>
        <w:pStyle w:val="TextBody"/>
        <w:ind w:left="-1260" w:right="-334" w:hanging="0"/>
        <w:rPr/>
      </w:pPr>
      <w:r>
        <w:rPr/>
        <w:t>The room its self was quite large and was decorated in shades of light blue and some shades of marine or ocean green it had a very relaxing atmosphere and even had a heated towel rack “they still make those?” she thought holding her hand close to see if it was turned on which it wasn’t, what she found most interesting was the shower not just in shape but in construction but the materials and parts used to make it.</w:t>
      </w:r>
    </w:p>
    <w:p>
      <w:pPr>
        <w:pStyle w:val="TextBody"/>
        <w:ind w:left="-1260" w:right="-334" w:hanging="0"/>
        <w:rPr/>
      </w:pPr>
      <w:r>
        <w:rPr/>
      </w:r>
    </w:p>
    <w:p>
      <w:pPr>
        <w:pStyle w:val="TextBody"/>
        <w:ind w:left="-1260" w:right="-334" w:hanging="0"/>
        <w:rPr/>
      </w:pPr>
      <w:r>
        <w:rPr/>
        <w:t>It was an interesting piece of art and construction which must have fascinated Charlottes parents and the estate agent because its was such a strange thing to look at a beautiful thing to admire, it was a large circular shaped shower built in the far left corner of the bathroom, tiled in small coloured tiles there was two sliding curved doors on runners either side of the shower which had enough room for about three people, the top of the shower had no covering or roof for the steam to come out and the shower head was one of those old fashioned styled shower heads with the big holes instead of the small ones most modern showers have, it was positioned about the shower are directly and was about a foot wide easily, it seemed like the ideal please for a couple to have lots of sex if they wanted to “im going to check the lost for any hidden compartments” she said aloud as the notion of what they shower was for dawned on her which freaked her out a little.</w:t>
      </w:r>
    </w:p>
    <w:p>
      <w:pPr>
        <w:pStyle w:val="TextBody"/>
        <w:ind w:left="-1260" w:right="-334" w:hanging="0"/>
        <w:rPr/>
      </w:pPr>
      <w:r>
        <w:rPr/>
      </w:r>
    </w:p>
    <w:p>
      <w:pPr>
        <w:pStyle w:val="TextBody"/>
        <w:ind w:left="-1260" w:right="-334" w:hanging="0"/>
        <w:rPr/>
      </w:pPr>
      <w:r>
        <w:rPr/>
        <w:t>The loft was only accessible through a hatch with a sliding ladder, climbing the ladder into the loft revealed just as much as she thought a completely empty and very dark roof space with nothing interesting that she could see, walking down the ladder and turning on the attic light she went back up and the only things visible where a lot of dusty floorboards, a large hole where mice or rats had been nibbling at one board before escaping into the house next door…“the house next-door?” thought Charlotte it might be interesting to see who lived either side of her, to the house on her left she was able to see through a large hole from the rats, mice or what ever had chewed through the wood and looked down into a beautifully decorate bedroom with very expensive antique china dolls “ok…creepy old lady in house A” she crawled to the other side of the loft and looked through a small hole which occurred in the wood when it was cut and saw a bedroom which belong to what looked like a couple of single woman.</w:t>
      </w:r>
    </w:p>
    <w:p>
      <w:pPr>
        <w:pStyle w:val="TextBody"/>
        <w:ind w:left="-1260" w:right="-334" w:hanging="0"/>
        <w:rPr/>
      </w:pPr>
      <w:r>
        <w:rPr/>
      </w:r>
    </w:p>
    <w:p>
      <w:pPr>
        <w:pStyle w:val="TextBody"/>
        <w:ind w:left="-1260" w:right="-334" w:hanging="0"/>
        <w:rPr/>
      </w:pPr>
      <w:r>
        <w:rPr/>
        <w:t>Charlotte couldn’t see much as her loft space was restricted by two walls separating each house, from what she could, the woman in house B was quite well off had what looked like to kids from the photos she kept on her bed side table lived alone and was probably a teacher or in some sort of educating capacity from the framed certificates on the walls which she couldn’t read from this distance, the sound of water rushing through some pipes indicated some one had just used the bathroom and footsteps approaching the bedroom which kind of made it exciting even for armature spying, when the woman came in only wearing a dressing gown Charlotte gasped and sat up “Sam lives next door?” this house was getting weirder by the minute she quickly rushed down stairs and turned off the attic light and closed the hatch, shed never have any peace from her hormones and sex drive now Sam lived next door “Charlotte dinners ready” her dad called upstairs.</w:t>
      </w:r>
    </w:p>
    <w:p>
      <w:pPr>
        <w:pStyle w:val="TextBody"/>
        <w:ind w:left="-1260" w:right="-334" w:hanging="0"/>
        <w:rPr/>
      </w:pPr>
      <w:r>
        <w:rPr/>
        <w:t xml:space="preserve"> </w:t>
      </w:r>
    </w:p>
    <w:p>
      <w:pPr>
        <w:pStyle w:val="TextBody"/>
        <w:ind w:left="-1260" w:right="-334" w:hanging="0"/>
        <w:rPr/>
      </w:pPr>
      <w:r>
        <w:rPr/>
        <w:t>Sitting down to take away Italian which they never had that often they sat down to dinner just the three of them, Charlotte wasn’t really keen sitting down to dinner like a quote unquote “family” but occasionally it was nice, eating together they talked for a while until Charlottes father went to bed so he could get up for work in the morning, since he worked as manage for a Human resource department the pay was quite good and weekends where sometimes hectic but it brought home enough for the family to live on.</w:t>
      </w:r>
    </w:p>
    <w:p>
      <w:pPr>
        <w:pStyle w:val="TextBody"/>
        <w:ind w:left="-1260" w:right="-334" w:hanging="0"/>
        <w:rPr/>
      </w:pPr>
      <w:r>
        <w:rPr/>
      </w:r>
    </w:p>
    <w:p>
      <w:pPr>
        <w:pStyle w:val="TextBody"/>
        <w:ind w:left="-1260" w:right="-334" w:hanging="0"/>
        <w:rPr/>
      </w:pPr>
      <w:r>
        <w:rPr/>
        <w:t>Charlotte’s mum was an instructor at a local activities centre, which meant Charlotte could get in for a discount price and “special” access when it was shut to the public on bank holidays, etc.</w:t>
      </w:r>
    </w:p>
    <w:p>
      <w:pPr>
        <w:pStyle w:val="TextBody"/>
        <w:ind w:left="-1260" w:right="-334" w:hanging="0"/>
        <w:rPr/>
      </w:pPr>
      <w:r>
        <w:rPr/>
      </w:r>
    </w:p>
    <w:p>
      <w:pPr>
        <w:pStyle w:val="TextBody"/>
        <w:ind w:left="-1260" w:right="-334" w:hanging="0"/>
        <w:rPr/>
      </w:pPr>
      <w:r>
        <w:rPr/>
        <w:t>Going upstairs again she decided she had better have a shower, taking some fresh night cloths from the suitcase and her toiletries bag she went in and closed the door, locking it she turned on the hot water and let the room fill with steam before getting undress in front of the mirror on the wall, she was a beautiful gal for her age with mixed race parents which in some ways made her even sexier then some other girls in the area as mixed race or ethnic based families where few in number, her dad was English and her mum was from India which meant that Charlotte was bi-lingual and spoke Hindi fluently but hadn’t met any other kids from that region of the world to speak with so it was mostly spoken at home when her dad wasn’t around as he struggled getting some of the letter sounds right he was making considerable progress with help from her mum.</w:t>
      </w:r>
    </w:p>
    <w:p>
      <w:pPr>
        <w:pStyle w:val="TextBody"/>
        <w:ind w:left="-1260" w:right="-334" w:hanging="0"/>
        <w:rPr/>
      </w:pPr>
      <w:r>
        <w:rPr/>
      </w:r>
    </w:p>
    <w:p>
      <w:pPr>
        <w:pStyle w:val="TextBody"/>
        <w:ind w:left="-1260" w:right="-334" w:hanging="0"/>
        <w:rPr/>
      </w:pPr>
      <w:r>
        <w:rPr/>
        <w:t>Looking at her skin tone in the mirror it was very sexy even to her eyes, which were a very light shade of blue and green mix she was sometimes told she looked like a Bollywood actress who had similar colour eyes to her which annoyed Charlotte some times as she wasn’t much of an actress, how ever she could tell the odd lie and get away with it and act the “sweet and innocent” little girl when she made a certain face that some girls do when they know their in trouble and know they can get out of it.</w:t>
      </w:r>
    </w:p>
    <w:p>
      <w:pPr>
        <w:pStyle w:val="TextBody"/>
        <w:ind w:left="-1260" w:right="-334" w:hanging="0"/>
        <w:rPr/>
      </w:pPr>
      <w:r>
        <w:rPr/>
      </w:r>
    </w:p>
    <w:p>
      <w:pPr>
        <w:pStyle w:val="TextBody"/>
        <w:ind w:left="-1260" w:right="-334" w:hanging="0"/>
        <w:rPr/>
      </w:pPr>
      <w:r>
        <w:rPr/>
        <w:t>Stepping under the hot water she managed to shower and not think about Sam even once, she got out and towelled her self off and got changed and then went to bed thinking about Sam and when she breastfed from her earlier, shed love to do it again Sam was such a good feeder she guessed that came from raising two kids and a husband or boyfriend who was keen to help out too.</w:t>
      </w:r>
    </w:p>
    <w:p>
      <w:pPr>
        <w:pStyle w:val="TextBody"/>
        <w:ind w:left="-1260" w:right="-334" w:hanging="0"/>
        <w:rPr/>
      </w:pPr>
      <w:r>
        <w:rPr/>
      </w:r>
    </w:p>
    <w:p>
      <w:pPr>
        <w:pStyle w:val="TextBody"/>
        <w:ind w:left="-1260" w:right="-334" w:hanging="0"/>
        <w:rPr/>
      </w:pPr>
      <w:r>
        <w:rPr/>
        <w:t>She laid in bed and wished that Sam was there with her, big bulging boobs and all but sadly nothing happened and she was all alone in her bed in the dark she really wanted some one to cuddle up too and feel safe…did this mean she was falling in love with her form tutor? No she couldn’t be it must be Sams big boobs which were doing this to her, maybe if she got some good nights sleep shed be better in the morning.</w:t>
      </w:r>
    </w:p>
    <w:p>
      <w:pPr>
        <w:pStyle w:val="TextBody"/>
        <w:ind w:left="-1260" w:right="-334" w:hanging="0"/>
        <w:rPr/>
      </w:pPr>
      <w:r>
        <w:rPr/>
      </w:r>
    </w:p>
    <w:p>
      <w:pPr>
        <w:pStyle w:val="TextBody"/>
        <w:ind w:left="-1260" w:right="-334" w:hanging="0"/>
        <w:rPr/>
      </w:pPr>
      <w:r>
        <w:rPr/>
        <w:t>Closing her eyes and letting her new home sink in she had a wonderful dream, she was in a large beautifully decorated room with a big warm double bed that smelt like a meadow of flowers, it was a warm day outside with a small amount of cloud cover outside and there was a gentle breeze with made the net curtains and Sam was there in a beautiful white dress sitting down with some pillows supporting her back and he calling over to Charlotte softly like a mum calling its child over “baby, come to mummy” she called softly opening her arms to Charlotte who walked over like she was a familiar family member, laying down in Sams arms and lap again was cuddled only this time the room and everything else seemed bigger somehow.</w:t>
      </w:r>
    </w:p>
    <w:p>
      <w:pPr>
        <w:pStyle w:val="TextBody"/>
        <w:ind w:left="-1260" w:right="-334" w:hanging="0"/>
        <w:rPr/>
      </w:pPr>
      <w:r>
        <w:rPr/>
      </w:r>
    </w:p>
    <w:p>
      <w:pPr>
        <w:pStyle w:val="TextBody"/>
        <w:ind w:left="-1260" w:right="-334" w:hanging="0"/>
        <w:rPr/>
      </w:pPr>
      <w:r>
        <w:rPr/>
        <w:t>Now resting comfortably in Sam’s arms, she was gently met by very large, milk filled left breast, cuddling into her new feeding partner which didn’t seem as arousing this time, taking the large warm nipple between her lips and sucking it felt so natural to her like she was re-living a past memory, the milk flowing steadily it was very calming and Sam’s voice combined with the rocking movements made Charlotte fall asleep only to wake up in her bed several seconds later extremely horny with rock hard nipples, reaching down and thrusting in and out of her pussy with three fingers this time just to try it out.</w:t>
      </w:r>
    </w:p>
    <w:p>
      <w:pPr>
        <w:pStyle w:val="TextBody"/>
        <w:ind w:left="-1260" w:right="-334" w:hanging="0"/>
        <w:rPr/>
      </w:pPr>
      <w:r>
        <w:rPr/>
      </w:r>
    </w:p>
    <w:p>
      <w:pPr>
        <w:pStyle w:val="TextBody"/>
        <w:ind w:left="-1260" w:right="-334" w:hanging="0"/>
        <w:rPr/>
      </w:pPr>
      <w:r>
        <w:rPr/>
        <w:t xml:space="preserve">Much more affective the two fingers, Charlotte thrusted faster feeling the orgasm get closer and much stronger as she writhed about trying to control her self “uhh..uhh…” she gasped as she felt the orgasm build, her hips bucking wildly and wheezing like she was going to have an asthma attack she was almost there, her tits jiggling slightly as she was just one second away then suddenly her eyes shot open and she screamed “UUHHHH…FUCK…”finally cumming hard and spraying her love juices soaking her sheet and duvet, shivering as she came while making slight twitching movements now and then as the endorphins moved her body for her. </w:t>
      </w:r>
    </w:p>
    <w:p>
      <w:pPr>
        <w:pStyle w:val="TextBody"/>
        <w:ind w:left="-1260" w:right="-334" w:hanging="0"/>
        <w:rPr/>
      </w:pPr>
      <w:r>
        <w:rPr/>
      </w:r>
    </w:p>
    <w:p>
      <w:pPr>
        <w:pStyle w:val="TextBody"/>
        <w:ind w:left="-1260" w:right="-334" w:hanging="0"/>
        <w:rPr/>
      </w:pPr>
      <w:r>
        <w:rPr/>
        <w:t>Panting and getting her breath back, she had to do something about her obsession with Sam and her lactating tits, she just wished there was something she could do but as per usual there wasn’t “Wishing is just a concept not reality” she sighed as she had to change her bed covers again and putting them into the washing basked and then putting the new ones on, she went to the bathroom and had her morning shower as per usual and then got dressed, she went down stairs her boobs bouncing a little more then usual which she put down to the milk she had yesterday, sitting at the table she buttered some toast and started eating, on the table the mail had been delivered and there was a latter addressed to her, the envelope had all the text printed instead of being hand written and it wasn’t very thick when held, she assumed it was a bank statement or something, opening it there was only a small business card inside, tipping the envelope and catching the card, there was some written words on it which could barely be made out, the card read “Room 38, 12:30 come alone” there was nothing else on the card which seemed a bit weird “maybe it’s a prank” she thought placing the card in her pocket thinking she could use it as a boom mark or something.</w:t>
      </w:r>
    </w:p>
    <w:p>
      <w:pPr>
        <w:pStyle w:val="TextBody"/>
        <w:ind w:left="-1260" w:right="-334" w:hanging="0"/>
        <w:rPr/>
      </w:pPr>
      <w:r>
        <w:rPr/>
      </w:r>
    </w:p>
    <w:p>
      <w:pPr>
        <w:pStyle w:val="TextBody"/>
        <w:ind w:left="-1260" w:right="-334" w:hanging="0"/>
        <w:rPr/>
      </w:pPr>
      <w:r>
        <w:rPr/>
        <w:t>Despite being a Sunday there was a second day of induction for the people that had missed Saturdays, she knew Sam would be there which was enough reason to go despite have done the induction already and it would be nice to she her and her big bouncy tits again, she felt a tingle in her crotch which was practically the argument settled, she ran up stairs, brushed her teeth grabbed her bag and ran for college like her life depended on it.</w:t>
      </w:r>
    </w:p>
    <w:p>
      <w:pPr>
        <w:pStyle w:val="TextBody"/>
        <w:ind w:left="-1260" w:right="-334" w:hanging="0"/>
        <w:rPr/>
      </w:pPr>
      <w:r>
        <w:rPr/>
      </w:r>
    </w:p>
    <w:p>
      <w:pPr>
        <w:pStyle w:val="TextBody"/>
        <w:ind w:left="-1260" w:right="-334" w:hanging="0"/>
        <w:rPr/>
      </w:pPr>
      <w:r>
        <w:rPr/>
        <w:t>Arriving just in time for the assembly and welcome speech, she hid amongst the audience enduring the hour long speech, every one started to go into the groups and sure enough Sam was there but her breasts weren’t as big which must have been due to the big feed she gave Charlotte yesterday, she was still sporting a pair of E’s which were only just visible and to Charlottes surprise Sam winked at her which sent hot flushed through Charlottes body “not now…please not now” she pleaded with her self not to get turned on, when ever one else left she snuck out in the confusion and went to explore the campus.</w:t>
      </w:r>
    </w:p>
    <w:p>
      <w:pPr>
        <w:pStyle w:val="TextBody"/>
        <w:ind w:left="-1260" w:right="-334" w:hanging="0"/>
        <w:rPr/>
      </w:pPr>
      <w:r>
        <w:rPr/>
      </w:r>
    </w:p>
    <w:p>
      <w:pPr>
        <w:pStyle w:val="TextBody"/>
        <w:ind w:left="-1260" w:right="-334" w:hanging="0"/>
        <w:rPr/>
      </w:pPr>
      <w:r>
        <w:rPr/>
        <w:t>Most of the blocks where empty and the doors were left open as there wasn’t much of a security risk, looking in each class to see what was in there they all smelt of the new materials there were made from which was mostly timer and plastics there was still some plastic coverings on some science benches in the science block and some wiring un-finished which she left well alone as she was taught not to mess with wires which were exposed and un-safe, soon the smell of food lured her to the cafeteria where she had a lovely lunch of a jacket potato with butter cheese and beans.</w:t>
      </w:r>
    </w:p>
    <w:p>
      <w:pPr>
        <w:pStyle w:val="TextBody"/>
        <w:ind w:left="-1260" w:right="-334" w:hanging="0"/>
        <w:rPr/>
      </w:pPr>
      <w:r>
        <w:rPr/>
      </w:r>
    </w:p>
    <w:p>
      <w:pPr>
        <w:pStyle w:val="TextBody"/>
        <w:ind w:left="-1260" w:right="-334" w:hanging="0"/>
        <w:rPr/>
      </w:pPr>
      <w:r>
        <w:rPr/>
        <w:t xml:space="preserve">Finishing she looked up at the clock, “12:25” she read and remembered the card, taking it out and looked at the room number “38” which was in the unexplored psychology and languages block, throwing the polystyrene contain in the bin she left not seeing Sam just sit down to lunch with some of her friends the second she walked out the door, taking a few minutes to reach the main reception area she had to through the arch way which was on the left side of the notice board she had read her name from yesterday only this time the door was open, she walked through and there was plastic sheeting and cardboard everywhere from where the workmen had downed tools for lunch “typical” she thought exploring the new block, there were several unfinished rooms which didn’t even have floor coverings yet due to the electrics and pipes being fitted, she avoided those rooms until she went up a flight of stairs onto the second floor, “33..34….35…” she counted out aloud until finally she found room 38, inside was several desks and chars with a white board ready to be used, on the main desk where the lecturer would sit was glass bottle, quite thick  in construction maybe 2-3 inches thick tinted several shades of blue with a glass stopper in the top about 2 feet tall.  </w:t>
      </w:r>
    </w:p>
    <w:p>
      <w:pPr>
        <w:pStyle w:val="TextBody"/>
        <w:ind w:left="-1260" w:right="-334" w:hanging="0"/>
        <w:rPr/>
      </w:pPr>
      <w:r>
        <w:rPr/>
      </w:r>
    </w:p>
    <w:p>
      <w:pPr>
        <w:pStyle w:val="TextBody"/>
        <w:ind w:left="-1260" w:right="-334" w:hanging="0"/>
        <w:rPr/>
      </w:pPr>
      <w:r>
        <w:rPr/>
        <w:t>Sensing her entrance it starting to glow emitting a metallic ringing noise like a charge of some description was building up, walking over to it the glass glowed brighter and started flashing, under the bottle was a second card that said “May all your wishes come true” there was a picture of a smiley face consisting of two dots for eyes and a smile “this is weird” Charlotte thought have no idea what to do at this point, reaching out and touching the bottle the glow turned into a shade of aqua and shone like a night light which seemed therapeutic, hearing some workmen coming she put the bottle into her bag and zipped it up and then hid under the desk until the desk until they went past.</w:t>
      </w:r>
    </w:p>
    <w:p>
      <w:pPr>
        <w:pStyle w:val="TextBody"/>
        <w:ind w:left="-1260" w:right="-334" w:hanging="0"/>
        <w:rPr/>
      </w:pPr>
      <w:r>
        <w:rPr/>
      </w:r>
    </w:p>
    <w:p>
      <w:pPr>
        <w:pStyle w:val="TextBody"/>
        <w:ind w:left="-1260" w:right="-334" w:hanging="0"/>
        <w:rPr/>
      </w:pPr>
      <w:r>
        <w:rPr/>
        <w:t>Sneaking out and running down stairs through the doors and out of the college she walked home looking a tiny bit guilty about taking the bottle when she wasn’t even sure it was meant for her, getting it home she went to her room she went to her room and shut the door then closed her curtains and put the bottle down on her bed side table the light was still just as strong only the electrical things in her room where flickering on and off “this had better be a prank” she thought as she pulled the stopper out the top followed by a long gush of blue smoke came flowing out like mist when you drop dry-ice into water, covering her mouth and coughing loudly there was suddenly a loud comedy squeaking and then a popping sound like something was trying fit through a narrow space in a cartoon followed by a second person coughing.</w:t>
      </w:r>
    </w:p>
    <w:p>
      <w:pPr>
        <w:pStyle w:val="TextBody"/>
        <w:ind w:left="-1260" w:right="-334" w:hanging="0"/>
        <w:rPr/>
      </w:pPr>
      <w:r>
        <w:rPr/>
      </w:r>
    </w:p>
    <w:p>
      <w:pPr>
        <w:pStyle w:val="TextBody"/>
        <w:ind w:left="-1260" w:right="-334" w:hanging="0"/>
        <w:rPr/>
      </w:pPr>
      <w:r>
        <w:rPr/>
        <w:t>Opening a window the smoke exited the room very quickly before a man wearing a smart suit and a tie like he was a business man or on his way to a wedding, waving his hands clearing the smoke he looked totally lost and looked around examining his new surroundings “err…hi..” was all he said a very strong European accent “I take it you missed the wedding” Charlotte asked with a slight tint or sarcasm in her voice “Err actually I was on my way to a christening” he said not having a clue where he was “this isn’t Italy is it” he asked his accent focusing more and more into an Italian/English mix.</w:t>
      </w:r>
    </w:p>
    <w:p>
      <w:pPr>
        <w:pStyle w:val="TextBody"/>
        <w:ind w:left="-1260" w:right="-334" w:hanging="0"/>
        <w:rPr/>
      </w:pPr>
      <w:r>
        <w:rPr/>
      </w:r>
    </w:p>
    <w:p>
      <w:pPr>
        <w:pStyle w:val="TextBody"/>
        <w:ind w:left="-1260" w:right="-334" w:hanging="0"/>
        <w:rPr/>
      </w:pPr>
      <w:r>
        <w:rPr/>
        <w:t>“</w:t>
      </w:r>
      <w:r>
        <w:rPr/>
        <w:t>Err no, your in England” Charlotte replied, “well that’s just great my master will kill me…wait…you’re my new master aren’t you?” he asked, “Master? Eh? I don’t understand” Charlotte said looking confused “did you get a message telling you where to find my bottle?” he asked “..yes..” Charlotte said hesitantly “oh right, your defiantly my new master then” the man said, “so…you’re a Genie?” replied Charlotte trying to establish who or what the man was “I guess…if that’s the word for what I am yes..” he wasn’t sure what to expect of his new master as his old one was a very strict religious man who was a musician for a living.</w:t>
      </w:r>
    </w:p>
    <w:p>
      <w:pPr>
        <w:pStyle w:val="TextBody"/>
        <w:ind w:left="-1260" w:right="-334" w:hanging="0"/>
        <w:rPr/>
      </w:pPr>
      <w:r>
        <w:rPr/>
      </w:r>
    </w:p>
    <w:p>
      <w:pPr>
        <w:pStyle w:val="TextBody"/>
        <w:ind w:left="-1260" w:right="-334" w:hanging="0"/>
        <w:rPr/>
      </w:pPr>
      <w:r>
        <w:rPr/>
        <w:t xml:space="preserve">Charlotte took a book from her bookshelf and flicked through its pages, the dictionary and looked under “G” “Gee…g…g.…Genie” she scanned the page in her dictionary </w:t>
      </w:r>
    </w:p>
    <w:p>
      <w:pPr>
        <w:pStyle w:val="TextBody"/>
        <w:ind w:left="-1260" w:right="-334" w:hanging="0"/>
        <w:rPr/>
      </w:pPr>
      <w:r>
        <w:rPr/>
      </w:r>
    </w:p>
    <w:p>
      <w:pPr>
        <w:pStyle w:val="TextBody"/>
        <w:ind w:left="-1260" w:right="-334" w:hanging="0"/>
        <w:rPr/>
      </w:pPr>
      <w:r>
        <w:rPr/>
        <w:t xml:space="preserve">(the following text supplied by </w:t>
      </w:r>
      <w:hyperlink r:id="rId2">
        <w:r>
          <w:rPr>
            <w:rStyle w:val="InternetLink"/>
            <w:rFonts w:cs="Times New Roman"/>
          </w:rPr>
          <w:t>www.google.co.uk</w:t>
        </w:r>
      </w:hyperlink>
      <w:r>
        <w:rPr/>
        <w:t xml:space="preserve"> word definitions)</w:t>
      </w:r>
    </w:p>
    <w:p>
      <w:pPr>
        <w:pStyle w:val="TextBody"/>
        <w:ind w:left="-1260" w:right="-334" w:hanging="0"/>
        <w:rPr/>
      </w:pPr>
      <w:r>
        <w:rPr/>
      </w:r>
    </w:p>
    <w:p>
      <w:pPr>
        <w:pStyle w:val="TextBody"/>
        <w:ind w:left="-1260" w:right="-334" w:hanging="0"/>
        <w:rPr/>
      </w:pPr>
      <w:r>
        <w:rPr/>
        <w:t>“</w:t>
      </w:r>
      <w:r>
        <w:rPr/>
        <w:t>Meanings: 1. the name of a type of adjustable ladder with wheels, 2. Powerful and invisible beings created by a God or divine entity from smokeless fire with magic abilities to use for good or evil, often called “Djinns” which live in parallel world to “ins,” or “mortals” and often appear to “ins” or “mortals” in disguise 3….” She trailed off</w:t>
      </w:r>
    </w:p>
    <w:p>
      <w:pPr>
        <w:pStyle w:val="TextBody"/>
        <w:ind w:left="-1260" w:right="-334" w:hanging="0"/>
        <w:rPr/>
      </w:pPr>
      <w:r>
        <w:rPr/>
      </w:r>
    </w:p>
    <w:p>
      <w:pPr>
        <w:pStyle w:val="TextBody"/>
        <w:ind w:left="-1260" w:right="-334" w:hanging="0"/>
        <w:rPr/>
      </w:pPr>
      <w:r>
        <w:rPr/>
        <w:t>“</w:t>
      </w:r>
      <w:r>
        <w:rPr/>
        <w:t>ok…so that’s what im called…a Genie” the man replied “unless you have a name” asked Charlotte “well I don’t remember having one, my last master just called me son as his only born son died in an accident several years after he was born” said the man</w:t>
      </w:r>
    </w:p>
    <w:p>
      <w:pPr>
        <w:pStyle w:val="TextBody"/>
        <w:ind w:left="-1260" w:right="-334" w:hanging="0"/>
        <w:rPr/>
      </w:pPr>
      <w:r>
        <w:rPr/>
      </w:r>
    </w:p>
    <w:p>
      <w:pPr>
        <w:pStyle w:val="TextBody"/>
        <w:ind w:left="-1260" w:right="-334" w:hanging="0"/>
        <w:rPr/>
      </w:pPr>
      <w:r>
        <w:rPr/>
        <w:t>“</w:t>
      </w:r>
      <w:r>
        <w:rPr/>
        <w:t>I think we’ll have to find a name for you” she said “oh im sorry I didn’t introduce my self, Im Charlotte” she said introducing her self “Do I call you master….or Charlotte or something else?” he asked “Charlotte will be fine” she replied not wanting to stress him out</w:t>
      </w:r>
    </w:p>
    <w:p>
      <w:pPr>
        <w:pStyle w:val="TextBody"/>
        <w:ind w:left="-1260" w:right="-334" w:hanging="0"/>
        <w:rPr/>
      </w:pPr>
      <w:r>
        <w:rPr/>
        <w:br/>
        <w:t>“So do you want to start making wishes now or hear the rules” he asked “I think id better hear the rules first” said Charlotte curiously, the Genie cleared his throat and took a breath “Im not allowed to kill any one or large numbers of people, not allowed to resurrect the dead, interfere with matters of the heart and/or relationships where love is involved, also im not allowed put curses, hex’s, jinx, or any other form of magical based punishment on some one or people without good reason” he finished as if reading from a book.</w:t>
      </w:r>
    </w:p>
    <w:p>
      <w:pPr>
        <w:pStyle w:val="TextBody"/>
        <w:ind w:left="-1260" w:right="-334" w:hanging="0"/>
        <w:rPr/>
      </w:pPr>
      <w:r>
        <w:rPr/>
      </w:r>
    </w:p>
    <w:p>
      <w:pPr>
        <w:pStyle w:val="TextBody"/>
        <w:ind w:left="-1260" w:right="-334" w:hanging="0"/>
        <w:rPr/>
      </w:pPr>
      <w:r>
        <w:rPr/>
        <w:t>“</w:t>
      </w:r>
      <w:r>
        <w:rPr/>
        <w:t>Is there any form of age requirement?” Charlotte asked seeing how this was way to good to be true “yes, im not allowed to serve a master under the age if 18, however if the master is 17 they will be restricted to how many wishes they can have” he finished watching the expression on Charlottes face change.</w:t>
      </w:r>
    </w:p>
    <w:p>
      <w:pPr>
        <w:pStyle w:val="TextBody"/>
        <w:ind w:left="-1260" w:right="-334" w:hanging="0"/>
        <w:rPr/>
      </w:pPr>
      <w:r>
        <w:rPr/>
        <w:t>“</w:t>
      </w:r>
      <w:r>
        <w:rPr/>
        <w:t>Well, I just turned 17 recently” she said admitting “that’s no problem, until your 18 your only allowed a certain number of wishes a day and even then your restricted to how much of my power you can use” he replied like he was trained instructor</w:t>
      </w:r>
    </w:p>
    <w:p>
      <w:pPr>
        <w:pStyle w:val="TextBody"/>
        <w:ind w:left="-1260" w:right="-334" w:hanging="0"/>
        <w:rPr/>
      </w:pPr>
      <w:r>
        <w:rPr/>
        <w:br/>
        <w:t>“Traditionally, it used to be 21 or nothing, but my last master made some changes for he gave me up, at age 21 my master is given unlimited wishes will full power usage” he began explaining “age 18 is a maximum of 8 wishes a day with half my total power available for use” “what about age 17” Charlotte asked “Minimum of 3 wishes maximum of 5 with the power use from one quarter to one third” the Genie was starting to sound like an electrician or tech support guy in a call centre.</w:t>
      </w:r>
    </w:p>
    <w:p>
      <w:pPr>
        <w:pStyle w:val="TextBody"/>
        <w:ind w:left="-1260" w:right="-334" w:hanging="0"/>
        <w:rPr/>
      </w:pPr>
      <w:r>
        <w:rPr/>
      </w:r>
    </w:p>
    <w:p>
      <w:pPr>
        <w:pStyle w:val="TextBody"/>
        <w:ind w:left="-1260" w:right="-334" w:hanging="0"/>
        <w:rPr/>
      </w:pPr>
      <w:r>
        <w:rPr/>
        <w:t>“</w:t>
      </w:r>
      <w:r>
        <w:rPr/>
        <w:t>ok…well this will be interesting” said Charlotte sitting down “Master, would it be all right if I changed so I blend in with my new surroundings?” the Genie asked looking a bit out of place “yeah sure” Charlotte said getting up and walking to her door “if you want you can use the..” there was a loud puff and some smoke and then Charlotte turned round to see a 5’11 south Asian man wearing a fashionable shirt and tight dark jeans with a toned muscular body, some facial hair in the style of some actors in the major films complete with silver chain round his neck complete with a silver ankh, looking him up and down Charlotte wasn’t sure what to say.</w:t>
      </w:r>
    </w:p>
    <w:p>
      <w:pPr>
        <w:pStyle w:val="TextBody"/>
        <w:ind w:left="-1260" w:right="-334" w:hanging="0"/>
        <w:rPr/>
      </w:pPr>
      <w:r>
        <w:rPr/>
      </w:r>
    </w:p>
    <w:p>
      <w:pPr>
        <w:pStyle w:val="TextBody"/>
        <w:ind w:left="-1260" w:right="-334" w:hanging="0"/>
        <w:rPr/>
      </w:pPr>
      <w:r>
        <w:rPr/>
        <w:t>“</w:t>
      </w:r>
      <w:r>
        <w:rPr/>
        <w:t>Is this better?” he asked, Charlotte stood there with her mouth wide open “Thank you god” she thought over and over “err…yeah that’s fine” looking him up and down he looked like a Bollywood actor she had a crush on since she was 11 her Genie looked exact ally like him complete down to the smallest detail he even had the same accent, she could swear she was getting turned on the longer she looked at him “do this appearance please you master?” he asked “Genie you have no idea” she replied swearing she was getting moist and having every single last thought of Sam disappear from her mind, walking over she hugged him and felt every contour of his body through his cloths, “he even has the 6pac” she thought leaning in and kisses him gently, he kissed her back gently and held her sweetly like a boyfriend which was not a good idea as Charlotte proceeded to pounce on him and push them back onto her bed and her nipples get rock hard and show through her cloths “are you allowed to have sex with your masters Genie” she asked her pupils wide with lust.</w:t>
      </w:r>
    </w:p>
    <w:p>
      <w:pPr>
        <w:pStyle w:val="TextBody"/>
        <w:ind w:left="-1260" w:right="-334" w:hanging="0"/>
        <w:rPr/>
      </w:pPr>
      <w:r>
        <w:rPr/>
      </w:r>
    </w:p>
    <w:p>
      <w:pPr>
        <w:pStyle w:val="TextBody"/>
        <w:ind w:left="-1260" w:right="-334" w:hanging="0"/>
        <w:rPr/>
      </w:pPr>
      <w:r>
        <w:rPr/>
        <w:t>“</w:t>
      </w:r>
      <w:r>
        <w:rPr/>
        <w:t xml:space="preserve">Yes..” he was cut off from her kissing him passionately her deepest desires getting the better of her, now they were both on her bed kissing and rolling around feeling each others bodies driving Charlotte wild, she was breathing heavily now totally transfixed with her new Genie “Genie, im going to give you the best welcome present you’ve ever had” she said pulling his face to hers and kissing him again. </w:t>
      </w:r>
    </w:p>
    <w:p>
      <w:pPr>
        <w:pStyle w:val="TextBody"/>
        <w:ind w:left="-1260" w:right="-334" w:hanging="0"/>
        <w:rPr/>
      </w:pPr>
      <w:r>
        <w:rPr/>
      </w:r>
    </w:p>
    <w:p>
      <w:pPr>
        <w:pStyle w:val="TextBody"/>
        <w:ind w:left="-1260" w:right="-334" w:hanging="0"/>
        <w:rPr/>
      </w:pPr>
      <w:r>
        <w:rPr/>
        <w:t xml:space="preserve">Before long they where both naked in bed kissing and both highly aroused and could Charlotte feel it, reaching down she caressed his rock hard cock “mmmm some ones a big boy” she cooed before kissing his chest. </w:t>
      </w:r>
    </w:p>
    <w:p>
      <w:pPr>
        <w:pStyle w:val="TextBody"/>
        <w:ind w:left="-1260" w:right="-334" w:hanging="0"/>
        <w:rPr/>
      </w:pPr>
      <w:r>
        <w:rPr/>
      </w:r>
    </w:p>
    <w:p>
      <w:pPr>
        <w:pStyle w:val="TextBody"/>
        <w:ind w:left="-1260" w:right="-334" w:hanging="0"/>
        <w:rPr/>
      </w:pPr>
      <w:r>
        <w:rPr/>
        <w:t>“</w:t>
      </w:r>
      <w:r>
        <w:rPr/>
        <w:t>Mm…master…” he tried to speak before Charlotte reached into her bedside table and produced some condoms which she kept just in case.  “I maybe horny but safety comes first” Magical being or not, she wasn’t taking any chances especially not this close to college.</w:t>
      </w:r>
    </w:p>
    <w:p>
      <w:pPr>
        <w:pStyle w:val="TextBody"/>
        <w:ind w:left="-1260" w:right="-334" w:hanging="0"/>
        <w:rPr/>
      </w:pPr>
      <w:r>
        <w:rPr/>
      </w:r>
    </w:p>
    <w:p>
      <w:pPr>
        <w:pStyle w:val="TextBody"/>
        <w:ind w:left="-1260" w:right="-334" w:hanging="0"/>
        <w:rPr/>
      </w:pPr>
      <w:r>
        <w:rPr/>
        <w:t>Putting onto the Genies hard cock, she kissed him and gently eased him into her moist pussy, he was much bigger then he looked as she felt him slide it all the way inside her making her gasp “Jesus Christ your huge” she winced as she felt her pussy stretch, thrusting gently the Genie began to fuck Charlotte like an experienced pro, thrusting together they held each other keeping pace so Charlotte could saver every second of it, gradually getting faster she could feel her tits start to bounce up and down, and the bed start to move “mmmm…Genie…faster” she moaned as she’d never experienced anything like this before, thrusting and keeping pace with her Genie she came and moaned loudly but strangely the Genie kept going, laying down on her back with her big strong muscular Bollywood actor look-a-like fucking her good and hard.</w:t>
      </w:r>
    </w:p>
    <w:p>
      <w:pPr>
        <w:pStyle w:val="TextBody"/>
        <w:ind w:left="-1260" w:right="-334" w:hanging="0"/>
        <w:rPr/>
      </w:pPr>
      <w:r>
        <w:rPr/>
      </w:r>
    </w:p>
    <w:p>
      <w:pPr>
        <w:pStyle w:val="TextBody"/>
        <w:ind w:left="-1260" w:right="-334" w:hanging="0"/>
        <w:rPr/>
      </w:pPr>
      <w:r>
        <w:rPr/>
        <w:t>Looking up into his eyes she saw a caring and loving man who wanted to please his master, she reached up and kissed him while he pumped away, she was getting very wet now as her juices were leading out of her pussy down his hard shaft, reaching climax again and moaning louder she couldn’t take much more of this “mmmm…Genie…its too much” she cried rolling him onto his side and taking over, slowing down and now with the Genie on his back she rode him up and down slowly which had much more of an impact then the third orgasmic build started, she moved his hands to her clit and motioned for him to rub which hey obeyed with out question pushing her instantly to the brink orgasm, she squeezed her tits and opened her mouth widely and started gasping “hhuuhh…uh..uhh..uhh..” she moaned before the orgasm exploding and filling her whole body like a bomb going off, her eyes shot open and screamed “YEESS…” before collapsing onto her lover plastered in sweat and feeling the wave of orgasm.</w:t>
      </w:r>
    </w:p>
    <w:p>
      <w:pPr>
        <w:pStyle w:val="TextBody"/>
        <w:ind w:left="-1260" w:right="-334" w:hanging="0"/>
        <w:rPr/>
      </w:pPr>
      <w:r>
        <w:rPr/>
      </w:r>
    </w:p>
    <w:p>
      <w:pPr>
        <w:pStyle w:val="TextBody"/>
        <w:ind w:left="-1260" w:right="-334" w:hanging="0"/>
        <w:rPr/>
      </w:pPr>
      <w:r>
        <w:rPr/>
        <w:t xml:space="preserve">Savouring and enjoying every second of this feeling, the Genie was hesitating or holding something back which he really thought his new master should know, inside Charlotte’s pussy the Genies spunk had gone right through the latex of the condom not from any tears or rips but due to the lack of magical based protection that enchanted ones did, and due to the magical charge they possessed they had fertilised the ovum inside Charlotte and it had begun the first few months of pregnancy.  </w:t>
      </w:r>
    </w:p>
    <w:p>
      <w:pPr>
        <w:pStyle w:val="TextBody"/>
        <w:ind w:left="-1260" w:right="-334" w:hanging="0"/>
        <w:rPr/>
      </w:pPr>
      <w:r>
        <w:rPr/>
      </w:r>
    </w:p>
    <w:p>
      <w:pPr>
        <w:pStyle w:val="TextBody"/>
        <w:ind w:left="-1260" w:right="-334" w:hanging="0"/>
        <w:rPr/>
      </w:pPr>
      <w:r>
        <w:rPr/>
        <w:t xml:space="preserve">Unable to hold the guilt back any longer the Genie told her “master, there’s something you should know..” he could already feel her stomach starting to starting to get tort and rounded against his toned stomach “Only magical contraceptives are 100% affective during intercourse with a Genie like me” Charlottes face went pale and she sat bolt upright “what?!?” she started to panic as she felt a slight cramp in her stomach. </w:t>
      </w:r>
    </w:p>
    <w:p>
      <w:pPr>
        <w:pStyle w:val="TextBody"/>
        <w:ind w:left="-1260" w:right="-334" w:hanging="0"/>
        <w:rPr/>
      </w:pPr>
      <w:r>
        <w:rPr/>
      </w:r>
    </w:p>
    <w:p>
      <w:pPr>
        <w:pStyle w:val="TextBody"/>
        <w:ind w:left="-1260" w:right="-334" w:hanging="0"/>
        <w:rPr/>
      </w:pPr>
      <w:r>
        <w:rPr/>
        <w:t>“</w:t>
      </w:r>
      <w:r>
        <w:rPr/>
        <w:t xml:space="preserve">The contraceptive you gave me to use didn’t work at all and there’s a very high chance your pregnant already” he was ready for her to strike him but instead she clutched her stomach as it start to grow visually “Genie help me!” she screamed in terror as she felt the human / Genie hybrid grew in her womb. </w:t>
      </w:r>
    </w:p>
    <w:p>
      <w:pPr>
        <w:pStyle w:val="TextBody"/>
        <w:ind w:left="-1260" w:right="-334" w:hanging="0"/>
        <w:rPr/>
      </w:pPr>
      <w:r>
        <w:rPr/>
      </w:r>
    </w:p>
    <w:p>
      <w:pPr>
        <w:pStyle w:val="TextBody"/>
        <w:ind w:left="-1260" w:right="-334" w:hanging="0"/>
        <w:rPr/>
      </w:pPr>
      <w:r>
        <w:rPr/>
        <w:t>“…</w:t>
      </w:r>
      <w:r>
        <w:rPr/>
        <w:t>its kicking” she said rubbing the smooth yet firm skin of her bump, the thought she could be a mother so soon scared half to death, hundreds of thoughts rushing through her mind all at once about how she’d support and look after it and other things.</w:t>
      </w:r>
    </w:p>
    <w:p>
      <w:pPr>
        <w:pStyle w:val="TextBody"/>
        <w:ind w:left="-1260" w:right="-334" w:hanging="0"/>
        <w:rPr/>
      </w:pPr>
      <w:r>
        <w:rPr/>
      </w:r>
    </w:p>
    <w:p>
      <w:pPr>
        <w:pStyle w:val="TextBody"/>
        <w:ind w:left="-1260" w:right="-334" w:hanging="0"/>
        <w:rPr/>
      </w:pPr>
      <w:r>
        <w:rPr/>
        <w:t xml:space="preserve"> </w:t>
      </w:r>
      <w:r>
        <w:rPr/>
        <w:t>She didn’t know what to do as her belly reach its full size “…it hurts…” she winced as it kicked, she could swear she felt contractions starting “it can be undone but it will cost 4 of your 5 daily wish allowance” the Genie said expecting to be punched “yes, yes, what ever just do it!…I wish I wasn’t pregnant” Charlotte shrieked without thinking, clicking his fingers her belly reversed its growth and returned to normal,  Panting in exhaustion and fear before turning to him and saying “will you please tell me about anything else important in future before we do something like that again” she said throwing away the sort of used condom.</w:t>
      </w:r>
    </w:p>
    <w:p>
      <w:pPr>
        <w:pStyle w:val="TextBody"/>
        <w:ind w:left="-1260" w:right="-334" w:hanging="0"/>
        <w:rPr/>
      </w:pPr>
      <w:r>
        <w:rPr/>
      </w:r>
    </w:p>
    <w:p>
      <w:pPr>
        <w:pStyle w:val="TextBody"/>
        <w:ind w:left="-1260" w:right="-334" w:hanging="0"/>
        <w:rPr/>
      </w:pPr>
      <w:r>
        <w:rPr/>
        <w:t>“</w:t>
      </w:r>
      <w:r>
        <w:rPr/>
        <w:t>Master you still have one wish left for today” the Genie reminded her while she tried to gathered her thoughts “ err…I wish I could have a bedroom room maker over so it was the room of my dreams” she couldn’t think right now so she said the first thing that came into her head which was her drab and undecorated bedroom, the wallpaper weirdly rolled upwards like pull-blind to reveal beautiful artwork she had drawn and designed mentally which covered all the walls like one giant canvas, her bed’s metal work started to grow like vines in a wildlife garden and change colour so it looked like an authentic piece of function art work that matched the artwork on her walls, her carpet grew thicker and longer like grass so it resembled “shag pile” carpet her other furniture changed styles and materials to suit and match her bed, in the space of a few minutes her room had become the sanctuary of her dreams.</w:t>
      </w:r>
    </w:p>
    <w:p>
      <w:pPr>
        <w:pStyle w:val="TextBody"/>
        <w:ind w:left="-1260" w:right="-334" w:hanging="0"/>
        <w:rPr/>
      </w:pPr>
      <w:r>
        <w:rPr/>
      </w:r>
    </w:p>
    <w:p>
      <w:pPr>
        <w:pStyle w:val="TextBody"/>
        <w:ind w:left="-1260" w:right="-334" w:hanging="0"/>
        <w:rPr/>
      </w:pPr>
      <w:r>
        <w:rPr/>
        <w:t>“</w:t>
      </w:r>
      <w:r>
        <w:rPr/>
        <w:t xml:space="preserve">Genie you’re a genius” she kissed him totally forgetting about what just happened and cuddled him tightly, the Genie had no idea what to expect of a female master as all of his past masters were male, “settling down into her new bed and falling asleep the Genie made a decision to go back to his bottle and wait until Charlotte called for him, sleeping peacefully all night she dreamt about the Genie and herself having sex, for hours she dreamt of them pumping and thrusting until she awoke suddenly, looking at her bed side clock it said “6:45 am” getting up this early was unusual even for her. </w:t>
      </w:r>
    </w:p>
    <w:p>
      <w:pPr>
        <w:pStyle w:val="TextBody"/>
        <w:ind w:left="-1260" w:right="-334" w:hanging="0"/>
        <w:rPr/>
      </w:pPr>
      <w:r>
        <w:rPr/>
      </w:r>
    </w:p>
    <w:p>
      <w:pPr>
        <w:pStyle w:val="TextBody"/>
        <w:ind w:left="-1260" w:right="-334" w:hanging="0"/>
        <w:rPr/>
      </w:pPr>
      <w:r>
        <w:rPr/>
        <w:t>Having her daily shower as per normal, she turned on the hot water and stood under the streams of water letting it soak her hair, this time something was different, she looked down at her toned body, flat stomach and breasts and wondered if she would look good pregnant, rubbing her stomach and thinking back to the day before sparked a curiosity about motherhood and pregnancy, she had already breastfed from Sam and she loved the feeling of being that close to someone who could understand her really helped her to feel better about her self, she wished she could breastfeed again from Sam she seemed to know what to do and how to comfort her.</w:t>
      </w:r>
    </w:p>
    <w:p>
      <w:pPr>
        <w:pStyle w:val="TextBody"/>
        <w:ind w:left="-1260" w:right="-334" w:hanging="0"/>
        <w:rPr/>
      </w:pPr>
      <w:r>
        <w:rPr/>
      </w:r>
    </w:p>
    <w:p>
      <w:pPr>
        <w:pStyle w:val="TextBody"/>
        <w:ind w:left="-1260" w:right="-334" w:hanging="0"/>
        <w:rPr/>
      </w:pPr>
      <w:r>
        <w:rPr/>
        <w:t xml:space="preserve">With a sigh she got out the shower, towelled her self dry and got dressed then headed down stairs for some breakfast, her dad who had already left for work left her a message on the fridge using magnetic letters saying “I luv u Charlotte” which comforted her when he couldn’t be there, having some cereal she washed up and then went back to her room and turned on her computer, and checked her mail </w:t>
      </w:r>
    </w:p>
    <w:p>
      <w:pPr>
        <w:pStyle w:val="TextBody"/>
        <w:ind w:left="-1260" w:right="-334" w:hanging="0"/>
        <w:rPr/>
      </w:pPr>
      <w:r>
        <w:rPr/>
        <w:t>“</w:t>
      </w:r>
      <w:r>
        <w:rPr/>
        <w:t>0 of 0 new messages” the inbox read, she never really had any messages to receive in the first place maybe the odd website flyer or chart music news but other then that nothing else.</w:t>
      </w:r>
    </w:p>
    <w:p>
      <w:pPr>
        <w:pStyle w:val="TextBody"/>
        <w:ind w:left="-1260" w:right="-334" w:hanging="0"/>
        <w:rPr/>
      </w:pPr>
      <w:r>
        <w:rPr/>
      </w:r>
    </w:p>
    <w:p>
      <w:pPr>
        <w:pStyle w:val="TextBody"/>
        <w:ind w:left="-1260" w:right="-334" w:hanging="0"/>
        <w:rPr/>
      </w:pPr>
      <w:r>
        <w:rPr/>
        <w:t>Sitting back on her bed and turning on her Stereo she looked at the bottle and remembered the Genie who from the sounds of it was waking up, she could hear him yawn “Genie? Can you come out here please” she asked and sure enough he appeared same cloths as yesterday “Genie, I’ve got a question about your appearance” she asked “yes master?” he replied “ yesterday when we first met you started of as an Italian man, then in an instant you changed into a Bollywood look-a-like, how do you choose your new form” she asked “My form or “representation” in this world is based on what my master mostly desires” he replied “so, if your master was a female but a lesbian…you’d be a woman?” she asked “yes” he replied “Don’t you have an “original” form?” she asked back “a what master?” he replied unsure of how to interpret what she mean “What you looked like originally before you were given to your first master” she replied clarifying what she wanted to know “oh I see, yes I looked like this” there was a puff of smoke and then nothing was where the Genie once stood, a disembodied voice spoke “I had no form to start with” he explained, “until my master gave me an image to work with” he explained before turning back into the handsome man she had sex with the day before.</w:t>
      </w:r>
    </w:p>
    <w:p>
      <w:pPr>
        <w:pStyle w:val="TextBody"/>
        <w:ind w:left="-1260" w:right="-334" w:hanging="0"/>
        <w:rPr/>
      </w:pPr>
      <w:r>
        <w:rPr/>
      </w:r>
    </w:p>
    <w:p>
      <w:pPr>
        <w:pStyle w:val="TextBody"/>
        <w:ind w:left="-1260" w:right="-334" w:hanging="0"/>
        <w:rPr/>
      </w:pPr>
      <w:r>
        <w:rPr/>
        <w:t>“</w:t>
      </w:r>
      <w:r>
        <w:rPr/>
        <w:t xml:space="preserve">Why do you ask master?” he said assuming he had done something wrong “its just im unsure of what my sexuality is, I find men attractive but there is a woman I find very attractive too” she looked a little lost and confused, the Genie sat down beside her and gave her a hug “your 17 master, its very complicated at that age” speaking from experience as four of his last masters were all horny teenagers who only wanted women and lots of sex “Could you please change your form to the image that pleases me the most so I can be sure of my sexual orientation?” she asked,  </w:t>
      </w:r>
    </w:p>
    <w:p>
      <w:pPr>
        <w:pStyle w:val="TextBody"/>
        <w:ind w:left="-1260" w:right="-334" w:hanging="0"/>
        <w:rPr/>
      </w:pPr>
      <w:r>
        <w:rPr/>
      </w:r>
    </w:p>
    <w:p>
      <w:pPr>
        <w:pStyle w:val="TextBody"/>
        <w:ind w:left="-1260" w:right="-334" w:hanging="0"/>
        <w:rPr/>
      </w:pPr>
      <w:r>
        <w:rPr/>
        <w:t>The Genie looked at her as if looking for something “Im sorry master, there are two images and they are both desired” he said conjuring two images one in each hand, on his left the actor she liked on the right hand she saw Sam complete with big breasts “I choose her” Charlotte pointed at Sam as something inside told her to choose her over the man that sat before her, the Genies image shimmered and then became the exact copy of Sam complete with H cup breasts “wow” Charlotte said stunned “is this better master” she asked in the exact same voice as Sam “Genie…if I was a guy I would most defiantly be fucking you senseless right now” Charlotte replied feeling her pulse race.</w:t>
      </w:r>
    </w:p>
    <w:p>
      <w:pPr>
        <w:pStyle w:val="TextBody"/>
        <w:ind w:left="-1260" w:right="-334" w:hanging="0"/>
        <w:rPr/>
      </w:pPr>
      <w:r>
        <w:rPr/>
      </w:r>
    </w:p>
    <w:p>
      <w:pPr>
        <w:pStyle w:val="TextBody"/>
        <w:ind w:left="-1260" w:right="-334" w:hanging="0"/>
        <w:rPr/>
      </w:pPr>
      <w:r>
        <w:rPr/>
        <w:t>Looking at Sams big breasts the material of the comfortable looking hippie top she wore only made them more tempting, reaching out and squeezing them the Genie gasped “oh im sorry did I hurt you?” Charlotte let go thinking the Genie was in pain “No master, not at all…it felt good” she replied in amazement, she really didn’t know what to think “I think we need to choose you a name while im your owner” Charlotte said looking at her new wish granting friend, going down stairs and coming up with a book of baby names, she sat with the Genie and flicked through the pages writing down several nice names before whittling them down to the final three.</w:t>
      </w:r>
    </w:p>
    <w:p>
      <w:pPr>
        <w:pStyle w:val="TextBody"/>
        <w:ind w:left="-1260" w:right="-334" w:hanging="0"/>
        <w:rPr/>
      </w:pPr>
      <w:r>
        <w:rPr/>
      </w:r>
    </w:p>
    <w:p>
      <w:pPr>
        <w:pStyle w:val="TextBody"/>
        <w:ind w:left="-1260" w:right="-334" w:hanging="0"/>
        <w:rPr/>
      </w:pPr>
      <w:r>
        <w:rPr/>
        <w:t>“</w:t>
      </w:r>
      <w:r>
        <w:rPr/>
        <w:t>The final three names are Jessica, Sky and Emma” Charlotte said after crossing out the other names “Jessica sounds cute but a bit too girly for this body” the Genie replied having no idea how to choose a name “Sky is kind of nice” Genie admitted “It does flow off the tongue nicely” Charlotte added “Emma sounds like…” she thought about it for a few seconds “its got some Dignity to it” she finished but still wasn’t sure “There’s a singer with the same name” Charlotte took out an old music magazine and showed Genie Emma Bunton with her beautiful blue eyes.</w:t>
      </w:r>
    </w:p>
    <w:p>
      <w:pPr>
        <w:pStyle w:val="TextBody"/>
        <w:ind w:left="-1260" w:right="-334" w:hanging="0"/>
        <w:rPr/>
      </w:pPr>
      <w:r>
        <w:rPr/>
      </w:r>
    </w:p>
    <w:p>
      <w:pPr>
        <w:pStyle w:val="TextBody"/>
        <w:ind w:left="-1260" w:right="-334" w:hanging="0"/>
        <w:rPr/>
      </w:pPr>
      <w:r>
        <w:rPr/>
        <w:t>“</w:t>
      </w:r>
      <w:r>
        <w:rPr/>
        <w:t>She’s beautiful” Said Genie “Emily it’s a sort of “em” sounding name” Charlotte said flicking back through the name book “hmmm” said the large breasted women still unsure “Why not try making your form younger? Sam looks about 40 something so if she was my age we could share cloths and…” her mind started to wonder off at the very idea of herself and a younger Sam sharing the same cloths EVEN the Same bed, before she knew it the hippie looking forty something year old regressed down to age 18 with a big pair of firm and tight F cup breasts, wash board stomach long straightened hair and a smile which would make any photographer need sunglasses.</w:t>
      </w:r>
    </w:p>
    <w:p>
      <w:pPr>
        <w:pStyle w:val="TextBody"/>
        <w:ind w:left="-1260" w:right="-334" w:hanging="0"/>
        <w:rPr/>
      </w:pPr>
      <w:r>
        <w:rPr/>
      </w:r>
    </w:p>
    <w:p>
      <w:pPr>
        <w:pStyle w:val="TextBody"/>
        <w:ind w:left="-1260" w:right="-334" w:hanging="0"/>
        <w:rPr/>
      </w:pPr>
      <w:r>
        <w:rPr/>
        <w:t xml:space="preserve">Looking the teen hippie up and down she could feel a stirring in her loins “Try updating her cloths to something like these” Charlotte said pulling out last years catalogue and pointing out some deliberately tight fitting cloths to show off Genies new very enhanced curves. </w:t>
      </w:r>
    </w:p>
    <w:p>
      <w:pPr>
        <w:pStyle w:val="TextBody"/>
        <w:ind w:left="-1260" w:right="-334" w:hanging="0"/>
        <w:rPr/>
      </w:pPr>
      <w:r>
        <w:rPr/>
      </w:r>
    </w:p>
    <w:p>
      <w:pPr>
        <w:pStyle w:val="TextBody"/>
        <w:ind w:left="-1260" w:right="-334" w:hanging="0"/>
        <w:rPr/>
      </w:pPr>
      <w:r>
        <w:rPr/>
      </w:r>
    </w:p>
    <w:p>
      <w:pPr>
        <w:pStyle w:val="TextBody"/>
        <w:ind w:left="-1260" w:right="-334" w:hanging="0"/>
        <w:rPr/>
      </w:pPr>
      <w:r>
        <w:rPr/>
      </w:r>
    </w:p>
    <w:p>
      <w:pPr>
        <w:pStyle w:val="TextBody"/>
        <w:ind w:left="-1260" w:right="-334" w:hanging="0"/>
        <w:rPr/>
      </w:pPr>
      <w:r>
        <w:rPr/>
        <w:t>Starting at her chest, the loose top changed shape as new hem lines and patterns appeared turning into a long sleeved white blouse with the top two buttons undone revealing her very larges breasts squeezed together but a very tight cleavage and strained fabric with her nipples almost visible if it wasn’t for the white bra she was wearing, her trousers tightened and turned into blue jeans which where tight round her bum thighs and hips so the leg sleeves swayed as she walked then to finish off a nice pair of comfortable brown leather shoes which fitted nicely and were very comfortable, the shirt lifted a little to reveal Genie’s very sexy belly and over all made Charlotte want to rip her cloths off and fuck her until she died of exhaustion.</w:t>
      </w:r>
    </w:p>
    <w:p>
      <w:pPr>
        <w:pStyle w:val="TextBody"/>
        <w:ind w:left="-1260" w:right="-334" w:hanging="0"/>
        <w:rPr/>
      </w:pPr>
      <w:r>
        <w:rPr/>
      </w:r>
    </w:p>
    <w:p>
      <w:pPr>
        <w:pStyle w:val="TextBody"/>
        <w:ind w:left="-1260" w:right="-334" w:hanging="0"/>
        <w:rPr/>
      </w:pPr>
      <w:r>
        <w:rPr/>
        <w:t>“</w:t>
      </w:r>
      <w:r>
        <w:rPr/>
        <w:t>Very nice” Charlotte said feeling a stirring in her loins resisting the urge, Genie looked in the mirror and loved what she saw, giving her tits a squeeze in the blouse made her gasp and Charlotte cross her legs trying to resist “I love it” Genie replied, sitting down again and making her tightly squeeze tits bounce a little to Charlottes delight, she looked through the catalogue to find some hair styles to try out, picking a few, her hair, style and colour started changing as if a graphics artist was using and editing program on her, starting with her over all style it was brushed perfectly straight and became soft and bouncy as if she had just had a wash and blow-dry at a salon, next her hair seemed to retract all the way up to her cheeks and turn a dyed blondish colour like the Chloe character from Smallville.</w:t>
      </w:r>
    </w:p>
    <w:p>
      <w:pPr>
        <w:pStyle w:val="TextBody"/>
        <w:ind w:left="-1260" w:right="-334" w:hanging="0"/>
        <w:rPr/>
      </w:pPr>
      <w:r>
        <w:rPr/>
      </w:r>
    </w:p>
    <w:p>
      <w:pPr>
        <w:pStyle w:val="TextBody"/>
        <w:ind w:left="-1260" w:right="-334" w:hanging="0"/>
        <w:rPr/>
      </w:pPr>
      <w:r>
        <w:rPr/>
        <w:t>“</w:t>
      </w:r>
      <w:r>
        <w:rPr/>
        <w:t>Hmm not bad, but you really don’t seem the sort of girl that’s a blonde” said Charlotte trying to decipher which colour would be ideal for her new friend, Genie then focused her new hair colour which proceeded to darken it at first to a “Dirty natural blonde” which was almost perfect “Genie try using this” Charlotte reached into a draw and pulled out white hair band which slid perfectly into the Genie’s new hair style “Ooh very nice” Charlotte loved it, Genie was starting to feel adventurous now and she was having fun trying out new hair styles.</w:t>
      </w:r>
    </w:p>
    <w:p>
      <w:pPr>
        <w:pStyle w:val="TextBody"/>
        <w:ind w:left="-1260" w:right="-334" w:hanging="0"/>
        <w:rPr/>
      </w:pPr>
      <w:r>
        <w:rPr/>
      </w:r>
    </w:p>
    <w:p>
      <w:pPr>
        <w:pStyle w:val="TextBody"/>
        <w:ind w:left="-1260" w:right="-334" w:hanging="0"/>
        <w:rPr/>
      </w:pPr>
      <w:r>
        <w:rPr/>
        <w:t>“</w:t>
      </w:r>
      <w:r>
        <w:rPr/>
        <w:t>Master, may I try this hair style?” Genie asked pointing to a woman with very dark red hair “oh a red head?  That could be interesting” Charlotte agreed and the once blonde hair grew a little in length and style without moving the hair band, the hair sliding nicely over her ears and grew down to her shoulders before smoothening its self out and appearing to be brushed or combed by an invisible stylist, soon the hair was nicely presented and looked like shed spent over £200 on having it done.</w:t>
      </w:r>
    </w:p>
    <w:p>
      <w:pPr>
        <w:pStyle w:val="TextBody"/>
        <w:ind w:left="-1260" w:right="-334" w:hanging="0"/>
        <w:rPr/>
      </w:pPr>
      <w:r>
        <w:rPr/>
      </w:r>
    </w:p>
    <w:p>
      <w:pPr>
        <w:pStyle w:val="TextBody"/>
        <w:ind w:left="-1260" w:right="-334" w:hanging="0"/>
        <w:rPr/>
      </w:pPr>
      <w:r>
        <w:rPr/>
        <w:t>“</w:t>
      </w:r>
      <w:r>
        <w:rPr/>
        <w:t>Very pretty” Charlotte purred, her Genie was now the ultimate Barbie doll complete with interchangeable bodily features, hair and cloths “What do you think?” Genie looked in a mirror and stroked hair new hair, looking at the catalogue her hair colour gradually turned into a very sexy shade of red which was very rare to find on a woman, then gradually getting darker and darker her hair matched the exact shade of the woman on the page “Perfect match” Genie said in triumph Charlotte was equally impressed “Maybe you should start your own salon, you’d earn a mint” she joked</w:t>
      </w:r>
    </w:p>
    <w:p>
      <w:pPr>
        <w:pStyle w:val="TextBody"/>
        <w:ind w:left="-1260" w:right="-334" w:hanging="0"/>
        <w:rPr/>
      </w:pPr>
      <w:r>
        <w:rPr/>
        <w:t>“</w:t>
      </w:r>
      <w:r>
        <w:rPr/>
        <w:t>Master, maybe I should change my eye colour to complete the affect” Said the Genie trying to find some facial shots of the models “I can help you there” Charlotte knelt down on the floor and pulled out a storage box from under her bed and pulled out a scrap book of all the celebrities she liked, there were lots of close up photographs taken of lots of the ex female wives and girlfriends there which provided lots of colourings for the Genie to choose from “I like that colouring” she pointed to a picture of a new actress who was nominated for an “Emmy” award who’s name Charlotte couldn’t remember, Genie’s eyes changed from their current dark green to a shade of emerald which was stunning for anyone who looked at them.</w:t>
      </w:r>
    </w:p>
    <w:p>
      <w:pPr>
        <w:pStyle w:val="TextBody"/>
        <w:ind w:left="-1260" w:right="-334" w:hanging="0"/>
        <w:rPr/>
      </w:pPr>
      <w:r>
        <w:rPr/>
      </w:r>
    </w:p>
    <w:p>
      <w:pPr>
        <w:pStyle w:val="TextBody"/>
        <w:ind w:left="-1260" w:right="-334" w:hanging="0"/>
        <w:rPr/>
      </w:pPr>
      <w:r>
        <w:rPr/>
        <w:t>“</w:t>
      </w:r>
      <w:r>
        <w:rPr/>
        <w:t>Genie if you were any more beautiful you’d put celebrities to shame” Charlotte gazed deeply into the eyes of her living Barbie doll, transfixed and unable to move which was creeping Genie out just a little she didn’t know what to do or say until her bed side clock bleeped 8 am “already?” Charlotte asked surprised, the Genie looked at the clock and asked, “What happens now?” she asked “Im going to college soon” Charlotte informed her “would you like to come with me?” she invited her “I’d like to but wouldn’t people get suspicious?” talking from experience she had been found out several times about not being one of the population and expelled long with her master of the time.</w:t>
      </w:r>
    </w:p>
    <w:p>
      <w:pPr>
        <w:pStyle w:val="TextBody"/>
        <w:ind w:left="-1260" w:right="-334" w:hanging="0"/>
        <w:rPr/>
      </w:pPr>
      <w:r>
        <w:rPr/>
      </w:r>
    </w:p>
    <w:p>
      <w:pPr>
        <w:pStyle w:val="TextBody"/>
        <w:ind w:left="-1260" w:right="-334" w:hanging="0"/>
        <w:rPr/>
      </w:pPr>
      <w:r>
        <w:rPr/>
        <w:t>“</w:t>
      </w:r>
      <w:r>
        <w:rPr/>
        <w:t>Hmm, if we can find a name for you I can wish you a sort of identity so you will fit in” said Charlotte formulating a plan, the Genie the picked up the book of names and flicked through it again “Rebecca?” she asked liking the sound of it “Its got two shorter names “Becca” and “Becky” so I guess it works” Charlotte replied “I’ll choose Rebecca then, maybe keep Becky as a nickname” Genie liked her new name and was quite proud “You’ll need a middle and last name to complete the application forms” Charlotte called out rummaging through her past application forms to other collages which were failed or declined.</w:t>
      </w:r>
    </w:p>
    <w:p>
      <w:pPr>
        <w:pStyle w:val="TextBody"/>
        <w:ind w:left="-1260" w:right="-334" w:hanging="0"/>
        <w:rPr/>
      </w:pPr>
      <w:r>
        <w:rPr/>
      </w:r>
    </w:p>
    <w:p>
      <w:pPr>
        <w:pStyle w:val="TextBody"/>
        <w:ind w:left="-1260" w:right="-334" w:hanging="0"/>
        <w:rPr/>
      </w:pPr>
      <w:r>
        <w:rPr/>
        <w:t>The genie read through them picking out names from Charlottes family members, taking her grandmothers’ middle name and her aunts’ maiden name she announced “Rebecca Mildred Andrews” which did sound very good with hint of distinction “Very nice, it should go down a storm” impressed with how the genies new name sounded.</w:t>
      </w:r>
    </w:p>
    <w:p>
      <w:pPr>
        <w:pStyle w:val="TextBody"/>
        <w:ind w:left="-1260" w:right="-334" w:hanging="0"/>
        <w:rPr/>
      </w:pPr>
      <w:r>
        <w:rPr/>
      </w:r>
    </w:p>
    <w:p>
      <w:pPr>
        <w:pStyle w:val="TextBody"/>
        <w:ind w:left="-1260" w:right="-334" w:hanging="0"/>
        <w:rPr/>
      </w:pPr>
      <w:r>
        <w:rPr/>
        <w:t xml:space="preserve"> “</w:t>
      </w:r>
      <w:r>
        <w:rPr/>
        <w:t>I’ll write out a list of things” she began writing on a writing pad “You will need these so you’ll have a believable background and what not” finishing the list she passed it to the genie who read it and was ready for her to wish.</w:t>
      </w:r>
    </w:p>
    <w:p>
      <w:pPr>
        <w:pStyle w:val="TextBody"/>
        <w:ind w:left="-1260" w:right="-334" w:hanging="0"/>
        <w:rPr/>
      </w:pPr>
      <w:r>
        <w:rPr/>
      </w:r>
    </w:p>
    <w:p>
      <w:pPr>
        <w:pStyle w:val="TextBody"/>
        <w:ind w:left="-1260" w:right="-334" w:hanging="0"/>
        <w:rPr/>
      </w:pPr>
      <w:r>
        <w:rPr/>
        <w:t>“</w:t>
      </w:r>
      <w:r>
        <w:rPr/>
        <w:t>I wish that you have everything on this to give you a believable identify, should any of the details linked or related to your identity be checked, they will be confirmed as genuine” the genie clicked her fingers and a large mail envelope appeared in Charlottes hands, it was quite thick and very heavy, opening it lots of cards, pieces of paper, bank statements, etc fell onto her bed “you know if we get caught this is the highest level of fraud, deception and identity theft there may possibly be” Charlotte said with a chuckle.</w:t>
      </w:r>
    </w:p>
    <w:p>
      <w:pPr>
        <w:pStyle w:val="TextBody"/>
        <w:ind w:left="-1260" w:right="-334" w:hanging="0"/>
        <w:rPr/>
      </w:pPr>
      <w:r>
        <w:rPr/>
      </w:r>
    </w:p>
    <w:p>
      <w:pPr>
        <w:pStyle w:val="TextBody"/>
        <w:ind w:left="-1260" w:right="-334" w:hanging="0"/>
        <w:rPr/>
      </w:pPr>
      <w:r>
        <w:rPr/>
        <w:t>Going through everything and sorting them into “life and world” “college” and “security” piles, the genie kept her driving licence, Blood Donor, bank and N.I and college I.D cards, as for her bank details and statements and the other personal affects they where placed into a very small lockable filing cabinet which Charlotte kept under her bed with a padlock, with help from the genies magic it was now safe and tamper proof.</w:t>
      </w:r>
    </w:p>
    <w:p>
      <w:pPr>
        <w:pStyle w:val="TextBody"/>
        <w:ind w:left="-1260" w:right="-334" w:hanging="0"/>
        <w:rPr/>
      </w:pPr>
      <w:r>
        <w:rPr/>
      </w:r>
    </w:p>
    <w:p>
      <w:pPr>
        <w:pStyle w:val="TextBody"/>
        <w:ind w:left="-1260" w:right="-334" w:hanging="0"/>
        <w:rPr/>
      </w:pPr>
      <w:r>
        <w:rPr/>
        <w:t xml:space="preserve">Charlotte locked Becky’s bottle in the filing cabinet along with her other details so it would be safe and remain undiscovered, they finally left for college and walked down the main street which was peaceful at this time of day.  Having a read through “Rebecca’s” cover story on her approved college application form read “Mr &amp; Mrs Andrews are away on business in Europe and have asked their close friends Charlottes parents if she could stay with them, they would compensate their bills and other expenses during her stay” which a very nice piece of creative writing. </w:t>
      </w:r>
    </w:p>
    <w:p>
      <w:pPr>
        <w:pStyle w:val="TextBody"/>
        <w:ind w:left="-1260" w:right="-334" w:hanging="0"/>
        <w:rPr/>
      </w:pPr>
      <w:r>
        <w:rPr/>
      </w:r>
    </w:p>
    <w:p>
      <w:pPr>
        <w:pStyle w:val="TextBody"/>
        <w:ind w:left="-1260" w:right="-334" w:hanging="0"/>
        <w:rPr/>
      </w:pPr>
      <w:r>
        <w:rPr/>
        <w:t>While the two of them were walking towards campus there was a problem, which was Charlotte kept getting distracted by Becky’s bouncing tits in that blouse she had on, it wasn’t a big bounce more of a slight jiggle that made her cleavage get a little tighter and since Charlotte hadn’t fingered her self yet she was going to need relief some time soon, arriving several minutes later they went straight to class together seeing as Charlotte had the foresight to place them both in all the classes it would make everything much easier and less stressful.</w:t>
      </w:r>
    </w:p>
    <w:p>
      <w:pPr>
        <w:pStyle w:val="TextBody"/>
        <w:ind w:left="-1260" w:right="-334" w:hanging="0"/>
        <w:rPr/>
      </w:pPr>
      <w:r>
        <w:rPr/>
      </w:r>
    </w:p>
    <w:p>
      <w:pPr>
        <w:pStyle w:val="TextBody"/>
        <w:ind w:left="-1260" w:right="-334" w:hanging="0"/>
        <w:rPr/>
      </w:pPr>
      <w:r>
        <w:rPr/>
        <w:t>The whole morning went on without a hitch, both Becky and Charlotte settled down into their German and A level maths classes, all the students there were friendly and they got on with their work very well, making arrangements to meet at lunchtime caused Becky and Charlotte to sepperate.</w:t>
      </w:r>
    </w:p>
    <w:p>
      <w:pPr>
        <w:pStyle w:val="TextBody"/>
        <w:ind w:left="-1260" w:right="-334" w:hanging="0"/>
        <w:rPr/>
      </w:pPr>
      <w:r>
        <w:rPr/>
      </w:r>
    </w:p>
    <w:p>
      <w:pPr>
        <w:pStyle w:val="TextBody"/>
        <w:ind w:left="-1260" w:right="-334" w:hanging="0"/>
        <w:rPr/>
      </w:pPr>
      <w:r>
        <w:rPr/>
        <w:t xml:space="preserve">In the Cafeteria there was a “welcoming lunch” which was an hour and a half long with free food, Charlotte noticed Sam with her big breasts again sitting with some of the other people in her form tutor and appeared she was having a nice time, something deep down inside Charlotte awake and felt slightly sad that she wouldn’t be able to feed again unless Sam asked. </w:t>
      </w:r>
    </w:p>
    <w:p>
      <w:pPr>
        <w:pStyle w:val="TextBody"/>
        <w:ind w:left="-1260" w:right="-334" w:hanging="0"/>
        <w:rPr/>
      </w:pPr>
      <w:r>
        <w:rPr/>
      </w:r>
    </w:p>
    <w:p>
      <w:pPr>
        <w:pStyle w:val="TextBody"/>
        <w:ind w:left="-1260" w:right="-334" w:hanging="0"/>
        <w:rPr/>
      </w:pPr>
      <w:r>
        <w:rPr/>
        <w:t xml:space="preserve">She knew Sam couldn’t ask because it would be breaking lecturer student relationship rules not to mention the last time was a one off, but Becky wasn’t far away and Charlotte did had 4 wishes left on her daily allowance not to mention that little lingering thought inside her mind, it spoke to her and said “go on, do it” egging her on “you know you want to” only to be stopped by her conscience. </w:t>
      </w:r>
    </w:p>
    <w:p>
      <w:pPr>
        <w:pStyle w:val="TextBody"/>
        <w:ind w:left="-1260" w:right="-334" w:hanging="0"/>
        <w:rPr/>
      </w:pPr>
      <w:r>
        <w:rPr/>
      </w:r>
    </w:p>
    <w:p>
      <w:pPr>
        <w:pStyle w:val="TextBody"/>
        <w:ind w:left="-1260" w:right="-334" w:hanging="0"/>
        <w:rPr/>
      </w:pPr>
      <w:r>
        <w:rPr/>
        <w:t>Which, had a long history of spoiling all her fun and made her feel guilty for almost everything she did “Charlotte what do you think your doing?” it began in lecture mode “ For a start you’d be wasting a wish” then it went on hitting home a good point “ You could be harming your friendship with Becky and you could be the one responsible for getting Sam fired” the stirring in her loins, combined with her hormones and obsession for Sam’s tits beat her conscience.</w:t>
      </w:r>
    </w:p>
    <w:p>
      <w:pPr>
        <w:pStyle w:val="TextBody"/>
        <w:ind w:left="-1260" w:right="-334" w:hanging="0"/>
        <w:rPr/>
      </w:pPr>
      <w:r>
        <w:rPr/>
      </w:r>
    </w:p>
    <w:p>
      <w:pPr>
        <w:pStyle w:val="TextBody"/>
        <w:ind w:left="-1260" w:right="-334" w:hanging="0"/>
        <w:rPr/>
      </w:pPr>
      <w:r>
        <w:rPr/>
        <w:t>She walked over to Becky who was talking to some nice girls in her German class and whispered a long wish into her hear, the result from the wish was a chain reaction which started with Becky clicking her fingers, Charlotte knowing full well what she was doing was wrong and against the rules not to mention it was only her first day which only added to the excitement, Sam’s chest started to ache so she had to say goodbye to the boys and girls on the table she was sitting on, walk over to Charlotte who she asked to “help her carry some books to her car” which was obviously a fib to get them out of the crowded hall.</w:t>
      </w:r>
    </w:p>
    <w:p>
      <w:pPr>
        <w:pStyle w:val="TextBody"/>
        <w:ind w:left="-1260" w:right="-334" w:hanging="0"/>
        <w:rPr/>
      </w:pPr>
      <w:r>
        <w:rPr/>
      </w:r>
    </w:p>
    <w:p>
      <w:pPr>
        <w:pStyle w:val="TextBody"/>
        <w:ind w:left="-1260" w:right="-334" w:hanging="0"/>
        <w:rPr/>
      </w:pPr>
      <w:r>
        <w:rPr/>
        <w:t>After literally doing as she was asked, Sam took the backpack containing her electric breast pumps out and want with Charlotte to the ladies room on the second floor of the maths block, checking to make sure no one was in there, they both entered the Cubical and locked the door which then activated the next phase of the wish.</w:t>
      </w:r>
    </w:p>
    <w:p>
      <w:pPr>
        <w:pStyle w:val="TextBody"/>
        <w:ind w:left="-1260" w:right="-334" w:hanging="0"/>
        <w:rPr/>
      </w:pPr>
      <w:r>
        <w:rPr/>
      </w:r>
    </w:p>
    <w:p>
      <w:pPr>
        <w:pStyle w:val="TextBody"/>
        <w:ind w:left="-1260" w:right="-334" w:hanging="0"/>
        <w:rPr/>
      </w:pPr>
      <w:r>
        <w:rPr/>
        <w:t xml:space="preserve">With a cry of pleasure from Sam, her breasts started growing, slowly at first, she seemed to be enjoying it the feeling of all that milk building was pleasant, but when they didn’t stop growing and her bra started to get tight she looked down and screamed in shock to see her tits grow much faster the normal.  </w:t>
      </w:r>
    </w:p>
    <w:p>
      <w:pPr>
        <w:pStyle w:val="TextBody"/>
        <w:ind w:left="-1260" w:right="-334" w:hanging="0"/>
        <w:rPr/>
      </w:pPr>
      <w:r>
        <w:rPr/>
      </w:r>
    </w:p>
    <w:p>
      <w:pPr>
        <w:pStyle w:val="TextBody"/>
        <w:ind w:left="-1260" w:right="-334" w:hanging="0"/>
        <w:rPr/>
      </w:pPr>
      <w:r>
        <w:rPr/>
        <w:t>Now she was past H cup, her bra so tight the straps dug into her back she pleaded with Charlotte to get her bra off, she had to lean against the main wall of the cubical to stop herself from falling over, a very, very horny Charlotte tried in vain to get the stretched bra off, with several loud strains and groans the bra gave up and snapped off and fell to the floor.</w:t>
      </w:r>
    </w:p>
    <w:p>
      <w:pPr>
        <w:pStyle w:val="TextBody"/>
        <w:ind w:left="-1260" w:right="-334" w:hanging="0"/>
        <w:rPr/>
      </w:pPr>
      <w:r>
        <w:rPr/>
      </w:r>
    </w:p>
    <w:p>
      <w:pPr>
        <w:pStyle w:val="TextBody"/>
        <w:ind w:left="-1260" w:right="-334" w:hanging="0"/>
        <w:rPr/>
      </w:pPr>
      <w:r>
        <w:rPr/>
        <w:t>“</w:t>
      </w:r>
      <w:r>
        <w:rPr/>
        <w:t>Charlotte…help” was all Sam could say in pain and arousal as her breasts still continued to fill with warm mothers milk beyond their natural capacity, it was far too much for her to handle, the skin on her breasts went tort, the skin on her face chest and breasts turned red from strain, the mirrors near the sinks steamed up and Sam glowed from the excess heat her body was generating.  Throwing the now tight top on the floor and turning to Charlotte with her tits looked like two very tightly filled beach balls ready to burst any second “Charlotte…help” she had to gasp for a breath.  “ Its hurting me…do something…please” she begged, the weight of her breasts got too much for her.</w:t>
      </w:r>
    </w:p>
    <w:p>
      <w:pPr>
        <w:pStyle w:val="TextBody"/>
        <w:ind w:left="-1260" w:right="-334" w:hanging="0"/>
        <w:rPr/>
      </w:pPr>
      <w:r>
        <w:rPr/>
      </w:r>
    </w:p>
    <w:p>
      <w:pPr>
        <w:pStyle w:val="TextBody"/>
        <w:ind w:left="-1260" w:right="-334" w:hanging="0"/>
        <w:rPr/>
      </w:pPr>
      <w:r>
        <w:rPr/>
        <w:t>Being weighed down and pulled onto the cold floor the impact from her body hitting the floor breast first caused Sam to scream and have a squirting orgasm which soaked her underwear “Charlotte…please…” she begged again between breaths, Despite being so turned on her pussy was throbbing she realised “what had she done?” she let her own lust blind her common sense all for what? a suck on a giant pair of milk tits?, she was a monster</w:t>
      </w:r>
    </w:p>
    <w:p>
      <w:pPr>
        <w:pStyle w:val="TextBody"/>
        <w:ind w:left="-1260" w:right="-334" w:hanging="0"/>
        <w:rPr/>
      </w:pPr>
      <w:r>
        <w:rPr/>
      </w:r>
    </w:p>
    <w:p>
      <w:pPr>
        <w:pStyle w:val="TextBody"/>
        <w:ind w:left="-1260" w:right="-334" w:hanging="0"/>
        <w:rPr/>
      </w:pPr>
      <w:r>
        <w:rPr/>
        <w:t>Sam was in so much agony milk starting to flow from her nipples across the floor which only made her get close to climax again, helping same onto her feet and to lean against the wall Charlotte tried to get the breast pump started but couldn’t because she wished the main battery flat in her fit of outrageous lust, Sams breasts now on the verge of exploding where throbbing visually and leaking milk everywhere like a power shower “Charlotte…I think im going to burst..” crying because she was in so much pain, Charlotte who had no choice she knew what she had to do.</w:t>
      </w:r>
    </w:p>
    <w:p>
      <w:pPr>
        <w:pStyle w:val="TextBody"/>
        <w:ind w:left="-1260" w:right="-334" w:hanging="0"/>
        <w:rPr/>
      </w:pPr>
      <w:r>
        <w:rPr/>
      </w:r>
    </w:p>
    <w:p>
      <w:pPr>
        <w:pStyle w:val="TextBody"/>
        <w:ind w:left="-1260" w:right="-334" w:hanging="0"/>
        <w:rPr/>
      </w:pPr>
      <w:r>
        <w:rPr/>
        <w:t>Taking down her trousers, Sam’s dress and both their underwear, she reached forward between Sam’s legs and her own, inserted three fingers from both hands into both their pussies and thrusted like there was no tomorrow, both moaning loudly it was amazing no one came in, thrusting away Sam thrusted with Charlottes’ hand to reach climax faster, both their knees going weak and groaning almost at the same time Charlotte could feel the most guilt ridden orgasm or her life building and Jesus did it felt good, Sam on the other hand couldn’t think about anything else other then getting her tits empty was on the verge or orgasm, both of them on the very brink, moaning loudly together with Sam’s breasts swaying backwards and forwards leaking milk everywhere was an incredible sight, at that precise second some kids who were 1</w:t>
      </w:r>
      <w:r>
        <w:rPr>
          <w:vertAlign w:val="superscript"/>
        </w:rPr>
        <w:t>st</w:t>
      </w:r>
      <w:r>
        <w:rPr/>
        <w:t xml:space="preserve"> years were messing around with lighters in the kitchens trying to get an aerosol can to light triggered the fire alarm and set off the sprinklers.</w:t>
      </w:r>
    </w:p>
    <w:p>
      <w:pPr>
        <w:pStyle w:val="TextBody"/>
        <w:ind w:left="-1260" w:right="-334" w:hanging="0"/>
        <w:rPr/>
      </w:pPr>
      <w:r>
        <w:rPr/>
      </w:r>
    </w:p>
    <w:p>
      <w:pPr>
        <w:pStyle w:val="TextBody"/>
        <w:ind w:left="-1260" w:right="-334" w:hanging="0"/>
        <w:rPr/>
      </w:pPr>
      <w:r>
        <w:rPr/>
        <w:t>The bell drowning out the screams of ecstasy from Charlotte and her unwilling wish victim Sam who where now getting a cold shower, both reached climax and had a full body orgasms, the cold water beating down onto their bodies soaked their hair and what was left of their cloths, Sam cried out in pain as her tits rumbled and shook as the final part of the wish Charlotte made activated.</w:t>
      </w:r>
    </w:p>
    <w:p>
      <w:pPr>
        <w:pStyle w:val="TextBody"/>
        <w:ind w:left="-1260" w:right="-334" w:hanging="0"/>
        <w:rPr/>
      </w:pPr>
      <w:r>
        <w:rPr/>
      </w:r>
    </w:p>
    <w:p>
      <w:pPr>
        <w:pStyle w:val="TextBody"/>
        <w:ind w:left="-1260" w:right="-334" w:hanging="0"/>
        <w:rPr/>
      </w:pPr>
      <w:r>
        <w:rPr/>
        <w:t>“</w:t>
      </w:r>
      <w:r>
        <w:rPr/>
        <w:t>UUHHH…CHARLOTTE…THIS IS IT…IM…GOING…TO...” Sam yelled as her tits finally shot thick torrents of pure, pearly white breast milk from her nipples, the deluge and force of the release made Sam orgasm two more before she leaked herself down to a pair of D cups.</w:t>
      </w:r>
    </w:p>
    <w:p>
      <w:pPr>
        <w:pStyle w:val="TextBody"/>
        <w:ind w:left="-1260" w:right="-334" w:hanging="0"/>
        <w:rPr/>
      </w:pPr>
      <w:r>
        <w:rPr/>
      </w:r>
    </w:p>
    <w:p>
      <w:pPr>
        <w:pStyle w:val="TextBody"/>
        <w:ind w:left="-1260" w:right="-334" w:hanging="0"/>
        <w:rPr/>
      </w:pPr>
      <w:r>
        <w:rPr/>
        <w:t>“</w:t>
      </w:r>
      <w:r>
        <w:rPr/>
        <w:t>Just enough for one feed” thought Charlotte, reaching up and squeezing Sams tits hard Sam collapsed from pleasure overload and exhaustion, pulling up her soaked cloths she put Sams top on and dragged her unconscious form out into the hall way where fire fighters had arrived to see if any one was still inside, taking her to hospital in an ambulance just to be on the safe side Charlotte was comforted by Becky as she realised how stupid she was and what she had done.</w:t>
      </w:r>
    </w:p>
    <w:p>
      <w:pPr>
        <w:pStyle w:val="TextBody"/>
        <w:ind w:left="-1260" w:right="-334" w:hanging="0"/>
        <w:rPr/>
      </w:pPr>
      <w:r>
        <w:rPr/>
      </w:r>
    </w:p>
    <w:p>
      <w:pPr>
        <w:pStyle w:val="TextBody"/>
        <w:ind w:left="-1260" w:right="-334" w:hanging="0"/>
        <w:rPr/>
      </w:pPr>
      <w:r>
        <w:rPr/>
        <w:t>Becky dried Charlotte magically, she could tell there was something wrong, guilt was plastered on Charlottes face and she felt sad she couldn’t tell any one and she’d have to own up to Sam if and when she got out from hospital “I wish the last couple of minutes never happened She sobbed, then with a magical snap from Becky she was back in the lunch hall several second before she made that stupid wish, not going to make the same mistake twice she wished for something else, down to two wishes left after this one she was going to have to be careful, She made a similar wish to last time only with lots of changes and safeguards in place.</w:t>
      </w:r>
    </w:p>
    <w:p>
      <w:pPr>
        <w:pStyle w:val="TextBody"/>
        <w:ind w:left="-1260" w:right="-334" w:hanging="0"/>
        <w:rPr/>
      </w:pPr>
      <w:r>
        <w:rPr/>
      </w:r>
    </w:p>
    <w:p>
      <w:pPr>
        <w:pStyle w:val="TextBody"/>
        <w:ind w:left="-1260" w:right="-334" w:hanging="0"/>
        <w:rPr/>
      </w:pPr>
      <w:r>
        <w:rPr/>
        <w:t>“</w:t>
      </w:r>
      <w:r>
        <w:rPr/>
        <w:t xml:space="preserve">Becky can I borrow you for a minute please” asked Charlotte determined to get her fix of breast milk today even if it killed her “Sure” Becky said waving her friends goodbye walked with Charlotte who took her to the ladies room, pulled her into a cubical locking the door and the pushed her against the wall and start to kiss her, kissing back they both got very horny, Charlotte squeezing Becky’s’ very large F cup tits making her even hornier then before she felt her moist pussy throbbing and she wouldn’t be stopped in getting what she wanted, not this time “Genie I need two things” she began breathing heavily “Number one, to have a drink of breast milk” she could feel that craving growing more and more every second her hands where holding Becky’s’ tits driving her over the edge “ And two, fuck your brains out against that wall” she was so horny right now she didn’t care if she was caught “If you try to stop me you will suffer” was all she said before kissing Becky again, ripping her cloths off and groping her big, firm tits she made a rash decision. </w:t>
      </w:r>
    </w:p>
    <w:p>
      <w:pPr>
        <w:pStyle w:val="TextBody"/>
        <w:ind w:left="-1260" w:right="-334" w:hanging="0"/>
        <w:rPr/>
      </w:pPr>
      <w:r>
        <w:rPr/>
      </w:r>
    </w:p>
    <w:p>
      <w:pPr>
        <w:pStyle w:val="TextBody"/>
        <w:ind w:left="-1260" w:right="-334" w:hanging="0"/>
        <w:rPr/>
      </w:pPr>
      <w:r>
        <w:rPr/>
        <w:t>“</w:t>
      </w:r>
      <w:r>
        <w:rPr/>
        <w:t>I wish my clit would grow into a twelve inch long, rock hard cock to fuck you with until I cum, when I do it will return to being a clit, you understand?” Charlotte growled, she was so desperate at this point she had to get relief.</w:t>
      </w:r>
    </w:p>
    <w:p>
      <w:pPr>
        <w:pStyle w:val="TextBody"/>
        <w:ind w:left="-1260" w:right="-334" w:hanging="0"/>
        <w:rPr/>
      </w:pPr>
      <w:r>
        <w:rPr/>
        <w:t xml:space="preserve"> </w:t>
      </w:r>
    </w:p>
    <w:p>
      <w:pPr>
        <w:pStyle w:val="TextBody"/>
        <w:ind w:left="-1260" w:right="-334" w:hanging="0"/>
        <w:rPr/>
      </w:pPr>
      <w:r>
        <w:rPr/>
        <w:t xml:space="preserve">Screwing Becky was all she wanted nothing else, Becky clicking her fingers started to bring the lustful desires of her master to life, Charlotte felt it begin as a little tingle at first, she had to pull her knickers down to see for her self and sure enough her clit was growing and developing into a hard cock, growing longer thicker and more shapely it stood there ready for use. </w:t>
      </w:r>
    </w:p>
    <w:p>
      <w:pPr>
        <w:pStyle w:val="TextBody"/>
        <w:ind w:left="-1260" w:right="-334" w:hanging="0"/>
        <w:rPr/>
      </w:pPr>
      <w:r>
        <w:rPr/>
      </w:r>
    </w:p>
    <w:p>
      <w:pPr>
        <w:pStyle w:val="TextBody"/>
        <w:ind w:left="-1260" w:right="-334" w:hanging="0"/>
        <w:rPr/>
      </w:pPr>
      <w:r>
        <w:rPr/>
        <w:t>“</w:t>
      </w:r>
      <w:r>
        <w:rPr/>
        <w:t>Open wide you magical little slut” Charlotte Growled, now running on pure lust alone she ripped their cloths off but Becky had no choice but to obey the commands of her master, feeling her large thick shaft penetrate her pussy was amazing, fucking there together with both pairs of tits jiggling and bouncing up and down hitting against each other while Becky’s back was against the cold painted wall like a bully threatening a victim in the felt incredible, every thrust sent wave after wave of pleasure through both their bodies, sweat running from every pore the temperature reaching an impressive twenty something degrees causing the mirrors to steam up was probably the first real sexual experience Becky had ever had, Charlotte felt her cock throb deep inside her friends’ pussy “im gonna cum Becky..” she groaned as she felt the pussy muscles tighten signalling Becky was ready to come too.</w:t>
      </w:r>
    </w:p>
    <w:p>
      <w:pPr>
        <w:pStyle w:val="TextBody"/>
        <w:ind w:left="-1260" w:right="-334" w:hanging="0"/>
        <w:rPr/>
      </w:pPr>
      <w:r>
        <w:rPr/>
      </w:r>
    </w:p>
    <w:p>
      <w:pPr>
        <w:pStyle w:val="TextBody"/>
        <w:ind w:left="-1260" w:right="-334" w:hanging="0"/>
        <w:rPr/>
      </w:pPr>
      <w:r>
        <w:rPr/>
        <w:t>Squeezing Becky’s tits hard pushed them both over the edge “huuhh…uh…uh…. uh..” Becky moaned and then climaxed with Charlotte, weirdly Charlotte despite having no testicles shot a load deep inside Becky, which felt even better then it should have done.</w:t>
      </w:r>
    </w:p>
    <w:p>
      <w:pPr>
        <w:pStyle w:val="TextBody"/>
        <w:ind w:left="-1260" w:right="-334" w:hanging="0"/>
        <w:rPr/>
      </w:pPr>
      <w:r>
        <w:rPr/>
      </w:r>
    </w:p>
    <w:p>
      <w:pPr>
        <w:pStyle w:val="TextBody"/>
        <w:ind w:left="-1260" w:right="-334" w:hanging="0"/>
        <w:rPr/>
      </w:pPr>
      <w:r>
        <w:rPr/>
        <w:t>Finally coming down from orgasm, Charlottes cock returned to its normal form, they cuddled for a while holding each other in their arms, tits pressed against each other very tightly, kissed for a while softly and romantically and then with a little magic from Becky, they both got clean and dressed “wait…what about your feed” Becky remembered “is there time?” Charlotte asked wanted to get back to class “there is now” Becky clapped her hands and time seemed to freeze accept for just themselves, sitting down on the lid of the toilet Becky got topless and held her arms out to Charlotte who sat on her lap but due to their heights being even it was hard to find a comfortable position.</w:t>
      </w:r>
    </w:p>
    <w:p>
      <w:pPr>
        <w:pStyle w:val="TextBody"/>
        <w:ind w:left="-1260" w:right="-334" w:hanging="0"/>
        <w:rPr/>
      </w:pPr>
      <w:r>
        <w:rPr/>
      </w:r>
    </w:p>
    <w:p>
      <w:pPr>
        <w:pStyle w:val="TextBody"/>
        <w:ind w:left="-1260" w:right="-334" w:hanging="0"/>
        <w:rPr/>
      </w:pPr>
      <w:r>
        <w:rPr/>
        <w:t>“</w:t>
      </w:r>
      <w:r>
        <w:rPr/>
        <w:t>I know!” said Becky having an idea, her image shimmered and then grew several feet taller “much better” she said helping Charlotte onto her lap and into a comfortable feeding position there was a faint rumble “what’s that?” ask Charlotte “I think…argh..” Becky clutched her giant tits as her milk starting to come through “that’s amazing…did you use magic?” asked charlotte taking the smarty tube size left nipple in her mouth and drinking the delicious milky fluid “you could say that” replied Becky caring for her pint sized master.</w:t>
      </w:r>
    </w:p>
    <w:p>
      <w:pPr>
        <w:pStyle w:val="TextBody"/>
        <w:ind w:left="-1260" w:right="-334" w:hanging="0"/>
        <w:rPr/>
      </w:pPr>
      <w:r>
        <w:rPr/>
        <w:t>Soon the feeding session was over, Charlotte was very well fed and a little podgy, Becky was pleased she was able to feed so well for her first time and when time resumed they went back to class, the afternoon went on well with out a hitch after their first day they walked home and had dinner with Charlottes parents still under the spell.</w:t>
      </w:r>
    </w:p>
    <w:p>
      <w:pPr>
        <w:pStyle w:val="TextBody"/>
        <w:ind w:left="-1260" w:right="-334" w:hanging="0"/>
        <w:rPr/>
      </w:pPr>
      <w:r>
        <w:rPr/>
      </w:r>
    </w:p>
    <w:p>
      <w:pPr>
        <w:pStyle w:val="TextBody"/>
        <w:ind w:left="-1260" w:right="-334" w:hanging="0"/>
        <w:rPr/>
      </w:pPr>
      <w:r>
        <w:rPr/>
        <w:t>They brushed their teeth and went to bed together, only that night didn’t go too well Becky got stomach cramps in the night and had to get up being careful not to disturb Charlotte who was sound asleep, she had a drink or water and felt much better climbing into bed Becky settled down for a good nights sleep.</w:t>
      </w:r>
    </w:p>
    <w:p>
      <w:pPr>
        <w:pStyle w:val="TextBody"/>
        <w:ind w:left="-1260" w:right="-334"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08:00Z</dcterms:created>
  <dc:creator/>
  <dc:description/>
  <dc:language>en-US</dc:language>
  <cp:lastModifiedBy>Robrert Dowton</cp:lastModifiedBy>
  <dcterms:modified xsi:type="dcterms:W3CDTF">2007-02-11T22:01:00Z</dcterms:modified>
  <cp:revision>85</cp:revision>
  <dc:subject/>
  <dc:title>Genie-therapy #2</dc:title>
</cp:coreProperties>
</file>