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Play Thing </w:t>
      </w:r>
    </w:p>
    <w:p>
      <w:pPr>
        <w:pStyle w:val="Normal"/>
        <w:jc w:val="center"/>
        <w:rPr>
          <w:sz w:val="28"/>
          <w:szCs w:val="28"/>
        </w:rPr>
      </w:pPr>
      <w:r>
        <w:rPr>
          <w:sz w:val="28"/>
          <w:szCs w:val="28"/>
        </w:rPr>
        <w:t xml:space="preserve">Part 1 </w:t>
      </w:r>
    </w:p>
    <w:p>
      <w:pPr>
        <w:pStyle w:val="Heading"/>
        <w:rPr>
          <w:sz w:val="28"/>
        </w:rPr>
      </w:pPr>
      <w:r>
        <w:rPr>
          <w:sz w:val="28"/>
        </w:rPr>
        <w:t>A Fleeting Sanity Production</w:t>
      </w:r>
    </w:p>
    <w:p>
      <w:pPr>
        <w:pStyle w:val="Heading"/>
        <w:rPr>
          <w:b w:val="false"/>
          <w:b w:val="false"/>
          <w:bCs w:val="false"/>
          <w:sz w:val="20"/>
          <w:u w:val="none"/>
        </w:rPr>
      </w:pPr>
      <w:r>
        <w:rPr>
          <w:b w:val="false"/>
          <w:bCs w:val="false"/>
          <w:sz w:val="20"/>
          <w:u w:val="none"/>
        </w:rPr>
        <w:t>Warning this story contains naughty bits or at least from one gender.</w:t>
      </w:r>
    </w:p>
    <w:p>
      <w:pPr>
        <w:pStyle w:val="Heading"/>
        <w:rPr>
          <w:b w:val="false"/>
          <w:b w:val="false"/>
          <w:bCs w:val="false"/>
          <w:sz w:val="20"/>
          <w:u w:val="none"/>
        </w:rPr>
      </w:pPr>
      <w:r>
        <w:rPr>
          <w:b w:val="false"/>
          <w:bCs w:val="false"/>
          <w:sz w:val="20"/>
          <w:u w:val="none"/>
        </w:rPr>
        <w:t>If you are not 18 or whatever your respective legal age is in your area.</w:t>
      </w:r>
    </w:p>
    <w:p>
      <w:pPr>
        <w:pStyle w:val="Heading"/>
        <w:rPr>
          <w:b w:val="false"/>
          <w:b w:val="false"/>
          <w:bCs w:val="false"/>
          <w:sz w:val="20"/>
          <w:u w:val="none"/>
        </w:rPr>
      </w:pPr>
      <w:r>
        <w:rPr>
          <w:b w:val="false"/>
          <w:bCs w:val="false"/>
          <w:sz w:val="20"/>
          <w:u w:val="none"/>
        </w:rPr>
        <w:t>You shouldn’t be reading this but you will so enjoy.</w:t>
      </w:r>
    </w:p>
    <w:p>
      <w:pPr>
        <w:pStyle w:val="Normal"/>
        <w:jc w:val="center"/>
        <w:rPr>
          <w:b/>
          <w:b/>
          <w:bCs/>
          <w:sz w:val="36"/>
          <w:szCs w:val="36"/>
          <w:u w:val="none"/>
        </w:rPr>
      </w:pPr>
      <w:r>
        <w:rPr>
          <w:b/>
          <w:bCs/>
          <w:sz w:val="36"/>
          <w:szCs w:val="36"/>
          <w:u w:val="none"/>
        </w:rPr>
      </w:r>
    </w:p>
    <w:p>
      <w:pPr>
        <w:pStyle w:val="Normal"/>
        <w:jc w:val="center"/>
        <w:rPr>
          <w:b/>
          <w:b/>
          <w:sz w:val="28"/>
          <w:szCs w:val="28"/>
        </w:rPr>
      </w:pPr>
      <w:r>
        <w:rPr>
          <w:b/>
          <w:sz w:val="28"/>
          <w:szCs w:val="28"/>
        </w:rPr>
        <w:t xml:space="preserve">Chapter 1 </w:t>
      </w:r>
    </w:p>
    <w:p>
      <w:pPr>
        <w:pStyle w:val="Normal"/>
        <w:jc w:val="center"/>
        <w:rPr>
          <w:b/>
          <w:b/>
          <w:sz w:val="28"/>
          <w:szCs w:val="28"/>
        </w:rPr>
      </w:pPr>
      <w:r>
        <w:rPr>
          <w:b/>
          <w:sz w:val="28"/>
          <w:szCs w:val="28"/>
        </w:rPr>
      </w:r>
    </w:p>
    <w:p>
      <w:pPr>
        <w:pStyle w:val="Normal"/>
        <w:ind w:firstLine="720"/>
        <w:rPr/>
      </w:pPr>
      <w:r>
        <w:rPr/>
        <w:t xml:space="preserve">Linda’s head fell back against her pillow chest heaving trying to catch her breath Brad rolled off her panting as well “That was great” brad propped himself up on his elbow and looked at Linda “ mmm Hmm” Linda smiled back at him. Brad leaded in and kissed her “I gotta go I’ll see you after work” Brad swung his legs over the bed and started putting on his socks. Great wouldn’t be the word she would use to describe it, it was good but not great, great was back when they just started going out and every moment apart was filled with thoughts of getting home just so he could ravish her body. And it was not as though their sex life was boring they were adventurests always trying new things to spice-in up the sex life. But after two years sex had just become another routine thing like going to the gym and at times took the place of going to the gym. “Bye hun, love you!” Brad blew a kiss to her “love you too!” Linda returned the gesture. Linda sighed and rubbed her head deeper into the pillow and hugged into the blanket enjoying the few moments of comfort before starting her own day which just happened to be the start of her weekend off she smiled at that thought. </w:t>
      </w:r>
    </w:p>
    <w:p>
      <w:pPr>
        <w:pStyle w:val="Normal"/>
        <w:rPr/>
      </w:pPr>
      <w:r>
        <w:rPr/>
      </w:r>
    </w:p>
    <w:p>
      <w:pPr>
        <w:pStyle w:val="Normal"/>
        <w:ind w:firstLine="720"/>
        <w:rPr/>
      </w:pPr>
      <w:r>
        <w:rPr/>
        <w:t xml:space="preserve">The door thumped as Brad left and Linda reluctantly pulled back the covers and crawled out of bed, made her way to the bathroom and started to the water to let it warm up. “Best part about no one home is being able to walk around naked just like Adam and Eve” she thought “and Nicole is not due back till next week”. Linda did feel bad for Nicole though she was a beautiful girl but she just didn’t see it she just kept comparing herself to Linda, and Linda had seen lots of guys look past her to Nicole but the poor girl was just to low on self confidence to do anything, not on Linda’s lack of efforts either. And what an Eve she was the water ran down over her body as she stepped into the shower her heart shaped face with full lips had turned more than a few heads. Though not quite as much as her ample bosom measuring up at a proud 34DD and wide swaying hips naturally bronze skin and plump ass with those features she had stopped traffic she smirked. But only when she wanted to, she kept her self pretty concealed for the most part helped keep the jack asses from getting on with their leers and cat calls she liked to think of her self as a kinder surprise, a sweet outer coating with a fun toy on the inside. “And Nicole is not due back till next week”. </w:t>
      </w:r>
    </w:p>
    <w:p>
      <w:pPr>
        <w:pStyle w:val="Normal"/>
        <w:ind w:firstLine="720"/>
        <w:rPr/>
      </w:pPr>
      <w:r>
        <w:rPr/>
      </w:r>
    </w:p>
    <w:p>
      <w:pPr>
        <w:pStyle w:val="Normal"/>
        <w:ind w:firstLine="720"/>
        <w:rPr/>
      </w:pPr>
      <w:r>
        <w:rPr/>
        <w:t xml:space="preserve">Though not to say she was completely sweet she had chased off more than one guy with her outgoing adventurer attitude not just in the bed room but out in the world as well. She was into all that stuff most people viewed as crazy sky diving, rock climbing, cave spelunking etc…. However on the total opposite side of the coin she was just as much a nerd as an adventurer she had her Gamecube, PS2, and the newest X-Box 360. She had on many an occasion passed up an opportunity to out with friends because she completely immersed into an awesome part of a game chatting with online friends. So she was about as well rounded as you could get. “And today it’s time to be nerdy” Linda smiled and exited the shower wrapped a towel around her hair and body preceded to her room and got her comfy clothes on poured up a blow of cereal plopped herself in front of her computer and started her usual internet routine munching down her breakfast in-between reading web comics and latest gaming news. </w:t>
      </w:r>
    </w:p>
    <w:p>
      <w:pPr>
        <w:pStyle w:val="Normal"/>
        <w:rPr/>
      </w:pPr>
      <w:r>
        <w:rPr/>
      </w:r>
    </w:p>
    <w:p>
      <w:pPr>
        <w:pStyle w:val="Normal"/>
        <w:ind w:firstLine="720"/>
        <w:rPr/>
      </w:pPr>
      <w:r>
        <w:rPr/>
        <w:t xml:space="preserve">After an hour of just putting around on the net Linda decided to start looking into some new sex ideas she was desperate to throw off the shackles of mediocrity that had been placed on her and Brad’s sex life recently. Checking out one of her favorite forums no pick up new tricks she noticed the topic on the top of the page zero views zero replies “For toughs of you who have tried everything and still find sex boring” Linda read aloud. If this wasn’t screaming out to her nothing else would Linda clicked the title and read the post. </w:t>
      </w:r>
    </w:p>
    <w:p>
      <w:pPr>
        <w:pStyle w:val="Normal"/>
        <w:rPr/>
      </w:pPr>
      <w:r>
        <w:rPr/>
      </w:r>
    </w:p>
    <w:p>
      <w:pPr>
        <w:pStyle w:val="Normal"/>
        <w:ind w:firstLine="720"/>
        <w:rPr>
          <w:i/>
          <w:i/>
        </w:rPr>
      </w:pPr>
      <w:r>
        <w:rPr>
          <w:i/>
        </w:rPr>
        <w:t>Now I’m sure you’ve seen this before medical cream guaranteed to provide fantastical whimsical wondrous joy to toughs who use it, but this is no joke I can’t imagine sex hell LIFE! Without this cream I bought it on a whim one day seeing as how it wasn’t even that much. And I was desperate to make things better in bed with my well now husband because I loved him so much but the sex just wasn’t there but after using this cream I had everything I needed a loving husband and amazing sex. The best you will ever have and I’ve never looked back since…… However I’m not going to put the link up here because even for sexual adventurers such as yourselves this is a bit out there and I want to make sure you know exactly what you’re getting into when you buy this. So just pm me or add me to your messenger service what ever your pleasure is.</w:t>
      </w:r>
    </w:p>
    <w:p>
      <w:pPr>
        <w:pStyle w:val="Normal"/>
        <w:rPr>
          <w:i/>
          <w:i/>
        </w:rPr>
      </w:pPr>
      <w:r>
        <w:rPr>
          <w:i/>
        </w:rPr>
      </w:r>
    </w:p>
    <w:p>
      <w:pPr>
        <w:pStyle w:val="Normal"/>
        <w:rPr/>
      </w:pPr>
      <w:r>
        <w:rPr>
          <w:i/>
        </w:rPr>
        <w:t xml:space="preserve">Candy </w:t>
      </w:r>
      <w:r>
        <w:rPr>
          <w:rFonts w:eastAsia="Wingdings" w:cs="Wingdings" w:ascii="Wingdings" w:hAnsi="Wingdings"/>
          <w:i/>
        </w:rPr>
        <w:t></w:t>
      </w:r>
      <w:r>
        <w:rPr>
          <w:i/>
        </w:rPr>
        <w:t xml:space="preserve"> </w:t>
      </w:r>
    </w:p>
    <w:p>
      <w:pPr>
        <w:pStyle w:val="Normal"/>
        <w:rPr>
          <w:i/>
          <w:i/>
        </w:rPr>
      </w:pPr>
      <w:r>
        <w:rPr>
          <w:i/>
        </w:rPr>
      </w:r>
    </w:p>
    <w:p>
      <w:pPr>
        <w:pStyle w:val="Normal"/>
        <w:ind w:firstLine="720"/>
        <w:rPr/>
      </w:pPr>
      <w:r>
        <w:rPr/>
        <w:t>Linda’s eyes ran along the e-mail she quickly copied the e-mail address and popped it into the messenger. The messenger dinged Candy</w:t>
      </w:r>
      <w:r>
        <w:rPr>
          <w:rFonts w:eastAsia="Wingdings" w:cs="Wingdings" w:ascii="Wingdings" w:hAnsi="Wingdings"/>
        </w:rPr>
        <w:t></w:t>
      </w:r>
      <w:r>
        <w:rPr/>
        <w:t xml:space="preserve"> has just come online Linda’s eyes widened she clicked on the window her mouth going dry she licked her lips to try and moisten them and felt her heart beat faster she was panting she felt something different about this one. Her fingers hit the key’s Linda say’s “Hey” popped up on the screen Candy</w:t>
      </w:r>
      <w:r>
        <w:rPr>
          <w:rFonts w:eastAsia="Wingdings" w:cs="Wingdings" w:ascii="Wingdings" w:hAnsi="Wingdings"/>
        </w:rPr>
        <w:t></w:t>
      </w:r>
      <w:r>
        <w:rPr/>
        <w:t xml:space="preserve"> Say’s “Hi There!” replied back.</w:t>
      </w:r>
    </w:p>
    <w:p>
      <w:pPr>
        <w:pStyle w:val="Normal"/>
        <w:rPr/>
      </w:pPr>
      <w:r>
        <w:rPr/>
      </w:r>
    </w:p>
    <w:p>
      <w:pPr>
        <w:pStyle w:val="Normal"/>
        <w:rPr/>
      </w:pPr>
      <w:r>
        <w:rPr/>
        <w:t>Linda say’s</w:t>
      </w:r>
    </w:p>
    <w:p>
      <w:pPr>
        <w:pStyle w:val="Normal"/>
        <w:rPr/>
      </w:pPr>
      <w:r>
        <w:rPr/>
        <w:t>“</w:t>
      </w:r>
      <w:r>
        <w:rPr/>
        <w:t xml:space="preserve">I read your post about the cream it caught my interest.”  </w:t>
      </w:r>
    </w:p>
    <w:p>
      <w:pPr>
        <w:pStyle w:val="Normal"/>
        <w:rPr/>
      </w:pPr>
      <w:r>
        <w:rPr/>
      </w:r>
    </w:p>
    <w:p>
      <w:pPr>
        <w:pStyle w:val="Normal"/>
        <w:rPr/>
      </w:pPr>
      <w:r>
        <w:rPr/>
        <w:t>Candy</w:t>
      </w:r>
      <w:r>
        <w:rPr>
          <w:rFonts w:eastAsia="Wingdings" w:cs="Wingdings" w:ascii="Wingdings" w:hAnsi="Wingdings"/>
        </w:rPr>
        <w:t></w:t>
      </w:r>
      <w:r>
        <w:rPr/>
        <w:t xml:space="preserve"> Say’s  </w:t>
      </w:r>
    </w:p>
    <w:p>
      <w:pPr>
        <w:pStyle w:val="Normal"/>
        <w:rPr/>
      </w:pPr>
      <w:r>
        <w:rPr/>
        <w:t>“</w:t>
      </w:r>
      <w:r>
        <w:rPr/>
        <w:t>OH Really? Great! So few people actually respond.”</w:t>
      </w:r>
    </w:p>
    <w:p>
      <w:pPr>
        <w:pStyle w:val="Normal"/>
        <w:rPr/>
      </w:pPr>
      <w:r>
        <w:rPr/>
      </w:r>
    </w:p>
    <w:p>
      <w:pPr>
        <w:pStyle w:val="Normal"/>
        <w:rPr/>
      </w:pPr>
      <w:r>
        <w:rPr/>
        <w:t>Linda say’s</w:t>
      </w:r>
    </w:p>
    <w:p>
      <w:pPr>
        <w:pStyle w:val="Normal"/>
        <w:rPr/>
      </w:pPr>
      <w:r>
        <w:rPr/>
        <w:t>“</w:t>
      </w:r>
      <w:r>
        <w:rPr/>
        <w:t>Ya well at this moment I’m pretty well willing to try anything, as I’m sure you know always looking for something bigger.”</w:t>
      </w:r>
    </w:p>
    <w:p>
      <w:pPr>
        <w:pStyle w:val="Normal"/>
        <w:rPr/>
      </w:pPr>
      <w:r>
        <w:rPr/>
      </w:r>
    </w:p>
    <w:p>
      <w:pPr>
        <w:pStyle w:val="Normal"/>
        <w:rPr/>
      </w:pPr>
      <w:r>
        <w:rPr/>
        <w:t>Candy</w:t>
      </w:r>
      <w:r>
        <w:rPr>
          <w:rFonts w:eastAsia="Wingdings" w:cs="Wingdings" w:ascii="Wingdings" w:hAnsi="Wingdings"/>
        </w:rPr>
        <w:t></w:t>
      </w:r>
      <w:r>
        <w:rPr/>
        <w:t xml:space="preserve"> Say’s  </w:t>
      </w:r>
    </w:p>
    <w:p>
      <w:pPr>
        <w:pStyle w:val="Normal"/>
        <w:rPr/>
      </w:pPr>
      <w:r>
        <w:rPr/>
        <w:t>“</w:t>
      </w:r>
      <w:r>
        <w:rPr/>
        <w:t>oh I know exactly what your talking about, bigger is always better ;).”</w:t>
      </w:r>
    </w:p>
    <w:p>
      <w:pPr>
        <w:pStyle w:val="Normal"/>
        <w:rPr/>
      </w:pPr>
      <w:r>
        <w:rPr/>
      </w:r>
    </w:p>
    <w:p>
      <w:pPr>
        <w:pStyle w:val="Normal"/>
        <w:rPr/>
      </w:pPr>
      <w:r>
        <w:rPr/>
      </w:r>
    </w:p>
    <w:p>
      <w:pPr>
        <w:pStyle w:val="Normal"/>
        <w:rPr/>
      </w:pPr>
      <w:r>
        <w:rPr/>
        <w:t xml:space="preserve"> </w:t>
      </w:r>
      <w:r>
        <w:rPr/>
        <w:t>Linda say’s</w:t>
      </w:r>
    </w:p>
    <w:p>
      <w:pPr>
        <w:pStyle w:val="Normal"/>
        <w:rPr/>
      </w:pPr>
      <w:r>
        <w:rPr/>
        <w:t>“</w:t>
      </w:r>
      <w:r>
        <w:rPr/>
        <w:t>So what does this cream do exactly?”</w:t>
      </w:r>
    </w:p>
    <w:p>
      <w:pPr>
        <w:pStyle w:val="Normal"/>
        <w:rPr>
          <w:i/>
          <w:i/>
        </w:rPr>
      </w:pPr>
      <w:r>
        <w:rPr>
          <w:i/>
        </w:rPr>
      </w:r>
    </w:p>
    <w:p>
      <w:pPr>
        <w:pStyle w:val="Normal"/>
        <w:ind w:firstLine="720"/>
        <w:rPr/>
      </w:pPr>
      <w:r>
        <w:rPr/>
        <w:t xml:space="preserve">Candy has invited you to a webcam conversation pop up on the screen Linda hesitated for a moment and then clicked on I Accept. What came up on the screen took Linda back for a moment Candy was gorgeous she downright shined with feminine beauty Linda had never though about sleeping with a woman before but she was pretty sue she’d drop what ever she was doing just to sleep with this woman she shook herself out of her stun state and sent her own invitation. </w:t>
      </w:r>
    </w:p>
    <w:p>
      <w:pPr>
        <w:pStyle w:val="Normal"/>
        <w:rPr/>
      </w:pPr>
      <w:r>
        <w:rPr/>
      </w:r>
    </w:p>
    <w:p>
      <w:pPr>
        <w:pStyle w:val="Normal"/>
        <w:rPr/>
      </w:pPr>
      <w:r>
        <w:rPr/>
        <w:t>Candy</w:t>
      </w:r>
      <w:r>
        <w:rPr>
          <w:rFonts w:eastAsia="Wingdings" w:cs="Wingdings" w:ascii="Wingdings" w:hAnsi="Wingdings"/>
        </w:rPr>
        <w:t></w:t>
      </w:r>
      <w:r>
        <w:rPr/>
        <w:t xml:space="preserve"> Say’s  </w:t>
      </w:r>
    </w:p>
    <w:p>
      <w:pPr>
        <w:pStyle w:val="Normal"/>
        <w:rPr/>
      </w:pPr>
      <w:r>
        <w:rPr/>
        <w:t>“</w:t>
      </w:r>
      <w:r>
        <w:rPr/>
        <w:t xml:space="preserve">Oh wow you’re really hot” Bounced in her chair. </w:t>
      </w:r>
    </w:p>
    <w:p>
      <w:pPr>
        <w:pStyle w:val="Normal"/>
        <w:rPr/>
      </w:pPr>
      <w:r>
        <w:rPr/>
      </w:r>
    </w:p>
    <w:p>
      <w:pPr>
        <w:pStyle w:val="Normal"/>
        <w:rPr/>
      </w:pPr>
      <w:r>
        <w:rPr/>
        <w:t>Linda say’s</w:t>
      </w:r>
    </w:p>
    <w:p>
      <w:pPr>
        <w:pStyle w:val="Normal"/>
        <w:rPr/>
      </w:pPr>
      <w:r>
        <w:rPr/>
        <w:t>“</w:t>
      </w:r>
      <w:r>
        <w:rPr/>
        <w:t>heh thanks” Linda could feel the heat as her face began to flush “ your beautiful” Linda could see Candy starting to blush.</w:t>
      </w:r>
    </w:p>
    <w:p>
      <w:pPr>
        <w:pStyle w:val="Normal"/>
        <w:rPr/>
      </w:pPr>
      <w:r>
        <w:rPr/>
      </w:r>
    </w:p>
    <w:p>
      <w:pPr>
        <w:pStyle w:val="Normal"/>
        <w:rPr/>
      </w:pPr>
      <w:r>
        <w:rPr/>
        <w:t>Candy</w:t>
      </w:r>
      <w:r>
        <w:rPr>
          <w:rFonts w:eastAsia="Wingdings" w:cs="Wingdings" w:ascii="Wingdings" w:hAnsi="Wingdings"/>
        </w:rPr>
        <w:t></w:t>
      </w:r>
      <w:r>
        <w:rPr/>
        <w:t xml:space="preserve"> Say’s  </w:t>
      </w:r>
    </w:p>
    <w:p>
      <w:pPr>
        <w:pStyle w:val="Normal"/>
        <w:rPr/>
      </w:pPr>
      <w:r>
        <w:rPr/>
        <w:t>“</w:t>
      </w:r>
      <w:r>
        <w:rPr/>
        <w:t xml:space="preserve">Beautiful huh I’ve been called hot lots of times I guess beautiful hit you a little different” Candy’s blush deepened “but any way on to what the cream does after this your sex life will never be the same.” </w:t>
      </w:r>
    </w:p>
    <w:p>
      <w:pPr>
        <w:pStyle w:val="Normal"/>
        <w:rPr/>
      </w:pPr>
      <w:r>
        <w:rPr/>
      </w:r>
    </w:p>
    <w:p>
      <w:pPr>
        <w:pStyle w:val="Normal"/>
        <w:rPr/>
      </w:pPr>
      <w:r>
        <w:rPr/>
        <w:t>Linda’s eye brows perked up as Candy started to unbutton her shirt revealing her valley of cleavage she reached the last button her very ample bosom fell free of their confines, Candy’s tits where huge.</w:t>
      </w:r>
    </w:p>
    <w:p>
      <w:pPr>
        <w:pStyle w:val="Normal"/>
        <w:rPr/>
      </w:pPr>
      <w:r>
        <w:rPr/>
      </w:r>
    </w:p>
    <w:p>
      <w:pPr>
        <w:pStyle w:val="Normal"/>
        <w:rPr/>
      </w:pPr>
      <w:r>
        <w:rPr/>
        <w:t>Linda say’s</w:t>
      </w:r>
    </w:p>
    <w:p>
      <w:pPr>
        <w:pStyle w:val="Normal"/>
        <w:rPr/>
      </w:pPr>
      <w:r>
        <w:rPr/>
        <w:t>“</w:t>
      </w:r>
      <w:r>
        <w:rPr/>
        <w:t xml:space="preserve">Are they real?” </w:t>
      </w:r>
    </w:p>
    <w:p>
      <w:pPr>
        <w:pStyle w:val="Normal"/>
        <w:rPr/>
      </w:pPr>
      <w:r>
        <w:rPr/>
      </w:r>
    </w:p>
    <w:p>
      <w:pPr>
        <w:pStyle w:val="Normal"/>
        <w:rPr/>
      </w:pPr>
      <w:r>
        <w:rPr/>
        <w:t>“</w:t>
      </w:r>
      <w:r>
        <w:rPr/>
        <w:t xml:space="preserve">oh there real” Candy’s voice came out of her speakers “heh hope you done mind but I think would be better to use my mic now” </w:t>
      </w:r>
    </w:p>
    <w:p>
      <w:pPr>
        <w:pStyle w:val="Normal"/>
        <w:rPr/>
      </w:pPr>
      <w:r>
        <w:rPr/>
      </w:r>
    </w:p>
    <w:p>
      <w:pPr>
        <w:pStyle w:val="Normal"/>
        <w:rPr/>
      </w:pPr>
      <w:r>
        <w:rPr/>
        <w:t xml:space="preserve">Even the woman’s voice is alluring Linda thought to herself, and she preceded to un-clicked the mute button on her mic “ya I couldn’t agree more” </w:t>
      </w:r>
    </w:p>
    <w:p>
      <w:pPr>
        <w:pStyle w:val="Normal"/>
        <w:rPr/>
      </w:pPr>
      <w:r>
        <w:rPr/>
      </w:r>
    </w:p>
    <w:p>
      <w:pPr>
        <w:pStyle w:val="Normal"/>
        <w:ind w:firstLine="720"/>
        <w:rPr/>
      </w:pPr>
      <w:r>
        <w:rPr/>
        <w:t>“</w:t>
      </w:r>
      <w:r>
        <w:rPr/>
        <w:t xml:space="preserve">Oh good you have a mic too that makes things better” Candy replied happily and pulled up a bottle it was nothing special a plain white bottle with a screw on top, that didn’t get Linda’s hopes up any but at least she did get to see Candy’s huge boobs if nothing else. “This is the cream” Candy’s voice interrupting Linda’s train of thought “you take just a small amount like this” Candy lifted her fingers and showed it to Linda “and rub it on any part of your body you want to be affected.” </w:t>
      </w:r>
      <w:r>
        <w:rPr>
          <w:i/>
        </w:rPr>
        <w:t>Affected</w:t>
      </w:r>
      <w:r>
        <w:rPr/>
        <w:t xml:space="preserve"> Linda questioned in her mind but didn’t say anything she was this far and her curiosity wouldn’t let her rest if she stopped now. Candy rubbed the cream on one boob and took up some more cream for the other “When you put it on you’ll feel a tingling sensation then you’re ready to go.” </w:t>
      </w:r>
    </w:p>
    <w:p>
      <w:pPr>
        <w:pStyle w:val="Normal"/>
        <w:rPr/>
      </w:pPr>
      <w:r>
        <w:rPr/>
      </w:r>
    </w:p>
    <w:p>
      <w:pPr>
        <w:pStyle w:val="Normal"/>
        <w:ind w:firstLine="720"/>
        <w:rPr/>
      </w:pPr>
      <w:r>
        <w:rPr/>
        <w:t xml:space="preserve">Candy turned side on to the camera took her left breast in her hand brought the nipple to her mouth blew on it. Linda watch her brow furrowed in curiosity wondering what she was doing then Linda noticed her neck wasn’t craning as much as it was at the start </w:t>
      </w:r>
      <w:r>
        <w:rPr>
          <w:i/>
        </w:rPr>
        <w:t>is she blowing up her breast</w:t>
      </w:r>
      <w:r>
        <w:rPr/>
        <w:t xml:space="preserve"> Linda’s mind was racing. Candy continued to blow on the nipple after a few more blows she let the boob fall Linda’s eyes shot wide and me mouth hung agape the boob was at least 4 cups bigger. Linda’s pulse quickened she felt her face, arms, body getting hot she was getting incredible turned on by this she felt her pussy start to moisten Candy took her right breast in hand and Started to fill that one up. Linda started to pant she was getting more turned on by the second she hadn’t been this turned on in years, hell ever, thoughts of what to do with that cream flowed though her head. </w:t>
      </w:r>
    </w:p>
    <w:p>
      <w:pPr>
        <w:pStyle w:val="Normal"/>
        <w:ind w:firstLine="720"/>
        <w:rPr/>
      </w:pPr>
      <w:r>
        <w:rPr/>
      </w:r>
    </w:p>
    <w:p>
      <w:pPr>
        <w:pStyle w:val="Normal"/>
        <w:ind w:firstLine="720"/>
        <w:rPr/>
      </w:pPr>
      <w:r>
        <w:rPr/>
        <w:t xml:space="preserve">Candy let the right boob fall back into place “and the bigger they get” Candy cupped both boobs with her hands and started to massage them, she let out a loud moan “the more sensitive they become” Candy continued to knead them letting another moan out this one louder. Linda couldn’t take it anymore and she slid her right hand down to her pussy inserted two fingers and moved her right hand to massage her boob though her shirt “Oh ya watching you get off to me is so hot” Candy panted that got Linda hotter “and with my boob this size” Candy started kneading her boobs faster and moaned loudly again and again “I can …………. I can ……make myself” Candy started feverishly rubbing her boobs now Linda picked up her pace as well inserting two fingers into her pussy pushing in and out “unnnnnggghhhh……… CUM!” Candy shouted her body bucking as the orgasm racked her body she came down breathing and panting. </w:t>
      </w:r>
    </w:p>
    <w:p>
      <w:pPr>
        <w:pStyle w:val="Normal"/>
        <w:ind w:firstLine="720"/>
        <w:rPr/>
      </w:pPr>
      <w:r>
        <w:rPr/>
      </w:r>
    </w:p>
    <w:p>
      <w:pPr>
        <w:pStyle w:val="Normal"/>
        <w:ind w:firstLine="720"/>
        <w:rPr/>
      </w:pPr>
      <w:r>
        <w:rPr/>
        <w:t>“</w:t>
      </w:r>
      <w:r>
        <w:rPr/>
        <w:t>Bigger” Linda spoke up “I’m not done yet blow them up more please” Linda let out a sigh of passion Candy Smiled seductively and brought he nipples back up to her mouth blowing another deep breath into them. “Turn side on I want to watch them grow” Linda took her shirt off, brought her own nipple to her mouth, and started to suck, sticking a third finger into her pussy she increased her speed. Candy continued to blow her boobs bigger she started massaging them again and moaned in-between blows Linda was getting close now she could feel it “Bigger” she moaned Candy’s moans increased too she was almost there as well “Bigger ……… My beautiful balloon slut Bigger” Linda inserted her fourth finger Candy started rubbing her balloons faster “ Bigger………ugh……….Bigger” Linda couldn’t handle it any more she arched her back Candy let her boobs fall from her mouth grabbing her nipples and jerking them rapidly. That was all Linda needed to push her over the edge she plunged her hand as deep into her pussy as she could arching her back further her pussy tightening on her hand. “Oh Yes” she screamed her body shaking as orgasm racked her body she slumped back into her chair she looked at the screen Candy was still franticly stroking her nipples she looked like a woman possessed by pleasure She arched her back “Oh god…………Oh God ………………Oh GOD YES!!” Candy screamed, Candy’s back arched out further still and she screamed again as two streams of milk shot from her nipples her body bucked franticly and she continued to moan and scream as stream after stream of milk shot from her nipples. Linda’s jaw dropped again and her pussy was wet once again she wished she had waited to cum this was so hot she almost wanted to again. Candy’s orgasm stopped and she lay panting in her chair.</w:t>
      </w:r>
    </w:p>
    <w:p>
      <w:pPr>
        <w:pStyle w:val="Normal"/>
        <w:ind w:firstLine="720"/>
        <w:rPr/>
      </w:pPr>
      <w:r>
        <w:rPr/>
        <w:t>“</w:t>
      </w:r>
      <w:r>
        <w:rPr/>
        <w:t xml:space="preserve">Oh my god that was great you really know how to treat a girl” Candy still gasping for breath “That looked amazing didn’t it, the milk is a little side effect” Linda fumbled to find words but couldn’t she just nodded her head “I’ve have better orgasms” Candy stated. That hit Linda like a ton of bricks “you’ve………you’ve had better?” “yup” Candy replied still catching her breath “Like I said you can bring yourself to orgasm with just your tits but you can still fill your pussy with something, that’s when the real fun begins” Linda day dreamed for a moment the thoughts of things to come made her smile “So where do I go to get this cream?” </w:t>
      </w:r>
    </w:p>
    <w:p>
      <w:pPr>
        <w:pStyle w:val="Normal"/>
        <w:ind w:firstLine="720"/>
        <w:rPr/>
      </w:pPr>
      <w:r>
        <w:rPr/>
      </w:r>
    </w:p>
    <w:p>
      <w:pPr>
        <w:pStyle w:val="Normal"/>
        <w:ind w:firstLine="720"/>
        <w:rPr/>
      </w:pPr>
      <w:r>
        <w:rPr/>
        <w:t>“</w:t>
      </w:r>
      <w:r>
        <w:rPr/>
        <w:t xml:space="preserve">My website” Candy chirped “I sell it” Linda grabbed her purse and pulled up her credit card “you take visa” “I certainly do but you’ll need to go to my website here I’ll type it so you can just copy and paste it” Linda went to the web page and filled out the order forum “how much would you suggest?” Linda quizzed “Well it depends on how sexually active you are the bottles are pretty big as you seen so one usually lasts me 3 to 4 months because remember it doesn’t take much the only thing adding more does is determine how long the effects will last” Linda thought on that for a moment “So does that mean adding more cream wont enable you to get any bigger it will just extend how long you’ll stay that size.” Candy nodded “Exactly take the amount I used that was enough for 24 hours you can get as big as you want but when the effects wear off you’ll shrink back down” Linda’s eyes widened again, </w:t>
      </w:r>
      <w:r>
        <w:rPr>
          <w:i/>
        </w:rPr>
        <w:t>that was happening a lot today</w:t>
      </w:r>
      <w:r>
        <w:rPr/>
        <w:t xml:space="preserve"> she thought </w:t>
      </w:r>
      <w:r>
        <w:rPr>
          <w:i/>
        </w:rPr>
        <w:t xml:space="preserve">though today isn’t exactly your average day </w:t>
      </w:r>
      <w:r>
        <w:rPr/>
        <w:t xml:space="preserve">she mentally side noted “I’ll take two bottles I might want to give some friends a test run get you some more business” Linda chucked, Candy smiled. </w:t>
      </w:r>
    </w:p>
    <w:p>
      <w:pPr>
        <w:pStyle w:val="Normal"/>
        <w:ind w:firstLine="720"/>
        <w:rPr/>
      </w:pPr>
      <w:r>
        <w:rPr/>
      </w:r>
    </w:p>
    <w:p>
      <w:pPr>
        <w:pStyle w:val="Normal"/>
        <w:ind w:firstLine="720"/>
        <w:rPr/>
      </w:pPr>
      <w:r>
        <w:rPr/>
        <w:t xml:space="preserve">Linda filled out the rest of the info and sent the order in she heard the phone ring in the background “you going to get that?” Candy asked “naw let the machine get it today’s my day off and I’m enjoying talking to you” the machine beeped and Brads voice came out of it “Hey hun bad news we just got hit with a big project that needs to be taken care of now. Apparently the client had sent this to another company but they screwed it up so they sent it to us. But for some reason the boss said we could have it done for tomorrow so were all going to be pulling an all nighter to get it done so I wont be home tonight love you and see you tomorrow evening” the beep sounded Linda looked at Candy “any chance of getting that out for tomorrow?” “ya sure” she said “and don’t worry about the shipping I’ll handle that” Candy winked at her “are you sure I can pay it” Candy shook her head “naw there’s a reason I sell my product this way so I can meet new people and today I met you that’s good enough payment.” Linda Smiled “ Hey Candy you live near here if so you should stop in for drinks some time” Candy’s eyes went wide this time “Oh my in the heat of the passion I didn’t even properly introduce myself” Candy blushed in embarrassment “I’m Jen.” Linda winked at her “well do you mind if I call you Candy anyway or wait maybe I should call you milkdud” Linda laughed Candy just stared at her “wow that’s cheesy, but ya Linda I will definitely take you up on your offer for drinks sometime but I got to go now so I’ll talk to you later” Candy smiled. “Ok ya see you later oh and Candy I liked your sales pitch” Candy laughed “thought you would bye” Linda laughed back “ya bye” Candy appears to be offline pop up on the screen and the web cam windows closed. Linda sighed and got up to go take her second shower of the day and eagerly thought about tomorrow.                        </w:t>
      </w:r>
    </w:p>
    <w:p>
      <w:pPr>
        <w:pStyle w:val="Normal"/>
        <w:jc w:val="center"/>
        <w:rPr>
          <w:b/>
          <w:b/>
          <w:sz w:val="26"/>
          <w:szCs w:val="26"/>
        </w:rPr>
      </w:pPr>
      <w:r>
        <w:rPr>
          <w:b/>
          <w:sz w:val="26"/>
          <w:szCs w:val="26"/>
        </w:rPr>
        <w:t>Chapter 2</w:t>
      </w:r>
    </w:p>
    <w:p>
      <w:pPr>
        <w:pStyle w:val="Normal"/>
        <w:jc w:val="center"/>
        <w:rPr>
          <w:b/>
          <w:b/>
          <w:sz w:val="26"/>
          <w:szCs w:val="26"/>
        </w:rPr>
      </w:pPr>
      <w:r>
        <w:rPr>
          <w:b/>
          <w:sz w:val="26"/>
          <w:szCs w:val="26"/>
        </w:rPr>
      </w:r>
    </w:p>
    <w:p>
      <w:pPr>
        <w:pStyle w:val="Normal"/>
        <w:ind w:firstLine="720"/>
        <w:rPr/>
      </w:pPr>
      <w:r>
        <w:rPr/>
        <w:t xml:space="preserve">Linda yawned and rolled over to hug into Brad her arm falling onto the mattress oh right not there her mind still fuzzy with sleep she sat up and wiped the crap from her eyes got dressed and made her way to the perk. </w:t>
      </w:r>
      <w:r>
        <w:rPr>
          <w:i/>
        </w:rPr>
        <w:t>Mmmmm tea</w:t>
      </w:r>
      <w:r>
        <w:rPr/>
        <w:t xml:space="preserve"> Linda smiled and went on making breakfast pulled out the eggs, bacon; toast all the necessities to a breakfast Linda was right in the middle of getting everything ready when she heard a knock at the door. She opened the door and no one was there she went to take a step out to look and her foot struck something Linda looked down at this medium sized brown package she bent down to pick it up she spotted the logo from Candy’s website she quickly shut and locked the door. Her eyes went wide excitement gripped her very being she ripped the box open, Linda was like a kid at Christmas her eyes wide with excitement, her hands shakily pulled the box open drawing one of the two bottles out of the box the white plastic gleamed she twisted the lid off and sniffed the cream </w:t>
      </w:r>
      <w:r>
        <w:rPr>
          <w:i/>
        </w:rPr>
        <w:t>it smells like strawberries</w:t>
      </w:r>
      <w:r>
        <w:rPr/>
        <w:t xml:space="preserve"> she thought. She loved strawberries she screwed the cover back on picked up the cordless and dialed Brads cell number after a few minutes Brad picked up “Hello?” Brads voice sounded from the phone “hey honey when are you due home?” Linda fought to keep the excitement from her voice “I’ll be home in a few hours, why?”  Linda smiled “I’ve got a surprise for you” Linda’s cooed sexually “well I could come home now if you wanted” Brad eagerly responded. “No you take your time I’ve got to get it ready for you” Linda chuckled “Ok” he sounded disappointed but that would be easily taken care of  Linda was smiling so much now it was starting to hurt “I’ll see you later” Linda finished “ya ok I love you” the eagerness returning to his voice “Love you too.” The phone hung up and Linda went back to getting breakfast ready wasting no time on that she had it done and wolfed down in her faster than she’d ever eaten before, </w:t>
      </w:r>
      <w:r>
        <w:rPr>
          <w:i/>
        </w:rPr>
        <w:t>now on to what really matters</w:t>
      </w:r>
      <w:r>
        <w:rPr/>
        <w:t xml:space="preserve"> she though.</w:t>
      </w:r>
    </w:p>
    <w:p>
      <w:pPr>
        <w:pStyle w:val="Normal"/>
        <w:ind w:firstLine="720"/>
        <w:rPr/>
      </w:pPr>
      <w:r>
        <w:rPr/>
      </w:r>
    </w:p>
    <w:p>
      <w:pPr>
        <w:pStyle w:val="Normal"/>
        <w:ind w:firstLine="720"/>
        <w:rPr/>
      </w:pPr>
      <w:r>
        <w:rPr>
          <w:i/>
        </w:rPr>
        <w:t>Time to try this</w:t>
      </w:r>
      <w:r>
        <w:rPr/>
        <w:t xml:space="preserve"> she thought Linda made her was to the couch got comfy and pulled her shirt off her naked bosom exposed for the world to see she unscrewed the cap off the bottle. Taking a small bit of cream on her fingers she rubbed it into her left boobs she felt the tingle in her skin her heart started pounding she scooped up some more cream and applied it to her right breast. Linda felt the sensation again her breath quickened she pulled her left nipple up to her craned head took a deep breath and blew her eyes rolled back into her head and she let out a low moan. </w:t>
      </w:r>
      <w:r>
        <w:rPr>
          <w:i/>
        </w:rPr>
        <w:t xml:space="preserve">Candy never said blowing them up felt this good and she never let on once that it did </w:t>
      </w:r>
      <w:r>
        <w:rPr/>
        <w:t>Linda took another breath and blew again Linda kept blowing, sighing, moaning, until the nipple of her left tit was pushing it’s way into her mouth. Linda forced her self to let the nipple fall, she quickly craned her head and escorted her right nipple into her mouth blowing faster into this time than the last Linda felt herself getting dizzy how did Candy keep this up for so long she thought Linda let the right nipple fall from her mouth head still fuzzy. She waited for her head to clear and then slowly reached up and fondled her boobs “uunngh” Linda moaned loudly this is amazing she thought to her self she started kneading her huge bust letting out moan after moan  she pushed herself deeper into a fit of passion. Linda brought her nipples to her mouth massaging the bottoms of them and began to blow again with each breath she could feel her boobs swell into her hands the sensations getting better with each swell. She started rubbing faster she moaned loudly nipples falling from her mouth, her hands quickly  catching them Linda started playing with her nipples. She screamed out another moan rubbing faster she could feel her orgasm approaching “oh ya baby” Linda started coaxing herself “Fuck ya rub my big balloon tits faster” Linda increased the tempo of her rubbing she moaned loudly again “ yes like that ………yes …make me cum like the slut I am, rub faster bitch” Linda began franticly rubbing her boobs “ Oh Yes ……….more ………more ungh ……… fuck YES here it comes ………Oh God Yes I’m Cumming”  Linda let out a low guttural scream her back arched and let out another loud scream her body flailed as the shear pleasure of her orgasm took control of her body. Hands still franticly stroking her basketball breasts, body bucking as what seemed like orgasm after orgasm hit her Linda continued moaning and screaming in orgasmic bliss. After what seemed like hours Linda fell back into the couch panting dripping with sweat and other bodily juices “that was unbelievable!” she exclaimed.</w:t>
      </w:r>
    </w:p>
    <w:p>
      <w:pPr>
        <w:pStyle w:val="Normal"/>
        <w:ind w:firstLine="720"/>
        <w:rPr/>
      </w:pPr>
      <w:r>
        <w:rPr/>
      </w:r>
    </w:p>
    <w:p>
      <w:pPr>
        <w:pStyle w:val="Normal"/>
        <w:ind w:firstLine="720"/>
        <w:rPr/>
      </w:pPr>
      <w:r>
        <w:rPr/>
        <w:t xml:space="preserve">She heard the door handle jiggle “shit Brad” she jumped from the couch and ran for the room she could smell herself in the air </w:t>
      </w:r>
      <w:r>
        <w:rPr>
          <w:i/>
        </w:rPr>
        <w:t>that should get him excited</w:t>
      </w:r>
      <w:r>
        <w:rPr/>
        <w:t xml:space="preserve"> she though. Linda quickly shut her room door she heard the door shut outside “whew that was close nearly ruined the surprise” Linda mumbled to herself “babe from the smell of things you’ve been getting ready for me” His voice echoed through the house “Well I just thought I’d warm up for you I’ve had the appetizer” Linda pulled out one of her nighties and then smiled, dropped it to the floor, striped off her pants, and opened the door “And you’re the main course” Brad’s jaw dropped and Linda noticed his jeans get tighter “how do I look.” She lowered her eyes seductively walking towards him her hips swaying with each step “you ….. you look unbelievable, ho….how?” Linda pressed her body onto his and drew his head down into a deep kiss “well leave the hows for later” Linda looped her fingers around his belt and started back wards. She guided brad to a chair in the corner of the room and shoved him down into it and made her way to the bed Linda crawled onto the bed swaying her melons towards him. Brad like his lips he’s really getting turned on by this Linda mused to herself she sat back on her legs “now the real fun begins” Linda brought both nipples to her mouth and blew. Brads eyes went wide he leaned forward in his chair as Linda continued to blow letting out moans in-between each blow she started massaging her bust and moaned loudly letting her nipples fall from her mouth “I’m your play thing” she liked her lips “do with me what you please.”</w:t>
      </w:r>
    </w:p>
    <w:p>
      <w:pPr>
        <w:pStyle w:val="Normal"/>
        <w:ind w:firstLine="720"/>
        <w:rPr/>
      </w:pPr>
      <w:r>
        <w:rPr/>
      </w:r>
    </w:p>
    <w:p>
      <w:pPr>
        <w:pStyle w:val="Normal"/>
        <w:ind w:firstLine="720"/>
        <w:rPr/>
      </w:pPr>
      <w:r>
        <w:rPr/>
        <w:t xml:space="preserve">Jumped from the chair pulled his shirt over his head and quickly dropped his pants he member rock hard he grabbed her legs and pulled them out from under her Linda let out a squeak as she fell back onto the pillows. She could feel Brad crawling up over her unable to see past her massive chest his eyes met hers’ and he kissed her hard dancing his tongue around in her mouth gropping one of her tits she let out a muffiled moan. He left her mouth kissing his way down her torso he started licking her breasts Linda arched her back and let out another moan “Pump me bigger” Linda panted Brad sat back pushed her nipples together stuck them in his mouth and blew “oh god yes” Linda moaned feeling her tits swell Brad was blowing them up faster than she ever could “bigger………oh yes Bigger blow me up” Linda watched her balloons swell bigger and bigger she reached up and started stroking the sides of her tits “hhugnh yes keep blowing I’m your living sex doll pump me as big as you want.” Linda started rubbing the sides of her growing boobs faster they were easily the size of beach balls now bigger even, Brad pulled back from her bloated sex pillows gasping for breath “Sorry babe if I go any more I’m going to pass out” </w:t>
      </w:r>
    </w:p>
    <w:p>
      <w:pPr>
        <w:pStyle w:val="Normal"/>
        <w:ind w:firstLine="720"/>
        <w:rPr/>
      </w:pPr>
      <w:r>
        <w:rPr/>
      </w:r>
    </w:p>
    <w:p>
      <w:pPr>
        <w:pStyle w:val="Normal"/>
        <w:ind w:firstLine="720"/>
        <w:rPr/>
      </w:pPr>
      <w:r>
        <w:rPr/>
        <w:t xml:space="preserve">Linda’s mind felt fuzzy “well then stick your swollen hot member in me” she breathed huskily “make me scream for your cock to go deeper” Brad wasted no time with that. He slid his dick half way in and pulled out Linda was dripping wet Brad shoved his cock back in again and started pumping half in half out making sure to pull out and penetrate her over and over again. Linda let out a low moan “yes oh yes fuck me” she reached up pulling her nipples closer playing with them she could feel a pressure building in her tits. </w:t>
      </w:r>
      <w:r>
        <w:rPr>
          <w:i/>
        </w:rPr>
        <w:t>The milk!</w:t>
      </w:r>
      <w:r>
        <w:rPr/>
        <w:t xml:space="preserve"> she started playing with them faster “oh ya baby play with those big fucking tits” Brad encouraged her on “Blow those sex pillows bigger while I fuck you” Brad stuck his dick in deeper “Fuck yes” Linda scream she pulled her teats to her mouth as started blowing. </w:t>
      </w:r>
      <w:r>
        <w:rPr>
          <w:i/>
        </w:rPr>
        <w:t>Bigger</w:t>
      </w:r>
      <w:r>
        <w:rPr/>
        <w:t xml:space="preserve"> she thought to herself </w:t>
      </w:r>
      <w:r>
        <w:rPr>
          <w:i/>
        </w:rPr>
        <w:t>I’ve got to get bigger I want more, this feels so good I never want it to end</w:t>
      </w:r>
      <w:r>
        <w:rPr/>
        <w:t xml:space="preserve"> “Ya you fucking slut pump those balloons up” Brad stuck his cock deeper and started pumping faster. Linda moaned loudly holding her tits to her mouth she continued blowing she could feel the pressure in her tits growing faster, her tits now the size of beanbag chairs were starting to pull away from her mouth. “Deeper” Linda screamed “Fuck Me Deeper” Brad pushed his dick all the way in pumping harder “yes………Yes……… Oh God Yes” Linda boobs slipped from her hands she franticly grasped at them they flopped back into there usual position. The pressure stopped growing “Babe blow my fucking tits up, Bigger I need to be Bigger!” Linda pleaded “Alright you horny slut I’ll blow your balloons bigger” He pulled her nipples close to his mouth “I’ll blow them bigger than blimps.”</w:t>
      </w:r>
    </w:p>
    <w:p>
      <w:pPr>
        <w:pStyle w:val="Normal"/>
        <w:ind w:firstLine="720"/>
        <w:rPr/>
      </w:pPr>
      <w:r>
        <w:rPr/>
      </w:r>
    </w:p>
    <w:p>
      <w:pPr>
        <w:pStyle w:val="Normal"/>
        <w:ind w:firstLine="720"/>
        <w:rPr/>
      </w:pPr>
      <w:r>
        <w:rPr/>
        <w:t xml:space="preserve">Linda cocked her head back arched her back and moaned at that very thought shoving her nipples into Brad’s mouth he started blowing and fucking “Yes Bigger …………….More, More!” Linda started bucking into Brad to make up for his slowing down and rapidly stoked the sides of her inflating hooters she could feel the pressure in her milk bags growing faster than it had before and her orgasm was coming fast “ Bigger Brad Bigger I’m almost there ……………… Oh Fuck Ya!” Linda increased her pace “Yes ……… Yes Here It Comes.” Brad pulled back from her zeppelins and started matching her thrust for trust “Jerk my Nipples Jerk my Sensitive Nipples” Brad grabbed her nipples and started to stoke. “Oh …Oh God …Oh God” Linda felt the pressure in her tits reach it’s peak “I’m Cumming!” Linda arched her back and screamed a stream of milk shot from her tits Brad moaned and came at this. Linda screamed and screamed, shot after shot of milk erupted from her tits each one bringing an orgasm stronger than the last with it. Linda continued to stroke her tits prolonging the multiple orgasms as her tits emptied of their fluids, she could feel one last ball of pressure stroking her tits faster it climbed and climbed it reached her nipples Linda tensed up of a moment and started shaking “OH FUCK YES!” Linda flailing wildly her balloons shaking spraying milk all over the room Linda relaxed and came down mind fuzzy and her body tired she couldn’t stay awake anymore and she drifted into a very pleasant sleep.     </w:t>
      </w:r>
    </w:p>
    <w:p>
      <w:pPr>
        <w:pStyle w:val="Normal"/>
        <w:ind w:firstLine="720"/>
        <w:rPr/>
      </w:pPr>
      <w:r>
        <w:rPr/>
      </w:r>
    </w:p>
    <w:p>
      <w:pPr>
        <w:pStyle w:val="Normal"/>
        <w:ind w:firstLine="720"/>
        <w:rPr/>
      </w:pPr>
      <w:r>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left="2880" w:firstLine="720"/>
        <w:rPr>
          <w:sz w:val="32"/>
          <w:szCs w:val="32"/>
        </w:rPr>
      </w:pPr>
      <w:r>
        <w:rPr>
          <w:sz w:val="32"/>
          <w:szCs w:val="32"/>
        </w:rPr>
        <w:t xml:space="preserve">   </w:t>
      </w:r>
      <w:r>
        <w:rPr>
          <w:sz w:val="32"/>
          <w:szCs w:val="32"/>
        </w:rPr>
        <w:t xml:space="preserve">Epilogue </w:t>
      </w:r>
    </w:p>
    <w:p>
      <w:pPr>
        <w:pStyle w:val="Normal"/>
        <w:jc w:val="center"/>
        <w:rPr>
          <w:sz w:val="32"/>
          <w:szCs w:val="32"/>
        </w:rPr>
      </w:pPr>
      <w:r>
        <w:rPr>
          <w:sz w:val="32"/>
          <w:szCs w:val="32"/>
        </w:rPr>
      </w:r>
    </w:p>
    <w:p>
      <w:pPr>
        <w:pStyle w:val="Normal"/>
        <w:jc w:val="center"/>
        <w:rPr/>
      </w:pPr>
      <w:r>
        <w:rPr/>
        <w:t xml:space="preserve">   </w:t>
      </w:r>
      <w:r>
        <w:rPr/>
        <w:t>3 Days Later:</w:t>
      </w:r>
    </w:p>
    <w:p>
      <w:pPr>
        <w:pStyle w:val="Normal"/>
        <w:jc w:val="center"/>
        <w:rPr/>
      </w:pPr>
      <w:r>
        <w:rPr/>
      </w:r>
    </w:p>
    <w:p>
      <w:pPr>
        <w:pStyle w:val="Normal"/>
        <w:jc w:val="center"/>
        <w:rPr/>
      </w:pPr>
      <w:r>
        <w:rPr/>
      </w:r>
    </w:p>
    <w:p>
      <w:pPr>
        <w:pStyle w:val="Normal"/>
        <w:ind w:firstLine="720"/>
        <w:rPr/>
      </w:pPr>
      <w:r>
        <w:rPr/>
        <w:t xml:space="preserve">Nicole exited the elevator shrugging her higher up on her shoulder she was glade to be home early these family reunions were never her thing she made her way down the hall to her apartment. Linda will be surprised to see me she thought Nicole unlocked the door and waked in the sound of Linda’s screams filled the air “oh crap” Nicole grumbled to her self “Blow me Bigger I want my tits to be the fucking size of cars.” “What the hell” Nicole’s curiosity was peaked now she made her way down the hall Linda’s door was open just a crack. Nicole carefully looked into the room and fought the urge to gasp Linda’s boobs were huge Brad was bent over them blowing into her nipples and they were Growing. She actually gasped at when that hit her she quickly pulled away form the door wait for the sounds of there fucking to stop but it didn’t she rested her hand on her chest and waited for her nerves to settle. She edged her head back to look again her mind was racing </w:t>
      </w:r>
      <w:r>
        <w:rPr>
          <w:i/>
        </w:rPr>
        <w:t>how? ……… how are they doing this?</w:t>
      </w:r>
      <w:r>
        <w:rPr/>
        <w:t xml:space="preserve"> Nicole thought to her self, she was getting incredibly turned on by this, she subconsciously started to rub her stomach. Nicole had always fantasized about blowing her belly and boobs up filling them like balloons and she was watching it happen right in front of her eyes she liked her lips, she had to know how this is done </w:t>
      </w:r>
      <w:r>
        <w:rPr>
          <w:i/>
        </w:rPr>
        <w:t>I can actually do it</w:t>
      </w:r>
      <w:r>
        <w:rPr/>
        <w:t xml:space="preserve"> she thought </w:t>
      </w:r>
      <w:r>
        <w:rPr>
          <w:i/>
        </w:rPr>
        <w:t>I’m asking Linda how as soon as I can get her alone</w:t>
      </w:r>
      <w:r>
        <w:rPr/>
        <w:t xml:space="preserve">. Nicole backed away from Linda’s room quickly and quietly placed her bag in her room and made her way to leave the apartment </w:t>
      </w:r>
      <w:r>
        <w:rPr>
          <w:i/>
        </w:rPr>
        <w:t>They need some alone time now.</w:t>
      </w:r>
      <w:r>
        <w:rPr/>
        <w:t xml:space="preserve"> Nicole’s face was beaming she pictured herself smiling form ear to ear </w:t>
      </w:r>
      <w:r>
        <w:rPr>
          <w:i/>
        </w:rPr>
        <w:t>I’ve</w:t>
      </w:r>
      <w:r>
        <w:rPr/>
        <w:t xml:space="preserve"> </w:t>
      </w:r>
      <w:r>
        <w:rPr>
          <w:i/>
        </w:rPr>
        <w:t>got to get ready if this is going to happen then things need to be perfect</w:t>
      </w:r>
      <w:r>
        <w:rPr/>
        <w:t xml:space="preserve"> she closed the door quietly behind her “It’s time to do some shopping” Nicole said aloud to herself humming as she made her way to her car </w:t>
      </w:r>
      <w:r>
        <w:rPr>
          <w:i/>
        </w:rPr>
        <w:t>the best is yet to cum</w:t>
      </w:r>
      <w:r>
        <w:rPr/>
        <w:t xml:space="preserve"> she mused to herself.</w:t>
      </w:r>
    </w:p>
    <w:p>
      <w:pPr>
        <w:pStyle w:val="Normal"/>
        <w:ind w:firstLine="720"/>
        <w:rPr/>
      </w:pPr>
      <w:r>
        <w:rPr/>
      </w:r>
    </w:p>
    <w:p>
      <w:pPr>
        <w:pStyle w:val="Normal"/>
        <w:ind w:firstLine="720"/>
        <w:rPr/>
      </w:pPr>
      <w:r>
        <w:rPr/>
        <w:t xml:space="preserve">To Be Continued.        </w:t>
      </w:r>
    </w:p>
    <w:p>
      <w:pPr>
        <w:pStyle w:val="Normal"/>
        <w:rPr/>
      </w:pPr>
      <w:r>
        <w:rPr/>
        <w:t xml:space="preserve">         </w:t>
      </w:r>
    </w:p>
    <w:p>
      <w:pPr>
        <w:pStyle w:val="Normal"/>
        <w:rPr/>
      </w:pPr>
      <w:r>
        <w:rPr/>
        <w:t xml:space="preserve">Got any comments or criticisms (constructive only please and thank you) feel free to send them to </w:t>
      </w:r>
      <w:hyperlink r:id="rId2">
        <w:r>
          <w:rPr>
            <w:rStyle w:val="InternetLink"/>
          </w:rPr>
          <w:t>Fleetingsanity@yahoo.com</w:t>
        </w:r>
      </w:hyperlink>
    </w:p>
    <w:p>
      <w:pPr>
        <w:pStyle w:val="Normal"/>
        <w:rPr/>
      </w:pPr>
      <w:r>
        <w:rPr/>
      </w:r>
    </w:p>
    <w:p>
      <w:pPr>
        <w:pStyle w:val="Normal"/>
        <w:rPr/>
      </w:pPr>
      <w:r>
        <w:rPr/>
        <w:t>Hope you enjoyed read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eetingsanity@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36:00Z</dcterms:created>
  <dc:creator>Sheldon Williams </dc:creator>
  <dc:description/>
  <cp:keywords/>
  <dc:language>en-US</dc:language>
  <cp:lastModifiedBy>Sheldon Williams </cp:lastModifiedBy>
  <dcterms:modified xsi:type="dcterms:W3CDTF">2007-01-29T07:14:00Z</dcterms:modified>
  <cp:revision>5</cp:revision>
  <dc:subject/>
  <dc:title>Play Thing</dc:title>
</cp:coreProperties>
</file>