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S NOTE: This is a revised version of the original story after receiving feedback from those on the site as well as by email.  I would like to thank those of you who took the time to make feedback and hope that you will enjoy this revised version.  The feedback expressed dissatisfaction with the ending, and so I have completely extended the ending while adding in a bonus scene featuring more expansion, some clothes bursting, and some ass growth for those that enjoy that and felt left out of my previous version.  Cheers!</w:t>
      </w:r>
    </w:p>
    <w:p>
      <w:pPr>
        <w:pStyle w:val="Normal"/>
        <w:rPr/>
      </w:pPr>
      <w:r>
        <w:rPr/>
      </w:r>
    </w:p>
    <w:p>
      <w:pPr>
        <w:pStyle w:val="Normal"/>
        <w:rPr/>
      </w:pPr>
      <w:r>
        <w:rPr/>
        <w:t>DISCLAIMER: This story features sexual content intended for a mature audience.  If you are not at least 18 years of age please discontinue reading this document any further.  Have a nice day :-)</w:t>
      </w:r>
    </w:p>
    <w:p>
      <w:pPr>
        <w:pStyle w:val="Normal"/>
        <w:jc w:val="center"/>
        <w:rPr/>
      </w:pPr>
      <w:r>
        <w:rPr/>
      </w:r>
    </w:p>
    <w:p>
      <w:pPr>
        <w:pStyle w:val="Normal"/>
        <w:jc w:val="center"/>
        <w:rPr/>
      </w:pPr>
      <w:r>
        <w:rPr/>
        <w:t>Spring Break &amp; the Ecstasy Mistake</w:t>
      </w:r>
    </w:p>
    <w:p>
      <w:pPr>
        <w:pStyle w:val="Normal"/>
        <w:jc w:val="right"/>
        <w:rPr/>
      </w:pPr>
      <w:r>
        <w:rPr/>
        <w:t>By SkeetSkeet</w:t>
      </w:r>
    </w:p>
    <w:p>
      <w:pPr>
        <w:pStyle w:val="Normal"/>
        <w:jc w:val="right"/>
        <w:rPr/>
      </w:pPr>
      <w:r>
        <w:rPr/>
      </w:r>
    </w:p>
    <w:p>
      <w:pPr>
        <w:pStyle w:val="Normal"/>
        <w:spacing w:lineRule="auto" w:line="480"/>
        <w:rPr/>
      </w:pPr>
      <w:r>
        <w:rPr/>
        <w:tab/>
        <w:t>“This is a bad idea,” Stephanie thought to herself, although that would quickly dissipate.  She and her two best friends, Jessica and Allison, were planning the Spring Break trip of a lifetime in celebration of their Senior Year.  After this it would be time for graduation and off to college.</w:t>
      </w:r>
    </w:p>
    <w:p>
      <w:pPr>
        <w:pStyle w:val="Normal"/>
        <w:spacing w:lineRule="auto" w:line="480"/>
        <w:rPr/>
      </w:pPr>
      <w:r>
        <w:rPr/>
        <w:tab/>
        <w:t>Allison had masterminded the whole plan for a trip to a remote Caribbean Island through an email offer she received.  The deal seemed too good to pass up, but there was no way she or her friends could get her parents to sign off on it.  So she contacted her cousin in Louisiana who agreed to lie for them, and they all convinced their parents to let them go on a trip to New Orleans.  Upon arrival, they would catch a chartered flight to the island and have the time of their life.</w:t>
      </w:r>
    </w:p>
    <w:p>
      <w:pPr>
        <w:pStyle w:val="Normal"/>
        <w:spacing w:lineRule="auto" w:line="480"/>
        <w:rPr/>
      </w:pPr>
      <w:r>
        <w:rPr/>
        <w:tab/>
        <w:t>After all the planning, Stephanie could hardly wait.  She had taken out the bulk of her savings in anticipation of the trip.  She crawled into the tanning bed for the final time before the trip departure and smiled at the thought of getting an even better tan on the island.  Stephanie had a pretty good base tan on her 5’6’’ frame.  The sun would hopefully bring out the natural highlights in her sandy-blonde hair.  She had a slender frame accentuated by very subtle, but very feminine curves and filled out a 36B bra after a small growth spurt right before the start of the school year.</w:t>
      </w:r>
    </w:p>
    <w:p>
      <w:pPr>
        <w:pStyle w:val="Normal"/>
        <w:spacing w:lineRule="auto" w:line="480"/>
        <w:rPr/>
      </w:pPr>
      <w:r>
        <w:rPr/>
        <w:tab/>
        <w:t>Her friends were also gorgeous, which often led to petty catfights, but nevertheless helped when it came to school popularity.  Allison had developed early on in her sophomore year and had no problems finding dates with her long brown hair, bright green eyes, and 36C breasts.  She was also the tallest of the three at 5’10’’ and had long legs to match.</w:t>
      </w:r>
    </w:p>
    <w:p>
      <w:pPr>
        <w:pStyle w:val="Normal"/>
        <w:spacing w:lineRule="auto" w:line="480"/>
        <w:rPr/>
      </w:pPr>
      <w:r>
        <w:rPr/>
        <w:tab/>
        <w:t>Jessica was the total package.  With blonde hair (though not natural it was almost impossible to tell) and blue eyes, she had a look often imitated but hard to pull off without such natural beauty.  She was the shortest at 5’5’’ but also the curviest.  Her ass almost broke many necks of the guys in the hallway whenever she walked by, and her chest was the secret envy of almost every girl in the school.  From the beginning of her junior year through the next four months she developed from a 34B into an incredible 34DD.  She sometimes slipped into a 34E from some of the more commercial bra manufacturers in the mall, but regardless she didn’t mind the lack of eye contact she often received from males everywhere.  But while she received a lot of attention she didn’t let it go to her head and simply enjoyed the privileges of being so blessed.</w:t>
      </w:r>
    </w:p>
    <w:p>
      <w:pPr>
        <w:pStyle w:val="Normal"/>
        <w:spacing w:lineRule="auto" w:line="480"/>
        <w:rPr/>
      </w:pPr>
      <w:r>
        <w:rPr/>
        <w:tab/>
        <w:t>Finally Spring Break arrived and they said goodbye to their families and caught their flight to New Orleans.  Then on they went on their small chartered plane into the Caribbean  Jessica found it odd that they were the only ones on the flight, but the co-pilot assured her that there would be plenty of people down on the island their age and that they had many more flights to make that week bringing people in.  The flight was very smooth and they landed without incident.</w:t>
      </w:r>
    </w:p>
    <w:p>
      <w:pPr>
        <w:pStyle w:val="Normal"/>
        <w:spacing w:lineRule="auto" w:line="480"/>
        <w:rPr/>
      </w:pPr>
      <w:r>
        <w:rPr/>
        <w:tab/>
        <w:t>Upon landing the excitement built up and the sunglasses came out.  The island was everything they had imagined and seemed largely uninhabited with their hotel and the neighboring club being the main focus.  The water was amazingly blue, the sand was white, and the weather was perfect.  They tipped their pilots and went quickly to the hotel so they could squeeze in some tanning on their first afternoon in paradise.</w:t>
      </w:r>
    </w:p>
    <w:p>
      <w:pPr>
        <w:pStyle w:val="Normal"/>
        <w:spacing w:lineRule="auto" w:line="480"/>
        <w:rPr/>
      </w:pPr>
      <w:r>
        <w:rPr/>
        <w:tab/>
        <w:t>“I’m going to hit the local store to grab some booze,” said Allison.</w:t>
      </w:r>
    </w:p>
    <w:p>
      <w:pPr>
        <w:pStyle w:val="Normal"/>
        <w:spacing w:lineRule="auto" w:line="480"/>
        <w:rPr/>
      </w:pPr>
      <w:r>
        <w:rPr/>
        <w:tab/>
        <w:t>“Make sure to get some coconut rum,” Jessica requested.</w:t>
      </w:r>
    </w:p>
    <w:p>
      <w:pPr>
        <w:pStyle w:val="Normal"/>
        <w:spacing w:lineRule="auto" w:line="480"/>
        <w:rPr/>
      </w:pPr>
      <w:r>
        <w:rPr/>
        <w:tab/>
        <w:t>“Coconut rum to go with your coconut-sized tits,” said Allison in jest.  Jessica responded wit a shimmy and then ran out to the beach in her silver two-piece.</w:t>
      </w:r>
    </w:p>
    <w:p>
      <w:pPr>
        <w:pStyle w:val="Normal"/>
        <w:spacing w:lineRule="auto" w:line="480"/>
        <w:rPr/>
      </w:pPr>
      <w:r>
        <w:rPr/>
        <w:tab/>
        <w:t>“Do you want me to go with you?” Stephanie offered.</w:t>
      </w:r>
    </w:p>
    <w:p>
      <w:pPr>
        <w:pStyle w:val="Normal"/>
        <w:spacing w:lineRule="auto" w:line="480"/>
        <w:rPr/>
      </w:pPr>
      <w:r>
        <w:rPr/>
        <w:tab/>
        <w:t>“Nah, I’ve got it.  Any special requests?” asked Allison, already half-way to the door.</w:t>
      </w:r>
    </w:p>
    <w:p>
      <w:pPr>
        <w:pStyle w:val="Normal"/>
        <w:spacing w:lineRule="auto" w:line="480"/>
        <w:rPr/>
      </w:pPr>
      <w:r>
        <w:rPr/>
        <w:tab/>
        <w:t>“Nope.  Get whatever will be fun.  This only happens once.”  And with that Stephanie grabbed her towel and tanning oil, and headed out in her pink floral bikini.</w:t>
      </w:r>
    </w:p>
    <w:p>
      <w:pPr>
        <w:pStyle w:val="Normal"/>
        <w:spacing w:lineRule="auto" w:line="480"/>
        <w:rPr/>
      </w:pPr>
      <w:r>
        <w:rPr/>
        <w:tab/>
        <w:t>Allison headed out in her short white skirt and light blue tank top to the nearest shop.  She picked up an armful of liquor bottles, some mixers, and headed to the counter.  A display caught her eye containing a bottle with a label reading “Mango Mojo.”</w:t>
      </w:r>
    </w:p>
    <w:p>
      <w:pPr>
        <w:pStyle w:val="Normal"/>
        <w:spacing w:lineRule="auto" w:line="480"/>
        <w:rPr/>
      </w:pPr>
      <w:r>
        <w:rPr/>
        <w:tab/>
        <w:t>“What’s that?” she inquired of the local woman running the shop.</w:t>
      </w:r>
    </w:p>
    <w:p>
      <w:pPr>
        <w:pStyle w:val="Normal"/>
        <w:spacing w:lineRule="auto" w:line="480"/>
        <w:rPr/>
      </w:pPr>
      <w:r>
        <w:rPr/>
        <w:tab/>
        <w:t>“Oh, dat is a local special we have,” replied the woman, subtly glancing at Allison’s ample chest. “But I don’t t’ink you be needin’ it.”</w:t>
      </w:r>
    </w:p>
    <w:p>
      <w:pPr>
        <w:pStyle w:val="Normal"/>
        <w:spacing w:lineRule="auto" w:line="480"/>
        <w:rPr/>
      </w:pPr>
      <w:r>
        <w:rPr/>
        <w:tab/>
        <w:t>Allison insisted, not noticing any clues, and bought it thinking it would be a fun novelty item for their trip.  She took her purchases back to the room and made it out just long enough to catch an hour of sun before they decided to head back.</w:t>
      </w:r>
    </w:p>
    <w:p>
      <w:pPr>
        <w:pStyle w:val="Normal"/>
        <w:spacing w:lineRule="auto" w:line="480"/>
        <w:rPr/>
      </w:pPr>
      <w:r>
        <w:rPr/>
        <w:tab/>
        <w:t xml:space="preserve">The three girls changed into evening clothes and they decided to eat dinner at one of the local places and walk around the shopping area.  The food was great; they had their first (and second, and third) drinks and began out along the way.  Two men approached them, friendly island-types, and offered them some ganja.  </w:t>
      </w:r>
    </w:p>
    <w:p>
      <w:pPr>
        <w:pStyle w:val="Normal"/>
        <w:spacing w:lineRule="auto" w:line="480"/>
        <w:rPr/>
      </w:pPr>
      <w:r>
        <w:rPr/>
        <w:tab/>
        <w:t>“What’s that?” whispered Stephanie to Allison, while Jessica flirted harmlessly with the guys.</w:t>
      </w:r>
    </w:p>
    <w:p>
      <w:pPr>
        <w:pStyle w:val="Normal"/>
        <w:spacing w:lineRule="auto" w:line="480"/>
        <w:rPr/>
      </w:pPr>
      <w:r>
        <w:rPr/>
        <w:tab/>
        <w:t>“That’s weed,” Allison said.  “It’s ok down here, plus its spring break!”</w:t>
      </w:r>
    </w:p>
    <w:p>
      <w:pPr>
        <w:pStyle w:val="Normal"/>
        <w:spacing w:lineRule="auto" w:line="480"/>
        <w:rPr/>
      </w:pPr>
      <w:r>
        <w:rPr/>
        <w:tab/>
        <w:t>Jessica made the purchase during this time, and also managed to flirt out a little extra from the guys.  After looking at some small shops and buying some small clothing items and jewelry, the girls picked up an apple and headed back to their room.  They dropped off their things and went out to the beach.  Using some sticks they found from the wooded area along the beach and near their hotel, they built a fire on the beach.  And after some minor finagling, they turned the apple into a bong and enjoyed their marijuana on the beach under the stars, giggling and talking about their high school memories, college plans, and the rest of their week.</w:t>
      </w:r>
    </w:p>
    <w:p>
      <w:pPr>
        <w:pStyle w:val="Normal"/>
        <w:spacing w:lineRule="auto" w:line="480"/>
        <w:rPr/>
      </w:pPr>
      <w:r>
        <w:rPr/>
        <w:tab/>
        <w:t xml:space="preserve">The next day they took drinks to the beach, went out snorkeling in the water, and tanned.  They had still yet to see any American tourists, but there were some locals that fit the girls’ high standards, so all was well.  They planned to go out that night to the club on the beach that was the focus of many of the pictures of the brochure that initially got them there.  And so the girls took it easy, drank, and had fun all day.  They spent the evening getting ready until they were satisfied that they had the perfect look that they were going for and went out.  </w:t>
      </w:r>
    </w:p>
    <w:p>
      <w:pPr>
        <w:pStyle w:val="Normal"/>
        <w:spacing w:lineRule="auto" w:line="480"/>
        <w:rPr/>
      </w:pPr>
      <w:r>
        <w:rPr/>
        <w:tab/>
        <w:t>It didn’t take long before they had gotten buzzed and were dancing with a great local crowd that seemed game for partying all night.  Around midnight Jessica pulled Allison and Stephanie aside and held out her hand, revealing three pills.</w:t>
      </w:r>
    </w:p>
    <w:p>
      <w:pPr>
        <w:pStyle w:val="Normal"/>
        <w:spacing w:lineRule="auto" w:line="480"/>
        <w:rPr/>
      </w:pPr>
      <w:r>
        <w:rPr/>
        <w:tab/>
        <w:t>“What’s that?” asked Allison.</w:t>
      </w:r>
    </w:p>
    <w:p>
      <w:pPr>
        <w:pStyle w:val="Normal"/>
        <w:spacing w:lineRule="auto" w:line="480"/>
        <w:rPr/>
      </w:pPr>
      <w:r>
        <w:rPr/>
        <w:tab/>
        <w:t>“The guys that sold me the weed through in some ecstasy.  I think they liked the ‘twins.’” Jessica said, flexing her boobs for emphasis.</w:t>
      </w:r>
    </w:p>
    <w:p>
      <w:pPr>
        <w:pStyle w:val="Normal"/>
        <w:spacing w:lineRule="auto" w:line="480"/>
        <w:rPr/>
      </w:pPr>
      <w:r>
        <w:rPr/>
        <w:tab/>
        <w:t>“I don’t know,” Stephanie said.  “Weed’s one thing, but….”</w:t>
      </w:r>
    </w:p>
    <w:p>
      <w:pPr>
        <w:pStyle w:val="Normal"/>
        <w:spacing w:lineRule="auto" w:line="480"/>
        <w:rPr/>
      </w:pPr>
      <w:r>
        <w:rPr/>
        <w:tab/>
        <w:t>“Its only Spring break once,” said Jessica, who popped the pill into Stephanie’s mouth and in one motion tilted Stephanie’s head back and poured some of her drink into it.  Stephanie gagged a little but Jessica had succeeded.</w:t>
      </w:r>
    </w:p>
    <w:p>
      <w:pPr>
        <w:pStyle w:val="Normal"/>
        <w:spacing w:lineRule="auto" w:line="480"/>
        <w:rPr/>
      </w:pPr>
      <w:r>
        <w:rPr/>
        <w:tab/>
        <w:t xml:space="preserve">“Hey!!!” Stephanie protested as the other two girls took theirs.  </w:t>
      </w:r>
    </w:p>
    <w:p>
      <w:pPr>
        <w:pStyle w:val="Normal"/>
        <w:spacing w:lineRule="auto" w:line="480"/>
        <w:ind w:firstLine="720"/>
        <w:rPr/>
      </w:pPr>
      <w:r>
        <w:rPr/>
        <w:t>The pills didn’t take long to kick in, and soon the lights and loud music mesmerized the intoxicated girls.  As they danced with some guys for what seemed to be forever, just the touch was starting to drive them crazy.  Allison disappeared at one point and came back with glazed eyes and a smile on her face.  She admitted (and remembered) nothing more than making out, but her extremely heightened and over-sensitive senses made it extremely hard not to do more.  Stephanie drug her two friends back to the hotel before anything bad could happen on this, their second night.  As Jessica plopped down on the loveseat she spotted the Mango Mojo.</w:t>
      </w:r>
    </w:p>
    <w:p>
      <w:pPr>
        <w:pStyle w:val="Normal"/>
        <w:spacing w:lineRule="auto" w:line="480"/>
        <w:ind w:firstLine="720"/>
        <w:rPr/>
      </w:pPr>
      <w:r>
        <w:rPr/>
        <w:t>“</w:t>
      </w:r>
      <w:r>
        <w:rPr/>
        <w:t>What’s that?” she asked.</w:t>
      </w:r>
    </w:p>
    <w:p>
      <w:pPr>
        <w:pStyle w:val="Normal"/>
        <w:spacing w:lineRule="auto" w:line="480"/>
        <w:ind w:firstLine="720"/>
        <w:rPr/>
      </w:pPr>
      <w:r>
        <w:rPr/>
        <w:t>“</w:t>
      </w:r>
      <w:r>
        <w:rPr/>
        <w:t>Oh, some island thing I bought at the store,” said Allison. “I forgot I woulda said we should take some before we went out.”</w:t>
      </w:r>
    </w:p>
    <w:p>
      <w:pPr>
        <w:pStyle w:val="Normal"/>
        <w:spacing w:lineRule="auto" w:line="480"/>
        <w:ind w:firstLine="720"/>
        <w:rPr/>
      </w:pPr>
      <w:r>
        <w:rPr/>
        <w:t>“</w:t>
      </w:r>
      <w:r>
        <w:rPr/>
        <w:t>Its not that late,” said Jessica, still wound from the ecstasy.  They all were.  “Time for shots!”</w:t>
      </w:r>
    </w:p>
    <w:p>
      <w:pPr>
        <w:pStyle w:val="Normal"/>
        <w:spacing w:lineRule="auto" w:line="480"/>
        <w:ind w:firstLine="720"/>
        <w:rPr/>
      </w:pPr>
      <w:r>
        <w:rPr/>
        <w:t>Jessica opened the bottle but didn’t notice the pour-restricting plastic piece fly off.  Jessica poured the shots of the Mango Mojo and the girls each took one in their hand.</w:t>
      </w:r>
    </w:p>
    <w:p>
      <w:pPr>
        <w:pStyle w:val="Normal"/>
        <w:spacing w:lineRule="auto" w:line="480"/>
        <w:ind w:firstLine="720"/>
        <w:rPr/>
      </w:pPr>
      <w:r>
        <w:rPr/>
        <w:t>“</w:t>
      </w:r>
      <w:r>
        <w:rPr/>
        <w:t>You don’t need any more help getting guys,” said Stephanie to Jessica, poking Jessica’s breast.  Just the touch made Jessica secretly shudder in pleasure.</w:t>
      </w:r>
    </w:p>
    <w:p>
      <w:pPr>
        <w:pStyle w:val="Normal"/>
        <w:spacing w:lineRule="auto" w:line="480"/>
        <w:ind w:firstLine="720"/>
        <w:rPr/>
      </w:pPr>
      <w:r>
        <w:rPr/>
        <w:t>“</w:t>
      </w:r>
      <w:r>
        <w:rPr/>
        <w:t>To graduation!” Allison toasted, interrupting the two and initiating the shots.</w:t>
      </w:r>
    </w:p>
    <w:p>
      <w:pPr>
        <w:pStyle w:val="Normal"/>
        <w:spacing w:lineRule="auto" w:line="480"/>
        <w:ind w:firstLine="720"/>
        <w:rPr/>
      </w:pPr>
      <w:r>
        <w:rPr/>
        <w:t>“</w:t>
      </w:r>
      <w:r>
        <w:rPr/>
        <w:t xml:space="preserve">Mmmm, that would go great with some coconut milk and rum,” Jessica thought.  She usually ended up making drinks and had a pretty good knack for it. She made herself one, made another with just rum for Allison, and one with vodka which Stephanie requested be weak on the liquor and strong on the Mojo because she was trashed.  Jessica failed as the bartender to read the bottle’s labels and handed out the drinks while Allison replaced the light bulb with a black light and turned on the CD player.  </w:t>
      </w:r>
    </w:p>
    <w:p>
      <w:pPr>
        <w:pStyle w:val="Normal"/>
        <w:spacing w:lineRule="auto" w:line="480"/>
        <w:ind w:firstLine="720"/>
        <w:rPr/>
      </w:pPr>
      <w:r>
        <w:rPr/>
        <w:t>“</w:t>
      </w:r>
      <w:r>
        <w:rPr/>
        <w:t xml:space="preserve">Power hour!” Allison shouted as she put in their favorite mix.  They each had to drink whenever the music changed from short clip to the next short clip of their recent favorite dance songs.  The light and the music kept the effects of the ecstasy strong on the girls, and by the time Power Hour was over they had each downed three drinks, and finished the entire bottle of Mango Mojo in the process.  </w:t>
      </w:r>
    </w:p>
    <w:p>
      <w:pPr>
        <w:pStyle w:val="Normal"/>
        <w:spacing w:lineRule="auto" w:line="480"/>
        <w:ind w:firstLine="720"/>
        <w:rPr/>
      </w:pPr>
      <w:r>
        <w:rPr/>
        <w:t>They put in another dance CD and made a fresh batch of regular alcoholic mixed drinks when Stephanie felt something intense in her chest.  A pressure started to form, and felt incredibly intense both due to the pressure itself and the effects of the drug she was on.  She clutched at her chest and let out a soft moan.</w:t>
      </w:r>
    </w:p>
    <w:p>
      <w:pPr>
        <w:pStyle w:val="Normal"/>
        <w:spacing w:lineRule="auto" w:line="480"/>
        <w:ind w:firstLine="720"/>
        <w:rPr/>
      </w:pPr>
      <w:r>
        <w:rPr/>
        <w:t>“</w:t>
      </w:r>
      <w:r>
        <w:rPr/>
        <w:t xml:space="preserve">Oh shit, come feel this,” she said, taking Allison’s hands and placing them over her breasts.  Allison paused and felt Stephanie’s breasts swell slightly.  Stephanie moaned from the touch and from the growth.  </w:t>
      </w:r>
    </w:p>
    <w:p>
      <w:pPr>
        <w:pStyle w:val="Normal"/>
        <w:spacing w:lineRule="auto" w:line="480"/>
        <w:ind w:firstLine="720"/>
        <w:rPr/>
      </w:pPr>
      <w:r>
        <w:rPr/>
        <w:t>“</w:t>
      </w:r>
      <w:r>
        <w:rPr/>
        <w:t>Come feel this, Jessica,” said Allison.  Allison moved her hands and Jessica felt her friend’s chest, even more mesmerized than her friend at what was going on.  Stephanie was going crazy from the sensations.</w:t>
      </w:r>
    </w:p>
    <w:p>
      <w:pPr>
        <w:pStyle w:val="Normal"/>
        <w:spacing w:lineRule="auto" w:line="480"/>
        <w:ind w:firstLine="720"/>
        <w:rPr/>
      </w:pPr>
      <w:r>
        <w:rPr/>
        <w:t>“</w:t>
      </w:r>
      <w:r>
        <w:rPr/>
        <w:t>Alright, that’s good.  If you don’t stop I’m going to cum,” she said.  Jessica let go a little reluctantly, and her reluctance nearly sent Stephanie over the edge.  Stephanie wasn’t wearing a bra in her backless party dress that tied behind her neck.  The v in the front began to part and her breasts started forming cleavage in the ever-tightening dress.  She was easily a full C cup now.</w:t>
      </w:r>
    </w:p>
    <w:p>
      <w:pPr>
        <w:pStyle w:val="Normal"/>
        <w:spacing w:lineRule="auto" w:line="480"/>
        <w:ind w:firstLine="720"/>
        <w:rPr/>
      </w:pPr>
      <w:r>
        <w:rPr/>
        <w:t>Allison’s moan broke the focus on Stephanie’s chest.  The pressure formed a lot more suddenly than it had for Stephanie, and Allison didn’t seem to be handling it as easily as Stephanie.</w:t>
      </w:r>
    </w:p>
    <w:p>
      <w:pPr>
        <w:pStyle w:val="Normal"/>
        <w:spacing w:lineRule="auto" w:line="480"/>
        <w:ind w:firstLine="720"/>
        <w:rPr/>
      </w:pPr>
      <w:r>
        <w:rPr/>
        <w:t>“</w:t>
      </w:r>
      <w:r>
        <w:rPr/>
        <w:t>Oh fuck, oh fuck, oh fuck, oh fuck, oh fuck, oh fuck,” she moaned in almost all pleasure but with a hint of shock. “I think I’m growing too. This can’t be real.”</w:t>
      </w:r>
    </w:p>
    <w:p>
      <w:pPr>
        <w:pStyle w:val="Normal"/>
        <w:spacing w:lineRule="auto" w:line="480"/>
        <w:ind w:firstLine="720"/>
        <w:rPr/>
      </w:pPr>
      <w:r>
        <w:rPr/>
        <w:t xml:space="preserve">Jessica felt her friend’s breasts through her spaghetti-strap top.  Allison’s nipples were rock hard and Jessica could easily feel them due to Allison’s lack of a bra.  It didn’t take much at all to nearly set Allison off.  Jessica went to pull her hands back but Allison stopped her after reaching the point of no return.  </w:t>
      </w:r>
    </w:p>
    <w:p>
      <w:pPr>
        <w:pStyle w:val="Normal"/>
        <w:spacing w:lineRule="auto" w:line="480"/>
        <w:ind w:firstLine="720"/>
        <w:rPr/>
      </w:pPr>
      <w:r>
        <w:rPr/>
        <w:t>“</w:t>
      </w:r>
      <w:r>
        <w:rPr/>
        <w:t>Just a sec…..uuuuuuuuuuuhhhhhhhhhhhhhh,” Allison moaned as her body convulsed into an intense orgasm.  Her breasts swelled a little faster as she came, easily moving past a D cup and over-filling Jessica’s hands.  Allison’s eyes were glazed over.</w:t>
      </w:r>
    </w:p>
    <w:p>
      <w:pPr>
        <w:pStyle w:val="Normal"/>
        <w:spacing w:lineRule="auto" w:line="480"/>
        <w:ind w:firstLine="720"/>
        <w:rPr/>
      </w:pPr>
      <w:r>
        <w:rPr/>
        <w:t>“</w:t>
      </w:r>
      <w:r>
        <w:rPr/>
        <w:t>You’ve got to try that, it’s definitely the x,” Allison quivered.  Jessica was intoxicated, but also intrigued.</w:t>
      </w:r>
    </w:p>
    <w:p>
      <w:pPr>
        <w:pStyle w:val="Normal"/>
        <w:spacing w:lineRule="auto" w:line="480"/>
        <w:ind w:firstLine="720"/>
        <w:rPr/>
      </w:pPr>
      <w:r>
        <w:rPr/>
        <w:t>“</w:t>
      </w:r>
      <w:r>
        <w:rPr/>
        <w:t xml:space="preserve">What happens here stays here. OK?” Jessica said as Allison nodded.  Stephanie still seemed a little reluctant but after Jessica’s hands touched her chest again she nodded as well.  Stephanie’s breasts had swelled past a D cup and were approaching Jessica size.  </w:t>
      </w:r>
    </w:p>
    <w:p>
      <w:pPr>
        <w:pStyle w:val="Normal"/>
        <w:spacing w:lineRule="auto" w:line="480"/>
        <w:ind w:firstLine="720"/>
        <w:rPr/>
      </w:pPr>
      <w:r>
        <w:rPr/>
        <w:t>Jessica leaned in for a kiss.  To an outsider, their tongue-work would’ve been sloppy.  To an ecstasy user it was pure heaven.  Stephanie’s dress pulled away from her chest.  As Jessica went to untie it she felt Allison come up and grab her breasts from behind.</w:t>
      </w:r>
    </w:p>
    <w:p>
      <w:pPr>
        <w:pStyle w:val="Normal"/>
        <w:spacing w:lineRule="auto" w:line="480"/>
        <w:ind w:firstLine="720"/>
        <w:rPr/>
      </w:pPr>
      <w:r>
        <w:rPr/>
        <w:t>“</w:t>
      </w:r>
      <w:r>
        <w:rPr/>
        <w:t>Why haven’t you grown, Jess?  You probably don’t need any more Mojo,” Allison cooed as she started rubbing.  It was either pure coincidence or the rubbing that made Jessica start to experience the same pressure in her chest that the others had felt.  Jessica knew she shouldn’t grow any bigger, but subconsciously she couldn’t handle being anything but the biggest of the three.</w:t>
      </w:r>
    </w:p>
    <w:p>
      <w:pPr>
        <w:pStyle w:val="Normal"/>
        <w:spacing w:lineRule="auto" w:line="480"/>
        <w:ind w:firstLine="720"/>
        <w:rPr/>
      </w:pPr>
      <w:r>
        <w:rPr/>
        <w:t>The sudden jolt of the pressure and the intense sensation of the growth caused Jessica to jump, simultaneously setting off Stephanie into an intense orgasm.  Allison grinded her swelling DD’s up and down Jessica’s back while continuing to grope her friend.</w:t>
      </w:r>
    </w:p>
    <w:p>
      <w:pPr>
        <w:pStyle w:val="Normal"/>
        <w:spacing w:lineRule="auto" w:line="480"/>
        <w:ind w:firstLine="720"/>
        <w:rPr/>
      </w:pPr>
      <w:r>
        <w:rPr/>
        <w:t>“</w:t>
      </w:r>
      <w:r>
        <w:rPr/>
        <w:t>MMmm, I guess I spoke too soon,” cooed Allison, feeling Jessica’s breasts start to grow inside of her tube top.  She rolled the palms of her hands around and around Jessica’s swelling tit-flesh.</w:t>
      </w:r>
    </w:p>
    <w:p>
      <w:pPr>
        <w:pStyle w:val="Normal"/>
        <w:spacing w:lineRule="auto" w:line="480"/>
        <w:ind w:firstLine="720"/>
        <w:rPr/>
      </w:pPr>
      <w:r>
        <w:rPr/>
        <w:t xml:space="preserve">Jessica continued working Stephanie through her orgasm by untying her friends dress while licking her neck.  The tongue really did it for her friend and prolonged the orgasm for what seemed like hours to Stephanie.  She was really enjoying this ecstasy.  </w:t>
      </w:r>
    </w:p>
    <w:p>
      <w:pPr>
        <w:pStyle w:val="Normal"/>
        <w:spacing w:lineRule="auto" w:line="480"/>
        <w:ind w:firstLine="720"/>
        <w:rPr/>
      </w:pPr>
      <w:r>
        <w:rPr/>
        <w:t>Jessica’s tongue slid down to Stephanie’s E cup-sized breasts which were slowly approaching the size of Jessica’s head.  Jessica’s own breasts had swelled up past an E cup herself, causing the tube top to show more cleavage as it struggled to contain Jessica.  Allison stopped rubbing Jessica’s chest and disappeared into the kitchen.</w:t>
      </w:r>
    </w:p>
    <w:p>
      <w:pPr>
        <w:pStyle w:val="Normal"/>
        <w:spacing w:lineRule="auto" w:line="480"/>
        <w:ind w:firstLine="720"/>
        <w:rPr/>
      </w:pPr>
      <w:r>
        <w:rPr/>
        <w:t>Stephanie was now rubbing Jessica between her legs while Jessica sucked away on Stephanie’s breasts.  The intensity of it all made them think less of anything but the feeling.  Jessica didn’t even notice Allison jerk down her tube top until Jessica felt the ice touch her chest.</w:t>
      </w:r>
    </w:p>
    <w:p>
      <w:pPr>
        <w:pStyle w:val="Normal"/>
        <w:spacing w:lineRule="auto" w:line="480"/>
        <w:ind w:firstLine="720"/>
        <w:rPr/>
      </w:pPr>
      <w:r>
        <w:rPr/>
        <w:t>Allison cupped her hands, which each had an ice cube, over Jessica’s tits.  The effects were instantaneous.  Jessica came and came hard.  Allison felt Jessica’s breasts start growing even faster.  They had once joked about Jessica’s tits being the size of large coconuts, now they were approaching the size of large volleyballs.  Allison had a little more thinking ability than her two friends at the time and wanted to be downright mischievous after noticing Jessica’s breasts growing faster during orgasm.</w:t>
      </w:r>
    </w:p>
    <w:p>
      <w:pPr>
        <w:pStyle w:val="Normal"/>
        <w:spacing w:lineRule="auto" w:line="480"/>
        <w:ind w:firstLine="720"/>
        <w:rPr/>
      </w:pPr>
      <w:r>
        <w:rPr/>
        <w:t>Allison dropped to her knees while rubbing the water from the melted ice cubes all over Jessica’s chest.  Stephanie caught on to Jessica’s orgasm and started to suckle on her friends breasts, prolonging the orgasm while Allison hiked up Jessica’s skirt and pulled Jessica’s thong away from her pussy.  Jessica had thought that feeling a tongue on her skin was intense but she had no clue what she was in store for next.</w:t>
      </w:r>
    </w:p>
    <w:p>
      <w:pPr>
        <w:pStyle w:val="Normal"/>
        <w:spacing w:lineRule="auto" w:line="480"/>
        <w:ind w:firstLine="720"/>
        <w:rPr/>
      </w:pPr>
      <w:r>
        <w:rPr/>
        <w:t xml:space="preserve">Allison slid her tongue down her friend’s pussy and started to flick her tongue back and forth across Jessica’s clit in the middle of Jessica’s orgasm.  Jessica started to experience something only a minority of women in this world will ever know: the sensation of multiple orgasms.  Allison’s desired effect had been achieved and Jessica’s breasts were ballooning rapidly.  Jessica felt her breasts surged outward, growing larger than basketballs but the feeling was too intense for her to care. </w:t>
      </w:r>
    </w:p>
    <w:p>
      <w:pPr>
        <w:pStyle w:val="Normal"/>
        <w:spacing w:lineRule="auto" w:line="480"/>
        <w:ind w:firstLine="720"/>
        <w:rPr/>
      </w:pPr>
      <w:r>
        <w:rPr/>
        <w:t xml:space="preserve"> </w:t>
      </w:r>
      <w:r>
        <w:rPr/>
        <w:t>Jessica went down on Stephanie, and began to lick her out and cause her friend to orgasm as well.  Allison was beginning to get so horny from it all that she started to finger herself.  But not before sliding a finger from her free hand into Jessica.</w:t>
      </w:r>
    </w:p>
    <w:p>
      <w:pPr>
        <w:pStyle w:val="Normal"/>
        <w:spacing w:lineRule="auto" w:line="480"/>
        <w:ind w:firstLine="720"/>
        <w:rPr/>
      </w:pPr>
      <w:r>
        <w:rPr/>
        <w:t>Jessica’s breasts started to slow to a more reasonable pace, but surpassed beach ball size from her continuous orgasm.  Her breasts started to feel heavier from a new sensation.  She let up for a moment and her friends followed suit.</w:t>
      </w:r>
    </w:p>
    <w:p>
      <w:pPr>
        <w:pStyle w:val="Normal"/>
        <w:spacing w:lineRule="auto" w:line="480"/>
        <w:ind w:firstLine="720"/>
        <w:rPr/>
      </w:pPr>
      <w:r>
        <w:rPr/>
        <w:t>Stephanie’s breasts were now basketball-sized and Allison had worked herself into a frenzy of orgasm and breast growth resulting in volleyball-sized tits.</w:t>
      </w:r>
    </w:p>
    <w:p>
      <w:pPr>
        <w:pStyle w:val="Normal"/>
        <w:spacing w:lineRule="auto" w:line="480"/>
        <w:ind w:firstLine="720"/>
        <w:rPr/>
      </w:pPr>
      <w:r>
        <w:rPr/>
        <w:t>Jessica was a little alarmed, a little fired up, but still a great deal horny and a great deal intoxicated.  Her spherical breasts reached below her navel.  She stared at Allison and started to approach her.</w:t>
      </w:r>
    </w:p>
    <w:p>
      <w:pPr>
        <w:pStyle w:val="Normal"/>
        <w:spacing w:lineRule="auto" w:line="480"/>
        <w:ind w:firstLine="720"/>
        <w:rPr/>
      </w:pPr>
      <w:r>
        <w:rPr/>
        <w:t>“</w:t>
      </w:r>
      <w:r>
        <w:rPr/>
        <w:t>You did this to me, so now you’ve got some catching up to do,” Jessica said as she pinned Allison under her mammoth breasts.  “Stephanie, baby, come work your magic on our ‘flat’ friend here.  Its time she got a respectable pair of tits.”</w:t>
      </w:r>
    </w:p>
    <w:p>
      <w:pPr>
        <w:pStyle w:val="Normal"/>
        <w:spacing w:lineRule="auto" w:line="480"/>
        <w:ind w:firstLine="720"/>
        <w:rPr/>
      </w:pPr>
      <w:r>
        <w:rPr/>
        <w:t>Jessica leaned back and held Allison’s pussy open with one hand while her friend began to lick it.  Jessica let go long enough to lick her thumb, then started to roll her wet thumb around Allison’s clit.  Allison began to orgasm, which Jessica immediately sensed from the feeling of her friends tits swelling against her own.  Allison writhed in pleasure and gave in to the sensations.</w:t>
      </w:r>
    </w:p>
    <w:p>
      <w:pPr>
        <w:pStyle w:val="Normal"/>
        <w:spacing w:lineRule="auto" w:line="480"/>
        <w:ind w:firstLine="720"/>
        <w:rPr/>
      </w:pPr>
      <w:r>
        <w:rPr/>
        <w:t>Jessica started to rub her tits up and down Allison’s while simultaneously grinding her pussy up and down Allison’s stomach.  Jessica realized this was a bad idea as she began to orgasm with her friend.  Allison’s breasts were now basketball-sized and she loved every second of it.</w:t>
      </w:r>
    </w:p>
    <w:p>
      <w:pPr>
        <w:pStyle w:val="Normal"/>
        <w:spacing w:lineRule="auto" w:line="480"/>
        <w:ind w:firstLine="720"/>
        <w:rPr/>
      </w:pPr>
      <w:r>
        <w:rPr/>
        <w:t>“</w:t>
      </w:r>
      <w:r>
        <w:rPr/>
        <w:t>Uhhhh, yes, bigger, bigger!!  C’mon, is that all you’ve got?  Pump these titties up, make ‘em get soo..uhhhhhh…fucking…biggggg,” Allison cried out.</w:t>
      </w:r>
    </w:p>
    <w:p>
      <w:pPr>
        <w:pStyle w:val="Normal"/>
        <w:spacing w:lineRule="auto" w:line="480"/>
        <w:ind w:firstLine="720"/>
        <w:rPr/>
      </w:pPr>
      <w:r>
        <w:rPr/>
        <w:t xml:space="preserve">Jessica felt her breasts grow even more, but now she felt something lubricating her tits against Allison’s swelling juggs.  Allison felt her chest start to get soaked and pulled her friend’s nipple towards her mouth.  Allison’s intuitions were right and her lips were rewarded with sweet milk.  “That’s odd,” she thought, “it has a tint of coconut.” </w:t>
      </w:r>
    </w:p>
    <w:p>
      <w:pPr>
        <w:pStyle w:val="Normal"/>
        <w:spacing w:lineRule="auto" w:line="480"/>
        <w:ind w:firstLine="720"/>
        <w:rPr/>
      </w:pPr>
      <w:r>
        <w:rPr/>
        <w:t>The feeling for Jessica was even more intense than before, because she felt the pressure in her tits building and being relieved at the same time.  “Please,” she whispered, “I think I need you to keep going.”</w:t>
      </w:r>
    </w:p>
    <w:p>
      <w:pPr>
        <w:pStyle w:val="Normal"/>
        <w:spacing w:lineRule="auto" w:line="480"/>
        <w:ind w:firstLine="720"/>
        <w:rPr/>
      </w:pPr>
      <w:r>
        <w:rPr/>
        <w:t>Allison smiled and felt she once again had some power back.  “What do you want?”</w:t>
      </w:r>
    </w:p>
    <w:p>
      <w:pPr>
        <w:pStyle w:val="Normal"/>
        <w:spacing w:lineRule="auto" w:line="480"/>
        <w:ind w:firstLine="720"/>
        <w:rPr/>
      </w:pPr>
      <w:r>
        <w:rPr/>
        <w:t>“</w:t>
      </w:r>
      <w:r>
        <w:rPr/>
        <w:t>I need you to keep sucking my nipple,” Jessica semi-begged.</w:t>
      </w:r>
    </w:p>
    <w:p>
      <w:pPr>
        <w:pStyle w:val="Normal"/>
        <w:spacing w:lineRule="auto" w:line="480"/>
        <w:ind w:firstLine="720"/>
        <w:rPr/>
      </w:pPr>
      <w:r>
        <w:rPr/>
        <w:t>“</w:t>
      </w:r>
      <w:r>
        <w:rPr/>
        <w:t>Stephanie, what do you think we should do?  I think if Jess makes it worth your while, and maybe asks us again like she really wants it that we could maybe help her out,” Allison smirked seductively.</w:t>
      </w:r>
    </w:p>
    <w:p>
      <w:pPr>
        <w:pStyle w:val="Normal"/>
        <w:spacing w:lineRule="auto" w:line="480"/>
        <w:ind w:firstLine="720"/>
        <w:rPr/>
      </w:pPr>
      <w:r>
        <w:rPr/>
        <w:t>“</w:t>
      </w:r>
      <w:r>
        <w:rPr/>
        <w:t xml:space="preserve">I’ll do anything.  They’re so full….just please….” </w:t>
      </w:r>
    </w:p>
    <w:p>
      <w:pPr>
        <w:pStyle w:val="Normal"/>
        <w:spacing w:lineRule="auto" w:line="480"/>
        <w:ind w:firstLine="720"/>
        <w:rPr/>
      </w:pPr>
      <w:r>
        <w:rPr/>
        <w:t>“</w:t>
      </w:r>
      <w:r>
        <w:rPr/>
        <w:t>Please what?” demanded Allison.</w:t>
      </w:r>
    </w:p>
    <w:p>
      <w:pPr>
        <w:pStyle w:val="Normal"/>
        <w:spacing w:lineRule="auto" w:line="480"/>
        <w:ind w:firstLine="720"/>
        <w:rPr/>
      </w:pPr>
      <w:r>
        <w:rPr/>
        <w:t>“</w:t>
      </w:r>
      <w:r>
        <w:rPr/>
        <w:t>Please milk my fucking titties!” begged Jessica.</w:t>
      </w:r>
    </w:p>
    <w:p>
      <w:pPr>
        <w:pStyle w:val="Normal"/>
        <w:spacing w:lineRule="auto" w:line="480"/>
        <w:ind w:firstLine="720"/>
        <w:rPr/>
      </w:pPr>
      <w:r>
        <w:rPr/>
        <w:t>Allison squeezed Jessica’s nipple, letting some milk out while tasting just a little.  Then she stopped.  “Lick Stephanie out.”</w:t>
      </w:r>
    </w:p>
    <w:p>
      <w:pPr>
        <w:pStyle w:val="Normal"/>
        <w:spacing w:lineRule="auto" w:line="480"/>
        <w:ind w:firstLine="720"/>
        <w:rPr/>
      </w:pPr>
      <w:r>
        <w:rPr/>
        <w:t>Jessica got on all fours and buried her head between Stephanie’s legs.  Stephanie started to orgasm.  Jessica’s breasts hung to the floor, so Allison slid her hand under one and grabbed Jessica’s nipple at the base and pulled down, then let up.  She repeated this in short one second bursts.  “Not enough to do anything about it,” Allison though, “but enough to make her want it more.”</w:t>
      </w:r>
    </w:p>
    <w:p>
      <w:pPr>
        <w:pStyle w:val="Normal"/>
        <w:spacing w:lineRule="auto" w:line="480"/>
        <w:ind w:firstLine="720"/>
        <w:rPr/>
      </w:pPr>
      <w:r>
        <w:rPr/>
        <w:t xml:space="preserve">The results were beginning to show.  Jessica had worked Stephanie up into such a frenzy that Stephanie orgasmed enough times to make her tits equal to Allison’s.  </w:t>
      </w:r>
    </w:p>
    <w:p>
      <w:pPr>
        <w:pStyle w:val="Normal"/>
        <w:spacing w:lineRule="auto" w:line="480"/>
        <w:ind w:firstLine="720"/>
        <w:rPr/>
      </w:pPr>
      <w:r>
        <w:rPr/>
        <w:t>Jessica stopped and begged again.  Allison told her she would oblige Jessica if she would take another ecstasy pill.  Jessica popped the pill and swallowed.  She convinced Stephanie to take another as well, but only by agreeing to take the last one herself.  They also downed another round of shots.</w:t>
      </w:r>
    </w:p>
    <w:p>
      <w:pPr>
        <w:pStyle w:val="Normal"/>
        <w:spacing w:lineRule="auto" w:line="480"/>
        <w:ind w:firstLine="720"/>
        <w:rPr/>
      </w:pPr>
      <w:r>
        <w:rPr/>
        <w:t>“</w:t>
      </w:r>
      <w:r>
        <w:rPr/>
        <w:t xml:space="preserve">Let’s take this to the beach,” Stephanie suggested.  She grabbed the bottle of rum.  </w:t>
      </w:r>
    </w:p>
    <w:p>
      <w:pPr>
        <w:pStyle w:val="Normal"/>
        <w:spacing w:lineRule="auto" w:line="480"/>
        <w:ind w:firstLine="720"/>
        <w:rPr/>
      </w:pPr>
      <w:r>
        <w:rPr/>
        <w:t>“</w:t>
      </w:r>
      <w:r>
        <w:rPr/>
        <w:t xml:space="preserve">Oooooh, skinny-dipping,” cooed Allison.  Leaving the hotel room was a little harder than imagined, but the girls still squeezed through and happily bounded towards the beach.  Jessica lost her footing in the sand, then her balance due to the new weight on her chest and she toppled over.  </w:t>
      </w:r>
    </w:p>
    <w:p>
      <w:pPr>
        <w:pStyle w:val="Normal"/>
        <w:spacing w:lineRule="auto" w:line="480"/>
        <w:ind w:firstLine="720"/>
        <w:rPr/>
      </w:pPr>
      <w:r>
        <w:rPr/>
        <w:t>“</w:t>
      </w:r>
      <w:r>
        <w:rPr/>
        <w:t xml:space="preserve">Time for your milking,” Allison said, latching onto Jessica’s nipple before Jessica could get up.  </w:t>
      </w:r>
    </w:p>
    <w:p>
      <w:pPr>
        <w:pStyle w:val="Normal"/>
        <w:spacing w:lineRule="auto" w:line="480"/>
        <w:ind w:firstLine="720"/>
        <w:rPr/>
      </w:pPr>
      <w:r>
        <w:rPr/>
        <w:t>Stephanie poured some liquor onto Jessica’s bellybutton and did a quick body shot before joining Allison.  Jessica moaned out as she watched her friends sucking down her sweet milk in large gulps.  Stephanie had an idea and stopped suckling.</w:t>
      </w:r>
    </w:p>
    <w:p>
      <w:pPr>
        <w:pStyle w:val="Normal"/>
        <w:spacing w:lineRule="auto" w:line="480"/>
        <w:ind w:firstLine="720"/>
        <w:rPr/>
      </w:pPr>
      <w:r>
        <w:rPr/>
        <w:t>Stephanie took the liquor bottle and began to pour it down Jessica’s breasts so that it rolled down to Allison’s mouth.  “You’ve heard of the ice luge, now there’s the Tit luge.”  Allison smiled wickedly and caught as much liquor in her mouth as she could while nursing off Jessica.</w:t>
      </w:r>
    </w:p>
    <w:p>
      <w:pPr>
        <w:pStyle w:val="Normal"/>
        <w:spacing w:lineRule="auto" w:line="480"/>
        <w:ind w:firstLine="720"/>
        <w:rPr/>
      </w:pPr>
      <w:r>
        <w:rPr/>
        <w:t>Jessica’s eyes were closed and her head was back as she moaned through another orgasm.  Though her breasts were being milked, they continued to speedily grow from her orgasms.  The more her heart raced the faster her body seemed to process it all.  Stephanie held the bottle over Jessica’s mouth and poured the liquor straight down her throat.  Stephanie licked some of the excess liquor that ran down Jessica’s neck.  She helped Jessica into a kneeling position with Jessica’s breasts resting on the sand in front of her.  They almost reminded Stephanie of the giant rehabilitation balls she once had to use in physical therapy when she injured her knee in cheerleading a few years back.  She took a big swig from the bottle.</w:t>
      </w:r>
    </w:p>
    <w:p>
      <w:pPr>
        <w:pStyle w:val="Normal"/>
        <w:spacing w:lineRule="auto" w:line="480"/>
        <w:ind w:firstLine="720"/>
        <w:rPr/>
      </w:pPr>
      <w:r>
        <w:rPr/>
        <w:t>“</w:t>
      </w:r>
      <w:r>
        <w:rPr/>
        <w:t>Let’s get in the water while Jess is still mobile,” Stephanie said.  The others agreed and they went out into the water.  The water was pretty shallow for a good ways, but Jessica could hardly stand, probably due to the immense size of her floating breasts.  The attention switched from Jessica to Stephanie, and then to Allison.  The cool water certainly enhanced the feeling of it all, and all three couldn’t help but orgasm.  Jessica helped her friends continue to swell and swell and swell until they each had beach ball-sized breasts.  They came back to the beach and continued on throughout the entire night, unable to stop themselves due to the alcohol, ecstasy, and the amazing sexual sensations that resulted from it all.</w:t>
      </w:r>
    </w:p>
    <w:p>
      <w:pPr>
        <w:pStyle w:val="Normal"/>
        <w:spacing w:lineRule="auto" w:line="480"/>
        <w:ind w:firstLine="720"/>
        <w:jc w:val="center"/>
        <w:rPr/>
      </w:pPr>
      <w:r>
        <w:rPr/>
        <w:t>*</w:t>
        <w:tab/>
        <w:t>*</w:t>
        <w:tab/>
        <w:t>*</w:t>
      </w:r>
    </w:p>
    <w:p>
      <w:pPr>
        <w:pStyle w:val="Normal"/>
        <w:spacing w:lineRule="auto" w:line="480"/>
        <w:ind w:firstLine="720"/>
        <w:rPr/>
      </w:pPr>
      <w:r>
        <w:rPr/>
        <w:t>Stephanie was the first to awaken the next day shortly after sunrise.  She had passed out on top of her breasts with her head close to Allison’s legs.  She was naked and shocked as she started to remember.  She went to get up which proved to be a formidable task as her breasts were as big as Jessica’s had been out in the water.  She looked up and saw Allison on her side.  Her breasts seemed to be about the same size, and at that size it was nearly impossible to tell any slight difference anyways.  She checked for Jessica.  Her jaw dropped.  Jessica had passed out leaning up against her breasts which now were easily five feet in diameter.  If she could move, Stephanie bet that Jessica would not be much taller than her breasts.   Stephanie started to panic amid the million questions that popped up in her mind: what would they tell their parents?  What could be done about Jessica?  What was in that Mango Mojo?  Why did they take all that ecstasy?  How would they deal with the graduation ceremony?  Was this permanent?</w:t>
      </w:r>
    </w:p>
    <w:p>
      <w:pPr>
        <w:pStyle w:val="Normal"/>
        <w:spacing w:lineRule="auto" w:line="480"/>
        <w:ind w:firstLine="720"/>
        <w:rPr/>
      </w:pPr>
      <w:r>
        <w:rPr/>
        <w:t>She woke Allison up.  Allison was equally as shocked and went to the Mango Mojo bottle for answers:  “Directions: use only a teaspoon and do not multiply dosage.  Do not mix with other substances as side effects could occur.”</w:t>
      </w:r>
    </w:p>
    <w:p>
      <w:pPr>
        <w:pStyle w:val="Normal"/>
        <w:spacing w:lineRule="auto" w:line="480"/>
        <w:ind w:firstLine="720"/>
        <w:rPr/>
      </w:pPr>
      <w:r>
        <w:rPr/>
        <w:t>“</w:t>
      </w:r>
      <w:r>
        <w:rPr/>
        <w:t>That must explain Jessica’s lactation,” said Stephanie.  “Is this permanent?”</w:t>
      </w:r>
    </w:p>
    <w:p>
      <w:pPr>
        <w:pStyle w:val="Normal"/>
        <w:spacing w:lineRule="auto" w:line="480"/>
        <w:ind w:firstLine="720"/>
        <w:rPr/>
      </w:pPr>
      <w:r>
        <w:rPr/>
        <w:t>“</w:t>
      </w:r>
      <w:r>
        <w:rPr/>
        <w:t>Let’s go ask the woman at the store that sold me this stuff,” Allison responded.  They put on clothes which in no way came close to covering their breasts.  They managed to semi-cover up with some oversized towels for Allison and a sheet for Stephanie.</w:t>
      </w:r>
    </w:p>
    <w:p>
      <w:pPr>
        <w:pStyle w:val="Normal"/>
        <w:spacing w:lineRule="auto" w:line="480"/>
        <w:ind w:firstLine="720"/>
        <w:rPr/>
      </w:pPr>
      <w:r>
        <w:rPr/>
        <w:t>Allison grabbed a bed sheet to cover up Jessica’s nude body on the beach.  Sadly it could not come close to hiding Jessica’s breasts but at least the rest would be covered.  Somehow Jessica was still out cold.  After orgasming all night it was definitely understandable though.</w:t>
      </w:r>
    </w:p>
    <w:p>
      <w:pPr>
        <w:pStyle w:val="Normal"/>
        <w:spacing w:lineRule="auto" w:line="480"/>
        <w:ind w:firstLine="720"/>
        <w:rPr/>
      </w:pPr>
      <w:r>
        <w:rPr/>
        <w:t>They went to the shop and waited for it to open to hopefully find some answers.  When the woman arrived she seemed surprised, but not as concerned as she said.</w:t>
      </w:r>
    </w:p>
    <w:p>
      <w:pPr>
        <w:pStyle w:val="Normal"/>
        <w:spacing w:lineRule="auto" w:line="480"/>
        <w:ind w:firstLine="720"/>
        <w:rPr/>
      </w:pPr>
      <w:r>
        <w:rPr/>
        <w:t>“</w:t>
      </w:r>
      <w:r>
        <w:rPr/>
        <w:t>I told ya ya didn’t need no Mojo,” said the woman.</w:t>
      </w:r>
    </w:p>
    <w:p>
      <w:pPr>
        <w:pStyle w:val="Normal"/>
        <w:spacing w:lineRule="auto" w:line="480"/>
        <w:ind w:firstLine="720"/>
        <w:rPr/>
      </w:pPr>
      <w:r>
        <w:rPr/>
        <w:t>“</w:t>
      </w:r>
      <w:r>
        <w:rPr/>
        <w:t>What do we do?  How do we undo this?” demanded Allison.</w:t>
      </w:r>
    </w:p>
    <w:p>
      <w:pPr>
        <w:pStyle w:val="Normal"/>
        <w:spacing w:lineRule="auto" w:line="480"/>
        <w:ind w:firstLine="720"/>
        <w:rPr/>
      </w:pPr>
      <w:r>
        <w:rPr/>
        <w:t>“</w:t>
      </w:r>
      <w:r>
        <w:rPr/>
        <w:t xml:space="preserve">Nut’in you can do but its pro’lly all outta yo’ system. You should’a read da directions,” the woman snapped back.  </w:t>
      </w:r>
    </w:p>
    <w:p>
      <w:pPr>
        <w:pStyle w:val="Normal"/>
        <w:spacing w:lineRule="auto" w:line="480"/>
        <w:ind w:firstLine="720"/>
        <w:rPr/>
      </w:pPr>
      <w:r>
        <w:rPr/>
        <w:t>“</w:t>
      </w:r>
      <w:r>
        <w:rPr/>
        <w:t>We have a friend that’s worse than us.  She mixed hers with coconut milk and now she’s lactating,” interrupted Stephanie.</w:t>
      </w:r>
    </w:p>
    <w:p>
      <w:pPr>
        <w:pStyle w:val="Normal"/>
        <w:spacing w:lineRule="auto" w:line="480"/>
        <w:ind w:firstLine="720"/>
        <w:rPr/>
      </w:pPr>
      <w:r>
        <w:rPr/>
        <w:t>“</w:t>
      </w:r>
      <w:r>
        <w:rPr/>
        <w:t>How much worse d’an you?” asked the woman.</w:t>
      </w:r>
    </w:p>
    <w:p>
      <w:pPr>
        <w:pStyle w:val="Normal"/>
        <w:spacing w:lineRule="auto" w:line="480"/>
        <w:ind w:firstLine="720"/>
        <w:rPr/>
      </w:pPr>
      <w:r>
        <w:rPr/>
        <w:t>“</w:t>
      </w:r>
      <w:r>
        <w:rPr/>
        <w:t>They’re about as tall as she is,” Stephanie responded.</w:t>
      </w:r>
    </w:p>
    <w:p>
      <w:pPr>
        <w:pStyle w:val="Normal"/>
        <w:spacing w:lineRule="auto" w:line="480"/>
        <w:ind w:firstLine="720"/>
        <w:rPr/>
      </w:pPr>
      <w:r>
        <w:rPr/>
        <w:t>“</w:t>
      </w:r>
      <w:r>
        <w:rPr/>
        <w:t>Hmm, we may be able to help her some.  Why in da world are you all like dis anyway?” asked the woman.</w:t>
      </w:r>
    </w:p>
    <w:p>
      <w:pPr>
        <w:pStyle w:val="Normal"/>
        <w:spacing w:lineRule="auto" w:line="480"/>
        <w:ind w:firstLine="720"/>
        <w:rPr/>
      </w:pPr>
      <w:r>
        <w:rPr/>
        <w:t>“</w:t>
      </w:r>
      <w:r>
        <w:rPr/>
        <w:t>Long story, but let’s just say things got a little out of control,” Allison said.</w:t>
      </w:r>
    </w:p>
    <w:p>
      <w:pPr>
        <w:pStyle w:val="Normal"/>
        <w:spacing w:lineRule="auto" w:line="480"/>
        <w:ind w:firstLine="720"/>
        <w:rPr/>
      </w:pPr>
      <w:r>
        <w:rPr/>
        <w:t>“</w:t>
      </w:r>
      <w:r>
        <w:rPr/>
        <w:t xml:space="preserve">Go be wit’ yo’ friend.  I’ll see what I can do,” the woman said.  </w:t>
      </w:r>
    </w:p>
    <w:p>
      <w:pPr>
        <w:pStyle w:val="Normal"/>
        <w:spacing w:lineRule="auto" w:line="480"/>
        <w:ind w:firstLine="720"/>
        <w:rPr/>
      </w:pPr>
      <w:r>
        <w:rPr/>
        <w:t>The girls left to go back to the beach.  Jessica was awake and stared in total shock.  They stopped to pick up Jessica’s underwear and skirt to take back and found their friend had awakened.</w:t>
      </w:r>
    </w:p>
    <w:p>
      <w:pPr>
        <w:pStyle w:val="Normal"/>
        <w:spacing w:lineRule="auto" w:line="480"/>
        <w:ind w:firstLine="720"/>
        <w:rPr/>
      </w:pPr>
      <w:r>
        <w:rPr/>
        <w:t>“</w:t>
      </w:r>
      <w:r>
        <w:rPr/>
        <w:t>I can’t move.  What happened to me?” Jessica asked, a little hysterical.  “And why do my breasts feel so full?”</w:t>
      </w:r>
    </w:p>
    <w:p>
      <w:pPr>
        <w:pStyle w:val="Normal"/>
        <w:spacing w:lineRule="auto" w:line="480"/>
        <w:ind w:firstLine="720"/>
        <w:rPr/>
      </w:pPr>
      <w:r>
        <w:rPr/>
        <w:t>“</w:t>
      </w:r>
      <w:r>
        <w:rPr/>
        <w:t xml:space="preserve">You’re lactating, remember?  We went to the woman who sold us this stuff and she’s gonna see what she can do about it,” said Allison.  </w:t>
      </w:r>
    </w:p>
    <w:p>
      <w:pPr>
        <w:pStyle w:val="Normal"/>
        <w:spacing w:lineRule="auto" w:line="480"/>
        <w:ind w:firstLine="720"/>
        <w:rPr/>
      </w:pPr>
      <w:r>
        <w:rPr/>
        <w:t>The girls spent the next few hours getting Jessica into her clothes, talking about what happened the night before, trying to come up with ideas of what to do next, and what they were going to do in the future.  Nobody came up with anything solid, but thankfully a flatbed arrived and a few locals got out.</w:t>
      </w:r>
    </w:p>
    <w:p>
      <w:pPr>
        <w:pStyle w:val="Normal"/>
        <w:spacing w:lineRule="auto" w:line="480"/>
        <w:ind w:firstLine="720"/>
        <w:rPr/>
      </w:pPr>
      <w:r>
        <w:rPr/>
        <w:t>The woman also got out and explained to the girls that she had arranged to get Jessica taken to the local milk processing plant and that hopefully they could get Jessica down to a more manageable size.  Jessica sobbed at the thought of being pumped like a dairy cow but Allison and Stephanie assured her that they would stay with her through it all.  With the help of several locals and some mechanical leverage they loaded Jessica onto the flatbed.  Allison and Stephanie joined their friend as they drove to the milk barn.</w:t>
      </w:r>
    </w:p>
    <w:p>
      <w:pPr>
        <w:pStyle w:val="Normal"/>
        <w:spacing w:lineRule="auto" w:line="480"/>
        <w:ind w:firstLine="720"/>
        <w:rPr/>
      </w:pPr>
      <w:r>
        <w:rPr/>
        <w:t>“</w:t>
      </w:r>
      <w:r>
        <w:rPr/>
        <w:t>Allison,” Jessica whispered, “If I’m going to get pumped for the rest of our trip, can you at least get something to help me tolerate it?”</w:t>
      </w:r>
    </w:p>
    <w:p>
      <w:pPr>
        <w:pStyle w:val="Normal"/>
        <w:spacing w:lineRule="auto" w:line="480"/>
        <w:ind w:firstLine="720"/>
        <w:rPr/>
      </w:pPr>
      <w:r>
        <w:rPr/>
        <w:t>Allison smiled and opened her hand up to reveal several more ecstasy pills.  “What happens here stays here,” she whispered back.</w:t>
      </w:r>
    </w:p>
    <w:p>
      <w:pPr>
        <w:pStyle w:val="Normal"/>
        <w:spacing w:lineRule="auto" w:line="480"/>
        <w:jc w:val="center"/>
        <w:rPr/>
      </w:pPr>
      <w:r>
        <w:rPr/>
        <w:t>*</w:t>
        <w:tab/>
        <w:t>*</w:t>
        <w:tab/>
        <w:t>*</w:t>
      </w:r>
    </w:p>
    <w:p>
      <w:pPr>
        <w:pStyle w:val="Normal"/>
        <w:spacing w:lineRule="auto" w:line="480"/>
        <w:ind w:firstLine="720"/>
        <w:rPr/>
      </w:pPr>
      <w:r>
        <w:rPr/>
        <w:t xml:space="preserve">Jessica spent the next several days being milked while being attended to by several islanders and her friends.  The island inhabitants received the milk she produced in exchange for looking after her, and they also received the profits from using her as a tourist attraction for when the rest of the spring breakers finally arrived.  Jessica was however able to make a small profit off of tips.  After hundreds of gallons of milk had been expressed, Jessica finally managed to get down to a reasonable size and regained mobility.  Her breasts were still bigger than her friends, but at least she was mobile again.  </w:t>
      </w:r>
    </w:p>
    <w:p>
      <w:pPr>
        <w:pStyle w:val="Normal"/>
        <w:spacing w:lineRule="auto" w:line="480"/>
        <w:ind w:firstLine="720"/>
        <w:rPr/>
      </w:pPr>
      <w:r>
        <w:rPr/>
        <w:t>The girls ended up not being able to squeeze into their charter plane back, and even if they had been able to the pilots doubted the safety of the plane with the potential added weight of their chests.  They ended up using Jessica’s tip money to pay a native island resident with a boat to take them to a point where they could meet up with a cruise ship and from their they caught a commercial flight from Florida to home.</w:t>
      </w:r>
    </w:p>
    <w:p>
      <w:pPr>
        <w:pStyle w:val="Normal"/>
        <w:spacing w:lineRule="auto" w:line="480"/>
        <w:ind w:firstLine="720"/>
        <w:rPr/>
      </w:pPr>
      <w:r>
        <w:rPr/>
        <w:t>The girls withdrew from classes under a special exemption granted by the school board to finish their last semester via outside of school to avoid the attention and potential sexual harassment created by their new endowments.  They were able to special order graduation gowns and walk during their school’s graduation ceremony (although not without several hundred flashbulbs going off recording every moment).</w:t>
      </w:r>
    </w:p>
    <w:p>
      <w:pPr>
        <w:pStyle w:val="Normal"/>
        <w:spacing w:lineRule="auto" w:line="480"/>
        <w:ind w:firstLine="720"/>
        <w:rPr/>
      </w:pPr>
      <w:r>
        <w:rPr/>
        <w:t>Too embarrassed to remain with their families, the girls decided that their best option would be to move in together while they evaluated their future.  College would be too difficult at the moment considering their financial conditions plus with a new apartment to pay for, so they decided to setup a webcam service online and special ordered Mango Mojo from their island contacts.</w:t>
      </w:r>
    </w:p>
    <w:p>
      <w:pPr>
        <w:pStyle w:val="Normal"/>
        <w:spacing w:lineRule="auto" w:line="480"/>
        <w:ind w:firstLine="720"/>
        <w:rPr/>
      </w:pPr>
      <w:r>
        <w:rPr/>
        <w:t>Stephanie was a little camera-shy before the first webcam show, but Jessica’s experience helped to ease her apprehensions and she eventually signed on to the idea.  The girls had fun planning out a series of webcam fantasies to enact after doing some adult website and DVD “research.”  They didn’t expect much success at first but they were hopeful that they could at least get enough to pay for rent and their new custom-made bra bills, not to mention future props for their shows.</w:t>
      </w:r>
    </w:p>
    <w:p>
      <w:pPr>
        <w:pStyle w:val="Normal"/>
        <w:spacing w:lineRule="auto" w:line="480"/>
        <w:ind w:firstLine="720"/>
        <w:rPr/>
      </w:pPr>
      <w:r>
        <w:rPr/>
        <w:t>They had everything setup for the first show and everyone was in place.  Allison was strapped down to a chair in a button-down blouse and black skirt.  While the woman on the island had said that the effects of the Mojo were permanent, Allison’s breasts did go back down to a more manageable basketball size.  Even though the blouse was as big as she could find, her breasts stretched it just enough to show the slightest hint of skin between the buttons.  For this scene she also had her mouth lightly gagged with a cloth.  Ever the frisky one, she had volunteered to star in the first show and play the innocent heroine.</w:t>
      </w:r>
    </w:p>
    <w:p>
      <w:pPr>
        <w:pStyle w:val="Normal"/>
        <w:spacing w:lineRule="auto" w:line="480"/>
        <w:ind w:firstLine="720"/>
        <w:rPr/>
      </w:pPr>
      <w:r>
        <w:rPr/>
        <w:t>Jessica was dressed in black leather boots that stopped just below the knee.  On any other woman her looks would have grabbed all the attention, but Jessica still had breasts the size of beach balls and surpassed any internet model they had seen in their research with string implants.  She had on a black skirt as well and a 2 button blazer with nothing underneath.  Jessica wondered if it were even feasible to show more cleavage than she was showing.  She also had on a black mask from a previous Halloween costume that surrounded her eyes but left the rest of her face and hair uncovered.</w:t>
      </w:r>
    </w:p>
    <w:p>
      <w:pPr>
        <w:pStyle w:val="Normal"/>
        <w:spacing w:lineRule="auto" w:line="480"/>
        <w:ind w:firstLine="720"/>
        <w:rPr/>
      </w:pPr>
      <w:r>
        <w:rPr/>
        <w:t xml:space="preserve">Stephanie was chatting away on the site with the subscribers awaiting the show to build more hype and to also give them more personalized attention.  It was also her job to play the evil assistant and work the webcam when off-scene.  She wore a black jumpsuit that was extremely tight across her chest, with a silver zipper running from her neck to her stomach.  She wore her hair back and had on a pair of glasses.  The Spring Break ordeal had left her with breasts just slightly smaller than Allison’s.  </w:t>
      </w:r>
    </w:p>
    <w:p>
      <w:pPr>
        <w:pStyle w:val="Normal"/>
        <w:spacing w:lineRule="auto" w:line="480"/>
        <w:ind w:firstLine="720"/>
        <w:rPr/>
      </w:pPr>
      <w:r>
        <w:rPr/>
        <w:t>“</w:t>
      </w:r>
      <w:r>
        <w:rPr/>
        <w:t>Ready to start the show, girls?” Stephanie asked.  “The boys are getting restless.”</w:t>
      </w:r>
    </w:p>
    <w:p>
      <w:pPr>
        <w:pStyle w:val="Normal"/>
        <w:spacing w:lineRule="auto" w:line="480"/>
        <w:rPr/>
      </w:pPr>
      <w:r>
        <w:rPr/>
        <w:tab/>
        <w:t>Allison nodded since and Jessica got in position directly behind Allison’s chair.</w:t>
      </w:r>
    </w:p>
    <w:p>
      <w:pPr>
        <w:pStyle w:val="Normal"/>
        <w:spacing w:lineRule="auto" w:line="480"/>
        <w:rPr/>
      </w:pPr>
      <w:r>
        <w:rPr/>
        <w:tab/>
        <w:t>“And…action!” Stephanie declared and started the live feed.</w:t>
      </w:r>
    </w:p>
    <w:p>
      <w:pPr>
        <w:pStyle w:val="Normal"/>
        <w:spacing w:lineRule="auto" w:line="480"/>
        <w:rPr/>
      </w:pPr>
      <w:r>
        <w:rPr/>
        <w:tab/>
        <w:t>“So you think you can just spy on us and get away with it?  You think you can stop us and ruin our plans?” Jessica asked the bound Allison while rubbing her hands down Allison’s shoulders and the top of her chest.  Allison squirmed mumbled loudly through her gag while looking up at Jessica with fiery eyes.</w:t>
      </w:r>
    </w:p>
    <w:p>
      <w:pPr>
        <w:pStyle w:val="Normal"/>
        <w:spacing w:lineRule="auto" w:line="480"/>
        <w:rPr/>
      </w:pPr>
      <w:r>
        <w:rPr/>
        <w:tab/>
        <w:t xml:space="preserve">“But what I want to know is who you are working for and what you already know.  So we can do this the easy way, or we can do this the hard way.  Are you willing to cooperate and be a good little girl?” Jessica asked, this time running her hands all the way down Allison’s chest and giving her breasts a good grope for the camera.  Allison shook her head “no” repeatedly.  </w:t>
      </w:r>
    </w:p>
    <w:p>
      <w:pPr>
        <w:pStyle w:val="Normal"/>
        <w:spacing w:lineRule="auto" w:line="480"/>
        <w:rPr/>
      </w:pPr>
      <w:r>
        <w:rPr/>
        <w:tab/>
        <w:t>“Good, deep down I was hoping you’d opt for the hard way.  Stephanie, dear, would you please administer to our little captive her medicine? Make sure she swallows.”  Stephanie walked up to Allison, removed the gag and pulled Allison by the hair on the back of her head until her mouth was pointed to the ceiling.  Stephanie popped an ecstasy pill into Allison’s mouth and “forced” her to swallow it.  Stephanie then gave Allison a dominant French kiss where her tongue swept through Allison’s mouth.  Allison started to say “fuck you” as Stephanie replaced the gag.</w:t>
      </w:r>
    </w:p>
    <w:p>
      <w:pPr>
        <w:pStyle w:val="Normal"/>
        <w:spacing w:lineRule="auto" w:line="480"/>
        <w:rPr/>
      </w:pPr>
      <w:r>
        <w:rPr/>
        <w:tab/>
        <w:t>“Down it went, boss,” stated Stephanie who went back off camera.  While the website disclaimed that everything was fantasy, only the girls knew it really was ecstasy and figured that they wouldn’t get caught.</w:t>
      </w:r>
    </w:p>
    <w:p>
      <w:pPr>
        <w:pStyle w:val="Normal"/>
        <w:spacing w:lineRule="auto" w:line="480"/>
        <w:rPr/>
      </w:pPr>
      <w:r>
        <w:rPr/>
        <w:tab/>
        <w:t>“Good. You’ve just swallowed a sensation-enhancing pill that will also alter your reality and help make it so that you will spill your guts to us. But that was pretty cruel of us to just give you a pill without something to wash it down with.  Steph, do we have anything that would help our prisoner from having a dry throat and to help that pill stay down?” Jessica asked rhetorically.  Jessica started working Allison’s nipples through Allison’s blouse until they both poked through the fabric prominently.  Allison squirmed violently again in her chair.  She hadn’t eaten at all today and the drugs effects were quickly starting to affect her.</w:t>
      </w:r>
    </w:p>
    <w:p>
      <w:pPr>
        <w:pStyle w:val="Normal"/>
        <w:spacing w:lineRule="auto" w:line="480"/>
        <w:rPr/>
      </w:pPr>
      <w:r>
        <w:rPr/>
        <w:tab/>
        <w:t>Stephanie came over with a bottle of mango mojo. And took out Allison’s gag, again pulling her mouth and throat into a “forced” swallowing position.</w:t>
      </w:r>
    </w:p>
    <w:p>
      <w:pPr>
        <w:pStyle w:val="Normal"/>
        <w:spacing w:lineRule="auto" w:line="480"/>
        <w:rPr/>
      </w:pPr>
      <w:r>
        <w:rPr/>
        <w:tab/>
        <w:t>“I’m going to personally administer this dose.  Last chance to come clean,” Jessica offered.</w:t>
      </w:r>
    </w:p>
    <w:p>
      <w:pPr>
        <w:pStyle w:val="Normal"/>
        <w:spacing w:lineRule="auto" w:line="480"/>
        <w:rPr/>
      </w:pPr>
      <w:r>
        <w:rPr/>
        <w:tab/>
        <w:t>“Go to hell,” Allison snapped back while secretly enjoying her charcter.</w:t>
      </w:r>
    </w:p>
    <w:p>
      <w:pPr>
        <w:pStyle w:val="Normal"/>
        <w:spacing w:lineRule="auto" w:line="480"/>
        <w:rPr/>
      </w:pPr>
      <w:r>
        <w:rPr/>
        <w:tab/>
        <w:t>“Have it your way then,” Jessica replied as she started pouring the mango mojo into Allison’s mouth.  “I’d recommend swallowing or else we’ll inject five times this amount with a needle.”  Allison swallowed “reluctantly” as the drug and mojo concoction really started to affect her.  Something told her that Jessica was breaking from the script in the amount she was administering to Allison, she thought.  She kept swallowing though, but Jessica’s pouring made it hard to keep up and some trickled down her neck and rolled down her cleavage.</w:t>
      </w:r>
    </w:p>
    <w:p>
      <w:pPr>
        <w:pStyle w:val="Normal"/>
        <w:spacing w:lineRule="auto" w:line="480"/>
        <w:rPr/>
      </w:pPr>
      <w:r>
        <w:rPr/>
        <w:tab/>
        <w:t>Jessica stopped pouring.  “Oh my, some seems to have spilled.  Stephanie, will you be a doll and get that?”  Stephanie smiled and licked the liquid off of Allison’s neck, then slowly and carefully unbuttoned the top few buttons of Allison’s blouse so she could lick that off as well before buttoning it back up.</w:t>
      </w:r>
    </w:p>
    <w:p>
      <w:pPr>
        <w:pStyle w:val="Normal"/>
        <w:spacing w:lineRule="auto" w:line="480"/>
        <w:rPr/>
      </w:pPr>
      <w:r>
        <w:rPr/>
        <w:tab/>
        <w:t>“What are you doing to me, you bitches!” Allison yelled.  It was getting harder to stay in character.</w:t>
      </w:r>
    </w:p>
    <w:p>
      <w:pPr>
        <w:pStyle w:val="Normal"/>
        <w:spacing w:lineRule="auto" w:line="480"/>
        <w:rPr/>
      </w:pPr>
      <w:r>
        <w:rPr/>
        <w:tab/>
        <w:t>“You’ll see, my dear,” replied Jessica as she swung around and sat in Allison’s lap.  She leaned back all the way and thrust her chest into Allison’s face so that the camera would get a nice shot.  “But let’s just say you’re going to rival these when its all said and done.”  Allison spit onto Jessica’s chest.</w:t>
      </w:r>
    </w:p>
    <w:p>
      <w:pPr>
        <w:pStyle w:val="Normal"/>
        <w:spacing w:lineRule="auto" w:line="480"/>
        <w:rPr/>
      </w:pPr>
      <w:r>
        <w:rPr/>
        <w:tab/>
        <w:t xml:space="preserve">“Mmm, feisty,” said Jessica as she rubbed it into her own cleavage.  “Now its time to let the fun beg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Stephanie hiked Allison’s skirt up and brought out a vibrator.  She stood from the side to not block the view and started to work the vibrator up and down the inside of Allison’s t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You’ll never get away with this!!!  My skin’s so sensitive, what have you done to me?  Stop this right now!” Allison cried out.  Jessica went back into position behind the chair and started kneading Allison’s breasts in her hands.  She nodded to Stephanie who started working the vibrator up and down Allison’s labia.  Jessica started to lick and suck on the side of Allison’s neck, mostly for show, but also because she wanted to tell Allison something so that the camera couldn’t pick i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Sorry for giving you some extra, I just wanted this to be a really big show for us,” she whisp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I’ll get you for this,” Allison replied loud enough for the webcam to pick up while only being partially in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 xml:space="preserve">“You should be starting to feel a tightness in your chest,” Jessica quipped, back in character, while groping Allison’s breasts.  “But don’t worry.  It </w:t>
      </w:r>
      <w:r>
        <w:rPr>
          <w:i/>
        </w:rPr>
        <w:t>will</w:t>
      </w:r>
      <w:r>
        <w:rPr/>
        <w:t xml:space="preserve"> last for l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Ughhhh, my breasts feel tingly, what are you doing to me?” Allison whimp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and now they should start feeling really warm with an increase of pressure,” Jessica continued.  Stephanie now had Allison spread open and worked the vibrator over Allison’s overly-sensitive cl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And now, my dear, you grow!” Jessica exclai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Nooooooooo!!!!!” Allison yelled in a half-moan.  Her breasts had already started expanding before Jessica’s remark, but not enough to be picked up to the naked eye.  Now, though, her breasts started to swell with increasing speed, causing the gaps between her blouse buttons to wi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Oh yes, if you think you were busty before, just wait,” said Stephanie.  She took off her glasses and let her hair down, and proceeded to move the vibrator to Allison’s vaginal canal opening.  She wanted to time this just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 xml:space="preserve">“Don’t you dare!” yelled Allison.  Her shirt started to strain as her breasts swelled outward even more.  Stephanie pushed the vibrator inside, causing Allison to cry out and also sending the first button of her blouse fly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 xml:space="preserve">“Ohh, poor baby busted her blouse button.  Give her a good vibrator-fucking until she busts another,” said Jessica.  Stephanie was already in the process of doing just that as another button snapped free of Allison’s blo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Noo, noooo, ohhh god no! I can’t take it!” Allison yelped, her orgasm building much like the pressure in her ch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Oh yes you can, pumpkin tits,” said Jessica smar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 xml:space="preserve">“My name’s Allison, you bitch,” snapped back Alli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 xml:space="preserve">“Once you’re that busty people won’t be referring to you by name much any more, I’m afraid.  Don’t worry you’ll soon outgrow the name pumpkin tits,” replied back Jessica in a seductive but evil tone.  “You might as well enjoy it like I’m enjoying watching you.”  Jessica stepped out from beside the chair to show the cam that she was now fingering her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Besides, you should be greatful that I’m giving you great big titties like these,” Jessica continued, unbuttoning her blazer and letting it fall to the fl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Holy shit! Those are huge!” cried out Allison in between moans, “I can’t possibly handle tits like th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Do you like them?” Jessica as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Oh yes…err, I mean no!” responded Alli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We’re turning her, boss,” remarked Stephanie, unzipping her jump suit.  “Do you like my boobs, Ms. Pumpkin Tits? They’re starting to grow a little too from the stuff I licked off of you.” Stephanie’s breasts were indeed starting to grow, forcing the jumpsuit open even more.  She stopped working the vibrator as Allison’s orgasm ne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Ohh, please don’t stop, I’m soo close!” Allison remarked. The last of the buttons across her chest popped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Time to see our work,” said Jessica as she pulled off Allison’s blouse, letting her now oversized pumpkin chest free.  “So big! You’re coming along quite nicely.  Do you think we should let her cum, Stepha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Only if she submits to us, boss,” said Stephanie, now circling Allison’s pussy with the vib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Please, my body is so sensitive right now, let me cum.  I’ll do as you say,” Allison said helples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Jessica hoisted one of her mammoth tits up to Allison’s face.  “Show us that you’re ready to cooperate.”   Allison “reluctantly” leaned forward and started to lick all over Jessica’s breast before taking her long nipple into her mouth.  She sucked on the nipple slowly while looking up at Jessica with pleading e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 xml:space="preserve">Jessica smiled evilly again, in character.  “I forgot to mention that my tits are really full…of sweet milk.”  Allison’s cheeks puffed up as Jessica’s nipple started to release from the sucking motions.  Stephanie pushed the vibrator inside of Allison who started to squirm from her orgasm starting.  She started swallowing involuntarily in between mo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Jessica started to finger herself again while leaning forward with her other hand on Allison’s tit for support.  As Allison suckled Jessica greedily, Jessica could feel Allison’s breast starting to resp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Time for round two, Allison,” smiled Jessica.  Allison stopped sucking on Jessica’s nipple for a sec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Call me pumpkin tits,” Allison said submissively, her character turn now complete.  She started to suck on Jessica’s other tit as her breasts started to grow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I’m afraid pumpkins don’t describe you anymore, darling,” smiled Jessica as her own body writhed in pleasure.  Jessica started to approach a massive self-induced orgasm from the whole act.  “Untie her, Ste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 xml:space="preserve">Allison’s breasts surged outwards again, pushing out at another centimeter with each minute.  She was close to Jessica’s massive breast size now.  Stephanie untied Allison from the cha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I’m close,” whispered Jessica, who now straddled Allison in the chair.  Allison started to lick Jessica’s pussy out as Jessica moaned out loud and looked back at the webcam.  Allison reached for the mango mojo and put some in her hands while continuing to eat Jessica out.  Stephanie started to suck on Jessica’s t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 xml:space="preserve">As Jessica started to orgasm, Allison took her hands and pressed them into Jessica’s ass.  Jessica was confused as to the wetness by was too overcome by the feeling to notice.  Allison started to rub the substance into Jessica’s 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We’re even,” Allison whispered so the cam wouldn’t pick it up.  She smacked Jessica’s ass hard and went back to nibbling on her clit.  Jessica was puzzled and a bit worried as they had not tried rubbing the substance directly onto the skin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Stephanie, she got me, handcuff her quickly!” Jessica cried out as her ass cheeks started to feel hot.  Jessica looked up to see that Allison had handcuffed Stephanie.  Jessica started to feel her ass swell up.  She still had her back to the camera and the viewers undoubtedly got a bonus.  Her voluptuous ass started to expand a little faster.  Allison got up and leaned Jessica over the chair, with Jessica’s breasts hanging down over the back.  Allison took the vibrator and slid it into Jessica, working it until she found Jessica’s g-spot.  Knowing that Jessica was a g-spot junkie, Allison went to work on her and made Jessica’s ass expand even faster.  It formed into a bubble butt that would put any celebrity to shame.  Jessica climaxed hard, screaming out as her ass finally stopped expanding.  Her figure was now an exaggerated, ultra-feminine shape and the viewers had to find it surr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Allison faced the camera and smiled at the girls.  “Thanks for these beach ball sized tits and for the fun, but I’ve got a plan to foil!” and ran off camera.  She cut the camera off so that the show was complete.  She then came back to her fri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 xml:space="preserve">“That was really fun, don’t you think?” she asked.  Jessica smirked, but was too satisfied to c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Steph, I didn’t mean to leave you out of the fun, I just know you’re a bit camera shy. So let’s have our fun off camera,” said Allison, who tilted the Mango Mojo bottle up at Stephanie’s lips.  Stephanie nodded and swallowed it down and they went on to enjoy the rest of the evening in celebration of their first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jc w:val="center"/>
        <w:rPr/>
      </w:pPr>
      <w:r>
        <w:rPr/>
        <w:t>*</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480"/>
        <w:rPr/>
      </w:pPr>
      <w:r>
        <w:rPr/>
        <w:tab/>
        <w:t>After the first show, their website membership quadrupled and continued to build from previous shows.  Suddenly the girls had a solid source of income and a way to make a living while enjoying what they had found on their Spring Break trip: sexuality and each other.  Maybe this didn’t turn out to be such a bad mistake after all.</w:t>
      </w:r>
    </w:p>
    <w:p>
      <w:pPr>
        <w:pStyle w:val="Normal"/>
        <w:spacing w:lineRule="auto" w:line="480"/>
        <w:jc w:val="center"/>
        <w:rPr/>
      </w:pPr>
      <w:r>
        <w:rP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8:57:00Z</dcterms:created>
  <dc:creator/>
  <dc:description/>
  <cp:keywords/>
  <dc:language>en-US</dc:language>
  <cp:lastModifiedBy>Erik Z</cp:lastModifiedBy>
  <dcterms:modified xsi:type="dcterms:W3CDTF">2007-05-10T22:33:00Z</dcterms:modified>
  <cp:revision>17</cp:revision>
  <dc:subject/>
  <dc:title>Spring Break &amp; the Ecstasy Mistake</dc:title>
</cp:coreProperties>
</file>