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knew what I wanted to order yet somehow my ability to articulate the order had suddenly fallen short because clarity was being parsed and interdicted by surprised, and disbelief.  My eyes were transfixed at the top of her apron. She obviously is more than used to open displays of symptoms of the illness sudden male discabobulation, or SMD as she would call it. It’s comprised mainly of distended sense of euphoria associated with visual fixations on semi clothed areas of the human female anatomy, gratuitously exposed for voyeuristic exploitation, and the occasional pseudo-boner that results. “Is there an espresso drink I can get started for you?” she dryly quipped. “Yes, can I get an Extra Hot Caramel Machiato?” adding quickly “sure… if you don’t mind waiting until tomorrow as we are out of caramel sauce” surprised I asked “what?” she leaned forward a bit and reprised an old Eddie Murphy routine with sign language in his skit for people who cannot seem to hear you the first time you mention something along with her narrative adding “the woman you failed to open the door for used the last, we’ll have more to tomorrow” very quietly and apologetically sniped “would you like something else?” </w:t>
      </w:r>
    </w:p>
    <w:p>
      <w:pPr>
        <w:pStyle w:val="Normal"/>
        <w:rPr/>
      </w:pPr>
      <w:r>
        <w:rPr/>
      </w:r>
    </w:p>
    <w:p>
      <w:pPr>
        <w:pStyle w:val="Normal"/>
        <w:rPr/>
      </w:pPr>
      <w:r>
        <w:rPr/>
        <w:t xml:space="preserve">I’ll admit this much my wit is renowned for its ability to dislodge political correctness before most have an opportunity to respond. So I leaned closer to her to the point where I could notice more of her and glared sort of directly at her beyond ample cleavage and snapped back at her “Yes… but it’s not all on the menu” now a corny line like that you would only expect to hear from retired old Jewish car salesmen, but it was perfect for now. She turned six and nine shades of flush, blush red. This little tete a’ tete sort of languished on for a minute or so, so others working with her were sensitive enough to open up other registers and serve other customer, as I was hardly finished here. She finally composed herself in a delightful hands akimbo posture and looked at me with the most awe inspiring piercing set of sage colored eyes, the morning sun and overhead light softly highlighted her beautiful features adding a dash of cinnamon to them; stunning… truly. </w:t>
      </w:r>
    </w:p>
    <w:p>
      <w:pPr>
        <w:pStyle w:val="Normal"/>
        <w:rPr/>
      </w:pPr>
      <w:r>
        <w:rPr/>
      </w:r>
    </w:p>
    <w:p>
      <w:pPr>
        <w:pStyle w:val="Normal"/>
        <w:rPr/>
      </w:pPr>
      <w:r>
        <w:rPr/>
        <w:t xml:space="preserve">A very classy girl I had to admit for the barista set, she wasn’t one of those bone through the nose, Burning Man bitches. This babe was classy in a kind of chipped-off sort of way.  She had small ears punctuated by a set of pearl earrings that were accenting the opacity of her partially olive skin tone. Her hair was a racy auburn, and it was deeply colored as well as it gathered at the softly arched taper of her shoulders which revealed a cute necklace that bore her namesake gently nesting on the crest of her swollen cleavage. Her curves didn’t stop there, but my eyes did. I didn’t waste time capitalizing on knowing her name and blurted out “So…um, Jessica, can you whip me up a Hazelnut Americano?” “I certainly can” she replied without missing a beat and added “what size?” my eyes sunk back down to her chest as she got the hint to finish the sentence for me “large I guess?” “No, huge my dear… huge” She scribbled some chicken scratch on a cup and passed it with a blush ridden grin on her face to one of her comrades-in-arms. She rang the order up and giggled “that will be $3.21” I handed her a crisp five spot and asked “what’s so funny?” she coyly responded in the most professional voice a 20 year old English major with tits from here to Cleveland could muster “You have to stop that, I get in trouble for this, I can’t help how I am built?” </w:t>
      </w:r>
    </w:p>
    <w:p>
      <w:pPr>
        <w:pStyle w:val="Normal"/>
        <w:rPr/>
      </w:pPr>
      <w:r>
        <w:rPr/>
      </w:r>
    </w:p>
    <w:p>
      <w:pPr>
        <w:pStyle w:val="Normal"/>
        <w:rPr/>
      </w:pPr>
      <w:r>
        <w:rPr/>
        <w:t xml:space="preserve">Teasing, but not really I responded “Yes you can…” She looked stunned for a minute as she rang up my order. “How do you figure?” she retorted “Stop eating all those friggin’ mozzarella sticks… you are just feeding them fuckers”. All of a sudden a raucous thunder of laughter broke out between her co-workers. “Daaaaaamn, sound like he knows you girl” said the cute black girl serving a customer their pastries. Jessica failed to fathom a response and just reached out and handed me my change. I had one of those meat-head Chevy Chase, smug-ass grins on my face as I took her little hand and gently curled it back up and guided it back over to the tip cup and opened it there. “Thank you” she ambled out “your coffee will be up over there” I could never admit to her that I was “up” right where I was standing so I edged myself slowly over against the counter to where the coffee orders were served as not to be discovered. </w:t>
      </w:r>
    </w:p>
    <w:p>
      <w:pPr>
        <w:pStyle w:val="Normal"/>
        <w:rPr/>
      </w:pPr>
      <w:r>
        <w:rPr/>
      </w:r>
    </w:p>
    <w:p>
      <w:pPr>
        <w:pStyle w:val="Normal"/>
        <w:rPr/>
      </w:pPr>
      <w:r>
        <w:rPr/>
        <w:t xml:space="preserve">Now from the vantage point I was standing at, boy I could see a lot more of her over drawn physique. Jessica literally looks like someone tied a couple of  ballons to a broomstick. She was skinny… she had a very flat stomach. But a kind of baby fat rear end. Very shapely hips, but very plump, round butt, her as ass cleavage was so deep it nearly swallowed up her belt loops. Her breasts shaped the outlines of her apron like fleshy, milk laden butter bombs.  When she moved, there was this truculent delay in their cooperation with the forces that carried them, all swaddled up in an apron. The tease was on; she disappeared from behind the counter. I began to wonder why an Americano took so long to make, but couldn’t complain because of the eye candy. Just then I heard my order announced by another cutie garnishing my cup with a holder. I slowly reached for my drink in a vain attempt to delay the time it took for me to get it and hope she would reappear. Damn, didn’t work… I turned and walked toward the condiment trolley and barely put my coffee on its counter when I glanced through the window and saw Jessica </w:t>
      </w:r>
    </w:p>
    <w:p>
      <w:pPr>
        <w:pStyle w:val="Normal"/>
        <w:rPr/>
      </w:pPr>
      <w:r>
        <w:rPr/>
        <w:t xml:space="preserve">Sharing a cigarette with a friend who just walked back to clock in.  She recognized me and immediately turned a blush shade of rose again and shyly looked away. </w:t>
      </w:r>
    </w:p>
    <w:p>
      <w:pPr>
        <w:pStyle w:val="Normal"/>
        <w:rPr/>
      </w:pPr>
      <w:r>
        <w:rPr/>
      </w:r>
    </w:p>
    <w:p>
      <w:pPr>
        <w:pStyle w:val="Normal"/>
        <w:rPr/>
      </w:pPr>
      <w:r>
        <w:rPr/>
        <w:t xml:space="preserve">A figure appeared to my distress that perhaps may have coincided with her timely visit for a smoke break. A rather tall, but emaciated fellow walked up to her with semi torn jeans with a studded belt, but a rather bitchen jacket on, I had to give him that… it was cool. I witnessed her give Mr. Six Pack a day habit a distant “huggie” he was trying to push up on her a but more [who could blame him] but I could over hear her say something about being “professional” as they were out front. He reluctantly went with the flow on that little tactical diversion as her head rested on his shoulder for a second and looked me dead in the eye… and for a shit shaking second, I could of swore I saw her wink. Because she definitely smiled at me as she resumed her position sitting up against the railing near the corner of the entrance. I hear her “man” say he was going to go in and get a brownie and an orange soda. She swatted him on his but as he scampered away and laughed his way into the shop. </w:t>
      </w:r>
    </w:p>
    <w:p>
      <w:pPr>
        <w:pStyle w:val="Normal"/>
        <w:rPr/>
      </w:pPr>
      <w:r>
        <w:rPr/>
      </w:r>
    </w:p>
    <w:p>
      <w:pPr>
        <w:pStyle w:val="Normal"/>
        <w:rPr/>
      </w:pPr>
      <w:r>
        <w:rPr/>
        <w:t>Right then she trained her eyes right back on me… right where they should have never been distracted from. Resuming her tease, she reached up and stretched and lightly arched her back. Something was about to jump out of me like the Alien creature and eat her alive… This is where I had a whole new respect for just how incredibly large her breasts were. Jessica is a living abomination to the standards of geometric symmetry. One just cannot spend too much attention on just how those fit on her. I am not saying they stick out so far, it is just that they are full and fat.  The am coolness added to my crotch stress by articulating her very pronounced nipples. They are thick and chewy looking, like a half inch, just the nipple. I grabbed my coffee and winked back at her, she knew I was leaving so she sent me off with a high eyebrow as I walked off to entrance. I walked through the door and coolly glanced in her direction when I noticed three buttons undone to reveal her bra top. A subtle jiggle as an acknowledgement as she roped them girls back up. I could not believe how much actual flesh I saw in those few seconds… but it was enough for her to see my male reaction to her obvious endowments as I turned to let her get a “hint”. She look like someone shook an Etch-a-Sketch back to empty. I chuckled and nodded my head to her as if to say “you’re in it now” she nearly slid off railing verifying my parcel for delivery. A afforded me a below the belt wave to me goodbye as I chirped my car alarm to enter my vehicle. I winked at her again, she just sat there… emotionl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3:18:00Z</dcterms:created>
  <dc:creator>Chrys' Software</dc:creator>
  <dc:description/>
  <dc:language>en-US</dc:language>
  <cp:lastModifiedBy>Chrys' Software</cp:lastModifiedBy>
  <dcterms:modified xsi:type="dcterms:W3CDTF">2006-12-22T23:43:00Z</dcterms:modified>
  <cp:revision>1</cp:revision>
  <dc:subject/>
  <dc:title>I knew what I wanted to order yet somehow my ability to articulate the order had suddenly fallen short because clarity was bei</dc:title>
</cp:coreProperties>
</file>