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rPr>
      </w:pPr>
      <w:r>
        <w:rPr>
          <w:rFonts w:cs="Times New Roman" w:ascii="Times New Roman" w:hAnsi="Times New Roman"/>
          <w:color w:val="FFFF00"/>
        </w:rPr>
        <w:t>WARNING</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0000"/>
        </w:rPr>
        <w:t>ADULT MATERIAL AHEAD</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FF00"/>
        </w:rPr>
        <w:t>WARN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wer</w:t>
      </w:r>
    </w:p>
    <w:p>
      <w:pPr>
        <w:pStyle w:val="Normal"/>
        <w:jc w:val="center"/>
        <w:rPr>
          <w:rFonts w:ascii="Times New Roman" w:hAnsi="Times New Roman" w:cs="Times New Roman"/>
        </w:rPr>
      </w:pPr>
      <w:r>
        <w:rPr>
          <w:rFonts w:cs="Times New Roman" w:ascii="Times New Roman" w:hAnsi="Times New Roman"/>
        </w:rPr>
        <w:t>Day: 4</w:t>
      </w:r>
    </w:p>
    <w:p>
      <w:pPr>
        <w:pStyle w:val="Normal"/>
        <w:jc w:val="center"/>
        <w:rPr>
          <w:rFonts w:ascii="Times New Roman" w:hAnsi="Times New Roman" w:cs="Times New Roman"/>
        </w:rPr>
      </w:pPr>
      <w:r>
        <w:rPr>
          <w:rFonts w:cs="Times New Roman" w:ascii="Times New Roman" w:hAnsi="Times New Roman"/>
        </w:rPr>
        <w:t>By: Hell-Scy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ab/>
        <w:t>James awake as the first glimpse of sunlight danced across his face.  As his eyes readjust to being awake, he could feel one of his cocks hardening, rubbing up against his sheets.  He looked over at the clock, 6:00.  “Wow”, he thought.  “It is early.”  He pulled the sheet back to see which one was hard, it was Susan’s.  He also noted that Sally’s was still hard too.  He smiled to himself and wondered what Susan was doing right now.  With that thought in mind he reached down and started stroking his cock while closing his eyes, concentrating on Susan.  Soon the feelings flowed in.  He could feel her soft sheets and the cool breezes blowing in from her window.  The breeze sent a shiver down his spine and he could feel her nipples standing erect.  He thought how wonderful it would be if she had her eyes open and just with that, her eyes opened.  James was in awe; he quickly found that he had control of her body.  He reached up and pulled the sheets off revealing her naked breasts.  He squeezed a nipple and gave a soft moan.  As one of her hands played with her breasts, he took the other to her pussy.  She was wearing a pair of satin panties.  James noted how nice they felt against her ass.  He slipped her hand under the panties.  He found her pussy only slightly wet.  His mind fell back to his body for a second and stroked his cock faster.  As he got more aroused, he could feel her getting wetter.  James spent a few minutes stroking his cock, fingering her pussy and playing with her breasts.  Soon he came and enjoyed the sensation of her breasts growing out.  He wanted more.  So he took more control of her body making it sit up and look around the room.  He saw a full-length mirror and the sight of Susan, groping her breast as she had a hand down her panties thrilled him.  He used her body to flirt with the mirror as Sally did last night.  Putting her in very sexy and suggested poses, didn’t take long to make him cum over and over.  Soon her breasts were the size of soccer balls and he wondered if she had anything to wear with them.  So he had her get up and walked over to her dresser.  After going through several draws and taking some time in her panty drawer, he found two things, a string bikini and a vibrator.  He slid her panties off, turned on the vibrator and put it in her pussy.  He came as soon as he put it in; the pleasure was unbelievable.  He came over and over, making her breasts just keep on growing.  He was going to jack off to her in her bikini but now didn’t care.  The pleasure was becoming too much for him, and he had to remove the vibrator.  It took him a bit to get it out, and he was breathing very heavy when he finally did.  Her breasts were huge now.  He could no longer touch her nipples with her hands.  Looking into the mirror, he guessed that her arms would have to be another foot longer to reach her nipples, maybe more.  Then he heard,</w:t>
      </w:r>
    </w:p>
    <w:p>
      <w:pPr>
        <w:pStyle w:val="Normal"/>
        <w:rPr>
          <w:rFonts w:ascii="Times New Roman" w:hAnsi="Times New Roman" w:cs="Times New Roman"/>
          <w:color w:val="000000"/>
        </w:rPr>
      </w:pPr>
      <w:r>
        <w:rPr>
          <w:rFonts w:cs="Times New Roman" w:ascii="Times New Roman" w:hAnsi="Times New Roman"/>
          <w:color w:val="000000"/>
        </w:rPr>
        <w:tab/>
        <w:t>“BEEP!  BEEP!  BEEP!”</w:t>
      </w:r>
    </w:p>
    <w:p>
      <w:pPr>
        <w:pStyle w:val="Normal"/>
        <w:rPr>
          <w:rFonts w:ascii="Times New Roman" w:hAnsi="Times New Roman" w:cs="Times New Roman"/>
          <w:color w:val="000000"/>
        </w:rPr>
      </w:pPr>
      <w:r>
        <w:rPr>
          <w:rFonts w:cs="Times New Roman" w:ascii="Times New Roman" w:hAnsi="Times New Roman"/>
          <w:color w:val="000000"/>
        </w:rPr>
        <w:t>He looked over at her alarm clock; it wasn’t going off.  He sighed and had her climb back into bed.  The bed creaked under her new weight and he thought it might be best if he got soft.  With that his mind fell back into his body.  But then he remembered Sally’s cock.  He rolled over and shut off his alarm.  Then concentrated on Sally’s cock.  She was already up and getting dress.  She had a t-shirt on; James noted that she didn’t have a bra on.  She was sorting through her pants as she looked back at her cock.  She followed it with her eyes to the floor and where there was a mound of cock.  James thought it reminded him of a cobra.  Sally cursed at herself as she mumbled, “How in the hell am I going to hide that much cock?  Sure it was fun last night and this morning…”</w:t>
      </w:r>
    </w:p>
    <w:p>
      <w:pPr>
        <w:pStyle w:val="TextBody"/>
        <w:ind w:firstLine="720"/>
        <w:rPr/>
      </w:pPr>
      <w:r>
        <w:rPr/>
        <w:t xml:space="preserve">James got the hint, fell back to his body and allowed both his cocks to soften.  He looked down at himself; he was covered in his own cum.  He thought, “I think I need to wash my sheets…”  Getting up, he took his shower and did everything else he had to do before school.  </w:t>
      </w:r>
    </w:p>
    <w:p>
      <w:pPr>
        <w:pStyle w:val="Normal"/>
        <w:ind w:firstLine="720"/>
        <w:rPr>
          <w:rFonts w:ascii="Times New Roman" w:hAnsi="Times New Roman" w:cs="Times New Roman"/>
          <w:color w:val="000000"/>
        </w:rPr>
      </w:pPr>
      <w:r>
        <w:rPr>
          <w:rFonts w:cs="Times New Roman" w:ascii="Times New Roman" w:hAnsi="Times New Roman"/>
          <w:color w:val="000000"/>
        </w:rPr>
        <w:t>He met up with Julie and the girls as Julie picked him up.  As he got in Susan said, “Did we have fun this morning?”</w:t>
      </w:r>
    </w:p>
    <w:p>
      <w:pPr>
        <w:pStyle w:val="Normal"/>
        <w:ind w:firstLine="720"/>
        <w:rPr>
          <w:rFonts w:ascii="Times New Roman" w:hAnsi="Times New Roman" w:cs="Times New Roman"/>
          <w:color w:val="000000"/>
        </w:rPr>
      </w:pPr>
      <w:r>
        <w:rPr>
          <w:rFonts w:cs="Times New Roman" w:ascii="Times New Roman" w:hAnsi="Times New Roman"/>
          <w:color w:val="000000"/>
        </w:rPr>
        <w:t>Sally made an odd face and Julie asked, “What happened?”</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usan replied, </w:t>
        <w:tab/>
        <w:t>“I woke up this morning with breasts the size of watermelons.”</w:t>
      </w:r>
    </w:p>
    <w:p>
      <w:pPr>
        <w:pStyle w:val="Normal"/>
        <w:ind w:firstLine="720"/>
        <w:rPr>
          <w:rFonts w:ascii="Times New Roman" w:hAnsi="Times New Roman" w:cs="Times New Roman"/>
          <w:color w:val="000000"/>
        </w:rPr>
      </w:pPr>
      <w:r>
        <w:rPr>
          <w:rFonts w:cs="Times New Roman" w:ascii="Times New Roman" w:hAnsi="Times New Roman"/>
          <w:color w:val="000000"/>
        </w:rPr>
        <w:t>James was relieved that was the only thing she awoke to.  Julie turned to him and retorted, “Why not me?”</w:t>
      </w:r>
    </w:p>
    <w:p>
      <w:pPr>
        <w:pStyle w:val="Normal"/>
        <w:ind w:firstLine="720"/>
        <w:rPr>
          <w:rFonts w:ascii="Times New Roman" w:hAnsi="Times New Roman" w:cs="Times New Roman"/>
          <w:color w:val="000000"/>
        </w:rPr>
      </w:pPr>
      <w:r>
        <w:rPr>
          <w:rFonts w:cs="Times New Roman" w:ascii="Times New Roman" w:hAnsi="Times New Roman"/>
          <w:color w:val="000000"/>
        </w:rPr>
        <w:t>James said in a bit of a stammer, “Umm…  Well…  Susan’s was hard when I awok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usan bragged, “And he stayed hard for a while to let me really play with them.  They were sooo huge.  It really turned me on.” </w:t>
      </w:r>
    </w:p>
    <w:p>
      <w:pPr>
        <w:pStyle w:val="Normal"/>
        <w:ind w:firstLine="720"/>
        <w:rPr>
          <w:rFonts w:ascii="Times New Roman" w:hAnsi="Times New Roman" w:cs="Times New Roman"/>
          <w:color w:val="000000"/>
        </w:rPr>
      </w:pPr>
      <w:r>
        <w:rPr>
          <w:rFonts w:cs="Times New Roman" w:ascii="Times New Roman" w:hAnsi="Times New Roman"/>
          <w:color w:val="000000"/>
        </w:rPr>
        <w:t>Sally reached over and groped Susan’s breast as she said, “How big were they?”</w:t>
      </w:r>
    </w:p>
    <w:p>
      <w:pPr>
        <w:pStyle w:val="TextBody"/>
        <w:ind w:firstLine="720"/>
        <w:rPr/>
      </w:pPr>
      <w:r>
        <w:rPr/>
        <w:t>Watching Sally was making James hard.  Susan was a bit stunned, not because what Sally was doing.  But because she was starting to like it, and she knew it wasn’t quite right.  Sally said, “Come on James.  Show me how big they were.”</w:t>
      </w:r>
    </w:p>
    <w:p>
      <w:pPr>
        <w:pStyle w:val="Normal"/>
        <w:ind w:firstLine="720"/>
        <w:rPr>
          <w:rFonts w:ascii="Times New Roman" w:hAnsi="Times New Roman" w:cs="Times New Roman"/>
          <w:color w:val="000000"/>
        </w:rPr>
      </w:pPr>
      <w:r>
        <w:rPr>
          <w:rFonts w:cs="Times New Roman" w:ascii="Times New Roman" w:hAnsi="Times New Roman"/>
          <w:color w:val="000000"/>
        </w:rPr>
        <w:t>Julie blurted out, “I want giant breasts too!”</w:t>
      </w:r>
    </w:p>
    <w:p>
      <w:pPr>
        <w:pStyle w:val="Normal"/>
        <w:ind w:firstLine="720"/>
        <w:rPr>
          <w:rFonts w:ascii="Times New Roman" w:hAnsi="Times New Roman" w:cs="Times New Roman"/>
          <w:color w:val="000000"/>
        </w:rPr>
      </w:pPr>
      <w:r>
        <w:rPr>
          <w:rFonts w:cs="Times New Roman" w:ascii="Times New Roman" w:hAnsi="Times New Roman"/>
          <w:color w:val="000000"/>
        </w:rPr>
        <w:t>James turned to Julie and said, “No orgasming and driving.”</w:t>
      </w:r>
    </w:p>
    <w:p>
      <w:pPr>
        <w:pStyle w:val="Normal"/>
        <w:ind w:firstLine="720"/>
        <w:rPr>
          <w:rFonts w:ascii="Times New Roman" w:hAnsi="Times New Roman" w:cs="Times New Roman"/>
          <w:color w:val="000000"/>
        </w:rPr>
      </w:pPr>
      <w:r>
        <w:rPr>
          <w:rFonts w:cs="Times New Roman" w:ascii="Times New Roman" w:hAnsi="Times New Roman"/>
          <w:color w:val="000000"/>
        </w:rPr>
        <w:t>Julie pouted and then said, “Can I at least jack off the cock for Susan?”</w:t>
      </w:r>
    </w:p>
    <w:p>
      <w:pPr>
        <w:pStyle w:val="Normal"/>
        <w:ind w:firstLine="720"/>
        <w:rPr>
          <w:rFonts w:ascii="Times New Roman" w:hAnsi="Times New Roman" w:cs="Times New Roman"/>
          <w:color w:val="000000"/>
        </w:rPr>
      </w:pPr>
      <w:r>
        <w:rPr>
          <w:rFonts w:cs="Times New Roman" w:ascii="Times New Roman" w:hAnsi="Times New Roman"/>
          <w:color w:val="000000"/>
        </w:rPr>
        <w:t>James sighed and undid his pants, freeing Susan’s cock.  Julie quickly reached over and started stroking his cock.  James moaned and quickly felt Sally groping Susan’s breasts.  James thought, “I need to make this quick.”  And he quickly came.  Susan moaned as her breasts grew out.  Sally had one hand on Susan’s breast and the other stroking her own hard cock.  Susan moaned loudly, “Oh yes!  Give me more.”</w:t>
      </w:r>
    </w:p>
    <w:p>
      <w:pPr>
        <w:pStyle w:val="Normal"/>
        <w:ind w:firstLine="720"/>
        <w:rPr>
          <w:rFonts w:ascii="Times New Roman" w:hAnsi="Times New Roman" w:cs="Times New Roman"/>
          <w:color w:val="000000"/>
        </w:rPr>
      </w:pPr>
      <w:r>
        <w:rPr>
          <w:rFonts w:cs="Times New Roman" w:ascii="Times New Roman" w:hAnsi="Times New Roman"/>
          <w:color w:val="000000"/>
        </w:rPr>
        <w:t>Suddenly, James cock grew out and back to the back seat.  Susan spread her legs and James found that she wasn’t wearing panties as his cock grew into her pussy.  She moaned loudly as she got fucked.  Julie and Sally looked in awe, almost causing Julie to crash, if it wasn’t for James grabbing the wheel.  Sally quickly undid her pants to free her hard cock.  James told Julie to pull off to the side as he felt his cock for her and Sally hardening.  She did just in time for a cock to coil up her leg, push her panties to the side and slide into her pussy.  She gasped and moaned as she slammed the car into park.  Sally quickly tried to pull down her jeans and panties, cursing that she didn’t wear a skirt.  Finally she got them down enough to allow James access.  His cock wiggled in between her legs and into her pussy.  James came as soon as he got into Sally and everybody else orgasmed with him as Julie and Susan’s breasts swelled and Sally’s cock grew.  Susan had felt this before.  James wasn’t just having a normal orgasm; it was more like a new state of being.  Cum flowed from his cocks making the girls breasts grow bigger and bigger as well, Sally’s cock grew longer and longer.  The sight of Sally’s cock growing was too much for Susan to pass up.  She pounced at her cock.  Grabbing it with both hands and jamming the head into her mouth.  These feelings flowed into James’ mind.  The idea and feeling of sucking a cock were disturbing to James and broke him of his orgasming trance.  He looked the scene over.  Susan shirt was on the verge of ripping.  Julie’s halter had been pushed out of the way.  And Sally’s cock was so long that Susan was licking and sucking the shaft as Sally sucked off her own cock head.  Then he heard Susan’s voice but her mouth was busy sucking Sally.  James quickly realized that he was hearing her thoughts. “He made me so big.  God my breasts feel so good.  But why am I sucking off Sally?  Sure she has a cock now and god is it marvelous, but it is Sally.  Ever since James did me everywhere my sex drive has been increasing.  I never thought of sex this much.  But…  Do I mind?  The pleasure is so good.  But why do I keep fantasizing about girls?  Is it because I know James will always fill all my other needs?  Yesterday I was appalled by Sally’s cock.  Today I’m sucking it.  Why?  And more importantly, do I care?  I wonder if we will be later to school?”</w:t>
      </w:r>
    </w:p>
    <w:p>
      <w:pPr>
        <w:pStyle w:val="Normal"/>
        <w:ind w:firstLine="720"/>
        <w:rPr>
          <w:rFonts w:ascii="Times New Roman" w:hAnsi="Times New Roman" w:cs="Times New Roman"/>
          <w:color w:val="000000"/>
        </w:rPr>
      </w:pPr>
      <w:r>
        <w:rPr>
          <w:rFonts w:cs="Times New Roman" w:ascii="Times New Roman" w:hAnsi="Times New Roman"/>
          <w:color w:val="000000"/>
        </w:rPr>
        <w:t>The last comment brought James back to reality.  He shut his eyes and soften his cocks, much to the complaining of his partners.  But he said, “We are going to be later.”</w:t>
      </w:r>
    </w:p>
    <w:p>
      <w:pPr>
        <w:pStyle w:val="Normal"/>
        <w:rPr>
          <w:rFonts w:ascii="Times New Roman" w:hAnsi="Times New Roman" w:cs="Times New Roman"/>
          <w:color w:val="000000"/>
        </w:rPr>
      </w:pPr>
      <w:r>
        <w:rPr>
          <w:rFonts w:cs="Times New Roman" w:ascii="Times New Roman" w:hAnsi="Times New Roman"/>
          <w:color w:val="000000"/>
        </w:rPr>
        <w:t>Julie pouted as her breasts went back to normal size and she shifted back into drive.  Julie said, “But Susan and Sally have to stop too.”</w:t>
      </w:r>
    </w:p>
    <w:p>
      <w:pPr>
        <w:pStyle w:val="Normal"/>
        <w:ind w:firstLine="720"/>
        <w:rPr>
          <w:rFonts w:ascii="Times New Roman" w:hAnsi="Times New Roman" w:cs="Times New Roman"/>
          <w:color w:val="000000"/>
        </w:rPr>
      </w:pPr>
      <w:r>
        <w:rPr>
          <w:rFonts w:cs="Times New Roman" w:ascii="Times New Roman" w:hAnsi="Times New Roman"/>
          <w:color w:val="000000"/>
        </w:rPr>
        <w:t>Susan pulled off and Sally complained, “But I haven’t cum yet.”</w:t>
      </w:r>
    </w:p>
    <w:p>
      <w:pPr>
        <w:pStyle w:val="Normal"/>
        <w:ind w:firstLine="720"/>
        <w:rPr>
          <w:rFonts w:ascii="Times New Roman" w:hAnsi="Times New Roman" w:cs="Times New Roman"/>
          <w:color w:val="000000"/>
        </w:rPr>
      </w:pPr>
      <w:r>
        <w:rPr>
          <w:rFonts w:cs="Times New Roman" w:ascii="Times New Roman" w:hAnsi="Times New Roman"/>
          <w:color w:val="000000"/>
        </w:rPr>
        <w:t>Julie replied, “Too bad.  We are almost there.”</w:t>
      </w:r>
    </w:p>
    <w:p>
      <w:pPr>
        <w:pStyle w:val="Normal"/>
        <w:ind w:firstLine="720"/>
        <w:rPr>
          <w:rFonts w:ascii="Times New Roman" w:hAnsi="Times New Roman" w:cs="Times New Roman"/>
          <w:color w:val="000000"/>
        </w:rPr>
      </w:pPr>
      <w:r>
        <w:rPr>
          <w:rFonts w:cs="Times New Roman" w:ascii="Times New Roman" w:hAnsi="Times New Roman"/>
          <w:color w:val="000000"/>
        </w:rPr>
        <w:t>Sally tucked her mostly hard cock back into her jeans and pulled them back up.</w:t>
      </w:r>
    </w:p>
    <w:p>
      <w:pPr>
        <w:pStyle w:val="Normal"/>
        <w:rPr>
          <w:rFonts w:ascii="Times New Roman" w:hAnsi="Times New Roman" w:cs="Times New Roman"/>
          <w:color w:val="000000"/>
        </w:rPr>
      </w:pPr>
      <w:r>
        <w:rPr>
          <w:rFonts w:cs="Times New Roman" w:ascii="Times New Roman" w:hAnsi="Times New Roman"/>
          <w:color w:val="000000"/>
        </w:rPr>
        <w:tab/>
        <w:t>They got to school just in time.  James made it to Math class right before the bell.  He noticed Ming wanted to talk, but there was no time.  All through math, Ming kept giving him odd looks.  Finally math was over and Ming raced to him.  She quickly asked, “When you come to party?”</w:t>
      </w:r>
    </w:p>
    <w:p>
      <w:pPr>
        <w:pStyle w:val="Normal"/>
        <w:rPr>
          <w:rFonts w:ascii="Times New Roman" w:hAnsi="Times New Roman" w:cs="Times New Roman"/>
          <w:color w:val="000000"/>
        </w:rPr>
      </w:pPr>
      <w:r>
        <w:rPr>
          <w:rFonts w:cs="Times New Roman" w:ascii="Times New Roman" w:hAnsi="Times New Roman"/>
          <w:color w:val="000000"/>
        </w:rPr>
        <w:tab/>
        <w:t>“I’m not.”</w:t>
      </w:r>
    </w:p>
    <w:p>
      <w:pPr>
        <w:pStyle w:val="Normal"/>
        <w:rPr>
          <w:rFonts w:ascii="Times New Roman" w:hAnsi="Times New Roman" w:cs="Times New Roman"/>
          <w:color w:val="000000"/>
        </w:rPr>
      </w:pPr>
      <w:r>
        <w:rPr>
          <w:rFonts w:cs="Times New Roman" w:ascii="Times New Roman" w:hAnsi="Times New Roman"/>
          <w:color w:val="000000"/>
        </w:rPr>
        <w:tab/>
        <w:t>“What you mean you not?”</w:t>
      </w:r>
    </w:p>
    <w:p>
      <w:pPr>
        <w:pStyle w:val="Normal"/>
        <w:rPr>
          <w:rFonts w:ascii="Times New Roman" w:hAnsi="Times New Roman" w:cs="Times New Roman"/>
          <w:color w:val="000000"/>
        </w:rPr>
      </w:pPr>
      <w:r>
        <w:rPr>
          <w:rFonts w:cs="Times New Roman" w:ascii="Times New Roman" w:hAnsi="Times New Roman"/>
          <w:color w:val="000000"/>
        </w:rPr>
        <w:tab/>
        <w:t>“Your mother told my mom that I was the ‘honored guest’.”</w:t>
      </w:r>
    </w:p>
    <w:p>
      <w:pPr>
        <w:pStyle w:val="Normal"/>
        <w:rPr>
          <w:rFonts w:ascii="Times New Roman" w:hAnsi="Times New Roman" w:cs="Times New Roman"/>
          <w:color w:val="000000"/>
        </w:rPr>
      </w:pPr>
      <w:r>
        <w:rPr>
          <w:rFonts w:cs="Times New Roman" w:ascii="Times New Roman" w:hAnsi="Times New Roman"/>
          <w:color w:val="000000"/>
        </w:rPr>
        <w:tab/>
        <w:t>“So?  You be.”</w:t>
      </w:r>
    </w:p>
    <w:p>
      <w:pPr>
        <w:pStyle w:val="Normal"/>
        <w:rPr>
          <w:rFonts w:ascii="Times New Roman" w:hAnsi="Times New Roman" w:cs="Times New Roman"/>
          <w:color w:val="000000"/>
        </w:rPr>
      </w:pPr>
      <w:r>
        <w:rPr>
          <w:rFonts w:cs="Times New Roman" w:ascii="Times New Roman" w:hAnsi="Times New Roman"/>
          <w:color w:val="000000"/>
        </w:rPr>
        <w:tab/>
        <w:t>“That’s not the point.  My mom wanted to know why.”</w:t>
      </w:r>
    </w:p>
    <w:p>
      <w:pPr>
        <w:pStyle w:val="Normal"/>
        <w:rPr>
          <w:rFonts w:ascii="Times New Roman" w:hAnsi="Times New Roman" w:cs="Times New Roman"/>
          <w:color w:val="000000"/>
        </w:rPr>
      </w:pPr>
      <w:r>
        <w:rPr>
          <w:rFonts w:cs="Times New Roman" w:ascii="Times New Roman" w:hAnsi="Times New Roman"/>
          <w:color w:val="000000"/>
        </w:rPr>
        <w:tab/>
        <w:t>“So?”</w:t>
      </w:r>
    </w:p>
    <w:p>
      <w:pPr>
        <w:pStyle w:val="Normal"/>
        <w:rPr>
          <w:rFonts w:ascii="Times New Roman" w:hAnsi="Times New Roman" w:cs="Times New Roman"/>
          <w:color w:val="000000"/>
        </w:rPr>
      </w:pPr>
      <w:r>
        <w:rPr>
          <w:rFonts w:cs="Times New Roman" w:ascii="Times New Roman" w:hAnsi="Times New Roman"/>
          <w:color w:val="000000"/>
        </w:rPr>
        <w:tab/>
        <w:t>“Well I just couldn’t tell her why.  I got to get to my next class.” With that James got up and left a confused Ming behind.</w:t>
      </w:r>
    </w:p>
    <w:p>
      <w:pPr>
        <w:pStyle w:val="Normal"/>
        <w:rPr>
          <w:rFonts w:ascii="Times New Roman" w:hAnsi="Times New Roman" w:cs="Times New Roman"/>
          <w:color w:val="000000"/>
        </w:rPr>
      </w:pPr>
      <w:r>
        <w:rPr>
          <w:rFonts w:cs="Times New Roman" w:ascii="Times New Roman" w:hAnsi="Times New Roman"/>
          <w:color w:val="000000"/>
        </w:rPr>
        <w:tab/>
        <w:t>He made his History class with better time than Math.  Miss Junipper met him before he sat down and told him, “Come up after class and I’ll give you your list and I’ll loan you one of my books on the topic.”</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nodded his head and sat down.  He thought, “Finally, I’ll get some answers.”  History class drove on forever in James mind.  Mostly for his anticipation for the list and the book from Miss Junipper.  After what seemed like forever, class was over with.  James got up and almost tripped over a desk to get to Miss Junipper.  </w:t>
      </w:r>
    </w:p>
    <w:p>
      <w:pPr>
        <w:pStyle w:val="Normal"/>
        <w:rPr>
          <w:rFonts w:ascii="Times New Roman" w:hAnsi="Times New Roman" w:cs="Times New Roman"/>
          <w:color w:val="000000"/>
        </w:rPr>
      </w:pPr>
      <w:r>
        <w:rPr>
          <w:rFonts w:cs="Times New Roman" w:ascii="Times New Roman" w:hAnsi="Times New Roman"/>
          <w:color w:val="000000"/>
        </w:rPr>
        <w:tab/>
        <w:t>“Careful Mr. Beck.” Miss Junipper said.  James blushed a bit.  Miss Junipper handed him a sheet of paper and a book.  She said, “Here is the list of resources.  And here is a book you can borrow.  It is my copy, so please be careful with it.”</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nodded and thanked her very much.  He was a bit annoyed as he left Miss Junipper.  He knew he had to go to PE and wouldn’t be able to read any from the new book.  Also, he couldn’t read it at lunch.  He didn’t want the girls to know about it.  </w:t>
      </w:r>
    </w:p>
    <w:p>
      <w:pPr>
        <w:pStyle w:val="Normal"/>
        <w:ind w:firstLine="720"/>
        <w:rPr>
          <w:rFonts w:ascii="Times New Roman" w:hAnsi="Times New Roman" w:cs="Times New Roman"/>
          <w:color w:val="000000"/>
        </w:rPr>
      </w:pPr>
      <w:r>
        <w:rPr>
          <w:rFonts w:cs="Times New Roman" w:ascii="Times New Roman" w:hAnsi="Times New Roman"/>
          <w:color w:val="000000"/>
        </w:rPr>
        <w:t>Lunch was filled with Ming and the girls complaining about the fell though of the party.  Ming insisted that her mom could fix everything.  James feared that he would be ground for life because of whatever Ming was going to do.  He also warned everybody that if they come over after school they might get stuck playing videogames.  He knew his mom had a habit of coming home early any time she tells James he can’t do something.  The girls didn’t take this news any better than the lack of an orgy at Ming’s.  James sighed, as he knew there wasn’t anything for him to do.</w:t>
      </w:r>
    </w:p>
    <w:p>
      <w:pPr>
        <w:pStyle w:val="TextBodyIndent"/>
        <w:rPr/>
      </w:pPr>
      <w:r>
        <w:rPr/>
        <w:t>James caught a break in English.  It was read your own book day.  James normally found this totally stupid and figured it was just the teacher being lazy, but today he didn’t care.  He made sure to sit where Julie wouldn’t be able to see what he was reading.  He figured it was a small risk of her seeing the book and he really wanted to start reading.  He read the title to himself, “Angels and Demons.”  And with that he dived in.  The book was setup by celestial being and religions.  He bounced from one being to the next in no real order.  He found that a lot of beings were considered as both good and evil.  If a being helped a nation win a war, then the nation getting the help thought it was an angel and the nation being attacked thought the being was a demon.  James found the thought reassuring, but soon he had to put the book away as English ended.  James thought, “Why does every other class take forever and the one I want to take long goes by like a flash?”</w:t>
      </w:r>
    </w:p>
    <w:p>
      <w:pPr>
        <w:pStyle w:val="BodyTextIndent2"/>
        <w:rPr/>
      </w:pPr>
      <w:r>
        <w:rPr/>
        <w:t>But now he went on to Zoology.  James, with his other classmates, sat down and Mrs. Mizner got class underway.  About half way though, Susan raised her hand and went to the bathroom.  James gave her a curious look, but when she didn’t meet his eyes he assumed that she really needed to go.  Class continued.  Then James felt desires filling his brain.  He felt a cock hardening, but couldn’t figure out which one.  Images flashed in his head of fucking Mrs. Mizner as all his classmates watched.  All James thought was, “Not now.  Not now.”  Over and over in his head.  He looked at the clock.  Class would be over soon.  James prayed that he wouldn’t grow a cock for Mrs. Mizner.  She was all right to look at.  A young teacher just out of collage, but she was married and James didn’t want to fuck her in the middle of class.  Sure he could simply seduce the girls in class, but what would he do with the guys?  As suddenly as they started, they stopped.  His head cleared and noticed that Susan was back.  He wondered when she got back, but didn’t really care.  He was just relieved that he hadn’t fucked the teacher in class.  Class was wrapping up and Mrs. Mizner called Susan up to her desk.  James wondered what they were talking about, but then Susan came back with a note in her hand.  Susan said, “Mizner needs help putting away some samples for the weekend.  I hope you don’t mind.  I volunteered you too.”</w:t>
      </w:r>
    </w:p>
    <w:p>
      <w:pPr>
        <w:pStyle w:val="Normal"/>
        <w:ind w:firstLine="720"/>
        <w:rPr>
          <w:rFonts w:ascii="Times New Roman" w:hAnsi="Times New Roman" w:cs="Times New Roman"/>
          <w:color w:val="000000"/>
        </w:rPr>
      </w:pPr>
      <w:r>
        <w:rPr>
          <w:rFonts w:cs="Times New Roman" w:ascii="Times New Roman" w:hAnsi="Times New Roman"/>
          <w:color w:val="000000"/>
        </w:rPr>
        <w:t>James took the paper from Susan and read.  It was a pass out of band class.  Visions flashed in his head of fucking Mrs. Mizner.  James thought, “Fuck.”  Susan said, “Is there something wrong?”</w:t>
      </w:r>
    </w:p>
    <w:p>
      <w:pPr>
        <w:pStyle w:val="Normal"/>
        <w:rPr>
          <w:rFonts w:ascii="Times New Roman" w:hAnsi="Times New Roman" w:cs="Times New Roman"/>
          <w:color w:val="000000"/>
        </w:rPr>
      </w:pPr>
      <w:r>
        <w:rPr>
          <w:rFonts w:cs="Times New Roman" w:ascii="Times New Roman" w:hAnsi="Times New Roman"/>
          <w:color w:val="000000"/>
        </w:rPr>
        <w:tab/>
        <w:t>“No, I’ll be there.”</w:t>
      </w:r>
    </w:p>
    <w:p>
      <w:pPr>
        <w:pStyle w:val="Normal"/>
        <w:ind w:firstLine="720"/>
        <w:rPr>
          <w:rFonts w:ascii="Times New Roman" w:hAnsi="Times New Roman" w:cs="Times New Roman"/>
          <w:color w:val="000000"/>
        </w:rPr>
      </w:pPr>
      <w:r>
        <w:rPr>
          <w:rFonts w:cs="Times New Roman" w:ascii="Times New Roman" w:hAnsi="Times New Roman"/>
          <w:color w:val="000000"/>
        </w:rPr>
        <w:t>The bell rang.  On his way out Mrs. Mizner said to James and Susan, “This is my prep, so I’ll be in my office.  Just come on in.”</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e two nodded their heads and left to deliver their notes.  James dropped his stuff off at his locker and then dropped off the note with the band instructor.  He seemed annoyed, but ok it.  </w:t>
      </w:r>
    </w:p>
    <w:p>
      <w:pPr>
        <w:pStyle w:val="TextBodyIndent"/>
        <w:rPr/>
      </w:pPr>
      <w:r>
        <w:rPr/>
        <w:t>James was heading back to Mrs. Mizner’s office when he round a corner and froze.  It was the girls from Sally’s dream.  She was in front of the locker rooms getting a drink from the water fountain.  James looked her over.  She was petite in statue, both in height and weight.  Her breasts were small under her blouse.  She had short black hair and a nice face.  But James couldn’t get his eyes off of crotch.  All he could think of was her bare pussy from Sally’s dream.  She suddenly stopped drinking and turned towards James.  She reached over and grabbed his jeans at the waist, just above his crotch.  Then pulled him into the girl’s locker room.  James was a bit shocked.  He was expecting there to be girls in here.  But either there was no last hour gym or all of the girls were already done changing.  Either way she pulled him in deeper.  The smell hit his nose first.  It was of sweat and female hormones.  Not a smell he wanted all day, but it was turning him on more.  The girl led him to a small alcove that was a restroom part.  She then unbuttoned James pants and freed his newest cock.  It was a big one.  Just over a foot long and two inches thick.  The girl’s eyes were wide with delight.  She then removed her jeans and panties.  James smiled to himself on the sight of her cunt.  It was completely devoid of hair; there wasn’t even a trace of stubble.  She then turned away from James to put her cloths on one of the sinks.  Hands on the sink, she bent over exposing her naked cunt.  She looked back at James and said, “Fuck me with that giant cock.”</w:t>
      </w:r>
    </w:p>
    <w:p>
      <w:pPr>
        <w:pStyle w:val="Normal"/>
        <w:ind w:firstLine="720"/>
        <w:rPr>
          <w:rFonts w:ascii="Times New Roman" w:hAnsi="Times New Roman" w:cs="Times New Roman"/>
          <w:color w:val="000000"/>
        </w:rPr>
      </w:pPr>
      <w:r>
        <w:rPr>
          <w:rFonts w:cs="Times New Roman" w:ascii="Times New Roman" w:hAnsi="Times New Roman"/>
          <w:color w:val="000000"/>
        </w:rPr>
        <w:t>James looked at her and thought, “Damn what a fine ass.”  He stepped up and guided his cock to her pussy.  He moved the tip around her cunt, she moaned in anticipation.  Her cunt started dripping with arousal.  He put a hand on each of her hips and started driving his massive cock into her cunt.  She was tight, but to James amazement, she took the whole cock to the hilt, her fine ass rubbing against his crotch.  James thought about reaching up and around to her breasts, but her ass was just so full.  He could feel himself getting ready to cum and he thought, “I wonder what her desire is?”  With that he shot a large load into her tight cunt.  She greedily took it all.  James didn’t notice any changes at first.  Then the girl moaned and said, “Wow!  And you are still hard and ready for more.  You are something special.”</w:t>
      </w:r>
    </w:p>
    <w:p>
      <w:pPr>
        <w:pStyle w:val="TextBody"/>
        <w:ind w:firstLine="720"/>
        <w:rPr/>
      </w:pPr>
      <w:r>
        <w:rPr/>
        <w:t>She reached behind her and unhooked her bra.  Then pulled both her bra and shirt off.  Putting them on the sink.  James watched in a mirror as her small breasts jiggled.  She then turned at the waist 180</w:t>
      </w:r>
      <w:r>
        <w:rPr>
          <w:rFonts w:eastAsia="Symbol" w:cs="Symbol" w:ascii="Symbol" w:hAnsi="Symbol"/>
        </w:rPr>
        <w:t></w:t>
      </w:r>
      <w:r>
        <w:rPr/>
        <w:t xml:space="preserve"> so from the waist up she was facing him.  James’ eyes went wide.  She put her arms around him as she gave him a deep kiss.  James was stunned.  Her mouth parted, he could feel her tongue wanting into his mouth.  He opened his mouth slightly and she forced her tongue in.  Their tongues intermingled for a bit, then she started trying to lure his tongue back into her mouth.  It took James a bit, but he figure out what she wanted.  He slid his tongue into her mouth.  She sucked hard as she tightened her cunt down on his engorged cock.  He sprayed another load of cum into her; her pussy suddenly deepened, but only for a moment, as he quickly felt his cock grow out to match her new deeper cunt.  Her cunt wasn’t just deeper; it started sucking his cock too.  James moaned and though, “God, it feels like she is milking my cock for cum!”  A slow but steady stream of cum was being sucked out of his cock.  Her pussy was just getting deeper and deeper.  James could feel his cock slowly continue to grow longer.  This continued for a bit until James had his next orgasm, it was a big one.  They both broke off their deep kissing so they could moan loudly.  A flood of cum poured into her body and with it came a major change.  Her quaint little B-cup breasts erupted with growth.  In a matter of seconds her breasts were so big that James found he needed both hands to properly grope one breast.  She seem to be in awe with her new tits too, her hands slowly curious over them.  James felt a little in the way and moved his hands back to her ass, but something felt different.  He ran a finger to her crack and slowly down toward her anus.  James suddenly froze when she yelled, “Hey!  No anal.”</w:t>
      </w:r>
    </w:p>
    <w:p>
      <w:pPr>
        <w:pStyle w:val="Normal"/>
        <w:ind w:firstLine="720"/>
        <w:rPr>
          <w:rFonts w:ascii="Times New Roman" w:hAnsi="Times New Roman" w:cs="Times New Roman"/>
          <w:color w:val="000000"/>
        </w:rPr>
      </w:pPr>
      <w:r>
        <w:rPr>
          <w:rFonts w:cs="Times New Roman" w:ascii="Times New Roman" w:hAnsi="Times New Roman"/>
          <w:color w:val="000000"/>
        </w:rPr>
        <w:t>James looked up at her.  She looked pissed.  James, a bit sheepish, said, “But that’s just it.  I don’t think you have an anus.”</w:t>
      </w:r>
    </w:p>
    <w:p>
      <w:pPr>
        <w:pStyle w:val="Normal"/>
        <w:ind w:firstLine="720"/>
        <w:rPr>
          <w:rFonts w:ascii="Times New Roman" w:hAnsi="Times New Roman" w:cs="Times New Roman"/>
          <w:color w:val="000000"/>
        </w:rPr>
      </w:pPr>
      <w:r>
        <w:rPr>
          <w:rFonts w:cs="Times New Roman" w:ascii="Times New Roman" w:hAnsi="Times New Roman"/>
          <w:color w:val="000000"/>
        </w:rPr>
        <w:t>The look on her face turned to confusion and James continued along her crack to her pussy.  James said, “Nothing.”</w:t>
      </w:r>
    </w:p>
    <w:p>
      <w:pPr>
        <w:pStyle w:val="Normal"/>
        <w:ind w:firstLine="720"/>
        <w:rPr>
          <w:rFonts w:ascii="Times New Roman" w:hAnsi="Times New Roman" w:cs="Times New Roman"/>
          <w:color w:val="000000"/>
        </w:rPr>
      </w:pPr>
      <w:r>
        <w:rPr>
          <w:rFonts w:cs="Times New Roman" w:ascii="Times New Roman" w:hAnsi="Times New Roman"/>
          <w:color w:val="000000"/>
        </w:rPr>
        <w:t>In disbelief she said, “Let me see.”</w:t>
      </w:r>
    </w:p>
    <w:p>
      <w:pPr>
        <w:pStyle w:val="Normal"/>
        <w:ind w:firstLine="720"/>
        <w:rPr>
          <w:rFonts w:ascii="Times New Roman" w:hAnsi="Times New Roman" w:cs="Times New Roman"/>
          <w:color w:val="000000"/>
        </w:rPr>
      </w:pPr>
      <w:r>
        <w:rPr>
          <w:rFonts w:cs="Times New Roman" w:ascii="Times New Roman" w:hAnsi="Times New Roman"/>
          <w:color w:val="000000"/>
        </w:rPr>
        <w:t>She tried to see but her breasts were just too big and in the way.  James found it a bit funny that with all of the changes and weird stuff that she had a disbelief issue now.  James jumped his mind back to the present and started to pull out as he said, “Here, let me get out of your way.”</w:t>
      </w:r>
    </w:p>
    <w:p>
      <w:pPr>
        <w:pStyle w:val="Normal"/>
        <w:ind w:firstLine="720"/>
        <w:rPr>
          <w:rFonts w:ascii="Times New Roman" w:hAnsi="Times New Roman" w:cs="Times New Roman"/>
          <w:color w:val="000000"/>
        </w:rPr>
      </w:pPr>
      <w:r>
        <w:rPr>
          <w:rFonts w:cs="Times New Roman" w:ascii="Times New Roman" w:hAnsi="Times New Roman"/>
          <w:color w:val="000000"/>
        </w:rPr>
        <w:t>James was a bit surprise that she didn’t complain when he pulled out.  She was more obsessed on her ass.  But it was James turn to be amazed.  His cock was three to four inches wide and three, almost four feet long.  He looked back at her and thought, “The tip of my cock had to be at her neck.  Maybe even into her head!”  With James out of the way, she turned her upper body back around, but left her head facing backwards.  Then she reached around with her hands.  Pulled her ass cheeks to the side and inspected her ass.  Sure enough, it was smooth skin with no trace of an anus.  She turned her head back around so she looked normal.  She had a big smile across her face and even bigger when she saw James’ cock.  She grabbed the tip with both hands and started licking and sucking it with her mouth.  James thought, “She has little hope of getting that into her mouth.  I wonder if this will count for giving me a blowjob.  Also, with no anus, does this mean I can’t take control her body like I can with Susan?”  Movement below her waist got James’ attention.  Down at her bare pussy James watch a tongue slide out of her cunt and lick her lips.  James’ eyes widen as his cock shot a ball of cum into her mouth.  She got some of it in her mouth, but most went across her face.  She release his monstrous cock and James watched as her tongue in her mouth stretched out of her mouth and started licking the cum off of her.  It was at least as long as the one he tongue fucked Ming’s mom with.  As she was licking the cum off of her face, her pussy amazed James again, it started talking. “You sure do cum a lot.  But I like it.  It tastes soooo gooood.”</w:t>
      </w:r>
    </w:p>
    <w:p>
      <w:pPr>
        <w:pStyle w:val="Normal"/>
        <w:ind w:firstLine="720"/>
        <w:rPr>
          <w:rFonts w:ascii="Times New Roman" w:hAnsi="Times New Roman" w:cs="Times New Roman"/>
          <w:color w:val="000000"/>
        </w:rPr>
      </w:pPr>
      <w:r>
        <w:rPr>
          <w:rFonts w:cs="Times New Roman" w:ascii="Times New Roman" w:hAnsi="Times New Roman"/>
          <w:color w:val="000000"/>
        </w:rPr>
        <w:t>James stared in awe at her pussy.  Her pussy continued, “Now why don’t you put that bad boy of a cock back into my cunt.  I want to suck the cum right out of it.”</w:t>
      </w:r>
    </w:p>
    <w:p>
      <w:pPr>
        <w:pStyle w:val="Normal"/>
        <w:ind w:firstLine="720"/>
        <w:rPr>
          <w:rFonts w:ascii="Times New Roman" w:hAnsi="Times New Roman" w:cs="Times New Roman"/>
          <w:color w:val="000000"/>
        </w:rPr>
      </w:pPr>
      <w:r>
        <w:rPr>
          <w:rFonts w:cs="Times New Roman" w:ascii="Times New Roman" w:hAnsi="Times New Roman"/>
          <w:color w:val="000000"/>
        </w:rPr>
        <w:t>James had another idea.  He dropped down to his knees and started kissing her cunt.  She kissed back.  Her cunt was at least as skilled as her mouth.  The two began French kissing, allowing their tongues to intermingle.  James started growing his tongue out longer like he did with Ming’s mom.  He heard her mouth said, “Mmmmm…  Why didn’t you stick your tongue out like that when I was sucking on it before?”</w:t>
      </w:r>
    </w:p>
    <w:p>
      <w:pPr>
        <w:pStyle w:val="Normal"/>
        <w:ind w:firstLine="720"/>
        <w:rPr>
          <w:rFonts w:ascii="Times New Roman" w:hAnsi="Times New Roman" w:cs="Times New Roman"/>
          <w:color w:val="000000"/>
        </w:rPr>
      </w:pPr>
      <w:r>
        <w:rPr>
          <w:rFonts w:cs="Times New Roman" w:ascii="Times New Roman" w:hAnsi="Times New Roman"/>
          <w:color w:val="000000"/>
        </w:rPr>
        <w:t>By now his massive cock was spooning up her back.  She turned around at her waist and put the cock between her large breasts.  Then she used her long tongue to lick his cock off as she gave him a tit fuck.  They did this for a bit and then she pulled away a bit with her pussy.  He got the hint and retracted his tongue.  Her pussy said, “This is fun and all, but I want you to fuck my cunt again.”</w:t>
      </w:r>
    </w:p>
    <w:p>
      <w:pPr>
        <w:pStyle w:val="Normal"/>
        <w:ind w:firstLine="720"/>
        <w:rPr>
          <w:rFonts w:ascii="Times New Roman" w:hAnsi="Times New Roman" w:cs="Times New Roman"/>
          <w:color w:val="000000"/>
        </w:rPr>
      </w:pPr>
      <w:r>
        <w:rPr>
          <w:rFonts w:cs="Times New Roman" w:ascii="Times New Roman" w:hAnsi="Times New Roman"/>
          <w:color w:val="000000"/>
        </w:rPr>
        <w:t>She released his cock from her breasts and turned her waist back around like normal.  James took a few steps back and guided his cock into her cunt.  It took a bit to get the angle right but soon enough they got it all in.  James could actually see her neck bulge a little.  He thought, “Damn.  I’m cumming straight into her brain.”  He reached back and grabbed her ass.  He noted to himself that she seem to get off with him stroking where her anus was.  Her pussy started sucking the cum out of his cock again.  James shut his eyes and moaned loudly.  He could feel his cock slowly growing longer.  James thought, “My cock is going to come out the top of her head at this rate.”  He opened his eyes.  Something was different about her, but it took him a bit to figure out what, then it hit him, she was growing taller.  This thrilled him and he pumped her cunt even harder.  He wasn’t the only one to figure out what was happening, she kicked off her shoes just before James orgasmed.  She instantly grew a foot and a half taller.  James reached up and fondled one of her big round breasts.  The sight of her growing like this was really getting him off.  It a matter of minutes, he orgasmed again.  She was towering over him now, needing to duck not to hit the ceiling.  James felt her cunt stop sucking as she said, “Maybe we should be doing this another time.  In another place…”</w:t>
      </w:r>
    </w:p>
    <w:p>
      <w:pPr>
        <w:pStyle w:val="Normal"/>
        <w:ind w:firstLine="720"/>
        <w:rPr>
          <w:rFonts w:ascii="Times New Roman" w:hAnsi="Times New Roman" w:cs="Times New Roman"/>
          <w:color w:val="000000"/>
        </w:rPr>
      </w:pPr>
      <w:r>
        <w:rPr>
          <w:rFonts w:cs="Times New Roman" w:ascii="Times New Roman" w:hAnsi="Times New Roman"/>
          <w:color w:val="000000"/>
        </w:rPr>
        <w:t>James was a bit surprised.  Normally he was the one that wanted to stop.  But something about her made all the strange transformations just make him want her more.  James nodded and started backing his cock out of her.  This took a bit.  Once free of her, James stated, “I’m going to go soft now.”</w:t>
      </w:r>
    </w:p>
    <w:p>
      <w:pPr>
        <w:pStyle w:val="Normal"/>
        <w:ind w:firstLine="720"/>
        <w:rPr>
          <w:rFonts w:ascii="Times New Roman" w:hAnsi="Times New Roman" w:cs="Times New Roman"/>
          <w:color w:val="000000"/>
        </w:rPr>
      </w:pPr>
      <w:r>
        <w:rPr>
          <w:rFonts w:cs="Times New Roman" w:ascii="Times New Roman" w:hAnsi="Times New Roman"/>
          <w:color w:val="000000"/>
        </w:rPr>
        <w:t>She gave him a strange look stating, “Why are you telling me this?”  James gulped a bit and said, “It will turn you back to normal, sort if.”</w:t>
      </w:r>
    </w:p>
    <w:p>
      <w:pPr>
        <w:pStyle w:val="Normal"/>
        <w:ind w:firstLine="720"/>
        <w:rPr>
          <w:rFonts w:ascii="Times New Roman" w:hAnsi="Times New Roman" w:cs="Times New Roman"/>
          <w:color w:val="000000"/>
        </w:rPr>
      </w:pPr>
      <w:r>
        <w:rPr>
          <w:rFonts w:cs="Times New Roman" w:ascii="Times New Roman" w:hAnsi="Times New Roman"/>
          <w:color w:val="000000"/>
        </w:rPr>
        <w:t>She replied, “Good I was pondering how I was going to get out of school looking like this.”</w:t>
      </w:r>
    </w:p>
    <w:p>
      <w:pPr>
        <w:pStyle w:val="Normal"/>
        <w:ind w:firstLine="720"/>
        <w:rPr>
          <w:rFonts w:ascii="Times New Roman" w:hAnsi="Times New Roman" w:cs="Times New Roman"/>
          <w:color w:val="000000"/>
        </w:rPr>
      </w:pPr>
      <w:r>
        <w:rPr>
          <w:rFonts w:cs="Times New Roman" w:ascii="Times New Roman" w:hAnsi="Times New Roman"/>
          <w:color w:val="000000"/>
        </w:rPr>
        <w:t>James closed his eyes and concentrated on getting soft.  He felt the familiar feeling of his cock softening and retracting.  James opened his eyes; she was back to her old height or maybe a little taller.  Her breasts looked to be back to her old size too.  James asked, “Are you normal or did anything stay?”</w:t>
      </w:r>
    </w:p>
    <w:p>
      <w:pPr>
        <w:pStyle w:val="Normal"/>
        <w:ind w:firstLine="720"/>
        <w:rPr>
          <w:rFonts w:ascii="Times New Roman" w:hAnsi="Times New Roman" w:cs="Times New Roman"/>
          <w:color w:val="000000"/>
        </w:rPr>
      </w:pPr>
      <w:r>
        <w:rPr>
          <w:rFonts w:cs="Times New Roman" w:ascii="Times New Roman" w:hAnsi="Times New Roman"/>
          <w:color w:val="000000"/>
        </w:rPr>
        <w:t>She started to reply, “Well…”</w:t>
      </w:r>
    </w:p>
    <w:p>
      <w:pPr>
        <w:pStyle w:val="Normal"/>
        <w:ind w:firstLine="720"/>
        <w:rPr>
          <w:rFonts w:ascii="Times New Roman" w:hAnsi="Times New Roman" w:cs="Times New Roman"/>
          <w:color w:val="000000"/>
        </w:rPr>
      </w:pPr>
      <w:r>
        <w:rPr>
          <w:rFonts w:cs="Times New Roman" w:ascii="Times New Roman" w:hAnsi="Times New Roman"/>
          <w:color w:val="000000"/>
        </w:rPr>
        <w:t>But was cut herself off mid sentence when they both heard the main locker room door slam shut.  She turned grabbed her cloths and almost dived into a stall.  James was too stunned to move.  All he could think was, “I’m going to get caught.  I’m going to get caught.”  His brain seemed to lock up for a bit.  Then he heard a woman’s voice,</w:t>
      </w:r>
    </w:p>
    <w:p>
      <w:pPr>
        <w:pStyle w:val="Normal"/>
        <w:rPr>
          <w:rFonts w:ascii="Times New Roman" w:hAnsi="Times New Roman" w:cs="Times New Roman"/>
          <w:color w:val="000000"/>
        </w:rPr>
      </w:pPr>
      <w:r>
        <w:rPr>
          <w:rFonts w:cs="Times New Roman" w:ascii="Times New Roman" w:hAnsi="Times New Roman"/>
          <w:color w:val="000000"/>
        </w:rPr>
        <w:tab/>
        <w:t>“Hey is there somebody in here?”</w:t>
      </w:r>
    </w:p>
    <w:p>
      <w:pPr>
        <w:pStyle w:val="Normal"/>
        <w:ind w:firstLine="720"/>
        <w:rPr>
          <w:rFonts w:ascii="Times New Roman" w:hAnsi="Times New Roman" w:cs="Times New Roman"/>
          <w:color w:val="000000"/>
        </w:rPr>
      </w:pPr>
      <w:r>
        <w:rPr>
          <w:rFonts w:cs="Times New Roman" w:ascii="Times New Roman" w:hAnsi="Times New Roman"/>
          <w:color w:val="000000"/>
        </w:rPr>
        <w:t>It was the woman’s PE teacher.  Right before she rounded the corner on him, James felt a strange feeling flow over him.  The PE teacher looked down on him and asked, “What are you doing here?  Shouldn’t you be in class?”</w:t>
      </w:r>
    </w:p>
    <w:p>
      <w:pPr>
        <w:pStyle w:val="Normal"/>
        <w:ind w:firstLine="720"/>
        <w:rPr>
          <w:rFonts w:ascii="Times New Roman" w:hAnsi="Times New Roman" w:cs="Times New Roman"/>
          <w:color w:val="000000"/>
        </w:rPr>
      </w:pPr>
      <w:r>
        <w:rPr>
          <w:rFonts w:cs="Times New Roman" w:ascii="Times New Roman" w:hAnsi="Times New Roman"/>
          <w:color w:val="000000"/>
        </w:rPr>
        <w:t>James thought, “She sounds mad.  But not nearly as mad as you would expect for finding a guy in the girl’s locker room.”  James stuttered, “Well…  Ummm…  I…  was…”</w:t>
      </w:r>
    </w:p>
    <w:p>
      <w:pPr>
        <w:pStyle w:val="Normal"/>
        <w:ind w:firstLine="720"/>
        <w:rPr>
          <w:rFonts w:ascii="Times New Roman" w:hAnsi="Times New Roman" w:cs="Times New Roman"/>
          <w:color w:val="000000"/>
        </w:rPr>
      </w:pPr>
      <w:r>
        <w:rPr>
          <w:rFonts w:cs="Times New Roman" w:ascii="Times New Roman" w:hAnsi="Times New Roman"/>
          <w:color w:val="000000"/>
        </w:rPr>
        <w:t>Then he caught himself in the mirror.  He was a she.  He looked down at himself and saw breasts.  Even his voice sounded different.  Then the girl in the stall spoke up, “She was getting me a tampon.  I was out.”</w:t>
      </w:r>
    </w:p>
    <w:p>
      <w:pPr>
        <w:pStyle w:val="Normal"/>
        <w:ind w:firstLine="720"/>
        <w:rPr>
          <w:rFonts w:ascii="Times New Roman" w:hAnsi="Times New Roman" w:cs="Times New Roman"/>
          <w:color w:val="000000"/>
        </w:rPr>
      </w:pPr>
      <w:r>
        <w:rPr>
          <w:rFonts w:cs="Times New Roman" w:ascii="Times New Roman" w:hAnsi="Times New Roman"/>
          <w:color w:val="000000"/>
        </w:rPr>
        <w:t>The PE teacher eyed them suspiciously.  Then sniff the air around the bathroom.  This simply confused James.  Then the PE teacher said, “Fine.  Get back to class.”</w:t>
      </w:r>
    </w:p>
    <w:p>
      <w:pPr>
        <w:pStyle w:val="Normal"/>
        <w:ind w:firstLine="720"/>
        <w:rPr>
          <w:rFonts w:ascii="Times New Roman" w:hAnsi="Times New Roman" w:cs="Times New Roman"/>
          <w:color w:val="000000"/>
        </w:rPr>
      </w:pPr>
      <w:r>
        <w:rPr>
          <w:rFonts w:cs="Times New Roman" w:ascii="Times New Roman" w:hAnsi="Times New Roman"/>
          <w:color w:val="000000"/>
        </w:rPr>
        <w:t>James quickly asked, “May I use the bathroom first?”</w:t>
      </w:r>
    </w:p>
    <w:p>
      <w:pPr>
        <w:pStyle w:val="Normal"/>
        <w:ind w:firstLine="720"/>
        <w:rPr>
          <w:rFonts w:ascii="Times New Roman" w:hAnsi="Times New Roman" w:cs="Times New Roman"/>
          <w:color w:val="000000"/>
        </w:rPr>
      </w:pPr>
      <w:r>
        <w:rPr>
          <w:rFonts w:cs="Times New Roman" w:ascii="Times New Roman" w:hAnsi="Times New Roman"/>
          <w:color w:val="000000"/>
        </w:rPr>
        <w:t>The teacher said, “Fine.  But I’ll be back in 10 minutes.  If you two are still here.  You will get detentions each.”</w:t>
      </w:r>
    </w:p>
    <w:p>
      <w:pPr>
        <w:pStyle w:val="Normal"/>
        <w:ind w:firstLine="720"/>
        <w:rPr>
          <w:rFonts w:ascii="Times New Roman" w:hAnsi="Times New Roman" w:cs="Times New Roman"/>
          <w:color w:val="000000"/>
        </w:rPr>
      </w:pPr>
      <w:r>
        <w:rPr>
          <w:rFonts w:cs="Times New Roman" w:ascii="Times New Roman" w:hAnsi="Times New Roman"/>
          <w:color w:val="000000"/>
        </w:rPr>
        <w:t>The teacher turned on her heels and left.  James stood there staring.  He heard the locker room door open and slammed shut.  The stall door opened.  The girl had put her top back on, but not her pants yet.  She looked at James with an interesting smile.  She walked over to him and gave him a big hug and kiss.  James could feel his breasts press into hers.  She broke off the kiss but was still hugging him close as she said, “I didn’t know you could become a chick.”</w:t>
      </w:r>
    </w:p>
    <w:p>
      <w:pPr>
        <w:pStyle w:val="Normal"/>
        <w:ind w:firstLine="720"/>
        <w:rPr>
          <w:rFonts w:ascii="Times New Roman" w:hAnsi="Times New Roman" w:cs="Times New Roman"/>
          <w:color w:val="000000"/>
        </w:rPr>
      </w:pPr>
      <w:r>
        <w:rPr>
          <w:rFonts w:cs="Times New Roman" w:ascii="Times New Roman" w:hAnsi="Times New Roman"/>
          <w:color w:val="000000"/>
        </w:rPr>
        <w:t>James thought, “Either did I…”  She continued, “At least she didn’t notice your pants were unzipped.”</w:t>
      </w:r>
    </w:p>
    <w:p>
      <w:pPr>
        <w:pStyle w:val="Normal"/>
        <w:ind w:firstLine="720"/>
        <w:rPr>
          <w:rFonts w:ascii="Times New Roman" w:hAnsi="Times New Roman" w:cs="Times New Roman"/>
          <w:color w:val="000000"/>
        </w:rPr>
      </w:pPr>
      <w:r>
        <w:rPr>
          <w:rFonts w:cs="Times New Roman" w:ascii="Times New Roman" w:hAnsi="Times New Roman"/>
          <w:color w:val="000000"/>
        </w:rPr>
        <w:t>James felt something wet slide into his pants and across his cunt.  He moaned in a girl’s voice.  He could feel his cunt getting wet.  But then it stopped as she moved back.  James looked down to see her tongue slide back into her pussy and then her cunt smiled at him.  She said, “Next time you will have to fuck me like that.  Assuming that you can have a cock while looking like a girl.”</w:t>
      </w:r>
    </w:p>
    <w:p>
      <w:pPr>
        <w:pStyle w:val="Normal"/>
        <w:ind w:firstLine="720"/>
        <w:rPr>
          <w:rFonts w:ascii="Times New Roman" w:hAnsi="Times New Roman" w:cs="Times New Roman"/>
          <w:color w:val="000000"/>
        </w:rPr>
      </w:pPr>
      <w:r>
        <w:rPr>
          <w:rFonts w:cs="Times New Roman" w:ascii="Times New Roman" w:hAnsi="Times New Roman"/>
          <w:color w:val="000000"/>
        </w:rPr>
        <w:t>James thought, “I have no clue.”  She turned around and picked up her pants.  Looking at them she started talking, “I think I’ll start wearing skirts.  Otherwise it is like wearing a mask over your face all day.”</w:t>
      </w:r>
    </w:p>
    <w:p>
      <w:pPr>
        <w:pStyle w:val="Normal"/>
        <w:ind w:firstLine="720"/>
        <w:rPr>
          <w:rFonts w:ascii="Times New Roman" w:hAnsi="Times New Roman" w:cs="Times New Roman"/>
          <w:color w:val="000000"/>
        </w:rPr>
      </w:pPr>
      <w:r>
        <w:rPr>
          <w:rFonts w:cs="Times New Roman" w:ascii="Times New Roman" w:hAnsi="Times New Roman"/>
          <w:color w:val="000000"/>
        </w:rPr>
        <w:t>James let her continue to talk as he tried to figure out how to get back to being a man.  Finally he tried mentally like he does for his cocks.  It took a bit, but by the time she was redressed, he was a man again.  She blushed at him and said, “Ummm…  I…  What is your name?”</w:t>
      </w:r>
    </w:p>
    <w:p>
      <w:pPr>
        <w:pStyle w:val="Normal"/>
        <w:ind w:firstLine="720"/>
        <w:rPr>
          <w:rFonts w:ascii="Times New Roman" w:hAnsi="Times New Roman" w:cs="Times New Roman"/>
          <w:color w:val="000000"/>
        </w:rPr>
      </w:pPr>
      <w:r>
        <w:rPr>
          <w:rFonts w:cs="Times New Roman" w:ascii="Times New Roman" w:hAnsi="Times New Roman"/>
          <w:color w:val="000000"/>
        </w:rPr>
        <w:t>She blushed deep red.  James lean forward giving her a small kiss and said, “James.  James Beck.  And you?”</w:t>
      </w:r>
    </w:p>
    <w:p>
      <w:pPr>
        <w:pStyle w:val="Normal"/>
        <w:ind w:firstLine="720"/>
        <w:rPr>
          <w:rFonts w:ascii="Times New Roman" w:hAnsi="Times New Roman" w:cs="Times New Roman"/>
          <w:color w:val="000000"/>
        </w:rPr>
      </w:pPr>
      <w:r>
        <w:rPr>
          <w:rFonts w:cs="Times New Roman" w:ascii="Times New Roman" w:hAnsi="Times New Roman"/>
          <w:color w:val="000000"/>
        </w:rPr>
        <w:t>The blushing went down a little as she said, “Janet Blee.  Now lets get out of here.”</w:t>
      </w:r>
    </w:p>
    <w:p>
      <w:pPr>
        <w:pStyle w:val="Normal"/>
        <w:ind w:firstLine="720"/>
        <w:rPr>
          <w:rFonts w:ascii="Times New Roman" w:hAnsi="Times New Roman" w:cs="Times New Roman"/>
          <w:color w:val="000000"/>
        </w:rPr>
      </w:pPr>
      <w:r>
        <w:rPr>
          <w:rFonts w:cs="Times New Roman" w:ascii="Times New Roman" w:hAnsi="Times New Roman"/>
          <w:color w:val="000000"/>
        </w:rPr>
        <w:t>James made sure his pants were zipped up.  Then he let Janet lead as he sneaked out.  As soon as they got out, Janet and James parted company.  As James walked back to Mrs. Mizner office he thought, “God I hope I don’t get in trouble.  I have missed at least half the period.”  He opened the door and quickly closed it.  Mrs. Mizner and Susan were engaged in having sex.  And Susan was sporting a brand new cock.  Mrs. Mizner was sucking one of Susan’s nipples as Susan fucked her pussy.  Mrs. Mizner didn’t noticed James, but Susan did.  Susan said, “Get over here and fuck me.”</w:t>
      </w:r>
    </w:p>
    <w:p>
      <w:pPr>
        <w:pStyle w:val="Normal"/>
        <w:ind w:firstLine="720"/>
        <w:rPr>
          <w:rFonts w:ascii="Times New Roman" w:hAnsi="Times New Roman" w:cs="Times New Roman"/>
          <w:color w:val="000000"/>
        </w:rPr>
      </w:pPr>
      <w:r>
        <w:rPr>
          <w:rFonts w:cs="Times New Roman" w:ascii="Times New Roman" w:hAnsi="Times New Roman"/>
          <w:color w:val="000000"/>
        </w:rPr>
        <w:t>James was stunned.  He didn’t know what was going on or why Susan had a cock.  He could feel one of his cocks hardening, but paid it no attention.  His mind had too many questions.  A sharp pain brought his mind back.  His cock was out growing his pants.  He quickly undid his pants to relieve the pressure.  As soon as his cock was free, it grew out and across the room.  Slithering up one of Susan’s legs, it plunged into her wet cunt.  James moaned as his long snake-like cock fucked Susan’s soaked pussy.  James gasped as Susan’s feeling poured into his mind.  First off was her new throbbing cock fucking Mrs. Mizner’s tight pussy.  Then the feeling of Mrs. Mizner groping Susan’s breasts and nipples and his own snake-like cock fucking Susan’s pussy.  It all felt so good.  James knew he wouldn’t last long and figure Susan would last even shorter.  He was right.  He could feel the orgasm building in Susan’s new cock.  Susan gasped, moaned and almost screamed as her newfound cock shot a huge loaded into Mrs. Mizner’s tight cunt.  James checked Mrs. Mizner’s cunt, expecting to see cum oozing out from around Susan’s cock, but it was clean.  She had taken all of that cum into her.  Then Mrs. Mizner pulled off of Susan’s cock and started panting on the floor.  Susan wasn’t paying attention to Mrs. Mizner as she still enjoying the afterglow from her cock cuming.  But James watched.  Mrs. Mizner’s hips widen and as they widen he watched as something grew out from within her pussy.  He quickly figured out that it was two new legs.  With in a short period of time, Mrs. Mizner had four legs all in a row.  From left to right it went, left leg, pussy, right leg, left leg, pussy and finally right leg.  She laid on her back with her legs bent at her knees and spread apart showing both pussies for all to see.  She commanded Susan, “Fuck me more!  Fuck me in both of them!”</w:t>
      </w:r>
    </w:p>
    <w:p>
      <w:pPr>
        <w:pStyle w:val="Normal"/>
        <w:ind w:firstLine="720"/>
        <w:rPr>
          <w:rFonts w:ascii="Times New Roman" w:hAnsi="Times New Roman" w:cs="Times New Roman"/>
          <w:color w:val="000000"/>
        </w:rPr>
      </w:pPr>
      <w:r>
        <w:rPr>
          <w:rFonts w:cs="Times New Roman" w:ascii="Times New Roman" w:hAnsi="Times New Roman"/>
          <w:color w:val="000000"/>
        </w:rPr>
        <w:t>Susan was a bit taken back by this and even more when she noticed what Mrs. Mizner looked like now.  But if that wasn’t enough, watching as her new cock quickly spilt into two and grew into both of Mrs. Mizner’s cunts put her over the top.  She almost came just for entering into her.  But James did cum and Susan moaned as her breasts swelled up a cup size.  By now James had decided to save the questions for later.  He moved forward and started stroking Susan’s nipples with one hand and her clit with his other.  He did find it weird that he didn’t have problem with Susan’s cocks.  He actually got off by stroking them for a bit to give her clit a break.  James daydreamed about the idea of Susan and Sally fucking him as a girl.  Then a thought stuck him.  He wasn’t sure if it was his idea or Susan’s, but he pulled his cock out of her pussy.  Susan seemed a bit annoyed and James figured this must be his idea.  Then his cock split right down the middle, forming two snake-like cocks.  Next James coiled each cock around the length of Susan’s two cocks.  He coiled and uncoiled while he used them to stroke every inch of Susan’s cocks.  She came quickly and Mrs. Mizner gasped and moaned.  James and Susan watch as Mrs. Mizner’s shoulders broaden.  Her breasts double in size and then split into four breasts, all on the same row.  The massive breast growth energized James and he snaked his twin cocks into Mrs. Mizner’s already tight cunts.  The feeling of fucking her with his two cocks and Susan’s two cocks made him cum quickly.  He groped Susan’s breasts with anticipation of there growth.  Susan’s breasts did grow, but so did all four of Mrs. Mizner’s.  Susan’s breasts ended about the size of honeydews.  While Mrs. Mizner was sprouting 4 E-cup breasts.  All of the breast growth energized James.  Part of the two snake-like cocks grew into a third large thick cock that plunged back into Susan’s wanting cunt.  Susan started to cum, over and over.  Her eyes rolled back in her head and lost all since of time.  When the orgasming finally ended, she pulled herself off of the ground and said, “Damn that was intense.”</w:t>
      </w:r>
    </w:p>
    <w:p>
      <w:pPr>
        <w:pStyle w:val="Normal"/>
        <w:ind w:firstLine="720"/>
        <w:rPr>
          <w:rFonts w:ascii="Times New Roman" w:hAnsi="Times New Roman" w:cs="Times New Roman"/>
          <w:color w:val="000000"/>
        </w:rPr>
      </w:pPr>
      <w:r>
        <w:rPr>
          <w:rFonts w:cs="Times New Roman" w:ascii="Times New Roman" w:hAnsi="Times New Roman"/>
          <w:color w:val="000000"/>
        </w:rPr>
        <w:t>She turned around to face James, he was unconscious.  Then Susan noticed Mrs. Mizner.  She had kept on getting twice as many parts and at some point spilt into two people.  The two of them were currently foundling keep other.  Susan found this odd, but found it odder that she really liked her new look.  Honeydew size breasts and a tentacle cock that branched into two.  She went over to James and tried to wake him up. “Are you ok?”</w:t>
      </w:r>
    </w:p>
    <w:p>
      <w:pPr>
        <w:pStyle w:val="Normal"/>
        <w:ind w:firstLine="720"/>
        <w:rPr>
          <w:rFonts w:ascii="Times New Roman" w:hAnsi="Times New Roman" w:cs="Times New Roman"/>
          <w:color w:val="000000"/>
        </w:rPr>
      </w:pPr>
      <w:r>
        <w:rPr>
          <w:rFonts w:cs="Times New Roman" w:ascii="Times New Roman" w:hAnsi="Times New Roman"/>
          <w:color w:val="000000"/>
        </w:rPr>
        <w:t>Susan asked.  But he didn’t respond.  She bent over him and shook him.  Nothing.  Then suddenly her pussy exploded with desire.  She wanted to help James, but couldn’t control her desire.  She reached down to her pussy and fiercely stroked her clit.  Susan felt awful.  James was hurt and all she could do was masturbate her self.  But then she noticed he started to moan.  She quickly dove her fingers into her cunt.  He moaned more.  Susan said to herself, “I need more for him.”</w:t>
      </w:r>
    </w:p>
    <w:p>
      <w:pPr>
        <w:pStyle w:val="Normal"/>
        <w:ind w:firstLine="720"/>
        <w:rPr>
          <w:rFonts w:ascii="Times New Roman" w:hAnsi="Times New Roman" w:cs="Times New Roman"/>
          <w:color w:val="000000"/>
        </w:rPr>
      </w:pPr>
      <w:r>
        <w:rPr>
          <w:rFonts w:cs="Times New Roman" w:ascii="Times New Roman" w:hAnsi="Times New Roman"/>
          <w:color w:val="000000"/>
        </w:rPr>
        <w:t>Then it hit her and she realized that she was an idiot.  She removed her fingers from within her cunt and replaced them with one of the branches from her tentacle cock.  The pleasure was great, but it brought her more pleasure was that James was waking up.  James moaned and opened his eyes.  Susan gave him a kiss and said, “I thought I lost you.”</w:t>
      </w:r>
    </w:p>
    <w:p>
      <w:pPr>
        <w:pStyle w:val="Normal"/>
        <w:rPr>
          <w:rFonts w:ascii="Times New Roman" w:hAnsi="Times New Roman" w:cs="Times New Roman"/>
          <w:color w:val="000000"/>
        </w:rPr>
      </w:pPr>
      <w:r>
        <w:rPr>
          <w:rFonts w:cs="Times New Roman" w:ascii="Times New Roman" w:hAnsi="Times New Roman"/>
          <w:color w:val="000000"/>
        </w:rPr>
        <w:tab/>
        <w:t>“No, just a little too much pleasure.”</w:t>
      </w:r>
    </w:p>
    <w:p>
      <w:pPr>
        <w:pStyle w:val="Normal"/>
        <w:ind w:firstLine="720"/>
        <w:rPr>
          <w:rFonts w:ascii="Times New Roman" w:hAnsi="Times New Roman" w:cs="Times New Roman"/>
          <w:color w:val="000000"/>
        </w:rPr>
      </w:pPr>
      <w:r>
        <w:rPr>
          <w:rFonts w:cs="Times New Roman" w:ascii="Times New Roman" w:hAnsi="Times New Roman"/>
          <w:color w:val="000000"/>
        </w:rPr>
        <w:t>Susan gave him another kiss, and then looked up at the clock.  Susan stated, “The bell will ring soon.  We better get cleaned up.”</w:t>
      </w:r>
    </w:p>
    <w:p>
      <w:pPr>
        <w:pStyle w:val="Normal"/>
        <w:ind w:firstLine="720"/>
        <w:rPr>
          <w:rFonts w:ascii="Times New Roman" w:hAnsi="Times New Roman" w:cs="Times New Roman"/>
          <w:color w:val="000000"/>
        </w:rPr>
      </w:pPr>
      <w:r>
        <w:rPr>
          <w:rFonts w:cs="Times New Roman" w:ascii="Times New Roman" w:hAnsi="Times New Roman"/>
          <w:color w:val="000000"/>
        </w:rPr>
        <w:t>James thought, “Wow.  We have fucked for that long…  Or was I out for that long…  Or had I fucked Janet that long?”  Susan fetched some paper towels and tore off some for her and James.  After the two of them got cleaned up, James said, “I should probably soften my cock for you.”</w:t>
      </w:r>
    </w:p>
    <w:p>
      <w:pPr>
        <w:pStyle w:val="Normal"/>
        <w:ind w:firstLine="720"/>
        <w:rPr>
          <w:rFonts w:ascii="Times New Roman" w:hAnsi="Times New Roman" w:cs="Times New Roman"/>
          <w:color w:val="000000"/>
        </w:rPr>
      </w:pPr>
      <w:r>
        <w:rPr>
          <w:rFonts w:cs="Times New Roman" w:ascii="Times New Roman" w:hAnsi="Times New Roman"/>
          <w:color w:val="000000"/>
        </w:rPr>
        <w:t>Susan looked very disappointed and said, “But I like them like this.”</w:t>
      </w:r>
    </w:p>
    <w:p>
      <w:pPr>
        <w:pStyle w:val="Normal"/>
        <w:rPr>
          <w:rFonts w:ascii="Times New Roman" w:hAnsi="Times New Roman" w:cs="Times New Roman"/>
          <w:color w:val="000000"/>
        </w:rPr>
      </w:pPr>
      <w:r>
        <w:rPr>
          <w:rFonts w:cs="Times New Roman" w:ascii="Times New Roman" w:hAnsi="Times New Roman"/>
          <w:color w:val="000000"/>
        </w:rPr>
        <w:tab/>
        <w:t>“Don’t you think somebody might say something?”</w:t>
      </w:r>
    </w:p>
    <w:p>
      <w:pPr>
        <w:pStyle w:val="Normal"/>
        <w:ind w:firstLine="720"/>
        <w:rPr>
          <w:rFonts w:ascii="Times New Roman" w:hAnsi="Times New Roman" w:cs="Times New Roman"/>
          <w:color w:val="000000"/>
        </w:rPr>
      </w:pPr>
      <w:r>
        <w:rPr>
          <w:rFonts w:cs="Times New Roman" w:ascii="Times New Roman" w:hAnsi="Times New Roman"/>
          <w:color w:val="000000"/>
        </w:rPr>
        <w:t>She knew he was right, but really wanted to keep them.  She decided to change the subject.  Pointing at the clones, Susan said, “So what do we do with them?”</w:t>
      </w:r>
    </w:p>
    <w:p>
      <w:pPr>
        <w:pStyle w:val="Normal"/>
        <w:ind w:firstLine="720"/>
        <w:rPr>
          <w:rFonts w:ascii="Times New Roman" w:hAnsi="Times New Roman" w:cs="Times New Roman"/>
          <w:color w:val="000000"/>
        </w:rPr>
      </w:pPr>
      <w:r>
        <w:rPr>
          <w:rFonts w:cs="Times New Roman" w:ascii="Times New Roman" w:hAnsi="Times New Roman"/>
          <w:color w:val="000000"/>
        </w:rPr>
        <w:t>The two clones were currently licking out each other’s pussy.  As Susan watched, her two cocks twitched &amp; throbbed.  In the distance, Susan heard her name being called.  It took a bit, but noticed James again.  James said, “Susan!”</w:t>
      </w:r>
    </w:p>
    <w:p>
      <w:pPr>
        <w:pStyle w:val="Normal"/>
        <w:ind w:firstLine="720"/>
        <w:rPr>
          <w:rFonts w:ascii="Times New Roman" w:hAnsi="Times New Roman" w:cs="Times New Roman"/>
          <w:color w:val="000000"/>
        </w:rPr>
      </w:pPr>
      <w:r>
        <w:rPr>
          <w:rFonts w:cs="Times New Roman" w:ascii="Times New Roman" w:hAnsi="Times New Roman"/>
          <w:color w:val="000000"/>
        </w:rPr>
        <w:t>Susan snapped out of it and looked at James.  She didn’t even notice that her breasts were back to her normal D-cups.  James continued, “You need to calm yourself down.  Don’t think of them.  Get dress and go meet Julie for our ride home.  And try to conceal your cocks if you can’t get them soft.”</w:t>
      </w:r>
    </w:p>
    <w:p>
      <w:pPr>
        <w:pStyle w:val="Normal"/>
        <w:ind w:firstLine="720"/>
        <w:rPr>
          <w:rFonts w:ascii="Times New Roman" w:hAnsi="Times New Roman" w:cs="Times New Roman"/>
          <w:color w:val="000000"/>
        </w:rPr>
      </w:pPr>
      <w:r>
        <w:rPr>
          <w:rFonts w:cs="Times New Roman" w:ascii="Times New Roman" w:hAnsi="Times New Roman"/>
          <w:color w:val="000000"/>
        </w:rPr>
        <w:t>Susan blushed.  That helps her to get some control over her two cocks.  As she got dress, so did James.  Susan focuses her will power and the spilt cock retracted into the folds of her cunt.  She hurried off to meet with Julie.  Meanwhile, James interrupted the two clones and said, “Umm…  Mrs. Mizner…  Are you ok?”</w:t>
      </w:r>
    </w:p>
    <w:p>
      <w:pPr>
        <w:pStyle w:val="Normal"/>
        <w:ind w:firstLine="720"/>
        <w:rPr>
          <w:rFonts w:ascii="Times New Roman" w:hAnsi="Times New Roman" w:cs="Times New Roman"/>
          <w:color w:val="000000"/>
        </w:rPr>
      </w:pPr>
      <w:r>
        <w:rPr>
          <w:rFonts w:cs="Times New Roman" w:ascii="Times New Roman" w:hAnsi="Times New Roman"/>
          <w:color w:val="000000"/>
        </w:rPr>
        <w:t>The two clones stop licking and looked over at James.  James felt a weird feeling as if he shouldn’t be here.  James stuttered, “Umm…  Are.  Are you…  Two… Ok?”</w:t>
      </w:r>
    </w:p>
    <w:p>
      <w:pPr>
        <w:pStyle w:val="Normal"/>
        <w:ind w:firstLine="720"/>
        <w:rPr>
          <w:rFonts w:ascii="Times New Roman" w:hAnsi="Times New Roman" w:cs="Times New Roman"/>
          <w:color w:val="000000"/>
        </w:rPr>
      </w:pPr>
      <w:r>
        <w:rPr>
          <w:rFonts w:cs="Times New Roman" w:ascii="Times New Roman" w:hAnsi="Times New Roman"/>
          <w:color w:val="000000"/>
        </w:rPr>
        <w:t>The two clones got off each other and giggled a bit.  One of them said, “Oh my.  Look at the time.”</w:t>
      </w:r>
    </w:p>
    <w:p>
      <w:pPr>
        <w:pStyle w:val="Normal"/>
        <w:ind w:firstLine="720"/>
        <w:rPr>
          <w:rFonts w:ascii="Times New Roman" w:hAnsi="Times New Roman" w:cs="Times New Roman"/>
          <w:color w:val="000000"/>
        </w:rPr>
      </w:pPr>
      <w:r>
        <w:rPr>
          <w:rFonts w:cs="Times New Roman" w:ascii="Times New Roman" w:hAnsi="Times New Roman"/>
          <w:color w:val="000000"/>
        </w:rPr>
        <w:t>While the other said to James, “You can call me Misty.”</w:t>
      </w:r>
    </w:p>
    <w:p>
      <w:pPr>
        <w:pStyle w:val="Normal"/>
        <w:ind w:firstLine="720"/>
        <w:rPr>
          <w:rFonts w:ascii="Times New Roman" w:hAnsi="Times New Roman" w:cs="Times New Roman"/>
          <w:color w:val="000000"/>
        </w:rPr>
      </w:pPr>
      <w:r>
        <w:rPr>
          <w:rFonts w:cs="Times New Roman" w:ascii="Times New Roman" w:hAnsi="Times New Roman"/>
          <w:color w:val="000000"/>
        </w:rPr>
        <w:t>James said, “Umm…  Ok.  Misty and Mrs. Mizner.  Do you need my help or are you ok?”</w:t>
      </w:r>
    </w:p>
    <w:p>
      <w:pPr>
        <w:pStyle w:val="Normal"/>
        <w:ind w:firstLine="720"/>
        <w:rPr>
          <w:rFonts w:ascii="Times New Roman" w:hAnsi="Times New Roman" w:cs="Times New Roman"/>
          <w:color w:val="000000"/>
        </w:rPr>
      </w:pPr>
      <w:r>
        <w:rPr>
          <w:rFonts w:cs="Times New Roman" w:ascii="Times New Roman" w:hAnsi="Times New Roman"/>
          <w:color w:val="000000"/>
        </w:rPr>
        <w:t>The two clones laughed again and they both said in unison, “My name is Misty Mizner, but you can call me Misty.”</w:t>
      </w:r>
    </w:p>
    <w:p>
      <w:pPr>
        <w:pStyle w:val="Normal"/>
        <w:ind w:firstLine="720"/>
        <w:rPr>
          <w:rFonts w:ascii="Times New Roman" w:hAnsi="Times New Roman" w:cs="Times New Roman"/>
          <w:color w:val="000000"/>
        </w:rPr>
      </w:pPr>
      <w:r>
        <w:rPr>
          <w:rFonts w:cs="Times New Roman" w:ascii="Times New Roman" w:hAnsi="Times New Roman"/>
          <w:color w:val="000000"/>
        </w:rPr>
        <w:t>James was taken back a step with it all.  Then one of the clones started to get dress as the other walked over to James.  The naked clone said, “I’ll be fine.  Now run along or you will miss your ride.”</w:t>
      </w:r>
    </w:p>
    <w:p>
      <w:pPr>
        <w:pStyle w:val="Normal"/>
        <w:ind w:firstLine="720"/>
        <w:rPr>
          <w:rFonts w:ascii="Times New Roman" w:hAnsi="Times New Roman" w:cs="Times New Roman"/>
          <w:color w:val="000000"/>
        </w:rPr>
      </w:pPr>
      <w:r>
        <w:rPr>
          <w:rFonts w:cs="Times New Roman" w:ascii="Times New Roman" w:hAnsi="Times New Roman"/>
          <w:color w:val="000000"/>
        </w:rPr>
        <w:t>The naked one then put her arms around him and pulled him close.  She whispered, “You know, my prep is always last period.  Maybe I should pull some strings and have you transferred out of band and to me as my aid.”</w:t>
      </w:r>
    </w:p>
    <w:p>
      <w:pPr>
        <w:pStyle w:val="Normal"/>
        <w:ind w:firstLine="720"/>
        <w:rPr>
          <w:rFonts w:ascii="Times New Roman" w:hAnsi="Times New Roman" w:cs="Times New Roman"/>
          <w:color w:val="000000"/>
        </w:rPr>
      </w:pPr>
      <w:r>
        <w:rPr>
          <w:rFonts w:cs="Times New Roman" w:ascii="Times New Roman" w:hAnsi="Times New Roman"/>
          <w:color w:val="000000"/>
        </w:rPr>
        <w:t>She pressed her naked breast against his chest and asked, “Would you like that?”</w:t>
      </w:r>
    </w:p>
    <w:p>
      <w:pPr>
        <w:pStyle w:val="Normal"/>
        <w:ind w:firstLine="720"/>
        <w:rPr>
          <w:rFonts w:ascii="Times New Roman" w:hAnsi="Times New Roman" w:cs="Times New Roman"/>
          <w:color w:val="000000"/>
        </w:rPr>
      </w:pPr>
      <w:r>
        <w:rPr>
          <w:rFonts w:cs="Times New Roman" w:ascii="Times New Roman" w:hAnsi="Times New Roman"/>
          <w:color w:val="000000"/>
        </w:rPr>
        <w:t>James quickly thought, “Band or fuck Mrs. Mizner.”  He quickly nodded his head.  She smiled and gave him a deep kiss, with tongue.  Then she broke her kiss and said, “Report to my office on Monday for your last period.  If I don’t get the transfer through, I’ll let you know during class.”</w:t>
      </w:r>
    </w:p>
    <w:p>
      <w:pPr>
        <w:pStyle w:val="Normal"/>
        <w:ind w:firstLine="720"/>
        <w:rPr>
          <w:rFonts w:ascii="Times New Roman" w:hAnsi="Times New Roman" w:cs="Times New Roman"/>
          <w:color w:val="000000"/>
        </w:rPr>
      </w:pPr>
      <w:r>
        <w:rPr>
          <w:rFonts w:cs="Times New Roman" w:ascii="Times New Roman" w:hAnsi="Times New Roman"/>
          <w:color w:val="000000"/>
        </w:rPr>
        <w:t>With that the naked clone released him and walked into a closet, giving a quick kiss to her clone on the way by.  The clothed one walked over and opened up the door.  The hall still had some students wondering around.  Mrs. Mizner said, “Thank you for your assist.”</w:t>
      </w:r>
    </w:p>
    <w:p>
      <w:pPr>
        <w:pStyle w:val="Normal"/>
        <w:ind w:firstLine="720"/>
        <w:rPr>
          <w:rFonts w:ascii="Times New Roman" w:hAnsi="Times New Roman" w:cs="Times New Roman"/>
          <w:color w:val="000000"/>
        </w:rPr>
      </w:pPr>
      <w:r>
        <w:rPr>
          <w:rFonts w:cs="Times New Roman" w:ascii="Times New Roman" w:hAnsi="Times New Roman"/>
          <w:color w:val="000000"/>
        </w:rPr>
        <w:t>James left Mrs. Mizner’s office wondering how she was going to deal with two of herself.  As he pondered, he walked to his locker and grabbed his bag full of homework.  Then he went down to the lobby where he found Julie, Sally and Susan all waiting for him.  James said, “Sorry for running late.”</w:t>
      </w:r>
    </w:p>
    <w:p>
      <w:pPr>
        <w:pStyle w:val="Normal"/>
        <w:ind w:firstLine="720"/>
        <w:rPr>
          <w:rFonts w:ascii="Times New Roman" w:hAnsi="Times New Roman" w:cs="Times New Roman"/>
          <w:color w:val="000000"/>
        </w:rPr>
      </w:pPr>
      <w:r>
        <w:rPr>
          <w:rFonts w:cs="Times New Roman" w:ascii="Times New Roman" w:hAnsi="Times New Roman"/>
          <w:color w:val="000000"/>
        </w:rPr>
        <w:t>Susan blushed a bit as Julie said, “Well let’s go.”</w:t>
      </w:r>
    </w:p>
    <w:p>
      <w:pPr>
        <w:pStyle w:val="Normal"/>
        <w:ind w:firstLine="720"/>
        <w:rPr>
          <w:rFonts w:ascii="Times New Roman" w:hAnsi="Times New Roman" w:cs="Times New Roman"/>
          <w:color w:val="000000"/>
        </w:rPr>
      </w:pPr>
      <w:r>
        <w:rPr>
          <w:rFonts w:cs="Times New Roman" w:ascii="Times New Roman" w:hAnsi="Times New Roman"/>
          <w:color w:val="000000"/>
        </w:rPr>
        <w:t>They all went out to Julie’s car.  The car ride was quick.  After a bit, James noticed that they weren’t driving to his house.  He asked, “Umm…  Where are we going?”</w:t>
      </w:r>
    </w:p>
    <w:p>
      <w:pPr>
        <w:pStyle w:val="Normal"/>
        <w:ind w:firstLine="720"/>
        <w:rPr>
          <w:rFonts w:ascii="Times New Roman" w:hAnsi="Times New Roman" w:cs="Times New Roman"/>
          <w:color w:val="000000"/>
        </w:rPr>
      </w:pPr>
      <w:r>
        <w:rPr>
          <w:rFonts w:cs="Times New Roman" w:ascii="Times New Roman" w:hAnsi="Times New Roman"/>
          <w:color w:val="000000"/>
        </w:rPr>
        <w:t>Julie answered, “We all talked about it.  We decided if we can’t have a party tonight, then we would have an orgy in the park now.”</w:t>
      </w:r>
    </w:p>
    <w:p>
      <w:pPr>
        <w:pStyle w:val="Normal"/>
        <w:ind w:firstLine="720"/>
        <w:rPr>
          <w:rFonts w:ascii="Times New Roman" w:hAnsi="Times New Roman" w:cs="Times New Roman"/>
          <w:color w:val="000000"/>
        </w:rPr>
      </w:pPr>
      <w:r>
        <w:rPr>
          <w:rFonts w:cs="Times New Roman" w:ascii="Times New Roman" w:hAnsi="Times New Roman"/>
          <w:color w:val="000000"/>
        </w:rPr>
        <w:t>James was quick to react, “Oh no we don’t.  Listen I bet my mom is already at home.  We…  I have to go home; otherwise I’ll be grounded forever.  Listen.  We can have sex tomorrow.  Come on.  Don’t get me in-trouble.”</w:t>
      </w:r>
    </w:p>
    <w:p>
      <w:pPr>
        <w:pStyle w:val="Normal"/>
        <w:ind w:firstLine="720"/>
        <w:rPr>
          <w:rFonts w:ascii="Times New Roman" w:hAnsi="Times New Roman" w:cs="Times New Roman"/>
          <w:color w:val="000000"/>
        </w:rPr>
      </w:pPr>
      <w:r>
        <w:rPr>
          <w:rFonts w:cs="Times New Roman" w:ascii="Times New Roman" w:hAnsi="Times New Roman"/>
          <w:color w:val="000000"/>
        </w:rPr>
        <w:t>The girls looked less than please.  James quickly added, “I’ll masturbate with all of your cocks tonight.  Make your breasts and… cock…  Nice and big.”</w:t>
      </w:r>
    </w:p>
    <w:p>
      <w:pPr>
        <w:pStyle w:val="Normal"/>
        <w:ind w:firstLine="720"/>
        <w:rPr>
          <w:rFonts w:ascii="Times New Roman" w:hAnsi="Times New Roman" w:cs="Times New Roman"/>
          <w:color w:val="000000"/>
        </w:rPr>
      </w:pPr>
      <w:r>
        <w:rPr>
          <w:rFonts w:cs="Times New Roman" w:ascii="Times New Roman" w:hAnsi="Times New Roman"/>
          <w:color w:val="000000"/>
        </w:rPr>
        <w:t>The girl’s looked a little better.  James continued after a small pause to judge reactions, “And I’ll keep them hard all night.”</w:t>
      </w:r>
    </w:p>
    <w:p>
      <w:pPr>
        <w:pStyle w:val="Normal"/>
        <w:ind w:firstLine="720"/>
        <w:rPr>
          <w:rFonts w:ascii="Times New Roman" w:hAnsi="Times New Roman" w:cs="Times New Roman"/>
          <w:color w:val="000000"/>
        </w:rPr>
      </w:pPr>
      <w:r>
        <w:rPr>
          <w:rFonts w:cs="Times New Roman" w:ascii="Times New Roman" w:hAnsi="Times New Roman"/>
          <w:color w:val="000000"/>
        </w:rPr>
        <w:t>The girl’s seem to like this idea.  Susan was first to talk, “Yeah, ok.  That’s good with me.  I don’t want you to get in trouble.”</w:t>
      </w:r>
    </w:p>
    <w:p>
      <w:pPr>
        <w:pStyle w:val="Normal"/>
        <w:ind w:firstLine="720"/>
        <w:rPr>
          <w:rFonts w:ascii="Times New Roman" w:hAnsi="Times New Roman" w:cs="Times New Roman"/>
          <w:color w:val="000000"/>
        </w:rPr>
      </w:pPr>
      <w:r>
        <w:rPr>
          <w:rFonts w:cs="Times New Roman" w:ascii="Times New Roman" w:hAnsi="Times New Roman"/>
          <w:color w:val="000000"/>
        </w:rPr>
        <w:t>Sally nodded.  Julie, a bit put out, said, “Fine.”</w:t>
      </w:r>
    </w:p>
    <w:p>
      <w:pPr>
        <w:pStyle w:val="Normal"/>
        <w:ind w:firstLine="720"/>
        <w:rPr>
          <w:rFonts w:ascii="Times New Roman" w:hAnsi="Times New Roman" w:cs="Times New Roman"/>
          <w:color w:val="000000"/>
        </w:rPr>
      </w:pPr>
      <w:r>
        <w:rPr>
          <w:rFonts w:cs="Times New Roman" w:ascii="Times New Roman" w:hAnsi="Times New Roman"/>
          <w:color w:val="000000"/>
        </w:rPr>
        <w:t>And she turned the car around to James’ house.  Fifteen minutes later and they pull into James’ driveway.  They were a bit surprised when they find another car already parked there.  Susan asked, “Who’s car is that?”</w:t>
      </w:r>
    </w:p>
    <w:p>
      <w:pPr>
        <w:pStyle w:val="Normal"/>
        <w:ind w:firstLine="720"/>
        <w:rPr>
          <w:rFonts w:ascii="Times New Roman" w:hAnsi="Times New Roman" w:cs="Times New Roman"/>
          <w:color w:val="000000"/>
        </w:rPr>
      </w:pPr>
      <w:r>
        <w:rPr>
          <w:rFonts w:cs="Times New Roman" w:ascii="Times New Roman" w:hAnsi="Times New Roman"/>
          <w:color w:val="000000"/>
        </w:rPr>
        <w:t>It took James a bit but sadly answered, “Mrs. Sargraff.”</w:t>
      </w:r>
    </w:p>
    <w:p>
      <w:pPr>
        <w:pStyle w:val="Normal"/>
        <w:ind w:firstLine="720"/>
        <w:rPr>
          <w:rFonts w:ascii="Times New Roman" w:hAnsi="Times New Roman" w:cs="Times New Roman"/>
          <w:color w:val="000000"/>
        </w:rPr>
      </w:pPr>
      <w:r>
        <w:rPr>
          <w:rFonts w:cs="Times New Roman" w:ascii="Times New Roman" w:hAnsi="Times New Roman"/>
          <w:color w:val="000000"/>
        </w:rPr>
        <w:t>Susan replied, “Who’s?”</w:t>
      </w:r>
    </w:p>
    <w:p>
      <w:pPr>
        <w:pStyle w:val="Normal"/>
        <w:ind w:firstLine="720"/>
        <w:rPr>
          <w:rFonts w:ascii="Times New Roman" w:hAnsi="Times New Roman" w:cs="Times New Roman"/>
          <w:color w:val="000000"/>
        </w:rPr>
      </w:pPr>
      <w:r>
        <w:rPr>
          <w:rFonts w:cs="Times New Roman" w:ascii="Times New Roman" w:hAnsi="Times New Roman"/>
          <w:color w:val="000000"/>
        </w:rPr>
        <w:t>James stated, “Ming’s mom.”</w:t>
      </w:r>
    </w:p>
    <w:p>
      <w:pPr>
        <w:pStyle w:val="Normal"/>
        <w:ind w:firstLine="720"/>
        <w:rPr>
          <w:rFonts w:ascii="Times New Roman" w:hAnsi="Times New Roman" w:cs="Times New Roman"/>
          <w:color w:val="000000"/>
        </w:rPr>
      </w:pPr>
      <w:r>
        <w:rPr>
          <w:rFonts w:cs="Times New Roman" w:ascii="Times New Roman" w:hAnsi="Times New Roman"/>
          <w:color w:val="000000"/>
        </w:rPr>
        <w:t>All three girls exchange glances.  Then Susan stated, “We are coming with you.  You will want the help.”</w:t>
      </w:r>
    </w:p>
    <w:p>
      <w:pPr>
        <w:pStyle w:val="Normal"/>
        <w:ind w:firstLine="720"/>
        <w:rPr>
          <w:rFonts w:ascii="Times New Roman" w:hAnsi="Times New Roman" w:cs="Times New Roman"/>
          <w:color w:val="000000"/>
        </w:rPr>
      </w:pPr>
      <w:r>
        <w:rPr>
          <w:rFonts w:cs="Times New Roman" w:ascii="Times New Roman" w:hAnsi="Times New Roman"/>
          <w:color w:val="000000"/>
        </w:rPr>
        <w:t>James thought, “I’m so screwed.”  Julie parked next to Mrs. Sargraff’s car.  As she puts it in park, she thought she saw a woman hiding behind a bush.  But when she looked back, she was gone.  Puzzled by this, she exited the car.  James lead the way, scared out of his mind.  He almost rang the doorbell, but instead simply opened the door.  There in the living room was his mom, Mrs. Sargraff and Ming.  James noted that Mrs. Sargraff was wearing her fancy dress again that hid her extra arms.  James’s mom looked up and asked, “And why are they with you?”</w:t>
      </w:r>
    </w:p>
    <w:p>
      <w:pPr>
        <w:pStyle w:val="Normal"/>
        <w:ind w:firstLine="720"/>
        <w:rPr>
          <w:rFonts w:ascii="Times New Roman" w:hAnsi="Times New Roman" w:cs="Times New Roman"/>
          <w:color w:val="000000"/>
        </w:rPr>
      </w:pPr>
      <w:r>
        <w:rPr>
          <w:rFonts w:cs="Times New Roman" w:ascii="Times New Roman" w:hAnsi="Times New Roman"/>
          <w:color w:val="000000"/>
        </w:rPr>
        <w:t>James quickly replied, “Julie gave us a ride home after we helped Mrs. Mizner with some samples.  We figured it would be ok to play some video games.”</w:t>
      </w:r>
    </w:p>
    <w:p>
      <w:pPr>
        <w:pStyle w:val="Normal"/>
        <w:ind w:firstLine="720"/>
        <w:rPr>
          <w:rFonts w:ascii="Times New Roman" w:hAnsi="Times New Roman" w:cs="Times New Roman"/>
          <w:color w:val="000000"/>
        </w:rPr>
      </w:pPr>
      <w:r>
        <w:rPr>
          <w:rFonts w:cs="Times New Roman" w:ascii="Times New Roman" w:hAnsi="Times New Roman"/>
          <w:color w:val="000000"/>
        </w:rPr>
        <w:t>James’ mom surveyed the girl’s reactions and then said, “Come in and set down.  Mrs. Sargraff was just about to tell me why you have to be at her party.”</w:t>
      </w:r>
    </w:p>
    <w:p>
      <w:pPr>
        <w:pStyle w:val="Normal"/>
        <w:ind w:firstLine="720"/>
        <w:rPr>
          <w:rFonts w:ascii="Times New Roman" w:hAnsi="Times New Roman" w:cs="Times New Roman"/>
          <w:color w:val="000000"/>
        </w:rPr>
      </w:pPr>
      <w:r>
        <w:rPr>
          <w:rFonts w:cs="Times New Roman" w:ascii="Times New Roman" w:hAnsi="Times New Roman"/>
          <w:color w:val="000000"/>
        </w:rPr>
        <w:t>James gulped as he and the girls came in, shut the door and took their seats.  Mrs. Sargraff was first to talk, “Now Mrs. Beck, you must allow James to come to my party tonight.  It is in his honor and it wouldn’t be much of an event if he isn’t there.”</w:t>
      </w:r>
    </w:p>
    <w:p>
      <w:pPr>
        <w:pStyle w:val="Normal"/>
        <w:ind w:firstLine="720"/>
        <w:rPr>
          <w:rFonts w:ascii="Times New Roman" w:hAnsi="Times New Roman" w:cs="Times New Roman"/>
          <w:color w:val="000000"/>
        </w:rPr>
      </w:pPr>
      <w:r>
        <w:rPr>
          <w:rFonts w:cs="Times New Roman" w:ascii="Times New Roman" w:hAnsi="Times New Roman"/>
          <w:color w:val="000000"/>
        </w:rPr>
        <w:t>James’ mom replied, “And why is my boy the honored guest?”</w:t>
      </w:r>
    </w:p>
    <w:p>
      <w:pPr>
        <w:pStyle w:val="Normal"/>
        <w:ind w:firstLine="720"/>
        <w:rPr>
          <w:rFonts w:ascii="Times New Roman" w:hAnsi="Times New Roman" w:cs="Times New Roman"/>
          <w:color w:val="000000"/>
        </w:rPr>
      </w:pPr>
      <w:r>
        <w:rPr>
          <w:rFonts w:cs="Times New Roman" w:ascii="Times New Roman" w:hAnsi="Times New Roman"/>
          <w:color w:val="000000"/>
        </w:rPr>
        <w:t>Julie looked towards the back of the house, ignoring the conversation.  She could have sworn she heard the back door.  She quickly looked at the rest of the crowd and assumes she was just hearing things when nobody else responded to her quizzical look.  Mrs. Sargraff replied it a matter a fact voice, “Due to his bloodlines of course.  If I may be so bold, does it come from your side?”</w:t>
      </w:r>
    </w:p>
    <w:p>
      <w:pPr>
        <w:pStyle w:val="Normal"/>
        <w:ind w:firstLine="720"/>
        <w:rPr>
          <w:rFonts w:ascii="Times New Roman" w:hAnsi="Times New Roman" w:cs="Times New Roman"/>
          <w:color w:val="000000"/>
        </w:rPr>
      </w:pPr>
      <w:r>
        <w:rPr>
          <w:rFonts w:cs="Times New Roman" w:ascii="Times New Roman" w:hAnsi="Times New Roman"/>
          <w:color w:val="000000"/>
        </w:rPr>
        <w:t>James’ mom was confused at this point and was about to ask what Mrs. Sargraff meant when the doorbell rang.  James thought, “God.  How could this get any worst?”  James got up to get the door before he got yelled at to do it.  Opening the door revealed a nun and a priest.  Of all the people he thought would be at his door, these had to be the last people that he would expect.  Behind them, he could see somebody else, but wasn’t sure who.  The priest didn’t give him much time to take a good look.  He grabbed his cross that hung around his neck and announced, “BEGONE!  VILEAL DEMON THAT PLAGUES THIS YOUNG GIRL’S MIND!  BEGONE I SAID!”</w:t>
      </w:r>
    </w:p>
    <w:p>
      <w:pPr>
        <w:pStyle w:val="Normal"/>
        <w:ind w:firstLine="720"/>
        <w:rPr>
          <w:rFonts w:ascii="Times New Roman" w:hAnsi="Times New Roman" w:cs="Times New Roman"/>
          <w:color w:val="000000"/>
        </w:rPr>
      </w:pPr>
      <w:r>
        <w:rPr>
          <w:rFonts w:cs="Times New Roman" w:ascii="Times New Roman" w:hAnsi="Times New Roman"/>
          <w:color w:val="000000"/>
        </w:rPr>
        <w:t>James took several steps back in awe as the priest and nun enter his home.  James’ mom stood up and yelled, “WHAT THE HELL ARE YOU TWO DOING HERE!?  It was bad enough the show you put on at the hospital.  But to barge into my house is too much.  I’m calling the police!”</w:t>
      </w:r>
    </w:p>
    <w:p>
      <w:pPr>
        <w:pStyle w:val="Normal"/>
        <w:ind w:firstLine="720"/>
        <w:rPr>
          <w:rFonts w:ascii="Times New Roman" w:hAnsi="Times New Roman" w:cs="Times New Roman"/>
          <w:color w:val="000000"/>
        </w:rPr>
      </w:pPr>
      <w:r>
        <w:rPr>
          <w:rFonts w:cs="Times New Roman" w:ascii="Times New Roman" w:hAnsi="Times New Roman"/>
          <w:color w:val="000000"/>
        </w:rPr>
        <w:t>James’ mom had taken three steps toward the phone when a shot rang out.  Everybody stopped cold.  James, clutching his bloody chest finally saw who was standing behind the nun and priest, it was Anna from English class holding a revolver, looking like she was in a trance.  James dropped to his knees and his last thought was, “Did Dad die like this?”  And everything went bl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color w:val="000000"/>
    </w:rPr>
  </w:style>
  <w:style w:type="paragraph" w:styleId="BodyTextIndent2">
    <w:name w:val="Body Text Indent 2"/>
    <w:basedOn w:val="Normal"/>
    <w:qFormat/>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0:18:00Z</dcterms:created>
  <dc:creator>Hell-scythe</dc:creator>
  <dc:description/>
  <dc:language>en-US</dc:language>
  <cp:lastModifiedBy>Christy Rowe</cp:lastModifiedBy>
  <dcterms:modified xsi:type="dcterms:W3CDTF">2006-12-12T01:50:00Z</dcterms:modified>
  <cp:revision>129</cp:revision>
  <dc:subject/>
  <dc:title>Power - Day 4</dc:title>
</cp:coreProperties>
</file>